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7"/>
        <w:gridCol w:w="81"/>
      </w:tblGrid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25-й ЮВІЛЕЙНИЙ МІЖНАРОДНИЙ ФЕСТИВАЛЬ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PARAD NADIY - 2014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ев, 18.10.2014 - 19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ереможці - Всі категорії - Всі програми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Бебі, Дебю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9"/>
        <w:gridCol w:w="631"/>
        <w:gridCol w:w="1677"/>
        <w:gridCol w:w="2227"/>
        <w:gridCol w:w="627"/>
        <w:gridCol w:w="1362"/>
        <w:gridCol w:w="3559"/>
      </w:tblGrid>
      <w:tr>
        <w:trPr>
          <w:tblHeader w:val="true"/>
        </w:trPr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2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ласенко Никита</w:t>
            </w:r>
          </w:p>
        </w:tc>
        <w:tc>
          <w:tcPr>
            <w:tcW w:w="2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 Мирослава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ф</w:t>
            </w:r>
          </w:p>
        </w:tc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тченко Мария</w:t>
            </w:r>
          </w:p>
        </w:tc>
      </w:tr>
      <w:tr>
        <w:trPr/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рфенюк Егор</w:t>
            </w:r>
          </w:p>
        </w:tc>
        <w:tc>
          <w:tcPr>
            <w:tcW w:w="2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енская Илона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веранс</w:t>
            </w:r>
          </w:p>
        </w:tc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чишина Анастасия, Кравчук Сергей</w:t>
            </w:r>
          </w:p>
        </w:tc>
      </w:tr>
      <w:tr>
        <w:trPr/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миков Дмитро</w:t>
            </w:r>
          </w:p>
        </w:tc>
        <w:tc>
          <w:tcPr>
            <w:tcW w:w="2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ьомко Валерія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ф</w:t>
            </w:r>
          </w:p>
        </w:tc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тченко Мария</w:t>
            </w:r>
          </w:p>
        </w:tc>
      </w:tr>
      <w:tr>
        <w:trPr/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бенко Михайло</w:t>
            </w:r>
          </w:p>
        </w:tc>
        <w:tc>
          <w:tcPr>
            <w:tcW w:w="2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арук Софія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-данс</w:t>
            </w:r>
          </w:p>
        </w:tc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ва Артем</w:t>
            </w:r>
          </w:p>
        </w:tc>
        <w:tc>
          <w:tcPr>
            <w:tcW w:w="2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силева Марія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еш Кристал</w:t>
            </w:r>
          </w:p>
        </w:tc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овгалин Кирилл</w:t>
            </w:r>
          </w:p>
        </w:tc>
      </w:tr>
      <w:tr>
        <w:trPr/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зин Михаил</w:t>
            </w:r>
          </w:p>
        </w:tc>
        <w:tc>
          <w:tcPr>
            <w:tcW w:w="2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зина Мария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-данс</w:t>
            </w:r>
          </w:p>
        </w:tc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зевін Олександр</w:t>
            </w:r>
          </w:p>
        </w:tc>
        <w:tc>
          <w:tcPr>
            <w:tcW w:w="2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овковська Олександра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-Дуэт</w:t>
            </w:r>
          </w:p>
        </w:tc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йловская Катери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26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7"/>
      </w:tblGrid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ереможці - Всі категорії - Всі програми 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иоры 2 Д ОК Парад Надежд, Лати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3"/>
        <w:gridCol w:w="653"/>
        <w:gridCol w:w="2169"/>
        <w:gridCol w:w="2050"/>
        <w:gridCol w:w="843"/>
        <w:gridCol w:w="872"/>
        <w:gridCol w:w="3472"/>
      </w:tblGrid>
      <w:tr>
        <w:trPr>
          <w:tblHeader w:val="true"/>
        </w:trPr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9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роин Артур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дведева Анастасия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дерн</w:t>
            </w:r>
          </w:p>
        </w:tc>
        <w:tc>
          <w:tcPr>
            <w:tcW w:w="3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1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леватий Данило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года Єлизавета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ьтима</w:t>
            </w:r>
          </w:p>
        </w:tc>
        <w:tc>
          <w:tcPr>
            <w:tcW w:w="3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ксименко Ольга, Бакалор Тимофій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7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дашев Данил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мчур Ирина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дерн</w:t>
            </w:r>
          </w:p>
        </w:tc>
        <w:tc>
          <w:tcPr>
            <w:tcW w:w="3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7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зкоровайний Данило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нашевич Анастасія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мидж</w:t>
            </w:r>
          </w:p>
        </w:tc>
        <w:tc>
          <w:tcPr>
            <w:tcW w:w="3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рьев Алексей, Юрьева Виктория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врюков Даниїл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роз Єлизавета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isabond</w:t>
            </w:r>
          </w:p>
        </w:tc>
        <w:tc>
          <w:tcPr>
            <w:tcW w:w="3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сняк Ольга, Бондарев Андрей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9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кайло Даніїл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лочевська Крістіна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3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опухов Михаил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5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уприна Максим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єнко Ярослава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reams</w:t>
            </w:r>
          </w:p>
        </w:tc>
        <w:tc>
          <w:tcPr>
            <w:tcW w:w="3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дник Руслан, Терешко Натали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277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8"/>
      </w:tblGrid>
      <w:tr>
        <w:trPr/>
        <w:tc>
          <w:tcPr>
            <w:tcW w:w="27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ереможці - Всі категорії - Всі програми </w:t>
            </w:r>
          </w:p>
        </w:tc>
      </w:tr>
      <w:tr>
        <w:trPr/>
        <w:tc>
          <w:tcPr>
            <w:tcW w:w="27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иоры 2 Д ОК Парад Надежд, Стандарт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5"/>
        <w:gridCol w:w="722"/>
        <w:gridCol w:w="1630"/>
        <w:gridCol w:w="2098"/>
        <w:gridCol w:w="715"/>
        <w:gridCol w:w="894"/>
        <w:gridCol w:w="3928"/>
      </w:tblGrid>
      <w:tr>
        <w:trPr>
          <w:tblHeader w:val="true"/>
        </w:trPr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7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 Ростислав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селова Анастасия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ф</w:t>
            </w:r>
          </w:p>
        </w:tc>
        <w:tc>
          <w:tcPr>
            <w:tcW w:w="3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ыбань Алена</w:t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9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кайло Даніїл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лочевська Крістіна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3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опухов Михаил</w:t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1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укін Олексій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лиденко Вероніка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иумф</w:t>
            </w:r>
          </w:p>
        </w:tc>
        <w:tc>
          <w:tcPr>
            <w:tcW w:w="3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уйневич Дмитрий, Буйневич Наталь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27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2"/>
      </w:tblGrid>
      <w:tr>
        <w:trPr/>
        <w:tc>
          <w:tcPr>
            <w:tcW w:w="27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ереможці - Всі категорії - Всі програми </w:t>
            </w:r>
          </w:p>
        </w:tc>
      </w:tr>
      <w:tr>
        <w:trPr/>
        <w:tc>
          <w:tcPr>
            <w:tcW w:w="27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ы 2 Д ОК Парад Надежд, Лати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7"/>
        <w:gridCol w:w="585"/>
        <w:gridCol w:w="1711"/>
        <w:gridCol w:w="1783"/>
        <w:gridCol w:w="939"/>
        <w:gridCol w:w="1545"/>
        <w:gridCol w:w="3572"/>
      </w:tblGrid>
      <w:tr>
        <w:trPr>
          <w:tblHeader w:val="true"/>
        </w:trPr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6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гожинский Глеб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рнигора Анна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пуржинский Октавиан, Базарова Марина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біль Микола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фанасьєва Поліна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ожье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аво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ременко Наталия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4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бдуллаєв Руслан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снокова Валерія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Star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окач Анна, Тюткало Сергей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5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нкович Андрій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гута Анна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овгалин Кирилл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7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дуниця Захар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цук Дарья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ы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-Studio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едуница Людмила, Медуница Алексей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4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линський Ілля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збабна Владислава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ы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кола Гараниной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ук Марина, Жук Константин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1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харченко Алексей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іна Ганна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ф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ыбань Але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28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36"/>
      </w:tblGrid>
      <w:tr>
        <w:trPr/>
        <w:tc>
          <w:tcPr>
            <w:tcW w:w="283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ереможці - Всі категорії - Всі програми </w:t>
            </w:r>
          </w:p>
        </w:tc>
      </w:tr>
      <w:tr>
        <w:trPr/>
        <w:tc>
          <w:tcPr>
            <w:tcW w:w="283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ы 2 Д ОК Парад Надежд, Стандарт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"/>
        <w:gridCol w:w="578"/>
        <w:gridCol w:w="1617"/>
        <w:gridCol w:w="1797"/>
        <w:gridCol w:w="927"/>
        <w:gridCol w:w="1699"/>
        <w:gridCol w:w="3526"/>
      </w:tblGrid>
      <w:tr>
        <w:trPr>
          <w:tblHeader w:val="true"/>
        </w:trPr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0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кий Михаил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трикова Альвина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ожье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 - Запорожье</w:t>
            </w:r>
          </w:p>
        </w:tc>
        <w:tc>
          <w:tcPr>
            <w:tcW w:w="3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вченко Руслан</w:t>
            </w:r>
          </w:p>
        </w:tc>
      </w:tr>
      <w:tr>
        <w:trPr/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6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гожинский Глеб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рнигора Анна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3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пуржинский Октавиан, Базарова Марина</w:t>
            </w:r>
          </w:p>
        </w:tc>
      </w:tr>
      <w:tr>
        <w:trPr/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6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анзберг Илья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лько Алина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3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пуржинский Октавиан, Базарова Марина</w:t>
            </w:r>
          </w:p>
        </w:tc>
      </w:tr>
      <w:tr>
        <w:trPr/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3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люк Данііл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втушенко Анастасія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ы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кола Гараниной</w:t>
            </w:r>
          </w:p>
        </w:tc>
        <w:tc>
          <w:tcPr>
            <w:tcW w:w="3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ук Марина, Жук Константин</w:t>
            </w:r>
          </w:p>
        </w:tc>
      </w:tr>
      <w:tr>
        <w:trPr/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7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тефанюк Дмитро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тенко Олена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3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днягина Наталья, Миркин Роман</w:t>
            </w:r>
          </w:p>
        </w:tc>
      </w:tr>
      <w:tr>
        <w:trPr/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0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енко Дмитро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ха Поліна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ф</w:t>
            </w:r>
          </w:p>
        </w:tc>
        <w:tc>
          <w:tcPr>
            <w:tcW w:w="3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ыбань Але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26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83"/>
      </w:tblGrid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ереможці - Всі категорії - Всі програми 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ы 1 Н ОК Парад Надежд, Обща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4"/>
        <w:gridCol w:w="666"/>
        <w:gridCol w:w="2285"/>
        <w:gridCol w:w="2045"/>
        <w:gridCol w:w="1068"/>
        <w:gridCol w:w="1139"/>
        <w:gridCol w:w="2845"/>
      </w:tblGrid>
      <w:tr>
        <w:trPr>
          <w:tblHeader w:val="true"/>
        </w:trPr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1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ньковський Ілля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геда Богдана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dy feet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рославская Яна</w:t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елюк Іван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ризіна Дарія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ожье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аво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ременко Наталия</w:t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яченко Денис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енко Софія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.I.dance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льина Яна, Волков Денис</w:t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7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гдан Даниил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заренко Анастасия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Star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юткало Сергей</w:t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нилейко Олексій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арук Катерина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-данс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1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ибінський Костянтин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йдай Влада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ла Татьяна, Балла Алексе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Style15"/>
        <w:rPr>
          <w:sz w:val="14"/>
        </w:rPr>
      </w:pPr>
      <w:r>
        <w:rPr>
          <w:sz w:val="14"/>
        </w:rPr>
      </w:r>
    </w:p>
    <w:tbl>
      <w:tblPr>
        <w:tblW w:w="26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7"/>
      </w:tblGrid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ереможці - Всі категорії - Всі програми 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иоры 2 С ОК Парад Надежд, Лати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5"/>
        <w:gridCol w:w="610"/>
        <w:gridCol w:w="1898"/>
        <w:gridCol w:w="1585"/>
        <w:gridCol w:w="1588"/>
        <w:gridCol w:w="926"/>
        <w:gridCol w:w="3500"/>
      </w:tblGrid>
      <w:tr>
        <w:trPr>
          <w:tblHeader w:val="true"/>
        </w:trPr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чко Владислав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ьтя Єлизавета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иколаев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импия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енко Ирина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твинов Андрій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танько Марина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иколаев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импия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енко Ирина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умаченко Сергій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рлакова Софія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ерсон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тинос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рощай Лилия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1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патухін Олександр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оліт Люсьєн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ень Сергій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чковська Юлія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-Франковск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рик Тарас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3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ычков Иван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тулеева Анна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рхнеднепровск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менад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8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уменко Назар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стухова Тетяна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ы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-Studio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едуница Людмила, Медуница Алексе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tbl>
      <w:tblPr>
        <w:tblW w:w="27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83"/>
      </w:tblGrid>
      <w:tr>
        <w:trPr/>
        <w:tc>
          <w:tcPr>
            <w:tcW w:w="27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ереможці - Всі категорії - Всі програми </w:t>
            </w:r>
          </w:p>
        </w:tc>
      </w:tr>
      <w:tr>
        <w:trPr/>
        <w:tc>
          <w:tcPr>
            <w:tcW w:w="27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иоры 2 С ОК Парад Надежд, Стандарт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4"/>
        <w:gridCol w:w="565"/>
        <w:gridCol w:w="1729"/>
        <w:gridCol w:w="2065"/>
        <w:gridCol w:w="906"/>
        <w:gridCol w:w="1661"/>
        <w:gridCol w:w="3232"/>
      </w:tblGrid>
      <w:tr>
        <w:trPr>
          <w:tblHeader w:val="true"/>
        </w:trPr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3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вдєєв Олексій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нчарова Арина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рбис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лючивский Василий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5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иниченко Виктор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иниченко Александра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днягина Наталья, Миркин Роман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8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уменко Назар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стухова Тетяна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ы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-Studio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едуница Людмила, Медуница Алексей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0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тефанчук Ігор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нець Наталія-Софія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элита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чко Юрий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єстянінов Дмитрій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оміна Анна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зарова Марина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4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хаєв Юрій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нісова Олександра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Центр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сютяк Яна, Васютяк Юрий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9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кашин Никита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мченко Алина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ожье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 - Запорожье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вченко Руслан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tbl>
      <w:tblPr>
        <w:tblW w:w="26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7"/>
      </w:tblGrid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ереможці - Всі категорії - Всі програми 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иоры 1 Д ОК Парад Надежд, Лати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0"/>
        <w:gridCol w:w="605"/>
        <w:gridCol w:w="1617"/>
        <w:gridCol w:w="1957"/>
        <w:gridCol w:w="882"/>
        <w:gridCol w:w="1639"/>
        <w:gridCol w:w="3412"/>
      </w:tblGrid>
      <w:tr>
        <w:trPr>
          <w:tblHeader w:val="true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ценко Олексій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коловська Софія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веранс</w:t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чишина Анастасия, Кравчук Сергей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2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зульов Іван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рдига Дар`я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light dance club</w:t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данова Наталия, Тысивский Евгений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бій Максим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лішова Єлизавета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иколаев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импия</w:t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енко Ирина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7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дашев Данил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мчур Ирина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дерн</w:t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6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фрай Ілля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новікова Діана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Star</w:t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окач Анна, Тюткало Сергей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1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беремок Богдан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вришина Анастасия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днягина Наталья, Миркин Роман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tbl>
      <w:tblPr>
        <w:tblW w:w="277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8"/>
      </w:tblGrid>
      <w:tr>
        <w:trPr/>
        <w:tc>
          <w:tcPr>
            <w:tcW w:w="27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ереможці - Всі категорії - Всі програми </w:t>
            </w:r>
          </w:p>
        </w:tc>
      </w:tr>
      <w:tr>
        <w:trPr/>
        <w:tc>
          <w:tcPr>
            <w:tcW w:w="27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иоры 1 Д ОК Парад Надежд, Стандарт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3"/>
        <w:gridCol w:w="635"/>
        <w:gridCol w:w="1799"/>
        <w:gridCol w:w="2054"/>
        <w:gridCol w:w="1020"/>
        <w:gridCol w:w="990"/>
        <w:gridCol w:w="3581"/>
      </w:tblGrid>
      <w:tr>
        <w:trPr>
          <w:tblHeader w:val="true"/>
        </w:trPr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2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ниенко Максим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есник Ева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ожье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ртак</w:t>
            </w:r>
          </w:p>
        </w:tc>
        <w:tc>
          <w:tcPr>
            <w:tcW w:w="3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лесник Анастасия, Колесник Роман</w:t>
            </w:r>
          </w:p>
        </w:tc>
      </w:tr>
      <w:tr>
        <w:trPr/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1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вун Дмитро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иходько Дар`я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Dance</w:t>
            </w:r>
          </w:p>
        </w:tc>
        <w:tc>
          <w:tcPr>
            <w:tcW w:w="3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йдаш Александр, Илич Марко</w:t>
            </w:r>
          </w:p>
        </w:tc>
      </w:tr>
      <w:tr>
        <w:trPr/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1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анський Нікіта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ітько Анастасія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емская Людмила</w:t>
            </w:r>
          </w:p>
        </w:tc>
      </w:tr>
      <w:tr>
        <w:trPr/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ценко Олексій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коловська Софія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веранс</w:t>
            </w:r>
          </w:p>
        </w:tc>
        <w:tc>
          <w:tcPr>
            <w:tcW w:w="3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чишина Анастасия, Кравчук Сергей</w:t>
            </w:r>
          </w:p>
        </w:tc>
      </w:tr>
      <w:tr>
        <w:trPr/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1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беремок Богдан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вришина Анастасия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3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днягина Наталья, Миркин Роман</w:t>
            </w:r>
          </w:p>
        </w:tc>
      </w:tr>
      <w:tr>
        <w:trPr/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6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фрай Ілля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новікова Діана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Star</w:t>
            </w:r>
          </w:p>
        </w:tc>
        <w:tc>
          <w:tcPr>
            <w:tcW w:w="3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окач Анна, Тюткало Серге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tbl>
      <w:tblPr>
        <w:tblW w:w="26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7"/>
      </w:tblGrid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ереможці - Всі категорії - Всі програми 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иоры 1 Е ОК Парад Надежд, Лати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2"/>
        <w:gridCol w:w="616"/>
        <w:gridCol w:w="1884"/>
        <w:gridCol w:w="1936"/>
        <w:gridCol w:w="1098"/>
        <w:gridCol w:w="1330"/>
        <w:gridCol w:w="3236"/>
      </w:tblGrid>
      <w:tr>
        <w:trPr>
          <w:tblHeader w:val="true"/>
        </w:trPr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чко Артём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кицкая Дарья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-данс</w:t>
            </w:r>
          </w:p>
        </w:tc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тренко Кирило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идловська Євгенія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-данс</w:t>
            </w:r>
          </w:p>
        </w:tc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1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яченко Даніїл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іч Валерія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ф</w:t>
            </w:r>
          </w:p>
        </w:tc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ыбань Алена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4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щенко Сергій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оіцкіте Олександра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іла Церква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нтазія</w:t>
            </w:r>
          </w:p>
        </w:tc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елех Максим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лков Денис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чек Яна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остка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веранс</w:t>
            </w:r>
          </w:p>
        </w:tc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ричняк Еввгений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4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леш Андрій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дрика Анна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мидж</w:t>
            </w:r>
          </w:p>
        </w:tc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рьев Алексей, Юрьева Виктория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8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осницький Никита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идирова Есміра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еш Кристал</w:t>
            </w:r>
          </w:p>
        </w:tc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бедин Светлана, Довгалин Кирилл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tbl>
      <w:tblPr>
        <w:tblW w:w="27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5"/>
      </w:tblGrid>
      <w:tr>
        <w:trPr/>
        <w:tc>
          <w:tcPr>
            <w:tcW w:w="27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ереможці - Всі категорії - Всі програми </w:t>
            </w:r>
          </w:p>
        </w:tc>
      </w:tr>
      <w:tr>
        <w:trPr/>
        <w:tc>
          <w:tcPr>
            <w:tcW w:w="27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иоры 1 Е ОК Парад Надежд, Стандарт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3"/>
        <w:gridCol w:w="654"/>
        <w:gridCol w:w="1676"/>
        <w:gridCol w:w="1950"/>
        <w:gridCol w:w="786"/>
        <w:gridCol w:w="1120"/>
        <w:gridCol w:w="3873"/>
      </w:tblGrid>
      <w:tr>
        <w:trPr>
          <w:tblHeader w:val="true"/>
        </w:trPr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чко Артём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кицкая Дарья</w:t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-данс</w:t>
            </w:r>
          </w:p>
        </w:tc>
        <w:tc>
          <w:tcPr>
            <w:tcW w:w="3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тренко Кирило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идловська Євгенія</w:t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-данс</w:t>
            </w:r>
          </w:p>
        </w:tc>
        <w:tc>
          <w:tcPr>
            <w:tcW w:w="3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7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лата Антон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і Аліна</w:t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SK Dance</w:t>
            </w:r>
          </w:p>
        </w:tc>
        <w:tc>
          <w:tcPr>
            <w:tcW w:w="3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ноненко Анна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1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яченко Даніїл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іч Валерія</w:t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ф</w:t>
            </w:r>
          </w:p>
        </w:tc>
        <w:tc>
          <w:tcPr>
            <w:tcW w:w="3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ыбань Алена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3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мига Єгор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мендант Софія</w:t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3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опухов Михаил, Щипилина Анастасия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7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ьєв Іван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тиненко Поліна</w:t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онез</w:t>
            </w:r>
          </w:p>
        </w:tc>
        <w:tc>
          <w:tcPr>
            <w:tcW w:w="3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уравлева Анастасия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6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ижник Борис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омяк Виктория</w:t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рокина Евгения, Сидоренко Илья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лков Денис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чек Яна</w:t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остка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веранс</w:t>
            </w:r>
          </w:p>
        </w:tc>
        <w:tc>
          <w:tcPr>
            <w:tcW w:w="3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ричняк Еввгени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tbl>
      <w:tblPr>
        <w:tblW w:w="26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7"/>
      </w:tblGrid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ереможці - Всі категорії - Всі програми 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ы 2 ОК Парад Надежд, Лати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4"/>
        <w:gridCol w:w="685"/>
        <w:gridCol w:w="1950"/>
        <w:gridCol w:w="2408"/>
        <w:gridCol w:w="729"/>
        <w:gridCol w:w="1305"/>
        <w:gridCol w:w="2951"/>
      </w:tblGrid>
      <w:tr>
        <w:trPr>
          <w:tblHeader w:val="true"/>
        </w:trPr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6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дін Дмитро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ун Єлизавета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ла Татьяна, Балла Алексей</w:t>
            </w:r>
          </w:p>
        </w:tc>
      </w:tr>
      <w:tr>
        <w:trPr/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1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влик Артур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гіта Соломія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уш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Студио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сович Юрий, Яцик Павел</w:t>
            </w:r>
          </w:p>
        </w:tc>
      </w:tr>
      <w:tr>
        <w:trPr/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2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рещенко Олег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исюк Вероника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ла Татьяна, Балла Алексей</w:t>
            </w:r>
          </w:p>
        </w:tc>
      </w:tr>
      <w:tr>
        <w:trPr/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5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лпа Микита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синська Анна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ла Татьяна, Балла Алексей</w:t>
            </w:r>
          </w:p>
        </w:tc>
      </w:tr>
      <w:tr>
        <w:trPr/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1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ижибиток Артем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оробогач Софія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нисон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ех Виктория, Олех Евгений</w:t>
            </w:r>
          </w:p>
        </w:tc>
      </w:tr>
      <w:tr>
        <w:trPr/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3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етяк Михаил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нгаре Николь Марьям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ик Роуз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лесниченко Евгени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tbl>
      <w:tblPr>
        <w:tblW w:w="27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5"/>
      </w:tblGrid>
      <w:tr>
        <w:trPr/>
        <w:tc>
          <w:tcPr>
            <w:tcW w:w="27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ереможці - Всі категорії - Всі програми </w:t>
            </w:r>
          </w:p>
        </w:tc>
      </w:tr>
      <w:tr>
        <w:trPr/>
        <w:tc>
          <w:tcPr>
            <w:tcW w:w="27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ы 2 ОК Парад Надежд, Стандарт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"/>
        <w:gridCol w:w="747"/>
        <w:gridCol w:w="1899"/>
        <w:gridCol w:w="2057"/>
        <w:gridCol w:w="866"/>
        <w:gridCol w:w="1197"/>
        <w:gridCol w:w="3193"/>
      </w:tblGrid>
      <w:tr>
        <w:trPr>
          <w:tblHeader w:val="true"/>
        </w:trPr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6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дін Дмитро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ун Єлизавета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ла Татьяна, Балла Алексей</w:t>
            </w:r>
          </w:p>
        </w:tc>
      </w:tr>
      <w:tr>
        <w:trPr/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5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лпа Микита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синська Анна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ла Татьяна, Балла Алексей</w:t>
            </w:r>
          </w:p>
        </w:tc>
      </w:tr>
      <w:tr>
        <w:trPr/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2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рещенко Олег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исюк Вероника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ла Татьяна, Балла Алексей</w:t>
            </w:r>
          </w:p>
        </w:tc>
      </w:tr>
      <w:tr>
        <w:trPr/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6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штук Семен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дак Єлизавета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онецк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ксимум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5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фонін Михайло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ибульська Дар`я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оващенко Алена</w:t>
            </w:r>
          </w:p>
        </w:tc>
      </w:tr>
      <w:tr>
        <w:trPr/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9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зовский Данил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иц Полина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амант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ова Ан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tbl>
      <w:tblPr>
        <w:tblW w:w="26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99"/>
      </w:tblGrid>
      <w:tr>
        <w:trPr/>
        <w:tc>
          <w:tcPr>
            <w:tcW w:w="26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ереможці - Всі категорії - Всі програми </w:t>
            </w:r>
          </w:p>
        </w:tc>
      </w:tr>
      <w:tr>
        <w:trPr/>
        <w:tc>
          <w:tcPr>
            <w:tcW w:w="26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ы 2 Е ОК Парад Надежд, Лати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5"/>
        <w:gridCol w:w="594"/>
        <w:gridCol w:w="1868"/>
        <w:gridCol w:w="1861"/>
        <w:gridCol w:w="1274"/>
        <w:gridCol w:w="1651"/>
        <w:gridCol w:w="2879"/>
      </w:tblGrid>
      <w:tr>
        <w:trPr>
          <w:tblHeader w:val="true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2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4</w:t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ик Максим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вець Енгеліна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ремя танцевать</w:t>
            </w:r>
          </w:p>
        </w:tc>
        <w:tc>
          <w:tcPr>
            <w:tcW w:w="2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син Валентин, Гранько Наталья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5</w:t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яниця Олесь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убатенко Олена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ожье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-Запорожье</w:t>
            </w:r>
          </w:p>
        </w:tc>
        <w:tc>
          <w:tcPr>
            <w:tcW w:w="2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3</w:t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басюк Олексій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тик Марина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нисон</w:t>
            </w:r>
          </w:p>
        </w:tc>
        <w:tc>
          <w:tcPr>
            <w:tcW w:w="2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ех Виктория, Олех Евгений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нтовой Лев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нюк Валерия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ремя танцевать</w:t>
            </w:r>
          </w:p>
        </w:tc>
        <w:tc>
          <w:tcPr>
            <w:tcW w:w="2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син Валентин, Гранько Наталья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250</w:t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ікітін Марсель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ікітіна Софія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2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Щипилина Анастасия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0</w:t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м`яненко Віталій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зшапошнікова Ліна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ф</w:t>
            </w:r>
          </w:p>
        </w:tc>
        <w:tc>
          <w:tcPr>
            <w:tcW w:w="2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ыбань Алена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2</w:t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овський Багратіон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вадська Вероніка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Церковь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нтазия</w:t>
            </w:r>
          </w:p>
        </w:tc>
        <w:tc>
          <w:tcPr>
            <w:tcW w:w="2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елых Максим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рченко Єгор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треба Вероніка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ожье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аво</w:t>
            </w:r>
          </w:p>
        </w:tc>
        <w:tc>
          <w:tcPr>
            <w:tcW w:w="2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ременко Натали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tbl>
      <w:tblPr>
        <w:tblW w:w="28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33"/>
      </w:tblGrid>
      <w:tr>
        <w:trPr/>
        <w:tc>
          <w:tcPr>
            <w:tcW w:w="283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ереможці - Всі категорії - Всі програми </w:t>
            </w:r>
          </w:p>
        </w:tc>
      </w:tr>
      <w:tr>
        <w:trPr/>
        <w:tc>
          <w:tcPr>
            <w:tcW w:w="283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ы 2 Е ОК Парад Надежд, Стандарт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4"/>
        <w:gridCol w:w="574"/>
        <w:gridCol w:w="1790"/>
        <w:gridCol w:w="1860"/>
        <w:gridCol w:w="921"/>
        <w:gridCol w:w="1595"/>
        <w:gridCol w:w="3408"/>
      </w:tblGrid>
      <w:tr>
        <w:trPr>
          <w:tblHeader w:val="true"/>
        </w:trPr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3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басюк Олексій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тик Марина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нисон</w:t>
            </w:r>
          </w:p>
        </w:tc>
        <w:tc>
          <w:tcPr>
            <w:tcW w:w="3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ех Виктория, Олех Евгений</w:t>
            </w:r>
          </w:p>
        </w:tc>
      </w:tr>
      <w:tr>
        <w:trPr/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8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ошенко Михаил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чкіна Дар`я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3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днягина Наталья, Миркин Роман</w:t>
            </w:r>
          </w:p>
        </w:tc>
      </w:tr>
      <w:tr>
        <w:trPr/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рченко Єгор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треба Вероніка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ожье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аво</w:t>
            </w:r>
          </w:p>
        </w:tc>
        <w:tc>
          <w:tcPr>
            <w:tcW w:w="3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ременко Наталия</w:t>
            </w:r>
          </w:p>
        </w:tc>
      </w:tr>
      <w:tr>
        <w:trPr/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5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яниця Олесь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убатенко Олена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ожье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-Запорожье</w:t>
            </w:r>
          </w:p>
        </w:tc>
        <w:tc>
          <w:tcPr>
            <w:tcW w:w="3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2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ич Михайло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урсалова Владислава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оващенко Алена, Головащенко Руслан</w:t>
            </w:r>
          </w:p>
        </w:tc>
      </w:tr>
      <w:tr>
        <w:trPr/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0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м`яненко Віталій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зшапошнікова Ліна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ф</w:t>
            </w:r>
          </w:p>
        </w:tc>
        <w:tc>
          <w:tcPr>
            <w:tcW w:w="3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ыбань Алена</w:t>
            </w:r>
          </w:p>
        </w:tc>
      </w:tr>
      <w:tr>
        <w:trPr/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рсентьев Александр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емцова Мария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-данс</w:t>
            </w:r>
          </w:p>
        </w:tc>
        <w:tc>
          <w:tcPr>
            <w:tcW w:w="3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tbl>
      <w:tblPr>
        <w:tblW w:w="26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7"/>
      </w:tblGrid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ереможці - Всі категорії - Всі програми 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иоры 1 ОК Парад Надежд, Лати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7"/>
        <w:gridCol w:w="649"/>
        <w:gridCol w:w="1892"/>
        <w:gridCol w:w="1936"/>
        <w:gridCol w:w="945"/>
        <w:gridCol w:w="1112"/>
        <w:gridCol w:w="3531"/>
      </w:tblGrid>
      <w:tr>
        <w:trPr>
          <w:tblHeader w:val="true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0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вгалев Богдан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машевська Анна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анс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ереводчик Дарья, Переводчик Антон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9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щук Дмитрий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адчук Анастасія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Dance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лич Марко, Гайдаш Александр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рапаль Єгор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мішко Анастасія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-данс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5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тенко Василий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рознікова Даніела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днягина Наталья, Миркин Роман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8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ляник Кирило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енко Яна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оп-Денс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ков Игорь, Іванова Елла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2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доренко Николай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кина Мария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иколаев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стиль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гковенко Вячеслав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tbl>
      <w:tblPr>
        <w:tblW w:w="26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7"/>
      </w:tblGrid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ереможці - Всі категорії - Всі програми 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иоры 1 ОК Парад Надежд, Стандарт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6"/>
        <w:gridCol w:w="547"/>
        <w:gridCol w:w="1800"/>
        <w:gridCol w:w="1566"/>
        <w:gridCol w:w="705"/>
        <w:gridCol w:w="2581"/>
        <w:gridCol w:w="2977"/>
      </w:tblGrid>
      <w:tr>
        <w:trPr>
          <w:tblHeader w:val="true"/>
        </w:trPr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9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щук Дмитрий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адчук Анастасія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Dance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лич Марко, Гайдаш Александр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1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ов Микита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овніренко Мілена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онецк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ый Центр Максимум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сюк Кирилл, Спаситель Екатерина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1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зкровний Олександр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дій Діана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Dance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лич Марко, Гайдаш Александр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0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вгалев Богдан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машевська Анна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анс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ереводчик Дарья, Переводчик Антон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8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санов Александр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юк Мария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зарова Марина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7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ипілін Клим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зник Єлизавета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онецк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ый центр \Максимум\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ситель Катерина, Васюк Кирилл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tbl>
      <w:tblPr>
        <w:tblW w:w="26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7"/>
      </w:tblGrid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ереможці - Всі категорії - Всі програми 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Молодежь 2 ОК Парад Надежд, Лати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0"/>
        <w:gridCol w:w="597"/>
        <w:gridCol w:w="1893"/>
        <w:gridCol w:w="1823"/>
        <w:gridCol w:w="842"/>
        <w:gridCol w:w="1521"/>
        <w:gridCol w:w="3446"/>
      </w:tblGrid>
      <w:tr>
        <w:trPr>
          <w:tblHeader w:val="true"/>
        </w:trPr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6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удолей Иван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лезнева Алиса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фит</w:t>
            </w:r>
          </w:p>
        </w:tc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чнев Олег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5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ильченко Владислав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поришева Таїсія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Центр</w:t>
            </w:r>
          </w:p>
        </w:tc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сютяк Яна, Васютяк Юрий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4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рсатий Владислав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снощек Полина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ченко Владимир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7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ов Олексій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ук Єлизавета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амант</w:t>
            </w:r>
          </w:p>
        </w:tc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ова Анна, Федоров Денис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8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асків Олег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йстер Вікторія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spect dance hall</w:t>
            </w:r>
          </w:p>
        </w:tc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аскив Полина, Скаскив Антон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100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виданенко Вадим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кименко Валентина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ьтима</w:t>
            </w:r>
          </w:p>
        </w:tc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калор Тимофей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8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stolachi Paul_Iulian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ushan Simona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шинев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lagrant Kids</w:t>
            </w:r>
          </w:p>
        </w:tc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ндратьев Максим, Кондратьева Ири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tbl>
      <w:tblPr>
        <w:tblW w:w="27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30"/>
      </w:tblGrid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ереможці - Всі категорії - Всі програми </w:t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Молодежь 2 ОК Парад Надежд, Стандарт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1"/>
        <w:gridCol w:w="617"/>
        <w:gridCol w:w="1931"/>
        <w:gridCol w:w="1920"/>
        <w:gridCol w:w="991"/>
        <w:gridCol w:w="1163"/>
        <w:gridCol w:w="3479"/>
      </w:tblGrid>
      <w:tr>
        <w:trPr>
          <w:tblHeader w:val="true"/>
        </w:trPr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8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ужинін Нікіта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рошниченко Діана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СТ Феникс</w:t>
            </w:r>
          </w:p>
        </w:tc>
        <w:tc>
          <w:tcPr>
            <w:tcW w:w="3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ляда Наталья, Портаненко Станислав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7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Евтерев Дмитрий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етник Владислава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оващенко Алена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3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ykhovanetc Alexandr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Romasz Demani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ondon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  <w:tc>
          <w:tcPr>
            <w:tcW w:w="3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2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ук Дмитро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рфенюк Катерина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веранс</w:t>
            </w:r>
          </w:p>
        </w:tc>
        <w:tc>
          <w:tcPr>
            <w:tcW w:w="3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чишина Анастасия, Кравчук Сергей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4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ицький Максим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ева Лидия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ла Татьяна, Балла Алексей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3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вненко Василь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бняк Аліна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ожье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ртак</w:t>
            </w:r>
          </w:p>
        </w:tc>
        <w:tc>
          <w:tcPr>
            <w:tcW w:w="3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лесник Анастасия, Колесник Роман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0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актионов Алексей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исеенко Евгения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веранс</w:t>
            </w:r>
          </w:p>
        </w:tc>
        <w:tc>
          <w:tcPr>
            <w:tcW w:w="3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чишина Анастасия, Кравчук Серге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tbl>
      <w:tblPr>
        <w:tblW w:w="26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7"/>
      </w:tblGrid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ереможці - Всі категорії - Всі програми 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иоры 2 ОК Парад Надежд, Лати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3"/>
        <w:gridCol w:w="617"/>
        <w:gridCol w:w="1981"/>
        <w:gridCol w:w="1966"/>
        <w:gridCol w:w="899"/>
        <w:gridCol w:w="1042"/>
        <w:gridCol w:w="3594"/>
      </w:tblGrid>
      <w:tr>
        <w:trPr>
          <w:tblHeader w:val="true"/>
        </w:trPr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8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Щербак Марко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утилина Александра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 денс</w:t>
            </w:r>
          </w:p>
        </w:tc>
        <w:tc>
          <w:tcPr>
            <w:tcW w:w="3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тынюк Елена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епурко Влад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ютяк Даяна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оряный</w:t>
            </w:r>
          </w:p>
        </w:tc>
        <w:tc>
          <w:tcPr>
            <w:tcW w:w="3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ощук Светлана, Зощук Евгений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3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анюк Богдан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идатько Софія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раж</w:t>
            </w:r>
          </w:p>
        </w:tc>
        <w:tc>
          <w:tcPr>
            <w:tcW w:w="3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уляхова Ольга, Полуляхов Сергей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6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вленко Валерий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ильник Анастасия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иколаев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мония</w:t>
            </w:r>
          </w:p>
        </w:tc>
        <w:tc>
          <w:tcPr>
            <w:tcW w:w="3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олмачев Александр, Толмачева Наталья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9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лужний Денис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елінг Вікторія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ла Татьяна, Балла Алексей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8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бровольский Данил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лищук Мария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 денс</w:t>
            </w:r>
          </w:p>
        </w:tc>
        <w:tc>
          <w:tcPr>
            <w:tcW w:w="3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тынюк Еле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tbl>
      <w:tblPr>
        <w:tblW w:w="26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7"/>
      </w:tblGrid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ереможці - Всі категорії - Всі програми 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иоры 2 ОК Парад Надежд, Стандарт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2"/>
        <w:gridCol w:w="625"/>
        <w:gridCol w:w="2108"/>
        <w:gridCol w:w="1829"/>
        <w:gridCol w:w="807"/>
        <w:gridCol w:w="1178"/>
        <w:gridCol w:w="3543"/>
      </w:tblGrid>
      <w:tr>
        <w:trPr>
          <w:tblHeader w:val="true"/>
        </w:trPr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8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ицький Денис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єксєєва Анна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ла Татьяна, Балла Алексей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8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бровольский Данило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лищук Мария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СТ Феникс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ляда Наталия, Портаненко Станислав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0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онь Антон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сножон Вікторія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веранс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чишина Анастасия, Кравчук Сергей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9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трушев Євгений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вчаренко Діана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ла Татьяна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5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шкенадзе Тимур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люсарь Анастасия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утник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ранцен Сергей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0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пелюк Владислав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льяш Євгенія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 денс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тынюк Еле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tbl>
      <w:tblPr>
        <w:tblW w:w="35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60"/>
      </w:tblGrid>
      <w:tr>
        <w:trPr/>
        <w:tc>
          <w:tcPr>
            <w:tcW w:w="35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ереможці - Всі категорії - Всі програми </w:t>
            </w:r>
          </w:p>
        </w:tc>
      </w:tr>
      <w:tr>
        <w:trPr/>
        <w:tc>
          <w:tcPr>
            <w:tcW w:w="35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Молодежь + Взрослые C+B ОК Парад Надежд, Лати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3"/>
        <w:gridCol w:w="674"/>
        <w:gridCol w:w="2092"/>
        <w:gridCol w:w="2125"/>
        <w:gridCol w:w="742"/>
        <w:gridCol w:w="1114"/>
        <w:gridCol w:w="3292"/>
      </w:tblGrid>
      <w:tr>
        <w:trPr>
          <w:tblHeader w:val="true"/>
        </w:trPr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4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рванец Евгений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ебеник Полина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3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влова Алена</w:t>
            </w:r>
          </w:p>
        </w:tc>
      </w:tr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0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гомолов Андрей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гомолова Виктория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х, Одесса</w:t>
            </w:r>
          </w:p>
        </w:tc>
        <w:tc>
          <w:tcPr>
            <w:tcW w:w="3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апетян Карина</w:t>
            </w:r>
          </w:p>
        </w:tc>
      </w:tr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7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ибер Андрій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знєцова Надія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3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родливченко Стас</w:t>
            </w:r>
          </w:p>
        </w:tc>
      </w:tr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0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саєв Олександр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ікова Ольга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нисон</w:t>
            </w:r>
          </w:p>
        </w:tc>
        <w:tc>
          <w:tcPr>
            <w:tcW w:w="3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ех Виктория, Олех Евгений</w:t>
            </w:r>
          </w:p>
        </w:tc>
      </w:tr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6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актионов Алексей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исеенко Евгения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рион</w:t>
            </w:r>
          </w:p>
        </w:tc>
        <w:tc>
          <w:tcPr>
            <w:tcW w:w="3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кий Андрей</w:t>
            </w:r>
          </w:p>
        </w:tc>
      </w:tr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5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бзаренко Богдан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куленко Олена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dy feet</w:t>
            </w:r>
          </w:p>
        </w:tc>
        <w:tc>
          <w:tcPr>
            <w:tcW w:w="3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рославская Яна, Яременко Игорь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tbl>
      <w:tblPr>
        <w:tblW w:w="36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4"/>
      </w:tblGrid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ереможці - Всі категорії - Всі програми </w:t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Молодежь + Взрослые C+B ОК Парад Надежд, Стандарт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1"/>
        <w:gridCol w:w="625"/>
        <w:gridCol w:w="1970"/>
        <w:gridCol w:w="1975"/>
        <w:gridCol w:w="690"/>
        <w:gridCol w:w="1178"/>
        <w:gridCol w:w="3653"/>
      </w:tblGrid>
      <w:tr>
        <w:trPr>
          <w:tblHeader w:val="true"/>
        </w:trPr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2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Тарас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уль Валерія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вно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ega-dance</w:t>
            </w:r>
          </w:p>
        </w:tc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манкевич Ирина, Городниченко Вадим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ояновський Юрій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ика Катерина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-данс</w:t>
            </w:r>
          </w:p>
        </w:tc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0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гомолов Андрей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гомолова Виктория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х, Одесса</w:t>
            </w:r>
          </w:p>
        </w:tc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апетян Карина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5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бзаренко Богдан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куленко Олена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СТ Феникс</w:t>
            </w:r>
          </w:p>
        </w:tc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ляда Наталия, Портаненко Станислав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8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ірий Віталій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іра Аліса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паданс</w:t>
            </w:r>
          </w:p>
        </w:tc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ладюк Лилия, Кобюк Игорь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7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бмелько Володимир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Йосипенко Ірина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паданс</w:t>
            </w:r>
          </w:p>
        </w:tc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ронович Игорь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дков Станіслав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жула Ганна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-данс</w:t>
            </w:r>
          </w:p>
        </w:tc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tbl>
      <w:tblPr>
        <w:tblW w:w="26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7"/>
      </w:tblGrid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ереможці - Всі категорії - Всі програми 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иоры 1 С ОК Парад Надежд, Лати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2"/>
        <w:gridCol w:w="536"/>
        <w:gridCol w:w="1506"/>
        <w:gridCol w:w="1503"/>
        <w:gridCol w:w="1280"/>
        <w:gridCol w:w="2464"/>
        <w:gridCol w:w="2901"/>
      </w:tblGrid>
      <w:tr>
        <w:trPr>
          <w:tblHeader w:val="true"/>
        </w:trPr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2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2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1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тиненко Олег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ітвенцева Діана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онецк</w:t>
            </w:r>
          </w:p>
        </w:tc>
        <w:tc>
          <w:tcPr>
            <w:tcW w:w="2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ый Центр Максимум</w:t>
            </w:r>
          </w:p>
        </w:tc>
        <w:tc>
          <w:tcPr>
            <w:tcW w:w="2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сюк Кирилл, Спаситель Екатерина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5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один Альберт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зяпова Арина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епропетровск</w:t>
            </w:r>
          </w:p>
        </w:tc>
        <w:tc>
          <w:tcPr>
            <w:tcW w:w="2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кола Ежовой</w:t>
            </w:r>
          </w:p>
        </w:tc>
        <w:tc>
          <w:tcPr>
            <w:tcW w:w="2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жова Елена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умаченко Сергій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рлакова Софія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ерсон</w:t>
            </w:r>
          </w:p>
        </w:tc>
        <w:tc>
          <w:tcPr>
            <w:tcW w:w="2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тинос</w:t>
            </w:r>
          </w:p>
        </w:tc>
        <w:tc>
          <w:tcPr>
            <w:tcW w:w="2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рощай Лилия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4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ушко Євгений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кова Кристина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пянск</w:t>
            </w:r>
          </w:p>
        </w:tc>
        <w:tc>
          <w:tcPr>
            <w:tcW w:w="2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ектр</w:t>
            </w:r>
          </w:p>
        </w:tc>
        <w:tc>
          <w:tcPr>
            <w:tcW w:w="2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иряева Анна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8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ікуляк Денис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люшник Оксана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пянск</w:t>
            </w:r>
          </w:p>
        </w:tc>
        <w:tc>
          <w:tcPr>
            <w:tcW w:w="2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ектр</w:t>
            </w:r>
          </w:p>
        </w:tc>
        <w:tc>
          <w:tcPr>
            <w:tcW w:w="2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иряева Анна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4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тяш Константин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реходко Анна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2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ый Клуб</w:t>
            </w:r>
          </w:p>
        </w:tc>
        <w:tc>
          <w:tcPr>
            <w:tcW w:w="2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оусова Елена, Белоусов Александр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1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анський Нікіта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ітько Анастасія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2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емская Людмил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tbl>
      <w:tblPr>
        <w:tblW w:w="27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83"/>
      </w:tblGrid>
      <w:tr>
        <w:trPr/>
        <w:tc>
          <w:tcPr>
            <w:tcW w:w="27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ереможці - Всі категорії - Всі програми </w:t>
            </w:r>
          </w:p>
        </w:tc>
      </w:tr>
      <w:tr>
        <w:trPr/>
        <w:tc>
          <w:tcPr>
            <w:tcW w:w="27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иоры 1 С ОК Парад Надежд, Стандарт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2"/>
        <w:gridCol w:w="536"/>
        <w:gridCol w:w="1708"/>
        <w:gridCol w:w="1502"/>
        <w:gridCol w:w="861"/>
        <w:gridCol w:w="2463"/>
        <w:gridCol w:w="3120"/>
      </w:tblGrid>
      <w:tr>
        <w:trPr>
          <w:tblHeader w:val="true"/>
        </w:trPr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5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гутин Максим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сатенко Ольга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ожье</w:t>
            </w:r>
          </w:p>
        </w:tc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 - Запорожье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вченко Руслан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1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тиненко Олег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ітвенцева Діана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онецк</w:t>
            </w:r>
          </w:p>
        </w:tc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ый Центр Максимум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сюк Кирилл, Спаситель Екатерина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5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ронський Олексій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ась Олеся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днягина Наталья, Миркин Роман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4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каренко Владислав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ковоз Оксана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ожье</w:t>
            </w:r>
          </w:p>
        </w:tc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ит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лякин Сергей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2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ниенко Максим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есник Ева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ожье</w:t>
            </w:r>
          </w:p>
        </w:tc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ртак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лесник Анастасия, Колесник Роман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6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ябенко Данило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жева Анастасія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иколаев</w:t>
            </w:r>
          </w:p>
        </w:tc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мония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олмачев Александр, Толмачева Наталь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tbl>
      <w:tblPr>
        <w:tblW w:w="26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7"/>
      </w:tblGrid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ереможці - Всі категорії - Всі програми 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Rising Stars Молодежь 1, Лати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8"/>
        <w:gridCol w:w="688"/>
        <w:gridCol w:w="2117"/>
        <w:gridCol w:w="1909"/>
        <w:gridCol w:w="1209"/>
        <w:gridCol w:w="1159"/>
        <w:gridCol w:w="2942"/>
      </w:tblGrid>
      <w:tr>
        <w:trPr>
          <w:tblHeader w:val="true"/>
        </w:trPr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4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мшиленко Родіон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тніченко Оксана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ровоград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имп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чулка Владимир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4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пшиц Станислав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анова Варвара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ерсон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тинос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рощай Лилия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8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вленко Валентин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мас Юлия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дерн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3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чубей Артём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убєва Таїсія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ерсон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менад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зьева Наталья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1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лущенко Александр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сипко Єлизавета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иколаев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стиль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гковенко Вячеслав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9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лужний Денис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елінг Вікторія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ла Татьяна, Балла Алексе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tbl>
      <w:tblPr>
        <w:tblW w:w="26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7"/>
      </w:tblGrid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ереможці - Всі категорії - Всі програми 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Rising Stars Молодежь 1, Стандарт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2"/>
        <w:gridCol w:w="591"/>
        <w:gridCol w:w="1717"/>
        <w:gridCol w:w="1729"/>
        <w:gridCol w:w="948"/>
        <w:gridCol w:w="1737"/>
        <w:gridCol w:w="3408"/>
      </w:tblGrid>
      <w:tr>
        <w:trPr>
          <w:tblHeader w:val="true"/>
        </w:trPr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істов Михайло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енко Каріна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-данс</w:t>
            </w:r>
          </w:p>
        </w:tc>
        <w:tc>
          <w:tcPr>
            <w:tcW w:w="3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4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бич Борис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твиненко Мария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ожье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иеста</w:t>
            </w:r>
          </w:p>
        </w:tc>
        <w:tc>
          <w:tcPr>
            <w:tcW w:w="3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вцов Геннадий, Шевцова Лариса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5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ісеєнков Дмитро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цало Катерина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3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ркин Роман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2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яниця Іван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бойко Анастасія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оващенко Алена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0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ькин Владислав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рмуль Анастасия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ожье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 - Запорожье</w:t>
            </w:r>
          </w:p>
        </w:tc>
        <w:tc>
          <w:tcPr>
            <w:tcW w:w="3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вченко Руслан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4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ama Alexandru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udeanu Valeria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шинев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lagrant Kids</w:t>
            </w:r>
          </w:p>
        </w:tc>
        <w:tc>
          <w:tcPr>
            <w:tcW w:w="3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ндратьев Максим, Кондратьева Ирина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чмар Кирило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кул Ганна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3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ий Виктор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ояновський Юрій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ика Катерина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-данс</w:t>
            </w:r>
          </w:p>
        </w:tc>
        <w:tc>
          <w:tcPr>
            <w:tcW w:w="3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tbl>
      <w:tblPr>
        <w:tblW w:w="26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7"/>
      </w:tblGrid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ереможці - Всі категорії - Всі програми 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Rising Stars Юниоры 2, Лати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4"/>
        <w:gridCol w:w="618"/>
        <w:gridCol w:w="1960"/>
        <w:gridCol w:w="2263"/>
        <w:gridCol w:w="1086"/>
        <w:gridCol w:w="1096"/>
        <w:gridCol w:w="3075"/>
      </w:tblGrid>
      <w:tr>
        <w:trPr>
          <w:tblHeader w:val="true"/>
        </w:trPr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5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иниченко Виктор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иниченко Александра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днягина Наталья, Миркин Роман</w:t>
            </w:r>
          </w:p>
        </w:tc>
      </w:tr>
      <w:tr>
        <w:trPr/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9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стеренко Віктор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піфанова Дар`я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ий Виктор</w:t>
            </w:r>
          </w:p>
        </w:tc>
      </w:tr>
      <w:tr>
        <w:trPr/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7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орняков Александр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сновская Валерия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амант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ова Анна, Федоров Денис</w:t>
            </w:r>
          </w:p>
        </w:tc>
      </w:tr>
      <w:tr>
        <w:trPr/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0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бенко Микола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рченко Олександра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днягина Наталья, Миркин Роман</w:t>
            </w:r>
          </w:p>
        </w:tc>
      </w:tr>
      <w:tr>
        <w:trPr/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7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одій Владислав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даренко Валерія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ровоград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имп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чулка Владимир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tbl>
      <w:tblPr>
        <w:tblW w:w="26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7"/>
      </w:tblGrid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ереможці - Всі категорії - Всі програми 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Rising Stars Юниоры 2, Стандарт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7"/>
        <w:gridCol w:w="594"/>
        <w:gridCol w:w="1882"/>
        <w:gridCol w:w="1752"/>
        <w:gridCol w:w="1544"/>
        <w:gridCol w:w="951"/>
        <w:gridCol w:w="3402"/>
      </w:tblGrid>
      <w:tr>
        <w:trPr>
          <w:tblHeader w:val="true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7</w:t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чук Данило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ічкова Марта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ка Данс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льинова Виктори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2</w:t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тало Олексій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яченко Анастасия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онецк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ксимум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8</w:t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уменко Назар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стухова Тетяна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ы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-Studio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едуница Людмила, Медуница Алексе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7</w:t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орняков Александр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сновская Валерия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амант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ова Анна, Федоров Денис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5</w:t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упаненко Илья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рдюкова Лілія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ожье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nter dance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енко Тимофе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</w:t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ень Сергій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чковська Юлія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-Франковск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рик Тарас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tbl>
      <w:tblPr>
        <w:tblW w:w="26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7"/>
      </w:tblGrid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ереможці - Всі категорії - Всі програми 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Молодежь 1 ОК Парад Надежд, Лати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2"/>
        <w:gridCol w:w="599"/>
        <w:gridCol w:w="1872"/>
        <w:gridCol w:w="1821"/>
        <w:gridCol w:w="845"/>
        <w:gridCol w:w="1526"/>
        <w:gridCol w:w="3457"/>
      </w:tblGrid>
      <w:tr>
        <w:trPr>
          <w:tblHeader w:val="true"/>
        </w:trPr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8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асків Олег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йстер Вікторія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spect dance hall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аскив Полина, Скаскив Антон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9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озенко Данило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єснік Анастасія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янс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ксененко Андрей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0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лько Гліб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вед Ірина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 денс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тынюк Елена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7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ов Олексій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ук Єлизавета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амант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ова Анна, Федоров Денис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3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ykhovanetc Alexandr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omasz Demani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ondon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8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stolachi Paul_Iulian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ushan Simona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шинев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lagrant Kids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ндратьев Максим, Кондратьева Ирина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4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пшиц Станислав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анова Варвара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ерсон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тинос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рощай Лилия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1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йтимбетов Микола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лжикова Ярослава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-Киев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ох Святослав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tbl>
      <w:tblPr>
        <w:tblW w:w="27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30"/>
      </w:tblGrid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ереможці - Всі категорії - Всі програми </w:t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Молодежь 1 ОК Парад Надежд, Стандарт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5"/>
        <w:gridCol w:w="610"/>
        <w:gridCol w:w="1909"/>
        <w:gridCol w:w="1870"/>
        <w:gridCol w:w="981"/>
        <w:gridCol w:w="1296"/>
        <w:gridCol w:w="3441"/>
      </w:tblGrid>
      <w:tr>
        <w:trPr>
          <w:tblHeader w:val="true"/>
        </w:trPr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5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ужинін Нікіта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рошниченко Діана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СТ Феникс</w:t>
            </w:r>
          </w:p>
        </w:tc>
        <w:tc>
          <w:tcPr>
            <w:tcW w:w="3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ляда Наталья, Портаненко Станислав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3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ykhovanetc Alexandr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omasz Demani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ondon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  <w:tc>
          <w:tcPr>
            <w:tcW w:w="3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9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ивов Вадим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ммова Ксенія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амант-Элит</w:t>
            </w:r>
          </w:p>
        </w:tc>
        <w:tc>
          <w:tcPr>
            <w:tcW w:w="3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нчаров Сергей, Машина Лариса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3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вненко Василь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бняк Аліна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ожье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ртак</w:t>
            </w:r>
          </w:p>
        </w:tc>
        <w:tc>
          <w:tcPr>
            <w:tcW w:w="3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лесник Анастасия, Колесник Роман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4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ицький Максим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ева Лидия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ла Татьяна, Балла Алексей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істов Михайло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енко Каріна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-данс</w:t>
            </w:r>
          </w:p>
        </w:tc>
        <w:tc>
          <w:tcPr>
            <w:tcW w:w="3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1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йтимбетов Микола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лжикова Ярослава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-Киев</w:t>
            </w:r>
          </w:p>
        </w:tc>
        <w:tc>
          <w:tcPr>
            <w:tcW w:w="3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ох Святослав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tbl>
      <w:tblPr>
        <w:tblW w:w="26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7"/>
      </w:tblGrid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ереможці - Всі категорії - Всі програми 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Взрослые ОК Парад Надежд, Лати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1"/>
        <w:gridCol w:w="561"/>
        <w:gridCol w:w="1770"/>
        <w:gridCol w:w="1734"/>
        <w:gridCol w:w="724"/>
        <w:gridCol w:w="2580"/>
        <w:gridCol w:w="2792"/>
      </w:tblGrid>
      <w:tr>
        <w:trPr>
          <w:tblHeader w:val="true"/>
        </w:trPr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5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стерко Антон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ющенко Дарья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Центр</w:t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сютяк Яна, Васютяк Юрий</w:t>
            </w:r>
          </w:p>
        </w:tc>
      </w:tr>
      <w:tr>
        <w:trPr/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6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юк Кирилл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епкова Анастасия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онецк</w:t>
            </w:r>
          </w:p>
        </w:tc>
        <w:tc>
          <w:tcPr>
            <w:tcW w:w="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ый Центр Максимум</w:t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ситель Екатерина</w:t>
            </w:r>
          </w:p>
        </w:tc>
      </w:tr>
      <w:tr>
        <w:trPr/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6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днар Максим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нучкова Єлизавета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днягина Наталья, Миркин Роман</w:t>
            </w:r>
          </w:p>
        </w:tc>
      </w:tr>
      <w:tr>
        <w:trPr/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3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Євген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рмаш Маргарита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ит</w:t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дников Владимир</w:t>
            </w:r>
          </w:p>
        </w:tc>
      </w:tr>
      <w:tr>
        <w:trPr/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3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удолей Иван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лезнева Алиса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фит</w:t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чнев Олег</w:t>
            </w:r>
          </w:p>
        </w:tc>
      </w:tr>
      <w:tr>
        <w:trPr/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0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опенко Дмитрий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рапак Валерія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ит</w:t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дников Владимир</w:t>
            </w:r>
          </w:p>
        </w:tc>
      </w:tr>
      <w:tr>
        <w:trPr/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8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енко Олександр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Панфілова Катерина 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Cтиль</w:t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вит Ирина, Руденко Витали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tbl>
      <w:tblPr>
        <w:tblW w:w="26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7"/>
      </w:tblGrid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ереможці - Всі категорії - Всі програми 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Взрослые ОК Парад Надежд, Стандарт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5"/>
        <w:gridCol w:w="528"/>
        <w:gridCol w:w="1495"/>
        <w:gridCol w:w="1669"/>
        <w:gridCol w:w="848"/>
        <w:gridCol w:w="2427"/>
        <w:gridCol w:w="3230"/>
      </w:tblGrid>
      <w:tr>
        <w:trPr>
          <w:tblHeader w:val="true"/>
        </w:trPr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2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ля Владислав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дорова Александра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ожье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 - Запорожье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вченко Руслан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5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ліч Марко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довська Юлія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онецк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ый Центр Максимум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сюк Кирилл, Спаситель Екатерина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4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сецкий Сергей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бинович Ирина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ий Виктор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2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ук Дмитро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рфенюк Катерина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веранс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чишина Анастасия, Кравчук Сергей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2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динцов Владимир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ых Виктория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оващенко Алена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9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тоненко Віктор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лік Ольга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ечта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барухин Владимир и Кабарухина Гали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tbl>
      <w:tblPr>
        <w:tblW w:w="26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7"/>
      </w:tblGrid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ереможці - Всі категорії - Всі програми 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Открытый кубок фокстрота, Foxtrot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6"/>
        <w:gridCol w:w="583"/>
        <w:gridCol w:w="1695"/>
        <w:gridCol w:w="1842"/>
        <w:gridCol w:w="936"/>
        <w:gridCol w:w="1715"/>
        <w:gridCol w:w="3365"/>
      </w:tblGrid>
      <w:tr>
        <w:trPr>
          <w:tblHeader w:val="true"/>
        </w:trPr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2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ля Владислав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дорова Александра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ожье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 - Запорожье</w:t>
            </w:r>
          </w:p>
        </w:tc>
        <w:tc>
          <w:tcPr>
            <w:tcW w:w="3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вченко Руслан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4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сецкий Сергей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бинович Ирина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3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ий Виктор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істов Михайло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енко Каріна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-данс</w:t>
            </w:r>
          </w:p>
        </w:tc>
        <w:tc>
          <w:tcPr>
            <w:tcW w:w="3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4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ama Alexandru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udeanu Valeria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шинев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lagrant Kids</w:t>
            </w:r>
          </w:p>
        </w:tc>
        <w:tc>
          <w:tcPr>
            <w:tcW w:w="3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ндратьев Максим, Кондратьева Ирина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7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чук Данило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ічкова Марта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ка Данс</w:t>
            </w:r>
          </w:p>
        </w:tc>
        <w:tc>
          <w:tcPr>
            <w:tcW w:w="3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льинова Виктория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1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ояновський Юрій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ика Катерина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-данс</w:t>
            </w:r>
          </w:p>
        </w:tc>
        <w:tc>
          <w:tcPr>
            <w:tcW w:w="3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tbl>
      <w:tblPr>
        <w:tblW w:w="286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61"/>
      </w:tblGrid>
      <w:tr>
        <w:trPr/>
        <w:tc>
          <w:tcPr>
            <w:tcW w:w="28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ереможці - Всі категорії - Всі програми </w:t>
            </w:r>
          </w:p>
        </w:tc>
      </w:tr>
      <w:tr>
        <w:trPr/>
        <w:tc>
          <w:tcPr>
            <w:tcW w:w="28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Профессионалы ОК Парад Надежд, Лати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3"/>
        <w:gridCol w:w="783"/>
        <w:gridCol w:w="1988"/>
        <w:gridCol w:w="2322"/>
        <w:gridCol w:w="1011"/>
        <w:gridCol w:w="1563"/>
        <w:gridCol w:w="2252"/>
      </w:tblGrid>
      <w:tr>
        <w:trPr>
          <w:tblHeader w:val="true"/>
        </w:trPr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0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лох Дмитро</w:t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исанова Катерина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-Киев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ох Святослав</w:t>
            </w:r>
          </w:p>
        </w:tc>
      </w:tr>
      <w:tr>
        <w:trPr/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3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асків Антон</w:t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асків Поліна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утник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ранцен Сергей</w:t>
            </w:r>
          </w:p>
        </w:tc>
      </w:tr>
      <w:tr>
        <w:trPr/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7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онов Максим</w:t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ибань Олена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-Киев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ох Святослав</w:t>
            </w:r>
          </w:p>
        </w:tc>
      </w:tr>
      <w:tr>
        <w:trPr/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6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ыков Владислав</w:t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панасова Эльмира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ганск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вангард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панасова Эльмира</w:t>
            </w:r>
          </w:p>
        </w:tc>
      </w:tr>
      <w:tr>
        <w:trPr/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3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driano De luca</w:t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ecsin Tatiana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hisinau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Style15"/>
        <w:rPr>
          <w:sz w:val="14"/>
        </w:rPr>
      </w:pPr>
      <w:r>
        <w:rPr>
          <w:sz w:val="14"/>
        </w:rPr>
      </w:r>
    </w:p>
    <w:tbl>
      <w:tblPr>
        <w:tblW w:w="299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95"/>
      </w:tblGrid>
      <w:tr>
        <w:trPr/>
        <w:tc>
          <w:tcPr>
            <w:tcW w:w="29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ереможці - Всі категорії - Всі програми </w:t>
            </w:r>
          </w:p>
        </w:tc>
      </w:tr>
      <w:tr>
        <w:trPr/>
        <w:tc>
          <w:tcPr>
            <w:tcW w:w="29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Профессионалы ОК Парад Надежд, Стандарт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9"/>
        <w:gridCol w:w="606"/>
        <w:gridCol w:w="1800"/>
        <w:gridCol w:w="2105"/>
        <w:gridCol w:w="787"/>
        <w:gridCol w:w="1211"/>
        <w:gridCol w:w="3604"/>
      </w:tblGrid>
      <w:tr>
        <w:trPr>
          <w:tblHeader w:val="true"/>
        </w:trPr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4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бюк Ігор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ладюк Лиля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паданс</w:t>
            </w:r>
          </w:p>
        </w:tc>
        <w:tc>
          <w:tcPr>
            <w:tcW w:w="3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йко Оксана, Соронович Игорь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4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колов Евгений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ибинская Александра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ldova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  <w:tc>
          <w:tcPr>
            <w:tcW w:w="3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6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рабаш Володимир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мчук Ірина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элита</w:t>
            </w:r>
          </w:p>
        </w:tc>
        <w:tc>
          <w:tcPr>
            <w:tcW w:w="3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чко Юрий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2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рфьонов Денис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піт Тетяна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оващенко Алена, Головащенко Руслан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6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ыков Владислав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панасова Эльмира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ганск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вангард</w:t>
            </w:r>
          </w:p>
        </w:tc>
        <w:tc>
          <w:tcPr>
            <w:tcW w:w="3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панасова Эльмира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6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донча Юрій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донча Олена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-Киев</w:t>
            </w:r>
          </w:p>
        </w:tc>
        <w:tc>
          <w:tcPr>
            <w:tcW w:w="3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ох Святослав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tbl>
      <w:tblPr>
        <w:tblW w:w="26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7"/>
      </w:tblGrid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ереможці - Всі категорії - Всі програми 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ProAM Scholarship, Лати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0"/>
        <w:gridCol w:w="651"/>
        <w:gridCol w:w="1529"/>
        <w:gridCol w:w="1736"/>
        <w:gridCol w:w="1557"/>
        <w:gridCol w:w="1400"/>
        <w:gridCol w:w="3189"/>
      </w:tblGrid>
      <w:tr>
        <w:trPr>
          <w:tblHeader w:val="true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8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йцев Максим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чицкая Алла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епропетровск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кола Ежовой</w:t>
            </w:r>
          </w:p>
        </w:tc>
        <w:tc>
          <w:tcPr>
            <w:tcW w:w="3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жова Елена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6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саев Валентин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тренко Наталия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dy feet</w:t>
            </w:r>
          </w:p>
        </w:tc>
        <w:tc>
          <w:tcPr>
            <w:tcW w:w="3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рославская Яна, Яременко Игорь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tbl>
      <w:tblPr>
        <w:tblW w:w="26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7"/>
      </w:tblGrid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ереможці - Всі категорії - Всі програми 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ProAM Scholarship, Стандарт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1"/>
        <w:gridCol w:w="728"/>
        <w:gridCol w:w="2059"/>
        <w:gridCol w:w="1942"/>
        <w:gridCol w:w="721"/>
        <w:gridCol w:w="1483"/>
        <w:gridCol w:w="3048"/>
      </w:tblGrid>
      <w:tr>
        <w:trPr>
          <w:tblHeader w:val="true"/>
        </w:trPr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0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гийчук Игорь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сачова Виктория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Центр</w:t>
            </w:r>
          </w:p>
        </w:tc>
        <w:tc>
          <w:tcPr>
            <w:tcW w:w="3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сютяк Яна, Васютяк Юрий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3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Евтерев Дмитрий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льбух Наталия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dy feet</w:t>
            </w:r>
          </w:p>
        </w:tc>
        <w:tc>
          <w:tcPr>
            <w:tcW w:w="3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втерев Дмитрий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1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уфриев Михаил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укур Наталия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rthur Murray</w:t>
            </w:r>
          </w:p>
        </w:tc>
        <w:tc>
          <w:tcPr>
            <w:tcW w:w="3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9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динцов Владимир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двигина Елена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g dance</w:t>
            </w:r>
          </w:p>
        </w:tc>
        <w:tc>
          <w:tcPr>
            <w:tcW w:w="3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tbl>
      <w:tblPr>
        <w:tblW w:w="26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83"/>
      </w:tblGrid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ереможці - Всі категорії - Всі програми 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ы 2 Н ОК Парад Надежд, Обща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9"/>
        <w:gridCol w:w="671"/>
        <w:gridCol w:w="2092"/>
        <w:gridCol w:w="1906"/>
        <w:gridCol w:w="665"/>
        <w:gridCol w:w="1148"/>
        <w:gridCol w:w="3561"/>
      </w:tblGrid>
      <w:tr>
        <w:trPr>
          <w:tblHeader w:val="true"/>
        </w:trPr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рсентьев Александр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емцова Мария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-данс</w:t>
            </w:r>
          </w:p>
        </w:tc>
        <w:tc>
          <w:tcPr>
            <w:tcW w:w="3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3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черук Ілля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лимінова Ксенія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де</w:t>
            </w:r>
          </w:p>
        </w:tc>
        <w:tc>
          <w:tcPr>
            <w:tcW w:w="3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хрушев Сергей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9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итич Мар`ян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учко Вікторія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Александра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йчев Костянтин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вєрєва Валерія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ьтима</w:t>
            </w:r>
          </w:p>
        </w:tc>
        <w:tc>
          <w:tcPr>
            <w:tcW w:w="3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ксименко Ольга, Бакалор Тимофій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0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ковенко Богдан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єва Зінаїда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ф</w:t>
            </w:r>
          </w:p>
        </w:tc>
        <w:tc>
          <w:tcPr>
            <w:tcW w:w="3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ыбань Алена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1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льман Марк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йтенко Яна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доренко Иль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tbl>
      <w:tblPr>
        <w:tblW w:w="26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99"/>
      </w:tblGrid>
      <w:tr>
        <w:trPr/>
        <w:tc>
          <w:tcPr>
            <w:tcW w:w="26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ереможці - Всі категорії - Всі програми </w:t>
            </w:r>
          </w:p>
        </w:tc>
      </w:tr>
      <w:tr>
        <w:trPr/>
        <w:tc>
          <w:tcPr>
            <w:tcW w:w="26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ы 1 Е ОК Парад Надежд, Лати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"/>
        <w:gridCol w:w="577"/>
        <w:gridCol w:w="1895"/>
        <w:gridCol w:w="1904"/>
        <w:gridCol w:w="813"/>
        <w:gridCol w:w="1524"/>
        <w:gridCol w:w="3431"/>
      </w:tblGrid>
      <w:tr>
        <w:trPr>
          <w:tblHeader w:val="true"/>
        </w:trPr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6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фонін Данило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тинюк Олександра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 денс</w:t>
            </w:r>
          </w:p>
        </w:tc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ка Денис</w:t>
            </w:r>
          </w:p>
        </w:tc>
      </w:tr>
      <w:tr>
        <w:trPr/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0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бко Олексій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ращенко Вікторія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ла Татьяна, Балла Алексей</w:t>
            </w:r>
          </w:p>
        </w:tc>
      </w:tr>
      <w:tr>
        <w:trPr/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7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гвиненко Платон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бедь Поліна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зрождение</w:t>
            </w:r>
          </w:p>
        </w:tc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гнимак Наталья</w:t>
            </w:r>
          </w:p>
        </w:tc>
      </w:tr>
      <w:tr>
        <w:trPr/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5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равський Степан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абовська Габріелла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-Дуэт</w:t>
            </w:r>
          </w:p>
        </w:tc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бовский Алексей, Андрусенко Марина</w:t>
            </w:r>
          </w:p>
        </w:tc>
      </w:tr>
      <w:tr>
        <w:trPr/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2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волоцькій Ярослав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ь Милєна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ы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кола Гараниной</w:t>
            </w:r>
          </w:p>
        </w:tc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ук Марина, Жук Константин</w:t>
            </w:r>
          </w:p>
        </w:tc>
      </w:tr>
      <w:tr>
        <w:trPr/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2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дратнев Владислав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реабина Яна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шинев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агрант</w:t>
            </w:r>
          </w:p>
        </w:tc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Style15"/>
        <w:rPr>
          <w:sz w:val="14"/>
        </w:rPr>
      </w:pPr>
      <w:r>
        <w:rPr>
          <w:sz w:val="14"/>
        </w:rPr>
      </w:r>
    </w:p>
    <w:tbl>
      <w:tblPr>
        <w:tblW w:w="28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33"/>
      </w:tblGrid>
      <w:tr>
        <w:trPr/>
        <w:tc>
          <w:tcPr>
            <w:tcW w:w="283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ереможці - Всі категорії - Всі програми </w:t>
            </w:r>
          </w:p>
        </w:tc>
      </w:tr>
      <w:tr>
        <w:trPr/>
        <w:tc>
          <w:tcPr>
            <w:tcW w:w="283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ы 1 Е ОК Парад Надежд, Стандарт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5"/>
        <w:gridCol w:w="583"/>
        <w:gridCol w:w="1914"/>
        <w:gridCol w:w="1815"/>
        <w:gridCol w:w="821"/>
        <w:gridCol w:w="1539"/>
        <w:gridCol w:w="3465"/>
      </w:tblGrid>
      <w:tr>
        <w:trPr>
          <w:tblHeader w:val="true"/>
        </w:trPr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бко Олексій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ращенко Вікторія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ла Татьяна, Балла Алексей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5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равський Степан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абовська Габріелла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-Дуэт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бовский Алексей, Андрусенко Марина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2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волоцькій Ярослав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ь Милєна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ы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кола Гараниной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ук Марина, Жук Константин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2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дратнев Владислав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реабина Яна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шинев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агрант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7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гвиненко Платон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бедь Поліна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зрождение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гнимак Наталья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3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еблиненко Арсений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оль Тамара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луэт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вкин Геннади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tbl>
      <w:tblPr>
        <w:tblW w:w="26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7"/>
      </w:tblGrid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ереможці - Всі категорії - Всі програми 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ы 1 ОК Парад Надежд, Лати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2"/>
        <w:gridCol w:w="573"/>
        <w:gridCol w:w="1546"/>
        <w:gridCol w:w="1656"/>
        <w:gridCol w:w="738"/>
        <w:gridCol w:w="2631"/>
        <w:gridCol w:w="3006"/>
      </w:tblGrid>
      <w:tr>
        <w:trPr>
          <w:tblHeader w:val="true"/>
        </w:trPr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1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аненко Артем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икова София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Dance</w:t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лич Марко, Гайдаш Александр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3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насенко Артем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сеновська Дар'я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ик Роуз</w:t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лесниченко Евгения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4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виденко Виктор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тыркина Валерия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онецк</w:t>
            </w:r>
          </w:p>
        </w:tc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ый Центр Максимум</w:t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сюк Кирилл, Спаситель Екатерина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7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е Томас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раненко Мария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.I.dance</w:t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льина Яна, Волков Денис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tbl>
      <w:tblPr>
        <w:tblW w:w="27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5"/>
      </w:tblGrid>
      <w:tr>
        <w:trPr/>
        <w:tc>
          <w:tcPr>
            <w:tcW w:w="27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ереможці - Всі категорії - Всі програми </w:t>
            </w:r>
          </w:p>
        </w:tc>
      </w:tr>
      <w:tr>
        <w:trPr/>
        <w:tc>
          <w:tcPr>
            <w:tcW w:w="27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ы 1 ОК Парад Надежд, Стандарт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2"/>
        <w:gridCol w:w="573"/>
        <w:gridCol w:w="1546"/>
        <w:gridCol w:w="1656"/>
        <w:gridCol w:w="738"/>
        <w:gridCol w:w="2631"/>
        <w:gridCol w:w="3006"/>
      </w:tblGrid>
      <w:tr>
        <w:trPr>
          <w:tblHeader w:val="true"/>
        </w:trPr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3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насенко Артем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сеновська Дар'я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ик Роуз</w:t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лесниченко Евгения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1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аненко Артем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икова София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Dance</w:t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лич Марко, Гайдаш Александр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4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виденко Виктор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тыркина Валерия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онецк</w:t>
            </w:r>
          </w:p>
        </w:tc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ый Центр Максимум</w:t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сюк Кирилл, Спаситель Екатерина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7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е Томас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раненко Мария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.I.dance</w:t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льина Яна, Волков Денис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tbl>
      <w:tblPr>
        <w:tblW w:w="26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7"/>
      </w:tblGrid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ереможці - Всі категорії - Всі програми 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иоры 2 Е OK Парад Надежд, Лати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8"/>
        <w:gridCol w:w="658"/>
        <w:gridCol w:w="1604"/>
        <w:gridCol w:w="2066"/>
        <w:gridCol w:w="850"/>
        <w:gridCol w:w="1420"/>
        <w:gridCol w:w="3456"/>
      </w:tblGrid>
      <w:tr>
        <w:trPr>
          <w:tblHeader w:val="true"/>
        </w:trPr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8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негуб Игорь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ванова Алена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фера</w:t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лик Анна, Егоров Юрий</w:t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8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живенко Олег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рахонько Катерина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еш Кристал</w:t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бедин Светлана, Довгалин Кирилл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tbl>
      <w:tblPr>
        <w:tblW w:w="27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83"/>
      </w:tblGrid>
      <w:tr>
        <w:trPr/>
        <w:tc>
          <w:tcPr>
            <w:tcW w:w="27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ереможці - Всі категорії - Всі програми </w:t>
            </w:r>
          </w:p>
        </w:tc>
      </w:tr>
      <w:tr>
        <w:trPr/>
        <w:tc>
          <w:tcPr>
            <w:tcW w:w="27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иоры 2 Е OK Парад Надежд, Стандарт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8"/>
        <w:gridCol w:w="852"/>
        <w:gridCol w:w="1878"/>
        <w:gridCol w:w="1891"/>
        <w:gridCol w:w="1097"/>
        <w:gridCol w:w="858"/>
        <w:gridCol w:w="3268"/>
      </w:tblGrid>
      <w:tr>
        <w:trPr>
          <w:tblHeader w:val="true"/>
        </w:trPr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8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негуб Игорь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ванова Алена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фера</w:t>
            </w:r>
          </w:p>
        </w:tc>
        <w:tc>
          <w:tcPr>
            <w:tcW w:w="3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лик Анна, Егоров Юри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tbl>
      <w:tblPr>
        <w:tblW w:w="26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7"/>
      </w:tblGrid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ереможці - Всі категорії - Всі програми 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Rising Stars Юниоры 1, Лати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7"/>
        <w:gridCol w:w="531"/>
        <w:gridCol w:w="1640"/>
        <w:gridCol w:w="1723"/>
        <w:gridCol w:w="616"/>
        <w:gridCol w:w="2442"/>
        <w:gridCol w:w="3243"/>
      </w:tblGrid>
      <w:tr>
        <w:trPr>
          <w:tblHeader w:val="true"/>
        </w:trPr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2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рапаль Єгор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мішко Анастасія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-данс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3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спєлов Олександр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льошенко Анастасія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ерсон</w:t>
            </w:r>
          </w:p>
        </w:tc>
        <w:tc>
          <w:tcPr>
            <w:tcW w:w="2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менад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зьева Наталья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1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тиненко Олег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ітвенцева Діана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онецк</w:t>
            </w:r>
          </w:p>
        </w:tc>
        <w:tc>
          <w:tcPr>
            <w:tcW w:w="2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ый Центр Максимум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сюк Кирилл, Спаситель Екатерина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нковський Олексій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льдман Каріна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днягина Наталья, Миркин Роман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7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с Іван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ос Татьяна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2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пуржинский Октавиан, Базарова Марина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8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ов Віктор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ртока Аліна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2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зарова Марина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0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ченко Алексей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вриненко Агния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днягина Наталья, Миркин Роман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tbl>
      <w:tblPr>
        <w:tblW w:w="26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7"/>
      </w:tblGrid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ереможці - Всі категорії - Всі програми 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Rising Stars Юниоры 1, Стандарт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1"/>
        <w:gridCol w:w="552"/>
        <w:gridCol w:w="1706"/>
        <w:gridCol w:w="1832"/>
        <w:gridCol w:w="642"/>
        <w:gridCol w:w="2539"/>
        <w:gridCol w:w="2900"/>
      </w:tblGrid>
      <w:tr>
        <w:trPr>
          <w:tblHeader w:val="true"/>
        </w:trPr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2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8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ов Віктор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ртока Аліна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2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зарова Марина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1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тиненко Олег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ітвенцева Діана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онецк</w:t>
            </w:r>
          </w:p>
        </w:tc>
        <w:tc>
          <w:tcPr>
            <w:tcW w:w="2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ый Центр Максимум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сюк Кирилл, Спаситель Екатерина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5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тенко Василий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рознікова Даніела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днягина Наталья, Миркин Роман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нковський Олексій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льдман Каріна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днягина Наталья, Миркин Роман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8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зінський Матвій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ьченко Єлизавета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ла Татьяна, Балла Алексей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8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опша Вадим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ожанская Анастасия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aнс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днягина Наталья, Миркин Роман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tbl>
      <w:tblPr>
        <w:tblW w:w="26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7"/>
      </w:tblGrid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ереможці - Всі категорії - Всі програми 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Сеньоры ОК Парад Надежд, Лати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9"/>
        <w:gridCol w:w="649"/>
        <w:gridCol w:w="1954"/>
        <w:gridCol w:w="1718"/>
        <w:gridCol w:w="644"/>
        <w:gridCol w:w="1114"/>
        <w:gridCol w:w="3984"/>
      </w:tblGrid>
      <w:tr>
        <w:trPr>
          <w:tblHeader w:val="true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5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рел Павло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рел Олена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-данс</w:t>
            </w:r>
          </w:p>
        </w:tc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2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рабуст Николай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изниченко Ольга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 денс</w:t>
            </w:r>
          </w:p>
        </w:tc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тынюк Елена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8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триченко Микола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чек Наталія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дем</w:t>
            </w:r>
          </w:p>
        </w:tc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садчая Анастасия, Горовецкий Александр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tbl>
      <w:tblPr>
        <w:tblW w:w="26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7"/>
      </w:tblGrid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ереможці - Всі категорії - Всі програми 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Сеньоры ОК Парад Надежд, Стандарт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1"/>
        <w:gridCol w:w="589"/>
        <w:gridCol w:w="1770"/>
        <w:gridCol w:w="1619"/>
        <w:gridCol w:w="1407"/>
        <w:gridCol w:w="1137"/>
        <w:gridCol w:w="3609"/>
      </w:tblGrid>
      <w:tr>
        <w:trPr>
          <w:tblHeader w:val="true"/>
        </w:trPr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9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нь Владимир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нь Ольга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епропетровск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санс</w:t>
            </w:r>
          </w:p>
        </w:tc>
        <w:tc>
          <w:tcPr>
            <w:tcW w:w="3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леваный Кирилл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8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ельев Михаил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миденко Оксана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мп</w:t>
            </w:r>
          </w:p>
        </w:tc>
        <w:tc>
          <w:tcPr>
            <w:tcW w:w="3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еба Кристина, Вовненко Татьяна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5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есник Дмитро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това Марина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паданс</w:t>
            </w:r>
          </w:p>
        </w:tc>
        <w:tc>
          <w:tcPr>
            <w:tcW w:w="3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йко Оксана, Соронович Игорь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2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рабуст Микола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ізниченко Ольга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СТ Феникс</w:t>
            </w:r>
          </w:p>
        </w:tc>
        <w:tc>
          <w:tcPr>
            <w:tcW w:w="3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ляда Наталия, Портаненко Станислав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8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мочко Микола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тренко Елеонора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Olymp</w:t>
            </w:r>
          </w:p>
        </w:tc>
        <w:tc>
          <w:tcPr>
            <w:tcW w:w="3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>Крамарь Ольга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8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триченко Микола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чек Наталія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дем</w:t>
            </w:r>
          </w:p>
        </w:tc>
        <w:tc>
          <w:tcPr>
            <w:tcW w:w="3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садчая Анастасия, Горовецкий Александр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8:14:00Z</dcterms:created>
  <dc:creator>Nadiya Tkachenko</dc:creator>
  <dc:description/>
  <cp:keywords/>
  <dc:language>en-US</dc:language>
  <cp:lastModifiedBy>Nadiya Tkachenko</cp:lastModifiedBy>
  <dcterms:modified xsi:type="dcterms:W3CDTF">2014-10-20T08:16:00Z</dcterms:modified>
  <cp:revision>3</cp:revision>
  <dc:subject/>
  <dc:title>Переможці - Всі категорії - Всі програми - "PARAD NADIY - 2014"</dc:title>
</cp:coreProperties>
</file>