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Підсумок реєстрації </w:t>
        <w:br/>
        <w:t>"PARAD NADIY - 2014"</w:t>
        <w:br/>
        <w:t>Дата проведення: 20.10.2014</w:t>
      </w:r>
    </w:p>
    <w:tbl>
      <w:tblPr>
        <w:tblW w:w="5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3244"/>
        <w:gridCol w:w="785"/>
        <w:gridCol w:w="1520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егорія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 них зареєстровано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б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ю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1 Н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С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С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Д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+ Взрослые C+B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+ Взрослые C+B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С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1 С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Молодежь 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Молодежь 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Юниоры 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Юниоры 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ь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убок фокстрот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xtrot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ы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ы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AM Scholarship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AM Scholarship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2 Н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1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1 Е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ы 1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Е OK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2 Е OK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Юниоры 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ng Stars Юниоры 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ьоры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. 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ьоры ОК Парад Надежд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3:00Z</dcterms:created>
  <dc:creator>Nadiya Tkachenko</dc:creator>
  <dc:description/>
  <cp:keywords/>
  <dc:language>en-US</dc:language>
  <cp:lastModifiedBy>Nadiya Tkachenko</cp:lastModifiedBy>
  <dcterms:modified xsi:type="dcterms:W3CDTF">2014-10-20T08:13:00Z</dcterms:modified>
  <cp:revision>4</cp:revision>
  <dc:subject/>
  <dc:title>"PARAD NADIY - 2014" - Підсумок реєстрації - </dc:title>
</cp:coreProperties>
</file>