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2134"/>
      </w:tblGrid>
      <w:tr>
        <w:trPr/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02"/>
        <w:gridCol w:w="2053"/>
        <w:gridCol w:w="2118"/>
        <w:gridCol w:w="928"/>
        <w:gridCol w:w="938"/>
        <w:gridCol w:w="3477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ык Дмитри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ий Татьяна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Алексе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ркашева Олександра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Єгор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ь Ксенія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Игорь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ий Ксения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6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7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2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6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7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2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6 4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7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2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4 7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7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2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5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3:06:00Z</dcterms:created>
  <dc:creator>Nadiya Tkachenko</dc:creator>
  <dc:description/>
  <cp:keywords/>
  <dc:language>en-US</dc:language>
  <cp:lastModifiedBy>Nadiya Tkachenko</cp:lastModifiedBy>
  <dcterms:modified xsi:type="dcterms:W3CDTF">2014-10-25T13:09:00Z</dcterms:modified>
  <cp:revision>6</cp:revision>
  <dc:subject/>
  <dc:title>Протокол - "GOLDEN DANCE CUP - 2014" - Юніори 1 С - LAT</dc:title>
</cp:coreProperties>
</file>