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134"/>
      </w:tblGrid>
      <w:tr>
        <w:trPr/>
        <w:tc>
          <w:tcPr>
            <w:tcW w:w="47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Диана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дий Дмитрий, Чернівці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"/>
        <w:gridCol w:w="569"/>
        <w:gridCol w:w="1965"/>
        <w:gridCol w:w="1639"/>
        <w:gridCol w:w="1426"/>
        <w:gridCol w:w="1271"/>
        <w:gridCol w:w="3283"/>
      </w:tblGrid>
      <w:tr>
        <w:trPr>
          <w:tblHeader w:val="true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лєв Артьом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вірна Юл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к Андрі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мчура Ольг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Влада Ями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Олександр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кіна Мари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ыч Владимир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ичник Диа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зімко Вадим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а Яри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Даниил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тарюк Віктор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Юрі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ур Діа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 Карнас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7 5 2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6 4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2 7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1 6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3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7 5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5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7 2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1 7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3 6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4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6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5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6 3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4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1 7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5 2 6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7 5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7 5 4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5 6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4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7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6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7 5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1:57:00Z</dcterms:created>
  <dc:creator>Nadiya Tkachenko</dc:creator>
  <dc:description/>
  <cp:keywords/>
  <dc:language>en-US</dc:language>
  <cp:lastModifiedBy>Nadiya Tkachenko</cp:lastModifiedBy>
  <dcterms:modified xsi:type="dcterms:W3CDTF">2014-10-25T11:57:00Z</dcterms:modified>
  <cp:revision>4</cp:revision>
  <dc:subject/>
  <dc:title>Протокол - "GOLDEN DANCE CUP - 2014" - Юніори 1 Д - ST</dc:title>
</cp:coreProperties>
</file>