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ідсумок реєстрації </w:t>
        <w:br/>
        <w:t>"GOLDEN DANCE CUP - 2014"</w:t>
        <w:br/>
        <w:t>Дата проведення: 25.10.2014</w:t>
      </w:r>
    </w:p>
    <w:tbl>
      <w:tblPr>
        <w:tblW w:w="6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"/>
        <w:gridCol w:w="2054"/>
        <w:gridCol w:w="966"/>
        <w:gridCol w:w="1640"/>
        <w:gridCol w:w="1885"/>
      </w:tblGrid>
      <w:tr>
        <w:trPr>
          <w:tblHeader w:val="true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тегорія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а 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учасників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 них зареєстровано 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1 С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1 С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али 1 Н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до 8 р.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Н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али 2 Н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1 Д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1 Д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 + Дорослі С+В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 + Дорослі С+В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 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 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до 10 р.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2 Е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2 Е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али 2 Е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али 2 Е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2 Д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2 Д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до 12 р.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2 Дебют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1 Е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1 Е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2 С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2 С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ори 1+2 Н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али 1 Е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али 1 Е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1 Дебют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соло школ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али 1 соло школ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 2 + Дорослі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али 1+2 Д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али 1+2 Д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али 1+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али 1+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 + Дорослі Д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 + Дорослі Д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7:16:00Z</dcterms:created>
  <dc:creator>Nadiya Tkachenko</dc:creator>
  <dc:description/>
  <cp:keywords/>
  <dc:language>en-US</dc:language>
  <cp:lastModifiedBy>Nadiya Tkachenko</cp:lastModifiedBy>
  <cp:lastPrinted>2014-10-25T20:16:00Z</cp:lastPrinted>
  <dcterms:modified xsi:type="dcterms:W3CDTF">2014-10-25T17:16:00Z</dcterms:modified>
  <cp:revision>4</cp:revision>
  <dc:subject/>
  <dc:title>"GOLDEN DANCE CUP - 2014" - Підсумок реєстрації - </dc:title>
</cp:coreProperties>
</file>