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Д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7"/>
        <w:gridCol w:w="1994"/>
      </w:tblGrid>
      <w:tr>
        <w:trPr/>
        <w:tc>
          <w:tcPr>
            <w:tcW w:w="41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Диана, Чернівці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дий Дмитрий, Чернівці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стапчук Вадим, Тернопіль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654"/>
        <w:gridCol w:w="1812"/>
        <w:gridCol w:w="2231"/>
        <w:gridCol w:w="1640"/>
        <w:gridCol w:w="981"/>
        <w:gridCol w:w="2741"/>
      </w:tblGrid>
      <w:tr>
        <w:trPr>
          <w:tblHeader w:val="true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ь Станіслав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овська Олександр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данова Тетяна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Иван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и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тушняк Микола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 Ан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данова Тетяна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кан Павло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чинська Полі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 Карнас Тарас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парик Ростислав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іщ Діа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чук Микол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2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2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5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1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4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2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3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4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3 1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4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4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1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3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2:38:00Z</dcterms:created>
  <dc:creator>Nadiya Tkachenko</dc:creator>
  <dc:description/>
  <cp:keywords/>
  <dc:language>en-US</dc:language>
  <cp:lastModifiedBy>Nadiya Tkachenko</cp:lastModifiedBy>
  <dcterms:modified xsi:type="dcterms:W3CDTF">2014-10-25T12:38:00Z</dcterms:modified>
  <cp:revision>4</cp:revision>
  <dc:subject/>
  <dc:title>Протокол - "GOLDEN DANCE CUP - 2014" - Ювенали 1+2 Д - LAT</dc:title>
</cp:coreProperties>
</file>