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+ Дорослі С+В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3025"/>
      </w:tblGrid>
      <w:tr>
        <w:trPr/>
        <w:tc>
          <w:tcPr>
            <w:tcW w:w="51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еликголова Диана, Чернівці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рдий Дмитрий, Чернівці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линчук-Андрусяк Оксана, Івано-франківськ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Александр, Тернопіль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стапчук Вадим, Тернопіль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625"/>
        <w:gridCol w:w="2083"/>
        <w:gridCol w:w="1635"/>
        <w:gridCol w:w="1567"/>
        <w:gridCol w:w="735"/>
        <w:gridCol w:w="3445"/>
      </w:tblGrid>
      <w:tr>
        <w:trPr>
          <w:tblHeader w:val="true"/>
        </w:trPr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ишин Олександр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ак Анастас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цак Юлія, Остапчук Вадим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вчар Назар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енко Я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Екатерина, Мулляр Александр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ій Роман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чук Натал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-Андрусяк Оксана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евич Арсен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зичук Ліл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цак Юлія, Остапчук Вадим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2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менюк Павел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денюк Ири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ь Володимир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ик Карі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 Карнас Тарас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ик Ростислав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плета Соф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цак Юлія, Остапчук Вадим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3"/>
      </w:tblGrid>
      <w:tr>
        <w:trPr/>
        <w:tc>
          <w:tcPr>
            <w:tcW w:w="592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3182"/>
            </w:tblGrid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6 5 3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1 1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2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7 7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3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1 4 6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6 4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7 5 3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1 7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5 6 6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4 7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3 4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2 5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1 2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4 3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6 1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5 7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2 7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5 4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3 6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1 2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7 2 4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1 7 1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6 5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4 7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2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2 3 6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5 3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2 3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7 1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6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4 7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2 1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3 6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5 2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6:37:00Z</dcterms:created>
  <dc:creator>Nadiya Tkachenko</dc:creator>
  <dc:description/>
  <cp:keywords/>
  <dc:language>en-US</dc:language>
  <cp:lastModifiedBy>Nadiya Tkachenko</cp:lastModifiedBy>
  <dcterms:modified xsi:type="dcterms:W3CDTF">2014-10-25T16:37:00Z</dcterms:modified>
  <cp:revision>4</cp:revision>
  <dc:subject/>
  <dc:title>Протокол - "GOLDEN DANCE CUP - 2014" - Молодь + Дорослі С+В - ST</dc:title>
</cp:coreProperties>
</file>