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 Е, LA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5"/>
        <w:gridCol w:w="1843"/>
      </w:tblGrid>
      <w:tr>
        <w:trPr/>
        <w:tc>
          <w:tcPr>
            <w:tcW w:w="48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Великголова Диана, Чернівц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ордий Дмитрий, Чернівці</w:t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Калинчук-Андрусяк Оксана, Івано-франківськ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арнас Тарас, Тернопіль</w:t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оисеев Георгий, Чернівц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Скакун Наталія, Чернівці</w:t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Ступацька Анастасія, Івано-франківськ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4"/>
        <w:gridCol w:w="583"/>
        <w:gridCol w:w="1878"/>
        <w:gridCol w:w="1945"/>
        <w:gridCol w:w="1461"/>
        <w:gridCol w:w="907"/>
        <w:gridCol w:w="3364"/>
      </w:tblGrid>
      <w:tr>
        <w:trPr>
          <w:tblHeader w:val="true"/>
        </w:trPr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обець Дмитро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йман Іванн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бець Юрій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да Андрій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лик Терез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Юлія, Карнас Тарас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ликовський Антон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тняк Анастасия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6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Василь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бородько Єлизавет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кун Наталія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4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ой Ярослав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чамар Каролін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пацька Анастасія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7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имука Юрій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юк Ольг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инчук-Андрусяк Оксана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3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тчин Юліан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укян Ян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кун Наталі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69"/>
      </w:tblGrid>
      <w:tr>
        <w:trPr/>
        <w:tc>
          <w:tcPr>
            <w:tcW w:w="536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5"/>
              <w:gridCol w:w="2625"/>
            </w:tblGrid>
            <w:tr>
              <w:trPr/>
              <w:tc>
                <w:tcPr>
                  <w:tcW w:w="25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6 3 1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6 4 7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1 2 2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3 7 5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1 3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7 4 7 2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5 6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6 3 3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4 5 6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4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2 7 5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7 5 2 1 3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7 4 7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6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6 3 5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4 4 7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3 7 3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5 2 6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7 5 2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2 6 4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8:41:00Z</dcterms:created>
  <dc:creator>Nadiya Tkachenko</dc:creator>
  <dc:description/>
  <cp:keywords/>
  <dc:language>en-US</dc:language>
  <cp:lastModifiedBy>Nadiya Tkachenko</cp:lastModifiedBy>
  <dcterms:modified xsi:type="dcterms:W3CDTF">2014-10-25T08:41:00Z</dcterms:modified>
  <cp:revision>4</cp:revision>
  <dc:subject/>
  <dc:title>Протокол - "GOLDEN DANCE CUP - 2014" - Ювенали 1 Е - LAT</dc:title>
</cp:coreProperties>
</file>