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С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0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5"/>
        <w:gridCol w:w="2041"/>
      </w:tblGrid>
      <w:tr>
        <w:trPr/>
        <w:tc>
          <w:tcPr>
            <w:tcW w:w="50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алинчук-Андрусяк Оксана, Івано-франківськ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оисеев Георгий, Чернівці</w:t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стапчук Вадим, Тернопіль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676"/>
        <w:gridCol w:w="1745"/>
        <w:gridCol w:w="2038"/>
        <w:gridCol w:w="1689"/>
        <w:gridCol w:w="1049"/>
        <w:gridCol w:w="2840"/>
      </w:tblGrid>
      <w:tr>
        <w:trPr>
          <w:tblHeader w:val="true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анадзе Тимур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йчук Катерина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Богдан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 Назар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аль Людмила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 Карнас Тарас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олян Виктор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анчук Роксоляна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а Вікторія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кович Дмитро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ріг Олена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дюкевич Володимир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ур Мар'ян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тарин Марія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-Андрусяк Окс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0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07"/>
      </w:tblGrid>
      <w:tr>
        <w:trPr/>
        <w:tc>
          <w:tcPr>
            <w:tcW w:w="600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266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3 1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4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5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1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3 1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4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5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3 1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4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5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1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3 1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4 4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5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1 2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3 1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4 4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5 5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3:15:00Z</dcterms:created>
  <dc:creator>Nadiya Tkachenko</dc:creator>
  <dc:description/>
  <cp:keywords/>
  <dc:language>en-US</dc:language>
  <cp:lastModifiedBy>Nadiya Tkachenko</cp:lastModifiedBy>
  <dcterms:modified xsi:type="dcterms:W3CDTF">2014-10-25T13:15:00Z</dcterms:modified>
  <cp:revision>4</cp:revision>
  <dc:subject/>
  <dc:title>Протокол - "GOLDEN DANCE CUP - 2014" - Юніори 2 С - LAT</dc:title>
</cp:coreProperties>
</file>