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5"/>
        <w:gridCol w:w="81"/>
      </w:tblGrid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Відкриті змагання зі спортивних танців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GOLDEN DANCE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рнівці, 25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 1, LA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4"/>
        <w:gridCol w:w="3025"/>
      </w:tblGrid>
      <w:tr>
        <w:trPr/>
        <w:tc>
          <w:tcPr>
            <w:tcW w:w="564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Ільїнова Вікторія, Львів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еликголова Богдан, Чернівці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оробець Юрій, Хмельницький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алинчук-Андрусяк Оксана, Івано-франківськ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арнас Тарас, Тернопіль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улляр Александр, Тернопіль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Чашечнікова Наталія, Івано-франківськ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5"/>
        <w:gridCol w:w="628"/>
        <w:gridCol w:w="1644"/>
        <w:gridCol w:w="1642"/>
        <w:gridCol w:w="1573"/>
        <w:gridCol w:w="977"/>
        <w:gridCol w:w="3623"/>
      </w:tblGrid>
      <w:tr>
        <w:trPr>
          <w:tblHeader w:val="true"/>
        </w:trPr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3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омович Артур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ко Елена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иана, Великголова Богдан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7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илов Нікіта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ойко Юлія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Лілія, Карнас Тарас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ій Роман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чук Наталія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инчук-Андрусяк Оксана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1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яс Дмитро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дяна Юлія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Лілія, Карнас Тарас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00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007"/>
      </w:tblGrid>
      <w:tr>
        <w:trPr/>
        <w:tc>
          <w:tcPr>
            <w:tcW w:w="600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2"/>
              <w:gridCol w:w="3266"/>
            </w:tblGrid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4 3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3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4 3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3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3 2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4 3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2 4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3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4 3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2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3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4 3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2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14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6:53:00Z</dcterms:created>
  <dc:creator>Nadiya Tkachenko</dc:creator>
  <dc:description/>
  <cp:keywords/>
  <dc:language>en-US</dc:language>
  <cp:lastModifiedBy>Nadiya Tkachenko</cp:lastModifiedBy>
  <dcterms:modified xsi:type="dcterms:W3CDTF">2014-10-25T16:53:00Z</dcterms:modified>
  <cp:revision>4</cp:revision>
  <dc:subject/>
  <dc:title>Протокол - "GOLDEN DANCE CUP - 2014" - Молодь 1 - LAT</dc:title>
</cp:coreProperties>
</file>