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134"/>
      </w:tblGrid>
      <w:tr>
        <w:trPr/>
        <w:tc>
          <w:tcPr>
            <w:tcW w:w="47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613"/>
        <w:gridCol w:w="1975"/>
        <w:gridCol w:w="2082"/>
        <w:gridCol w:w="944"/>
        <w:gridCol w:w="953"/>
        <w:gridCol w:w="3537"/>
      </w:tblGrid>
      <w:tr>
        <w:trPr>
          <w:tblHeader w:val="true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чак Денис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ка Лілія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ман Богдан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га Любо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ський Станіслав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 Аня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аш Остап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тар Наталія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ндовський Віталій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ушина Владислав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Ніко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ворницька Алін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Александр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Анастасія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ин Владислав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ик Валерія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кріс Юрій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юра Руслан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ів Владислав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юк Екатерин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аєв В'ячеслав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ірко Іріш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86"/>
        <w:gridCol w:w="5237"/>
      </w:tblGrid>
      <w:tr>
        <w:trPr/>
        <w:tc>
          <w:tcPr>
            <w:tcW w:w="48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37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9"/>
              <w:gridCol w:w="2499"/>
            </w:tblGrid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3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6 7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5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6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7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4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5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1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7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6 2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5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4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01:00Z</dcterms:created>
  <dc:creator>Nadiya Tkachenko</dc:creator>
  <dc:description/>
  <cp:keywords/>
  <dc:language>en-US</dc:language>
  <cp:lastModifiedBy>Nadiya Tkachenko</cp:lastModifiedBy>
  <dcterms:modified xsi:type="dcterms:W3CDTF">2014-10-25T16:02:00Z</dcterms:modified>
  <cp:revision>4</cp:revision>
  <dc:subject/>
  <dc:title>Протокол - "GOLDEN DANCE CUP - 2014" - Ювенали 2 Н - Загальна</dc:title>
</cp:coreProperties>
</file>