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6"/>
        <w:gridCol w:w="2380"/>
      </w:tblGrid>
      <w:tr>
        <w:trPr/>
        <w:tc>
          <w:tcPr>
            <w:tcW w:w="49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стапчук Вадим, Тернопіль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661"/>
        <w:gridCol w:w="1909"/>
        <w:gridCol w:w="1806"/>
        <w:gridCol w:w="1016"/>
        <w:gridCol w:w="1027"/>
        <w:gridCol w:w="3634"/>
      </w:tblGrid>
      <w:tr>
        <w:trPr>
          <w:tblHeader w:val="true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чук Михайл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арашу Крістін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Володимир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уляк Вадим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Юлия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Олег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іску Арин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й Максим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ащук Карин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6 6 5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3 3 1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5 5 6 6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4 2 3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2 4 2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7 7 3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6 6 5 4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3 1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5 6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4 2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2 4 3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7 7 7 2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7 6 3 7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3 1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5 5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1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4 4 4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5 7 7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7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4 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6 5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5 1 6 7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5 3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6 7 7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2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52:00Z</dcterms:created>
  <dc:creator>Nadiya Tkachenko</dc:creator>
  <dc:description/>
  <cp:keywords/>
  <dc:language>en-US</dc:language>
  <cp:lastModifiedBy>Nadiya Tkachenko</cp:lastModifiedBy>
  <dcterms:modified xsi:type="dcterms:W3CDTF">2014-10-25T12:52:00Z</dcterms:modified>
  <cp:revision>4</cp:revision>
  <dc:subject/>
  <dc:title>Протокол - "GOLDEN DANCE CUP - 2014" - Юніори 2 Д - LAT</dc:title>
</cp:coreProperties>
</file>