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до 8 р.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0"/>
        <w:gridCol w:w="2127"/>
      </w:tblGrid>
      <w:tr>
        <w:trPr/>
        <w:tc>
          <w:tcPr>
            <w:tcW w:w="47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ітенько Андрій, Тернопіль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варич Марьяна, Тернопіль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авка Василь, Чернівці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какун Наталія, Чернівці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615"/>
        <w:gridCol w:w="2019"/>
        <w:gridCol w:w="1737"/>
        <w:gridCol w:w="1468"/>
        <w:gridCol w:w="912"/>
        <w:gridCol w:w="3382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Вадим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инець Улян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ман Дмитр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чук Катерин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щук Іван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ковська Ольг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ьовський Владисла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ьховецька Юлія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ыгалатюк Максим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йдиш Олександр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врух Денис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щук Вікторія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, Карнас Тарас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ончик Антон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стрюк Анн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холат Дмитр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на Вікторія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, Карнас Тарас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країнець Вадим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уб Ольг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країнець Максим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й Дарин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пацька Анастас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децький Владисла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инська Валерія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пюх Ростисла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чак Наталія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, Карнас Тарас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а Іго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Іванк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нтар Сергій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а Анн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іхоцький Юрій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Ангелін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, Карнас Тарас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емко Олександ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ман Вікторія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Олег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ська Адель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Олег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соха Елін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33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30"/>
      </w:tblGrid>
      <w:tr>
        <w:trPr/>
        <w:tc>
          <w:tcPr>
            <w:tcW w:w="433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45:00Z</dcterms:created>
  <dc:creator>Nadiya Tkachenko</dc:creator>
  <dc:description/>
  <cp:keywords/>
  <dc:language>en-US</dc:language>
  <cp:lastModifiedBy>Nadiya Tkachenko</cp:lastModifiedBy>
  <dcterms:modified xsi:type="dcterms:W3CDTF">2014-10-25T07:46:00Z</dcterms:modified>
  <cp:revision>4</cp:revision>
  <dc:subject/>
  <dc:title>Протокол - "GOLDEN DANCE CUP - 2014" - Школа до 8 р. - Загальна</dc:title>
</cp:coreProperties>
</file>