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81"/>
      </w:tblGrid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Відкриті змагання зі спортивних танців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GOLDEN DANCE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рнівці, 25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Школа до 10 р., Загаль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9"/>
        <w:gridCol w:w="3018"/>
      </w:tblGrid>
      <w:tr>
        <w:trPr/>
        <w:tc>
          <w:tcPr>
            <w:tcW w:w="49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Гордий Дмитрий, Чернівці</w:t>
            </w:r>
          </w:p>
        </w:tc>
        <w:tc>
          <w:tcPr>
            <w:tcW w:w="3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Калинчук-Андрусяк Оксана, Івано-франківськ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Моисеев Георгий, Чернівці</w:t>
            </w:r>
          </w:p>
        </w:tc>
        <w:tc>
          <w:tcPr>
            <w:tcW w:w="3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Мулляр Александр, Тернопіль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Савка Василь, Чернівці</w:t>
            </w:r>
          </w:p>
        </w:tc>
        <w:tc>
          <w:tcPr>
            <w:tcW w:w="3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Скакун Наталія, Чернівці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Шманько Назар, Тернопіль</w:t>
            </w:r>
          </w:p>
        </w:tc>
        <w:tc>
          <w:tcPr>
            <w:tcW w:w="301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"/>
        <w:gridCol w:w="639"/>
        <w:gridCol w:w="1955"/>
        <w:gridCol w:w="1819"/>
        <w:gridCol w:w="984"/>
        <w:gridCol w:w="993"/>
        <w:gridCol w:w="3685"/>
      </w:tblGrid>
      <w:tr>
        <w:trPr>
          <w:tblHeader w:val="true"/>
        </w:trPr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3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слюк Олександр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устяк Анастасія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кун Наталія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вацький Едуард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ушевська Лілія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Екатерина, Мулляр Александр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джубей Николай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днарюк Ірина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 - 6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дгірний Андрій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жун Софія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 - 6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илька Валентин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липяк Ніколь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 - 6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щенко Ігор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йда Анастасія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люк Олександр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урян Софія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8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арунок Микола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аєва Єва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кун Наталія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4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прович Юрій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бородько Яна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кун Наталія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0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змірчук Андрій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шва Мар'яна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тенько Андрій, Карнас Тарас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здик Павло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нак Ірина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ка Василь, Великголова Богда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16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162"/>
      </w:tblGrid>
      <w:tr>
        <w:trPr/>
        <w:tc>
          <w:tcPr>
            <w:tcW w:w="416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 xml:space="preserve"> </w:t>
            </w:r>
            <w:r>
              <w:rPr>
                <w:b/>
                <w:bCs/>
                <w:sz w:val="14"/>
                <w:lang w:val="en-US"/>
              </w:rPr>
              <w:t>фінал</w:t>
            </w:r>
          </w:p>
          <w:tbl>
            <w:tblPr>
              <w:tblW w:w="38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384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8:09:00Z</dcterms:created>
  <dc:creator>Nadiya Tkachenko</dc:creator>
  <dc:description/>
  <cp:keywords/>
  <dc:language>en-US</dc:language>
  <cp:lastModifiedBy>Nadiya Tkachenko</cp:lastModifiedBy>
  <dcterms:modified xsi:type="dcterms:W3CDTF">2014-10-25T08:10:00Z</dcterms:modified>
  <cp:revision>4</cp:revision>
  <dc:subject/>
  <dc:title>Протокол - "GOLDEN DANCE CUP - 2014" - Школа до 10 р. - Загальна</dc:title>
</cp:coreProperties>
</file>