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соло школа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3018"/>
      </w:tblGrid>
      <w:tr>
        <w:trPr/>
        <w:tc>
          <w:tcPr>
            <w:tcW w:w="56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Зварич Марьяна, Тернопіль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Калинчук-Андрусяк Оксана, Івано-франківськ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Савка Василь, Чернівці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Скакун Наталія, Чернівці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манько Назар, Тернопіль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722"/>
        <w:gridCol w:w="109"/>
        <w:gridCol w:w="2066"/>
        <w:gridCol w:w="1807"/>
        <w:gridCol w:w="1122"/>
        <w:gridCol w:w="4161"/>
      </w:tblGrid>
      <w:tr>
        <w:trPr>
          <w:tblHeader w:val="true"/>
        </w:trPr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й Дарин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пацька Анастасія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жан Маргарит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ук Карін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ндич Дарин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ар Олен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а Ольг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ега Вікторі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7 4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2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4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5 7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1 6 2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6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4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4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7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3 7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2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6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59:00Z</dcterms:created>
  <dc:creator>Nadiya Tkachenko</dc:creator>
  <dc:description/>
  <cp:keywords/>
  <dc:language>en-US</dc:language>
  <cp:lastModifiedBy>Nadiya Tkachenko</cp:lastModifiedBy>
  <dcterms:modified xsi:type="dcterms:W3CDTF">2014-10-25T07:59:00Z</dcterms:modified>
  <cp:revision>4</cp:revision>
  <dc:subject/>
  <dc:title>Протокол - "GOLDEN DANCE CUP - 2014" - Діти соло школа - Загальна</dc:title>
</cp:coreProperties>
</file>