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1897"/>
      </w:tblGrid>
      <w:tr>
        <w:trPr/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ьяна, Тернопіль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в Георгий, Чернівці</w:t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Александр, Тернопіль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01"/>
        <w:gridCol w:w="1726"/>
        <w:gridCol w:w="1883"/>
        <w:gridCol w:w="1506"/>
        <w:gridCol w:w="935"/>
        <w:gridCol w:w="3466"/>
      </w:tblGrid>
      <w:tr>
        <w:trPr>
          <w:tblHeader w:val="true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и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ів Петр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тковська Вікторі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Валенти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астас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лык Степа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ич Влади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ашко Богда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ман Богда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га Любо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ітіл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ць Ан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ья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н Богда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ван Наталь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в Георг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6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4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51:00Z</dcterms:created>
  <dc:creator>Nadiya Tkachenko</dc:creator>
  <dc:description/>
  <cp:keywords/>
  <dc:language>en-US</dc:language>
  <cp:lastModifiedBy>Nadiya Tkachenko</cp:lastModifiedBy>
  <dcterms:modified xsi:type="dcterms:W3CDTF">2014-10-25T08:51:00Z</dcterms:modified>
  <cp:revision>4</cp:revision>
  <dc:subject/>
  <dc:title>Протокол - "GOLDEN DANCE CUP - 2014" - Ювенали 2 Е - LAT</dc:title>
</cp:coreProperties>
</file>