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Е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8"/>
        <w:gridCol w:w="1897"/>
      </w:tblGrid>
      <w:tr>
        <w:trPr/>
        <w:tc>
          <w:tcPr>
            <w:tcW w:w="49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рдий Дмитрий, Чернівці</w:t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Зварич Марьяна, Тернопіль</w:t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линчук-Андрусяк Оксана, Івано-франківськ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оисеев Георгий, Чернівці</w:t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улляр Александр, Тернопіль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5"/>
        <w:gridCol w:w="601"/>
        <w:gridCol w:w="1726"/>
        <w:gridCol w:w="1883"/>
        <w:gridCol w:w="1506"/>
        <w:gridCol w:w="935"/>
        <w:gridCol w:w="3466"/>
      </w:tblGrid>
      <w:tr>
        <w:trPr>
          <w:tblHeader w:val="true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ськів Петро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тковська Вікторі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ук Вітілій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лець Анн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дий Дмитрий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ич Владислав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нашко Богдан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Юрій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ак Валентин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юк Анастаси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Богдан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пчак Денис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ушевска Лілі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Екатерина, Мулляр Александр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лык Степан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ишина Олен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парик Ростислав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іщ Діан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чук Микола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5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ойда Юрій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мар Каролин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-Андрусяк Оксана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8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гош Устим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асимчук Катерин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Eurodance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ьяна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бан Богдан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ован Наталь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туна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исеев Георг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69"/>
      </w:tblGrid>
      <w:tr>
        <w:trPr/>
        <w:tc>
          <w:tcPr>
            <w:tcW w:w="53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38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</w:tr>
            <w:tr>
              <w:trPr/>
              <w:tc>
                <w:tcPr>
                  <w:tcW w:w="38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2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5"/>
              <w:gridCol w:w="2625"/>
            </w:tblGrid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6 6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4 3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3 2 1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1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5 5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3 4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6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2 3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3 4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1 3 5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5 6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6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3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4 2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1 1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5 6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2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8:21:00Z</dcterms:created>
  <dc:creator>Nadiya Tkachenko</dc:creator>
  <dc:description/>
  <cp:keywords/>
  <dc:language>en-US</dc:language>
  <cp:lastModifiedBy>Nadiya Tkachenko</cp:lastModifiedBy>
  <cp:lastPrinted>2014-10-25T11:21:00Z</cp:lastPrinted>
  <dcterms:modified xsi:type="dcterms:W3CDTF">2014-10-25T08:21:00Z</dcterms:modified>
  <cp:revision>4</cp:revision>
  <dc:subject/>
  <dc:title>Протокол - "GOLDEN DANCE CUP - 2014" - Ювенали 2 Е - ST</dc:title>
</cp:coreProperties>
</file>