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до 12 р.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0"/>
        <w:gridCol w:w="3025"/>
      </w:tblGrid>
      <w:tr>
        <w:trPr/>
        <w:tc>
          <w:tcPr>
            <w:tcW w:w="56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ітенько Андрій, Тернопіль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дий Дмитрий, Чернівці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Зварич Марьяна, Тернопіль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Савка Василь, Чернівці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какун Наталія, Чернівці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645"/>
        <w:gridCol w:w="1840"/>
        <w:gridCol w:w="1866"/>
        <w:gridCol w:w="994"/>
        <w:gridCol w:w="1003"/>
        <w:gridCol w:w="3722"/>
      </w:tblGrid>
      <w:tr>
        <w:trPr>
          <w:tblHeader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слюк Олександр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як Анастасі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юк Ніко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творницька Алін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3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ин Владислав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ик Валері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сів Владислав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нюк Екатерин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прович Юрій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бородько Ян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зовий Олександр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юк Анастасі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готков Назар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жевська Олен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манько Назар, Карнас Тара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69"/>
      </w:tblGrid>
      <w:tr>
        <w:trPr/>
        <w:tc>
          <w:tcPr>
            <w:tcW w:w="53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5"/>
              <w:gridCol w:w="2625"/>
            </w:tblGrid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7 7 3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2 2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3 1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2 4 5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6 6 4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6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5 7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2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5 4 1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7 7 7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5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1 4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6 6 5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4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3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5 6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6 7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1 1 5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7 3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28:00Z</dcterms:created>
  <dc:creator>Nadiya Tkachenko</dc:creator>
  <dc:description/>
  <cp:keywords/>
  <dc:language>en-US</dc:language>
  <cp:lastModifiedBy>Nadiya Tkachenko</cp:lastModifiedBy>
  <dcterms:modified xsi:type="dcterms:W3CDTF">2014-10-25T08:28:00Z</dcterms:modified>
  <cp:revision>4</cp:revision>
  <dc:subject/>
  <dc:title>Протокол - "GOLDEN DANCE CUP - 2014" - Школа до 12 р. - Загальна</dc:title>
</cp:coreProperties>
</file>