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2 Дебют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587"/>
      </w:tblGrid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дий Дмитрий, Чернівці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в Георгий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какун Наталія, Чернівці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1"/>
        <w:gridCol w:w="1847"/>
        <w:gridCol w:w="1643"/>
        <w:gridCol w:w="1530"/>
        <w:gridCol w:w="951"/>
        <w:gridCol w:w="3525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щук Іван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ковська Ольг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емко Олександ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ман Віктор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данова Тетя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х Никит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к Катери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анець Олександ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левич Карі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гуй Дмитрий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оф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щук Павло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амарюк Ан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ьменко Макси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дан Ніколь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Наза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як Ангелі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фка Саш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нч Альвір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8 9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9 8 9 9 8 4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6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8 6 5 9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9 5 5 7 6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8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9 9 9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9 7 4 3 4 5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6 5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9 8 8 7 9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38:00Z</dcterms:created>
  <dc:creator>Nadiya Tkachenko</dc:creator>
  <dc:description/>
  <cp:keywords/>
  <dc:language>en-US</dc:language>
  <cp:lastModifiedBy>Nadiya Tkachenko</cp:lastModifiedBy>
  <dcterms:modified xsi:type="dcterms:W3CDTF">2014-10-25T11:38:00Z</dcterms:modified>
  <cp:revision>2</cp:revision>
  <dc:subject/>
  <dc:title>Протокол - "GOLDEN DANCE CUP - 2014" - Діти 2 Дебют - Загальна</dc:title>
</cp:coreProperties>
</file>