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5"/>
        <w:gridCol w:w="81"/>
      </w:tblGrid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Відкриті змагання зі спортивних танців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GOLDEN DANCE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рнівці, 25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 Е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5"/>
        <w:gridCol w:w="2127"/>
      </w:tblGrid>
      <w:tr>
        <w:trPr/>
        <w:tc>
          <w:tcPr>
            <w:tcW w:w="51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Великголова Богдан, Чернівці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оробець Юрій, Хмельницький</w:t>
            </w:r>
          </w:p>
        </w:tc>
      </w:tr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Калинчук-Андрусяк Оксана, Івано-франківськ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арнас Тарас, Тернопіль</w:t>
            </w:r>
          </w:p>
        </w:tc>
      </w:tr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улляр Александр, Тернопіль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Скакун Наталія, Чернівці</w:t>
            </w:r>
          </w:p>
        </w:tc>
      </w:tr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Ступацька Анастасія, Івано-франківськ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4"/>
        <w:gridCol w:w="583"/>
        <w:gridCol w:w="1878"/>
        <w:gridCol w:w="1945"/>
        <w:gridCol w:w="1461"/>
        <w:gridCol w:w="907"/>
        <w:gridCol w:w="3364"/>
      </w:tblGrid>
      <w:tr>
        <w:trPr>
          <w:tblHeader w:val="true"/>
        </w:trPr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4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країнець Юрій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ернюк Діана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акун Наталія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уликовський Антон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тняк Анастасия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иана, Великголова Богдан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да Андрій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лик Тереза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Юлія, Карнас Тарас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3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етчин Юліан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укян Яна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акун Наталія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6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ко Василь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збородько Єлизавета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акун Наталія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6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шман Дмитро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ачук Катерина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гданова Тетяна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4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ой Ярослав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чамар Кароліна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упацька Анастасія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7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имука Юрій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юк Ольга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инчук-Андрусяк Окса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53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537"/>
      </w:tblGrid>
      <w:tr>
        <w:trPr/>
        <w:tc>
          <w:tcPr>
            <w:tcW w:w="553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4"/>
              <w:gridCol w:w="2794"/>
            </w:tblGrid>
            <w:tr>
              <w:trPr/>
              <w:tc>
                <w:tcPr>
                  <w:tcW w:w="25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7 2 8 8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8 2 7 4 7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4 6 6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5 2 5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1 5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8 3 3 3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4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8 7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7 3 3 8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5 3 7 6 7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5 6 8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8 6 8 5 5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2 1 2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8 4 7 4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2 1 1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4 5 4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7 3 3 7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8 2 7 8 8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 - 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4 8 7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6 4 5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1 2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 - 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8 4 6 3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5 5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9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7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40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4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,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8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,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8:16:00Z</dcterms:created>
  <dc:creator>Nadiya Tkachenko</dc:creator>
  <dc:description/>
  <cp:keywords/>
  <dc:language>en-US</dc:language>
  <cp:lastModifiedBy>Nadiya Tkachenko</cp:lastModifiedBy>
  <dcterms:modified xsi:type="dcterms:W3CDTF">2014-10-25T08:17:00Z</dcterms:modified>
  <cp:revision>4</cp:revision>
  <dc:subject/>
  <dc:title>Протокол - "GOLDEN DANCE CUP - 2014" - Ювенали 1 Е - ST</dc:title>
</cp:coreProperties>
</file>