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587"/>
      </w:tblGrid>
      <w:tr>
        <w:trPr/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Диана, Чернівці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в Георгий, Чернівці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666"/>
        <w:gridCol w:w="1619"/>
        <w:gridCol w:w="1814"/>
        <w:gridCol w:w="1665"/>
        <w:gridCol w:w="1485"/>
        <w:gridCol w:w="2800"/>
      </w:tblGrid>
      <w:tr>
        <w:trPr>
          <w:tblHeader w:val="true"/>
        </w:trPr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ік Серг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новецька Діа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Юр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Діа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бака Андр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айська Богда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гура Андр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іпчак Март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Влада Ями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 Яма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ст Максим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ийчук Ири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в Георгий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янко Микит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 Лаур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в Георг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2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3 6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4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4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1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32:00Z</dcterms:created>
  <dc:creator>Nadiya Tkachenko</dc:creator>
  <dc:description/>
  <cp:keywords/>
  <dc:language>en-US</dc:language>
  <cp:lastModifiedBy>Nadiya Tkachenko</cp:lastModifiedBy>
  <dcterms:modified xsi:type="dcterms:W3CDTF">2014-10-25T08:32:00Z</dcterms:modified>
  <cp:revision>4</cp:revision>
  <dc:subject/>
  <dc:title>Протокол - "GOLDEN DANCE CUP - 2014" - Юніори 1 Е - ST</dc:title>
</cp:coreProperties>
</file>