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1906"/>
      </w:tblGrid>
      <w:tr>
        <w:trPr/>
        <w:tc>
          <w:tcPr>
            <w:tcW w:w="49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оисеев Георгий, Чернівц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Александр, Тернопіль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стапчук Вадим, Тернопіль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какун Наталія, Чернівц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599"/>
        <w:gridCol w:w="1831"/>
        <w:gridCol w:w="1997"/>
        <w:gridCol w:w="1309"/>
        <w:gridCol w:w="931"/>
        <w:gridCol w:w="3453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країнець Юр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ернюк Ді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н Іван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ман Дмитр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чук Кате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їло Владисла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ук Христ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Васил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ородько Єлизаве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жубей Никола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юк І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ірний Андр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жун Соф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илька Валенти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як Ніколь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ховець Евгени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ку Ан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юк Олександ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урян Соф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щенко Іго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йда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ик Павл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нак І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ин Владисла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ик Валер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86"/>
        <w:gridCol w:w="5237"/>
      </w:tblGrid>
      <w:tr>
        <w:trPr/>
        <w:tc>
          <w:tcPr>
            <w:tcW w:w="48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3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9"/>
              <w:gridCol w:w="2499"/>
            </w:tblGrid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5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7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6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7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1 7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3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6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5 6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1 7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1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4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7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5 1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6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7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5:55:00Z</dcterms:created>
  <dc:creator>Nadiya Tkachenko</dc:creator>
  <dc:description/>
  <cp:keywords/>
  <dc:language>en-US</dc:language>
  <cp:lastModifiedBy>Nadiya Tkachenko</cp:lastModifiedBy>
  <dcterms:modified xsi:type="dcterms:W3CDTF">2014-10-25T15:55:00Z</dcterms:modified>
  <cp:revision>4</cp:revision>
  <dc:subject/>
  <dc:title>Протокол - "GOLDEN DANCE CUP - 2014" - Ювенали 1 Н - Загальна</dc:title>
</cp:coreProperties>
</file>