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+2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6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0"/>
        <w:gridCol w:w="3110"/>
      </w:tblGrid>
      <w:tr>
        <w:trPr/>
        <w:tc>
          <w:tcPr>
            <w:tcW w:w="6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ілоусов Олександр, Одеса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ишневская Ирина, Хмельницкий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убашенко Василий, Черновцы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родниченко Вадим, Ровно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улеватий Дмитрий, Хмельницкий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сович Юрій, Калуш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равчук Ольга, Луцьк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Лаптева Александра, Львов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лышевский Вадим, Луцк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аркина Наира, Одесса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"/>
        <w:gridCol w:w="507"/>
        <w:gridCol w:w="1480"/>
        <w:gridCol w:w="1652"/>
        <w:gridCol w:w="1685"/>
        <w:gridCol w:w="2176"/>
        <w:gridCol w:w="2744"/>
      </w:tblGrid>
      <w:tr>
        <w:trPr>
          <w:tblHeader w:val="true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Кирил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Мар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к Роман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ек Я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ий Дмитрий, Гулевата Юли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цкий Его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Анастаси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ачевський Лук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а Богда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Иван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и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 Максим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йда Юр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ховська Адріа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, Ступацкая Анастаси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ук Владислав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кая Юли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Ярослав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енчук Діа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 Вади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 Мар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уров Серг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ізей Мар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ак Володими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на Тетя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ий Дмитрий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ка Константин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чина Вівєн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щук Микол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Сніжа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ремета Василь, Чашечнікова Наталі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ранчук Макси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Юл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 Покідько Юлі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гович Андр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ілюк Дар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дельвейс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ская Ирина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Єлизавет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iо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лисеев Дании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ладислав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ий Клуб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оусова Олена, Білоусов Олександр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ицький Роман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ицька Дари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ич Денис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Надежд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бак Виктори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кал Ярослав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ановская Даниэлл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ий Клуб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оусова Олена, Білоусов Олександр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одейшев Дмитр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ців Діа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ів Ми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42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20"/>
      </w:tblGrid>
      <w:tr>
        <w:trPr/>
        <w:tc>
          <w:tcPr>
            <w:tcW w:w="8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94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X-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-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X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X--XX</w:t>
                  </w:r>
                </w:p>
              </w:tc>
            </w:tr>
            <w:tr>
              <w:trPr/>
              <w:tc>
                <w:tcPr>
                  <w:tcW w:w="79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--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XX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-X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X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-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-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8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631"/>
              <w:gridCol w:w="463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-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X-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----X-</w:t>
                  </w:r>
                </w:p>
              </w:tc>
            </w:tr>
            <w:tr>
              <w:trPr/>
              <w:tc>
                <w:tcPr>
                  <w:tcW w:w="78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--X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-X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X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-X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--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X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14"/>
              <w:gridCol w:w="4114"/>
            </w:tblGrid>
            <w:tr>
              <w:trPr/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6 5 5 5 4 5 6 6 3 5 5 1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2 4 2 1 1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6 3 6 5 3 3 5 2 3 2 4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2 4 6 3 1 4 4 4 4 4 6 5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5 3 4 2 3 2 5 3 6 2 3 2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2 1 1 6 6 2 2 5 6 4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5 3 5 2 4 5 1 4 3 1 6 1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1 2 5 1 2 2 2 1 4 1 4 5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6 3 6 5 1 3 6 2 2 2 2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2 4 6 4 2 4 5 5 6 6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5 4 3 3 3 4 3 5 3 4 3 1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2 1 1 6 6 6 1 4 5 3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4 6 4 4 4 6 3 3 1 5 1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5 2 2 2 1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5 6 3 6 6 1 1 2 2 4 2 4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2 3 5 2 1 5 4 6 5 6 6 3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5 4 3 3 3 5 5 6 2 4 6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2 2 1 5 6 3 4 4 5 3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99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4 3 5 2 4 4 4 3 3 4 3 1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1 2 1 6 1 1 3 1 1 1 1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6 3 5 6 2 2 2 2 2 2 5 5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2 4 6 3 2 3 5 4 6 5 6 3 1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5 4 4 3 5 6 6 5 3 4 6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1 2 1 5 6 1 5 4 6 5 2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5:52:00Z</dcterms:created>
  <dc:creator>Nadiya Tkachenko</dc:creator>
  <dc:description/>
  <cp:keywords/>
  <dc:language>en-US</dc:language>
  <cp:lastModifiedBy>Nadiya Tkachenko</cp:lastModifiedBy>
  <dcterms:modified xsi:type="dcterms:W3CDTF">2014-11-22T15:53:00Z</dcterms:modified>
  <cp:revision>3</cp:revision>
  <dc:subject/>
  <dc:title>Протокол - "LVIV OPEN CUP - 2014" - Ювеналы 1+2 Д - Латина</dc:title>
</cp:coreProperties>
</file>