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3"/>
        <w:gridCol w:w="81"/>
      </w:tblGrid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3087"/>
      </w:tblGrid>
      <w:tr>
        <w:trPr/>
        <w:tc>
          <w:tcPr>
            <w:tcW w:w="54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ей, Львов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льбас Микола, Івано-Франківськ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улій Олег, Івано-Франківськ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гмет Віталій, Івано-Франківськ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стапчук Вадим, Тернополь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ерська Анна, Ровно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564"/>
        <w:gridCol w:w="1864"/>
        <w:gridCol w:w="1936"/>
        <w:gridCol w:w="1960"/>
        <w:gridCol w:w="925"/>
        <w:gridCol w:w="2909"/>
      </w:tblGrid>
      <w:tr>
        <w:trPr>
          <w:tblHeader w:val="true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исюк Ан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ейшин Макси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ус Вікторі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апчук Вадим, Мицак Юлия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ів Іго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як Мар'я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ка Іва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тягловська Анастасі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, Прочко Юрі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Єго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тньов Олекс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Оле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айло Аліна, Барна Серге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льмащук Миро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хович Ярослав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СТЕП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гмет Віталі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ічка Богда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мид Іри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СТЕП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гмет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889"/>
      </w:tblGrid>
      <w:tr>
        <w:trPr/>
        <w:tc>
          <w:tcPr>
            <w:tcW w:w="988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-X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3"/>
              <w:gridCol w:w="3419"/>
              <w:gridCol w:w="2846"/>
            </w:tblGrid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6 2 6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4 1 1 1 1 2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1 3 3 4 5 4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5 6 5 6 5 6 2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2 1 4 2 4 6 5 6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2 5 3 3 3 3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6 1 6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4 1 2 1 1 1 3 6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1 4 3 3 3 3 4 5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6 5 6 4 6 5 6 2 6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3 4 2 5 6 5 3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5 2 5 5 4 4 2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2 4 1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2 2 1 4 1 3 2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5 3 4 5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6 6 4 5 3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3 6 6 6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5 1 5 3 2 5 2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6 1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2 2 5 1 2 1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2 4 3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4 5 5 5 5 2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4 4 6 6 4 6 6 6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3 3 3 6 3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73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379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0:30:00Z</dcterms:created>
  <dc:creator>Nadiya Tkachenko</dc:creator>
  <dc:description/>
  <cp:keywords/>
  <dc:language>en-US</dc:language>
  <cp:lastModifiedBy>Nadiya Tkachenko</cp:lastModifiedBy>
  <dcterms:modified xsi:type="dcterms:W3CDTF">2014-11-22T20:31:00Z</dcterms:modified>
  <cp:revision>4</cp:revision>
  <dc:subject/>
  <dc:title>Протокол - "LVIV OPEN CUP - 2014" - Молодежь + Взрослые Д - Стандарт</dc:title>
</cp:coreProperties>
</file>