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81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3125"/>
      </w:tblGrid>
      <w:tr>
        <w:trPr/>
        <w:tc>
          <w:tcPr>
            <w:tcW w:w="51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ук Ірина, Калуш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енькова Анастасія, Львів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лічак Леся, Дрогобич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равчук Ольга, Луцьк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Охнюк Роман, Рівне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кідько Юлія, Тернопіль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Ракевич Аліна, Льві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верская Анна, Ровно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"/>
        <w:gridCol w:w="573"/>
        <w:gridCol w:w="1618"/>
        <w:gridCol w:w="1988"/>
        <w:gridCol w:w="1899"/>
        <w:gridCol w:w="996"/>
        <w:gridCol w:w="3104"/>
      </w:tblGrid>
      <w:tr>
        <w:trPr>
          <w:tblHeader w:val="true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ка Андрій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ут Софі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н Анна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iо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іб Іоан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 Даніела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9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новик Андрей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кова Єлізавета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люк Олег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юк Анна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Масло Наталія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Вадим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жновська Владислава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бов Назарій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мот Мар'яна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русєв Роман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юк Валері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инюк Вітал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шко Олександра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ин Владислав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ик Валері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Анастасія, Савка Василь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евич Олег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я Олена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ук Іри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янський Максим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ич Дарина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Олександр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ук Анастасі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ний Юрій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ова Катерина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Vivat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люк Кирило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юк Яна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инюк Вітал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баєв Вячеслав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мірко Ірина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химець Арсен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іцька Камілла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як Єгор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юк Тан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ців Саша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еусова Віолетта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07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076"/>
      </w:tblGrid>
      <w:tr>
        <w:trPr/>
        <w:tc>
          <w:tcPr>
            <w:tcW w:w="70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9</w:t>
            </w:r>
          </w:p>
          <w:tbl>
            <w:tblPr>
              <w:tblW w:w="66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--X</w:t>
                  </w:r>
                </w:p>
              </w:tc>
            </w:tr>
            <w:tr>
              <w:trPr/>
              <w:tc>
                <w:tcPr>
                  <w:tcW w:w="660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6 з 12</w:t>
            </w:r>
          </w:p>
          <w:tbl>
            <w:tblPr>
              <w:tblW w:w="643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Номер</w:t>
                  </w: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Місце</w:t>
                  </w: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Сума</w:t>
                  </w: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Q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XX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X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-X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XX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X-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X--XX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X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-X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--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X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X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X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--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--XXX-X-</w:t>
                  </w:r>
                </w:p>
              </w:tc>
            </w:tr>
            <w:tr>
              <w:trPr/>
              <w:tc>
                <w:tcPr>
                  <w:tcW w:w="64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</w:t>
                  </w: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4"/>
                    </w:rPr>
                    <w:t>бал</w:t>
                  </w: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: 24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 - 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XX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X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XX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-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 - 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-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X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-X-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XX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XX-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---X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X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--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---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-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lang w:val="en-US"/>
              </w:rPr>
            </w:pPr>
            <w:r>
              <w:rPr>
                <w:vanish/>
                <w:sz w:val="14"/>
                <w:lang w:val="en-US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42"/>
              <w:gridCol w:w="3442"/>
            </w:tblGrid>
            <w:tr>
              <w:trPr/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3 3 2 2 2 3 2 4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1 3 3 5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6 5 6 5 3 1 5 5 2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4 4 4 4 6 4 1 3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1 2 5 6 1 5 4 6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5 6 1 1 4 6 6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3 2 2 1 3 2 3 5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6 1 5 2 2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4 6 4 5 5 3 6 6 2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5 5 3 4 6 6 1 3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1 4 6 6 1 4 2 4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3 1 3 4 5 5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3 2 3 1 2 2 2 4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2 1 4 3 4 1 3 1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5 5 6 6 3 3 4 5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4 6 2 4 6 6 1 2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1 3 5 2 1 4 6 3 1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6 4 1 5 5 5 5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4 4 4 1 3 3 2 5 6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2 2 3 4 2 1 3 1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6 5 5 6 4 2 4 4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6 2 3 6 5 1 6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1 1 6 5 1 4 5 3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3 3 1 2 5 6 6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6:54:00Z</dcterms:created>
  <dc:creator>Nadiya Tkachenko</dc:creator>
  <dc:description/>
  <cp:keywords/>
  <dc:language>en-US</dc:language>
  <cp:lastModifiedBy>Nadiya Tkachenko</cp:lastModifiedBy>
  <dcterms:modified xsi:type="dcterms:W3CDTF">2014-11-23T16:54:00Z</dcterms:modified>
  <cp:revision>3</cp:revision>
  <dc:subject/>
  <dc:title>Протокол - "LVIV OPEN CUP - 2014" - Ювеналы 2 Н - Общая</dc:title>
</cp:coreProperties>
</file>