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5"/>
        <w:gridCol w:w="81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открытый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1875"/>
      </w:tblGrid>
      <w:tr>
        <w:trPr/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ulina Ekateryna, Russia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580"/>
        <w:gridCol w:w="1789"/>
        <w:gridCol w:w="1740"/>
        <w:gridCol w:w="1506"/>
        <w:gridCol w:w="1027"/>
        <w:gridCol w:w="3499"/>
      </w:tblGrid>
      <w:tr>
        <w:trPr>
          <w:tblHeader w:val="true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чук Владисла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іцька Веронік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чкова Март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Данс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Серге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вская Юл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, Гурик Тарас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енко Михайл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хмалюк Ан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 Артем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ова Вікторі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жайло Станисла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Ксени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ядюк Владисла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Юлія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ков Дмитро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арева Ан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шлюк Вячеслав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Светлан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зуля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473"/>
      </w:tblGrid>
      <w:tr>
        <w:trPr/>
        <w:tc>
          <w:tcPr>
            <w:tcW w:w="1047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765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X-</w:t>
                  </w:r>
                </w:p>
              </w:tc>
            </w:tr>
            <w:tr>
              <w:trPr/>
              <w:tc>
                <w:tcPr>
                  <w:tcW w:w="76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2"/>
              <w:gridCol w:w="3417"/>
              <w:gridCol w:w="3433"/>
            </w:tblGrid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4 4 4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3 3 1 2 1 2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5 1 3 1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2 2 6 3 4 6 2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6 4 6 5 5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5 2 6 6 5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4 5 4 2 1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3 3 1 2 1 2 3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1 3 1 3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4 2 6 3 5 5 2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5 6 4 5 4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5 2 6 6 3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6 5 3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5 3 3 1 2 1 2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1 3 1 3 4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2 6 4 4 5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6 5 4 5 5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4 2 6 6 3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2 4 3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3 3 1 2 1 2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1 3 1 3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4 6 4 4 5 2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5 5 5 5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6 2 6 6 3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1 2 1 3 2 1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4 3 4 4 2 1 2 2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1 2 1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3 5 4 4 5 3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6 6 5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3 5 6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45:00Z</dcterms:created>
  <dc:creator>Nadiya Tkachenko</dc:creator>
  <dc:description/>
  <cp:keywords/>
  <dc:language>en-US</dc:language>
  <cp:lastModifiedBy>Nadiya Tkachenko</cp:lastModifiedBy>
  <dcterms:modified xsi:type="dcterms:W3CDTF">2014-11-22T20:46:00Z</dcterms:modified>
  <cp:revision>4</cp:revision>
  <dc:subject/>
  <dc:title>Протокол - "LVIV OPEN CUP - 2014" - Юниоры 2 открытый - Стандарт</dc:title>
</cp:coreProperties>
</file>