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81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открыты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1908"/>
      </w:tblGrid>
      <w:tr>
        <w:trPr/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ышевский Вадим, Луцк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595"/>
        <w:gridCol w:w="1895"/>
        <w:gridCol w:w="1638"/>
        <w:gridCol w:w="1544"/>
        <w:gridCol w:w="1084"/>
        <w:gridCol w:w="3370"/>
      </w:tblGrid>
      <w:tr>
        <w:trPr>
          <w:tblHeader w:val="true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ховська Адріа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, Ступацкая Анастасия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Богда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Владислав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ашко Оль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, Фурман Елена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іч Максим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енко Ан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бют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Инна, Кравчук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46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46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68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</w:t>
                  </w:r>
                </w:p>
              </w:tc>
            </w:tr>
            <w:tr>
              <w:trPr/>
              <w:tc>
                <w:tcPr>
                  <w:tcW w:w="68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6"/>
              <w:gridCol w:w="3081"/>
              <w:gridCol w:w="3097"/>
            </w:tblGrid>
            <w:tr>
              <w:trPr/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4 4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5 3 5 3 1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6 6 6 5 3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2 2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3 5 1 2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4 3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5 2 4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6 6 6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6 3 4 2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5 3 2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6 4 5 4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5 2 6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6 6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3 3 3 3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4 2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3 5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4 2 4 4 2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6 6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3 2 3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2 4 3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4 4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2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6 6 4 2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4 5 3 2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5 3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42:00Z</dcterms:created>
  <dc:creator>Nadiya Tkachenko</dc:creator>
  <dc:description/>
  <cp:keywords/>
  <dc:language>en-US</dc:language>
  <cp:lastModifiedBy>Nadiya Tkachenko</cp:lastModifiedBy>
  <dcterms:modified xsi:type="dcterms:W3CDTF">2014-11-22T16:43:00Z</dcterms:modified>
  <cp:revision>4</cp:revision>
  <dc:subject/>
  <dc:title>Протокол - "LVIV OPEN CUP - 2014" - Ювеналы 2 открытый - Латина</dc:title>
</cp:coreProperties>
</file>