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61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9"/>
        <w:gridCol w:w="3102"/>
      </w:tblGrid>
      <w:tr>
        <w:trPr/>
        <w:tc>
          <w:tcPr>
            <w:tcW w:w="61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Калічак Віталій, Дрогобич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ук Ирина, Калуш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улеватий Дмитрий, Хмельницкий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цик Олег, Луцьк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ышевский Вадим, Луцк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кина Наира, Одесса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орокина Евгения, Львов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тогрин Володимир, Іллічівськ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Тракалюк Татьяна, Киев</w:t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583"/>
        <w:gridCol w:w="1790"/>
        <w:gridCol w:w="1799"/>
        <w:gridCol w:w="1936"/>
        <w:gridCol w:w="972"/>
        <w:gridCol w:w="3086"/>
      </w:tblGrid>
      <w:tr>
        <w:trPr>
          <w:tblHeader w:val="true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ий Сергій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Ан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ицький Рома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ицька Дари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ыбов Ива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елко Ир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ков Олександ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чинська Евелі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а Юлия, Гулеватий Дмитрий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ліковський Анто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як Анастасі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Анастасія, Савка Василь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н Денис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алері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ина Евгения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имука Юрій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Ольг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ов Нікіт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вчан Неоніл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ора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акалюк Татьян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енко Іва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Ольг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зуля Наталия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Леонид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Маргарит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лічівськ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Way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муш Антоніна, Штогрин Володимир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ів Дмитро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ра Анастасі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ук Ирин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калюк Тихо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єшкова Олександр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цик Олег, Куцик Аліна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Владислав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а Алін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цик Аліна, Куцик Олег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74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48"/>
      </w:tblGrid>
      <w:tr>
        <w:trPr/>
        <w:tc>
          <w:tcPr>
            <w:tcW w:w="77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15</w:t>
            </w:r>
          </w:p>
          <w:tbl>
            <w:tblPr>
              <w:tblW w:w="571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-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X--X</w:t>
                  </w:r>
                </w:p>
              </w:tc>
            </w:tr>
            <w:tr>
              <w:trPr/>
              <w:tc>
                <w:tcPr>
                  <w:tcW w:w="57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X-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588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715"/>
              <w:gridCol w:w="463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-X-X</w:t>
                  </w:r>
                </w:p>
              </w:tc>
            </w:tr>
            <w:tr>
              <w:trPr/>
              <w:tc>
                <w:tcPr>
                  <w:tcW w:w="58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8"/>
              <w:gridCol w:w="3778"/>
            </w:tblGrid>
            <w:tr>
              <w:trPr/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65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3 4 3 5 5 3 5 1 6 7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6 2 1 2 3 2 2 4 1 2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6 2 5 7 7 2 7 3 3 2 3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5 3 4 4 1 4 1 2 4 4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4 6 5 1 6 5 6 6 5 5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7 7 6 6 7 6 7 7 7 6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1 1 2 3 4 1 4 5 3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65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4 4 4 5 5 7 7 1 6 7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2 1 3 2 2 5 4 1 2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2 5 7 6 4 5 4 3 2 5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6 3 5 4 1 4 1 2 4 4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1 6 3 1 6 3 2 5 5 1 2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7 7 6 7 7 6 3 7 7 6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5 1 2 2 3 1 6 6 3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65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3 6 3 6 5 7 3 1 6 6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2 1 3 1 2 4 4 1 2 7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6 2 4 7 5 4 3 7 3 2 3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1 3 5 4 2 6 1 2 4 4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7 5 4 2 6 5 5 6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7 6 7 7 4 6 7 7 7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5 1 2 1 3 1 2 5 3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5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0:45:00Z</dcterms:created>
  <dc:creator>Nadiya Tkachenko</dc:creator>
  <dc:description/>
  <cp:keywords/>
  <dc:language>en-US</dc:language>
  <cp:lastModifiedBy>Nadiya Tkachenko</cp:lastModifiedBy>
  <dcterms:modified xsi:type="dcterms:W3CDTF">2014-11-22T10:46:00Z</dcterms:modified>
  <cp:revision>3</cp:revision>
  <dc:subject/>
  <dc:title>Протокол - "LVIV OPEN CUP - 2014" - Ювеналы 1 Е - Латина</dc:title>
</cp:coreProperties>
</file>