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6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5"/>
        <w:gridCol w:w="3051"/>
      </w:tblGrid>
      <w:tr>
        <w:trPr/>
        <w:tc>
          <w:tcPr>
            <w:tcW w:w="6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леватий Дмитрий, Хмельницкий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стровский Сергей, Луцк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493"/>
        <w:gridCol w:w="1773"/>
        <w:gridCol w:w="1369"/>
        <w:gridCol w:w="1637"/>
        <w:gridCol w:w="2115"/>
        <w:gridCol w:w="2873"/>
      </w:tblGrid>
      <w:tr>
        <w:trPr>
          <w:tblHeader w:val="true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юк Захар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чик Кате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озняк Артем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а Віктор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ак Виктория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пай Віталій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ьович Юл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щук Максим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ченко Март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й Юрій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Вікторі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Владислав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люк Роксол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аба Михайло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ус Кар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verska Anna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ний Максим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ностай Регі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шлюк Вячеслав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Светла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ь Віталій-Володимир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лик Гали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, Дехтяр Сергій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z Damian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5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5 7 5 6 1 7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6 7 7 7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1 4 1 3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3 2 5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2 5 6 2 4 6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6 2 4 1 6 2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4 1 3 4 3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1 7 6 6 1 7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7 4 5 7 7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3 6 3 4 5 5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6 2 2 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5 7 2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3 4 1 6 1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1 1 5 3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5 7 7 6 1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7 5 6 7 7 4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2 2 3 3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3 3 1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1 6 5 1 4 7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4 4 2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1 2 5 3 3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3 7 5 5 1 5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7 5 6 7 7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2 4 3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3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6 7 2 4 7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2 4 1 6 1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5 1 2 6 3 3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11:00Z</dcterms:created>
  <dc:creator>Nadiya Tkachenko</dc:creator>
  <dc:description/>
  <cp:keywords/>
  <dc:language>en-US</dc:language>
  <cp:lastModifiedBy>Nadiya Tkachenko</cp:lastModifiedBy>
  <cp:lastPrinted>2014-11-22T22:11:00Z</cp:lastPrinted>
  <dcterms:modified xsi:type="dcterms:W3CDTF">2014-11-22T20:11:00Z</dcterms:modified>
  <cp:revision>4</cp:revision>
  <dc:subject/>
  <dc:title>Протокол - "LVIV OPEN CUP - 2014" - Юниоры 2 Д - Стандарт</dc:title>
</cp:coreProperties>
</file>