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2041"/>
      </w:tblGrid>
      <w:tr>
        <w:trPr/>
        <w:tc>
          <w:tcPr>
            <w:tcW w:w="3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ук Ірина, Калуш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льга, Луцьк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линич Лариса, Стр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708"/>
        <w:gridCol w:w="2125"/>
        <w:gridCol w:w="1693"/>
        <w:gridCol w:w="1089"/>
        <w:gridCol w:w="991"/>
        <w:gridCol w:w="3395"/>
      </w:tblGrid>
      <w:tr>
        <w:trPr>
          <w:tblHeader w:val="true"/>
        </w:trPr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як Ан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Наза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 Вікторія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химчук Рома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ячок Марія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иков Вікто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нюк Вір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та Наза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лачук Діа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ук Богда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а Іван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лісний Ростислав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 Анастасія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уса Никита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ба Март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Богда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Діа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2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-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3"/>
              <w:gridCol w:w="3419"/>
              <w:gridCol w:w="2678"/>
            </w:tblGrid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1 1 1 1 2 5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3 3 2 4 4 2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5 5 5 5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2 2 3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5 6 6 6 6 1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6 6 4 4 3 3 6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1 1 1 1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3 4 2 4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4 6 4 5 4 6 4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3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5 5 6 6 1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6 5 3 6 3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1 4 1 1 2 6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3 2 5 3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6 5 4 5 3 5 2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2 1 2 2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6 6 6 6 1 6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1 4 3 3 4 4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5 1 3 1 1 3 3 5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4 5 4 3 5 6 2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3 6 4 5 5 4 4 1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2 1 2 2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6 5 6 6 6 6 1 6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2 3 4 2 5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11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58:00Z</dcterms:created>
  <dc:creator>Nadiya Tkachenko</dc:creator>
  <dc:description/>
  <cp:keywords/>
  <dc:language>en-US</dc:language>
  <cp:lastModifiedBy>Nadiya Tkachenko</cp:lastModifiedBy>
  <dcterms:modified xsi:type="dcterms:W3CDTF">2014-11-23T16:59:00Z</dcterms:modified>
  <cp:revision>4</cp:revision>
  <dc:subject/>
  <dc:title>Протокол - "LVIV OPEN CUP - 2014" - Юниоры 1 Н - Общая</dc:title>
</cp:coreProperties>
</file>