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8"/>
        <w:gridCol w:w="81"/>
      </w:tblGrid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1 открытый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1"/>
        <w:gridCol w:w="2138"/>
      </w:tblGrid>
      <w:tr>
        <w:trPr/>
        <w:tc>
          <w:tcPr>
            <w:tcW w:w="42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ulina Ekateryna, Russia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Milewski Mihal, Poland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урик Тарас, Ивано-Франковск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Ильинов Максим, Льво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"/>
        <w:gridCol w:w="551"/>
        <w:gridCol w:w="1696"/>
        <w:gridCol w:w="1709"/>
        <w:gridCol w:w="1916"/>
        <w:gridCol w:w="977"/>
        <w:gridCol w:w="3325"/>
      </w:tblGrid>
      <w:tr>
        <w:trPr>
          <w:tblHeader w:val="true"/>
        </w:trPr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Тарас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 Валерія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іченко Вадим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ргот Антон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цив Оксан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, Ильинов Максим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чкова Март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Данс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, Ильинов Максим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йчук Владислав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іцька Веронік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орик Максим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Лідія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іченко Вадим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гин Алексе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доба Алин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Ларис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лов Нікіта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йко Юлія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Лілія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клушов Артемі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юк Олександр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ровский Сергей, Застровская Светла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йник Сергі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исюк Анна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7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473"/>
      </w:tblGrid>
      <w:tr>
        <w:trPr/>
        <w:tc>
          <w:tcPr>
            <w:tcW w:w="1047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765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X-</w:t>
                  </w:r>
                </w:p>
              </w:tc>
            </w:tr>
            <w:tr>
              <w:trPr/>
              <w:tc>
                <w:tcPr>
                  <w:tcW w:w="76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2"/>
              <w:gridCol w:w="3417"/>
              <w:gridCol w:w="3433"/>
            </w:tblGrid>
            <w:tr>
              <w:trPr/>
              <w:tc>
                <w:tcPr>
                  <w:tcW w:w="34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2 5 5 2 1 1 5 3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6 2 3 3 2 2 3 2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7 6 4 7 5 7 4 2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3 1 7 6 4 4 2 5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1 1 3 1 5 5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3 7 4 4 7 3 7 4 7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6 2 1 6 6 6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2 5 5 2 2 2 5 3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6 2 3 3 1 3 3 1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5 7 6 1 7 4 7 6 4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1 7 6 4 5 2 4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1 1 3 1 5 3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2 7 6 4 7 5 6 4 5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2 4 6 7 6 7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4 5 1 3 3 4 2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7 6 3 3 3 1 4 1 4 6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7 6 2 7 2 7 3 2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4 1 7 6 4 5 2 6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2 1 4 2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7 6 4 7 5 6 6 5 7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2 5 2 5 6 7 5 7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2 4 5 1 1 2 4 2 6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6 2 3 3 3 3 3 3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7 6 2 5 1 6 5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7 3 1 7 7 4 5 1 6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3 1 4 2 4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3 7 6 4 6 6 6 5 4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4 4 5 2 5 7 7 7 7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4 5 1 2 1 5 1 7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7 6 2 3 3 3 3 2 4 4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5 7 6 2 5 2 7 6 5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1 7 6 6 5 1 3 1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4 1 4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4 7 6 4 7 4 6 4 5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4 5 2 5 7 7 6 7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33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4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34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51:00Z</dcterms:created>
  <dc:creator>Nadiya Tkachenko</dc:creator>
  <dc:description/>
  <cp:keywords/>
  <dc:language>en-US</dc:language>
  <cp:lastModifiedBy>Nadiya Tkachenko</cp:lastModifiedBy>
  <dcterms:modified xsi:type="dcterms:W3CDTF">2014-11-22T13:52:00Z</dcterms:modified>
  <cp:revision>4</cp:revision>
  <dc:subject/>
  <dc:title>Протокол - "LVIV OPEN CUP - 2014" - Молодежь 1 открытый - Стандарт</dc:title>
</cp:coreProperties>
</file>