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3"/>
        <w:gridCol w:w="81"/>
      </w:tblGrid>
      <w:tr>
        <w:trPr/>
        <w:tc>
          <w:tcPr>
            <w:tcW w:w="21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 открытый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8"/>
        <w:gridCol w:w="1908"/>
      </w:tblGrid>
      <w:tr>
        <w:trPr/>
        <w:tc>
          <w:tcPr>
            <w:tcW w:w="40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ulina Ekateryna, Russia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Milewski Mihal, Poland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ілоусов Олександр, Одеса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ловащенко Руслан, Киев</w:t>
            </w:r>
          </w:p>
        </w:tc>
      </w:tr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урик Тарас, Ивано-Франковск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аптева Александра, Львов</w:t>
            </w:r>
          </w:p>
        </w:tc>
      </w:tr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улляр Александр, Тернополь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кідько Юлія, Тернопіль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558"/>
        <w:gridCol w:w="1779"/>
        <w:gridCol w:w="1889"/>
        <w:gridCol w:w="1941"/>
        <w:gridCol w:w="1017"/>
        <w:gridCol w:w="2981"/>
      </w:tblGrid>
      <w:tr>
        <w:trPr>
          <w:tblHeader w:val="true"/>
        </w:trPr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іта Соломі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iо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Владислав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нашко Ольг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, Фурман Еле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4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раменко Владислав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ук Анастаси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ий Клуб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оусова Олена, Білоусов Олександр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ик Вікторі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аранчук Максим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Юлі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, Покідько Юлія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иніч Максим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енко Анн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бют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Инна, Кравчук Владимир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кая Елизавет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гуров Сергі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ізей Марі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0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04"/>
      </w:tblGrid>
      <w:tr>
        <w:trPr/>
        <w:tc>
          <w:tcPr>
            <w:tcW w:w="64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6"/>
              <w:gridCol w:w="3106"/>
            </w:tblGrid>
            <w:tr>
              <w:trPr/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8 4 7 8 5 7 7 8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1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6 8 3 8 6 5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4 5 7 5 5 4 4 8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8 4 2 6 3 2 2 8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5 1 4 2 2 6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3 6 7 3 5 3 7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8 7 2 3 6 7 8 4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6 7 7 7 4 7 8 8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7 8 5 4 7 5 5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4 6 8 5 5 4 4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2 4 2 2 3 1 2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4 1 3 3 2 3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5 6 6 6 8 7 7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8 8 3 3 8 8 6 6 1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8 6 5 7 6 5 7 6 8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1 1 1 2 4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8 6 8 4 7 5 4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3 4 4 6 8 6 4 8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5 2 3 2 3 3 1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8 1 3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2 7 5 5 4 8 5 7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3 4 7 8 6 7 1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8 7 8 7 5 7 6 8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4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7 6 7 4 7 3 4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5 8 5 8 4 4 8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2 2 3 3 1 1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4 1 2 2 5 3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5 6 5 6 6 5 7 8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8 6 3 3 6 8 8 7 1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4 8 6 6 7 8 6 8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4 7 4 6 6 8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8 6 5 8 4 4 7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3 2 3 3 2 2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5 1 2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2 7 8 7 5 7 4 7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8 5 2 4 5 8 5 5 1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6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0:36:00Z</dcterms:created>
  <dc:creator>Nadiya Tkachenko</dc:creator>
  <dc:description/>
  <cp:keywords/>
  <dc:language>en-US</dc:language>
  <cp:lastModifiedBy>Nadiya Tkachenko</cp:lastModifiedBy>
  <dcterms:modified xsi:type="dcterms:W3CDTF">2014-11-22T20:37:00Z</dcterms:modified>
  <cp:revision>4</cp:revision>
  <dc:subject/>
  <dc:title>Протокол - "LVIV OPEN CUP - 2014" - Ювеналы 2 открытый - Стандарт</dc:title>
</cp:coreProperties>
</file>