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7"/>
        <w:gridCol w:w="81"/>
      </w:tblGrid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+ Взрослые B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4"/>
        <w:gridCol w:w="1995"/>
      </w:tblGrid>
      <w:tr>
        <w:trPr/>
        <w:tc>
          <w:tcPr>
            <w:tcW w:w="43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Milewski Mihal, Poland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ідюк Дмитро, Хмельницкий</w:t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ельбас Микола, Івано-Франківськ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лох Святослав, Киев</w:t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улеватий Дмитрий, Хмельницкий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райван Олександр, Львів</w:t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рисанова Катерина, Киев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аптева Александра, Львов</w:t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лышевский Вадим, Луцк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"/>
        <w:gridCol w:w="622"/>
        <w:gridCol w:w="2073"/>
        <w:gridCol w:w="1817"/>
        <w:gridCol w:w="1269"/>
        <w:gridCol w:w="1102"/>
        <w:gridCol w:w="3212"/>
      </w:tblGrid>
      <w:tr>
        <w:trPr>
          <w:tblHeader w:val="true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бер Андрій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нєцова Над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зник Катерина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 Олег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гера Дарь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ышевский Вадим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ловський Дмитро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Натал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левата Юлия, Гулеватий Дмитрий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лов Нікіта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ойко Юл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 Покідько Лілія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9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ьматицький Богдан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чанська Тетя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марь Кирилл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ул Ан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вірко Олег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ик Март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урків Андрій, Карайван О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40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04"/>
      </w:tblGrid>
      <w:tr>
        <w:trPr/>
        <w:tc>
          <w:tcPr>
            <w:tcW w:w="64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6"/>
              <w:gridCol w:w="3106"/>
            </w:tblGrid>
            <w:tr>
              <w:trPr/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7 5 4 7 5 6 7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2 7 5 4 4 3 1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1 3 3 2 2 1 1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1 3 5 3 4 5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4 4 6 1 2 5 6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6 6 6 7 6 6 7 4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5 2 1 3 7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6 3 6 4 7 6 7 4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7 4 3 4 5 3 7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6 2 2 3 1 1 5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7 6 4 4 3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5 5 5 1 3 5 6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7 4 7 6 5 7 6 2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1 3 1 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6 1 4 5 7 5 6 6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2 5 3 6 4 3 7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7 3 2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4 1 7 4 6 4 2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5 6 6 1 3 5 4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7 6 7 4 3 7 7 1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3 2 1 5 2 2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4 5 4 5 6 7 7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2 4 7 7 4 2 5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7 3 2 3 2 1 3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5 1 3 4 5 3 2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3 6 5 2 3 5 4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6 7 6 6 7 6 1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1 2 1 1 1 4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7 3 5 5 7 5 7 7 7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2 4 7 6 4 2 4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7 2 2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4 1 3 4 6 5 2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5 7 6 1 3 4 5 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6 6 4 5 7 6 3 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3 1 3 1 3 1 3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948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21:37:00Z</dcterms:created>
  <dc:creator>Nadiya Tkachenko</dc:creator>
  <dc:description/>
  <cp:keywords/>
  <dc:language>en-US</dc:language>
  <cp:lastModifiedBy>Nadiya Tkachenko</cp:lastModifiedBy>
  <dcterms:modified xsi:type="dcterms:W3CDTF">2014-11-22T21:37:00Z</dcterms:modified>
  <cp:revision>4</cp:revision>
  <dc:subject/>
  <dc:title>Протокол - "LVIV OPEN CUP - 2014" - Молодежь + Взрослые B - Латина</dc:title>
</cp:coreProperties>
</file>