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342"/>
      </w:tblGrid>
      <w:tr>
        <w:trPr/>
        <w:tc>
          <w:tcPr>
            <w:tcW w:w="5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льбас Микола, Івано-Франківс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леватий Дмитрий, Хмельницк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астровский Сергей, Луц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ванов Александр, Кие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сович Юрій, Калуш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ерська Анна, Ровно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511"/>
        <w:gridCol w:w="1419"/>
        <w:gridCol w:w="1619"/>
        <w:gridCol w:w="1299"/>
        <w:gridCol w:w="2292"/>
        <w:gridCol w:w="3077"/>
      </w:tblGrid>
      <w:tr>
        <w:trPr>
          <w:tblHeader w:val="true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юк Захар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чик Кате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нюта Ілл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лаенко Мари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ский квартал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 А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й Дар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пай Віталі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ьович Юл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аба Михайл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ус Ка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verska Anna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щук Макси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ченко Март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ман Маркіян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 Діа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тляк Макси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Ан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и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як Андрі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Соф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та Олександр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явцева Анастас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ский квартал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в А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ний Макси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ностай Регі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а Юлия, Гулеватий Дмитри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й Юрі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Віктор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z Damian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rkowska Polina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шава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cademy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-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X-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2 5 5 3 2 4 1 2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3 2 6 5 5 2 3 4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6 2 6 3 3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4 4 2 6 7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1 7 7 4 5 4 7 2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3 3 4 1 6 7 5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7 1 1 7 1 5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4 6 4 4 7 1 1 3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7 2 7 7 6 4 3 4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5 2 2 4 5 2 2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3 3 1 1 2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6 4 6 6 3 6 4 7 1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5 1 5 3 5 7 7 5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7 1 5 2 3 5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2 7 3 3 3 3 1 3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6 1 6 6 2 5 3 5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6 4 5 1 6 2 2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7 2 2 1 5 7 6 6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3 7 7 4 4 4 7 2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7 5 4 5 4 6 2 7 4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5 1 2 7 1 5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5 7 4 4 2 2 1 3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7 1 5 6 3 6 4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6 3 5 5 7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3 2 2 2 4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4 3 7 7 7 3 5 7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6 4 6 3 6 5 7 4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5 1 1 1 1 3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00:00Z</dcterms:created>
  <dc:creator>Nadiya Tkachenko</dc:creator>
  <dc:description/>
  <cp:keywords/>
  <dc:language>en-US</dc:language>
  <cp:lastModifiedBy>Nadiya Tkachenko</cp:lastModifiedBy>
  <cp:lastPrinted>2014-11-22T18:00:00Z</cp:lastPrinted>
  <dcterms:modified xsi:type="dcterms:W3CDTF">2014-11-22T16:00:00Z</dcterms:modified>
  <cp:revision>3</cp:revision>
  <dc:subject/>
  <dc:title>Протокол - "LVIV OPEN CUP - 2014" - Юниоры 2 Д - Латина</dc:title>
</cp:coreProperties>
</file>