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1"/>
        <w:gridCol w:w="81"/>
      </w:tblGrid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LVIV OPEN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2.11.2014 - 23.11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иоры 2 Е, Стандарт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6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71"/>
        <w:gridCol w:w="2615"/>
      </w:tblGrid>
      <w:tr>
        <w:trPr/>
        <w:tc>
          <w:tcPr>
            <w:tcW w:w="568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Milewski Mihal, Poland</w:t>
            </w:r>
          </w:p>
        </w:tc>
        <w:tc>
          <w:tcPr>
            <w:tcW w:w="26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Tonello Luca, Italy</w:t>
            </w:r>
          </w:p>
        </w:tc>
      </w:tr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Голенькова Анастасія, Львів</w:t>
            </w:r>
          </w:p>
        </w:tc>
        <w:tc>
          <w:tcPr>
            <w:tcW w:w="26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Дехтяр Сергій, Ивано-Франковск</w:t>
            </w:r>
          </w:p>
        </w:tc>
      </w:tr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Дудяк Наталія, Львів</w:t>
            </w:r>
          </w:p>
        </w:tc>
        <w:tc>
          <w:tcPr>
            <w:tcW w:w="26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Калинчук Оксана, Ивано-Франковск</w:t>
            </w:r>
          </w:p>
        </w:tc>
      </w:tr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Карайван Олександр, Львів</w:t>
            </w:r>
          </w:p>
        </w:tc>
        <w:tc>
          <w:tcPr>
            <w:tcW w:w="26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Карнас Тарас, Тернопіль</w:t>
            </w:r>
          </w:p>
        </w:tc>
      </w:tr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Кузнєчихин Станіслав, Володимир-Волинський</w:t>
            </w:r>
          </w:p>
        </w:tc>
        <w:tc>
          <w:tcPr>
            <w:tcW w:w="26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Лаптева Александра, Львов</w:t>
            </w:r>
          </w:p>
        </w:tc>
      </w:tr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Саверська Анна, Ровно</w:t>
            </w:r>
          </w:p>
        </w:tc>
        <w:tc>
          <w:tcPr>
            <w:tcW w:w="26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Ступацька Анастасія, Івано-Франківськ</w:t>
            </w:r>
          </w:p>
        </w:tc>
      </w:tr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Тракалюк Татьяна, Киев</w:t>
            </w:r>
          </w:p>
        </w:tc>
        <w:tc>
          <w:tcPr>
            <w:tcW w:w="26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Штогрин Володимир, Іллічівськ</w:t>
            </w:r>
          </w:p>
        </w:tc>
      </w:tr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Яцик Павло, Калуш</w:t>
            </w:r>
          </w:p>
        </w:tc>
        <w:tc>
          <w:tcPr>
            <w:tcW w:w="261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6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4002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4"/>
        <w:gridCol w:w="529"/>
        <w:gridCol w:w="1995"/>
        <w:gridCol w:w="1699"/>
        <w:gridCol w:w="1841"/>
        <w:gridCol w:w="1200"/>
        <w:gridCol w:w="2934"/>
      </w:tblGrid>
      <w:tr>
        <w:trPr>
          <w:tblHeader w:val="true"/>
        </w:trPr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Студія</w:t>
            </w:r>
          </w:p>
        </w:tc>
        <w:tc>
          <w:tcPr>
            <w:tcW w:w="2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0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щук Владислав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молюк Роксолана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одимир-Волинський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ніслав</w:t>
            </w:r>
          </w:p>
        </w:tc>
        <w:tc>
          <w:tcPr>
            <w:tcW w:w="2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щик Софія, Кузнєчихин Станіслав</w:t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0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ць Віталій-Володимир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лик Галина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вано-Франковск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мен</w:t>
            </w:r>
          </w:p>
        </w:tc>
        <w:tc>
          <w:tcPr>
            <w:tcW w:w="2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ехтяр Сергій, Калинчук Оксана</w:t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7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мез Віктор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падин Ольга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2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нас Тарас, Покідько Юлія</w:t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6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мбіш Роман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трій Юлія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дема</w:t>
            </w:r>
          </w:p>
        </w:tc>
        <w:tc>
          <w:tcPr>
            <w:tcW w:w="2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ріфов Арсен</w:t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8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діяка Остап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еблій Анастасія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рм</w:t>
            </w:r>
          </w:p>
        </w:tc>
        <w:tc>
          <w:tcPr>
            <w:tcW w:w="2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айван Олександр</w:t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5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жик Володимир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нилюк Саша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рогобич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ксамит</w:t>
            </w:r>
          </w:p>
        </w:tc>
        <w:tc>
          <w:tcPr>
            <w:tcW w:w="2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ічак Леся, Калічак Віталій</w:t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шик Сергій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санова Соломія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</w:t>
            </w:r>
          </w:p>
        </w:tc>
        <w:tc>
          <w:tcPr>
            <w:tcW w:w="2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енькова Анастасія</w:t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6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9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х Володимир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іколайчик Єлизавета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2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удяк Наталія</w:t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5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9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дан Ілля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лкова Анастасія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ллічівськ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Way</w:t>
            </w:r>
          </w:p>
        </w:tc>
        <w:tc>
          <w:tcPr>
            <w:tcW w:w="2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имуш Антоніна, Штогрин Володимир</w:t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6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Czyz Damian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iorkowska Polina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ршав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Academy</w:t>
            </w:r>
          </w:p>
        </w:tc>
        <w:tc>
          <w:tcPr>
            <w:tcW w:w="2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хопень Мар'ян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иколишин Мар'яна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убляни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2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женевський Роман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748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7748"/>
      </w:tblGrid>
      <w:tr>
        <w:trPr/>
        <w:tc>
          <w:tcPr>
            <w:tcW w:w="7748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1</w:t>
            </w:r>
          </w:p>
          <w:tbl>
            <w:tblPr>
              <w:tblW w:w="571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547"/>
              <w:gridCol w:w="547"/>
              <w:gridCol w:w="463"/>
              <w:gridCol w:w="1387"/>
              <w:gridCol w:w="1387"/>
              <w:gridCol w:w="1387"/>
            </w:tblGrid>
            <w:tr>
              <w:trPr>
                <w:tblHeader w:val="true"/>
              </w:trPr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6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6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XX-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X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-X-XXX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-XX-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-X-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X-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XXX-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--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--X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X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XX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XX-X--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---X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-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-XX--</w:t>
                  </w:r>
                </w:p>
              </w:tc>
            </w:tr>
            <w:tr>
              <w:trPr/>
              <w:tc>
                <w:tcPr>
                  <w:tcW w:w="5718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8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-XX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--XX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--X---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--X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XX-X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X--XX-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-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--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X-X-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--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X-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-----X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X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X--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78"/>
              <w:gridCol w:w="3778"/>
            </w:tblGrid>
            <w:tr>
              <w:trPr/>
              <w:tc>
                <w:tcPr>
                  <w:tcW w:w="3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365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563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6 3 4 5 4 3 3 3 6 6 4 2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2 4 2 3 5 2 2 6 3 1 1 1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1 6 2 1 1 1 4 1 3 6 6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5 5 5 6 2 4 4 5 4 5 2 3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3 1 3 6 5 2 2 4 5 5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3 6 1 4 6 5 6 1 5 2 3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365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563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6 4 6 6 2 3 3 3 4 6 5 2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1 1 3 3 4 2 2 2 2 1 3 4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4 2 2 1 3 1 1 4 1 2 6 5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5 5 5 4 1 4 6 6 5 5 1 1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3 6 4 2 6 6 5 1 3 3 4 6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2 3 1 5 5 5 4 5 6 4 2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365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563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6 5 4 5 5 3 3 5 5 6 5 3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2 3 2 2 2 1 2 2 1 2 1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5 1 6 3 1 1 2 4 1 3 6 5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4 3 2 6 3 4 4 6 4 5 3 4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4 1 1 6 5 6 1 3 2 1 6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3 6 5 4 4 6 5 3 6 4 4 2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778" w:type="dxa"/>
                  <w:tcBorders/>
                  <w:vAlign w:val="center"/>
                </w:tcPr>
                <w:p>
                  <w:pPr>
                    <w:pStyle w:val="Style15"/>
                    <w:spacing w:before="0" w:after="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358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463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09:36:00Z</dcterms:created>
  <dc:creator>Nadiya Tkachenko</dc:creator>
  <dc:description/>
  <cp:keywords/>
  <dc:language>en-US</dc:language>
  <cp:lastModifiedBy>Nadiya Tkachenko</cp:lastModifiedBy>
  <dcterms:modified xsi:type="dcterms:W3CDTF">2014-11-22T09:36:00Z</dcterms:modified>
  <cp:revision>4</cp:revision>
  <dc:subject/>
  <dc:title>Протокол - "LVIV OPEN CUP - 2014" - Юниоры 2 Е - Стандарт</dc:title>
</cp:coreProperties>
</file>