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ети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3118"/>
      </w:tblGrid>
      <w:tr>
        <w:trPr/>
        <w:tc>
          <w:tcPr>
            <w:tcW w:w="51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лейко Іван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емчук Ірина, Львів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хнюк Роман, Рівне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акевич Аліна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Тимуш Антоніна, Іллічівськ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Турків Андрій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Філінська Надія, Львів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584"/>
        <w:gridCol w:w="1839"/>
        <w:gridCol w:w="1725"/>
        <w:gridCol w:w="1938"/>
        <w:gridCol w:w="866"/>
        <w:gridCol w:w="3213"/>
      </w:tblGrid>
      <w:tr>
        <w:trPr>
          <w:tblHeader w:val="true"/>
        </w:trPr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ін Вадим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юк Катерин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ыкин Данил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иридон Софи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опигора Ні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аман Денис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ошук Ян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с Матві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о Юл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цьо Олег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7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ворський Назар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овська Маргарит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7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ишин Святослав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ернак Терез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7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ронкін Ерік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жан Маргарит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диський Михайло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ько Єв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7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нчук Богдан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джієва Вір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 Костянтин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оль Дарин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тан Віктор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ова Юл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, Прочко Юрій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 Костянтин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ь Мар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5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ишин Святослав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овська Елізавет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5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цур Олексі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ята Єв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ан Софі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5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мич Марко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наш Роксолан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мич Віктор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зич Мар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юк Юлі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 Соф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кевич Олексі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ега Віктор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кевич Олексі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нарюк Аріанн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иана, Великголова Богдан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4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усевич Мілен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шко Віктор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бляни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4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ьо Ярослав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ка Олександр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1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4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енко Данило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шла Юл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, Прочко Юрій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4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іта Соломі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ченко Віктор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4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пар Остап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тар Март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інський Денис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а Ян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 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ик Катерин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тан Микол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чук Анастас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, Прочко Юрій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 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ньо Анастас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3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ьманчук Олександр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усевич Карін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бляни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3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тика Наді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охіна Юліан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бляни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3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юк Юлі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ів Дар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3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щук Владислав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ук Богдан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3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ріон Дмитро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тічна Солом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цьо Олег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 - 37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а Дмитро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ьковська Натал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бляни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 - 37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ста Андрі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ахова Віктор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 - 37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як Юліан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ченко Віктор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 - 37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 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ешко Март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манюк Дмитро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щів Влад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йко Іван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1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цур Олексі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Ліз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ан Софі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1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 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цяр Христин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1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1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дів Павло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єєва Наді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бляни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дів Павло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овська Діан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бляни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9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095"/>
      </w:tblGrid>
      <w:tr>
        <w:trPr/>
        <w:tc>
          <w:tcPr>
            <w:tcW w:w="409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382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82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 - 3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 - 3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 - 3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 - 3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9:48:00Z</dcterms:created>
  <dc:creator>Nadiya Tkachenko</dc:creator>
  <dc:description/>
  <cp:keywords/>
  <dc:language>en-US</dc:language>
  <cp:lastModifiedBy>Nadiya Tkachenko</cp:lastModifiedBy>
  <dcterms:modified xsi:type="dcterms:W3CDTF">2014-11-23T09:48:00Z</dcterms:modified>
  <cp:revision>3</cp:revision>
  <dc:subject/>
  <dc:title>Протокол - "LVIV OPEN CUP - 2014" - Дети - Общая</dc:title>
</cp:coreProperties>
</file>