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+2 С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5"/>
        <w:gridCol w:w="1867"/>
      </w:tblGrid>
      <w:tr>
        <w:trPr/>
        <w:tc>
          <w:tcPr>
            <w:tcW w:w="4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ulina Ekateryna, Russia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равчук Ольга, Луцьк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584"/>
        <w:gridCol w:w="1943"/>
        <w:gridCol w:w="1525"/>
        <w:gridCol w:w="2032"/>
        <w:gridCol w:w="1035"/>
        <w:gridCol w:w="3016"/>
      </w:tblGrid>
      <w:tr>
        <w:trPr>
          <w:tblHeader w:val="true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ишин Олександ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ак Анастасія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ыгач Ольга, Полыгач Игорь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йник Сергій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исюк Анн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евич Іван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цирій Алін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оянда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льга, Кравчук Серг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4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947"/>
      </w:tblGrid>
      <w:tr>
        <w:trPr/>
        <w:tc>
          <w:tcPr>
            <w:tcW w:w="59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9"/>
              <w:gridCol w:w="2987"/>
            </w:tblGrid>
            <w:tr>
              <w:trPr/>
              <w:tc>
                <w:tcPr>
                  <w:tcW w:w="2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5 5 1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6 6 5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4 1 4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1 4 6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5 1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6 6 5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3 3 4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4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6 3 1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6 5 6 5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3 1 2 4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4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3 4 2 1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5 6 6 5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2 5 3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4 3 4 4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3 6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3 4 6 1 6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5 6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5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4 5 2 3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2 3 6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35:00Z</dcterms:created>
  <dc:creator>Nadiya Tkachenko</dc:creator>
  <dc:description/>
  <cp:keywords/>
  <dc:language>en-US</dc:language>
  <cp:lastModifiedBy>Nadiya Tkachenko</cp:lastModifiedBy>
  <dcterms:modified xsi:type="dcterms:W3CDTF">2014-11-22T13:35:00Z</dcterms:modified>
  <cp:revision>4</cp:revision>
  <dc:subject/>
  <dc:title>Протокол - "LVIV OPEN CUP - 2014" - Молодежь 1+2 С - Стандарт</dc:title>
</cp:coreProperties>
</file>