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6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3125"/>
      </w:tblGrid>
      <w:tr>
        <w:trPr/>
        <w:tc>
          <w:tcPr>
            <w:tcW w:w="6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дниченко Вадим, Ровно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упацька Анастасія, Ивано-Франковск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505"/>
        <w:gridCol w:w="1663"/>
        <w:gridCol w:w="1500"/>
        <w:gridCol w:w="1676"/>
        <w:gridCol w:w="2166"/>
        <w:gridCol w:w="2738"/>
      </w:tblGrid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їл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Артем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Соф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ремета Василь, Чашечнікова Наталі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кая Вероника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Екатерина, Мулляр Александр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цьо Наза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ьчук Анастас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ька Анастасія, Калинчук Оксан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дко Олександр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рук Анастас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дік Тарас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бчук Вероніка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уров Сергій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ізей Марі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тляк Максим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Анна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X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7 6 7 4 3 3 5 4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7 6 7 4 7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4 4 3 1 2 5 4 3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1 2 4 2 6 1 6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7 2 1 2 5 5 2 1 7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5 3 5 3 7 6 3 5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5 1 6 1 4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6 3 7 4 2 3 5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7 5 7 3 7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4 6 3 1 4 5 7 3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1 4 2 6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3 4 2 3 5 2 1 7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7 5 6 6 7 6 4 6 3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2 1 5 1 4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6 3 7 4 2 3 5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7 5 6 7 3 7 7 7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6 5 6 4 1 4 5 6 2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1 3 2 6 1 4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2 2 1 6 7 2 1 4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4 7 5 5 5 6 3 6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4 2 3 1 4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5 5 7 5 3 2 5 5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6 7 6 7 4 7 7 6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4 4 5 1 5 4 6 2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1 3 4 2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7 1 2 2 2 6 1 3 3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6 4 6 7 6 4 4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1 3 1 5 1 7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11:00Z</dcterms:created>
  <dc:creator>Nadiya Tkachenko</dc:creator>
  <dc:description/>
  <cp:keywords/>
  <dc:language>en-US</dc:language>
  <cp:lastModifiedBy>Nadiya Tkachenko</cp:lastModifiedBy>
  <dcterms:modified xsi:type="dcterms:W3CDTF">2014-11-22T16:12:00Z</dcterms:modified>
  <cp:revision>4</cp:revision>
  <dc:subject/>
  <dc:title>Протокол - "LVIV OPEN CUP - 2014" - Юниоры 1 Д - Латина</dc:title>
</cp:coreProperties>
</file>