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Е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0"/>
        <w:gridCol w:w="2072"/>
      </w:tblGrid>
      <w:tr>
        <w:trPr/>
        <w:tc>
          <w:tcPr>
            <w:tcW w:w="42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ilewski Mihal, Poland</w:t>
            </w:r>
          </w:p>
        </w:tc>
      </w:tr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Алексеева Виталия, Ровно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енькова Анастасія, Львів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удяк Наталія, Львів</w:t>
            </w:r>
          </w:p>
        </w:tc>
      </w:tr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аптева Александра, Львов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улляр Александр, Тернополь</w:t>
            </w:r>
          </w:p>
        </w:tc>
      </w:tr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аверська Анна, Ровно</w:t>
            </w:r>
          </w:p>
        </w:tc>
      </w:tr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тогрин Володимир, Іллічівськ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"/>
        <w:gridCol w:w="589"/>
        <w:gridCol w:w="1789"/>
        <w:gridCol w:w="1889"/>
        <w:gridCol w:w="948"/>
        <w:gridCol w:w="1572"/>
        <w:gridCol w:w="3345"/>
      </w:tblGrid>
      <w:tr>
        <w:trPr>
          <w:tblHeader w:val="true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ляр Василь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юмська Юл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Александр, Мулляр Екатерин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мез Вікто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адин Ольг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Юлі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ківчук Владислав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сько Анастасі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дан Ілля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а Анастасі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лічівськ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Dance Way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муш Антоніна, Штогрин Володимир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ільский Павло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шицька Дар'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кса спорт данс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ксеева Витали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жик Володими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юк Саш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ич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чак Леся, Калічак Віталій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шик Сергі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санова Соломі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х Володими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олайчик Єлизавет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Андрі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юх Ірин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yz Damian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orkowska Polina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ршава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Academy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07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076"/>
      </w:tblGrid>
      <w:tr>
        <w:trPr/>
        <w:tc>
          <w:tcPr>
            <w:tcW w:w="707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521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-XX</w:t>
                  </w:r>
                </w:p>
              </w:tc>
            </w:tr>
            <w:tr>
              <w:trPr/>
              <w:tc>
                <w:tcPr>
                  <w:tcW w:w="52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42"/>
              <w:gridCol w:w="3442"/>
            </w:tblGrid>
            <w:tr>
              <w:trPr/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3 4 3 1 3 1 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6 5 5 6 4 5 6 4 3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1 1 6 1 3 6 3 2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2 3 6 2 2 2 1 2 3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2 4 3 5 5 4 5 5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5 2 4 4 6 2 4 6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2 3 4 1 1 1 3 2 2 1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6 6 4 2 4 2 6 4 3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1 3 6 5 3 6 3 1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2 5 2 3 2 1 1 3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4 1 5 6 5 5 4 5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5 2 3 4 6 4 5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1 3 5 1 4 1 4 2 2 1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5 2 5 6 4 6 6 3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1 1 3 3 3 2 3 6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4 2 1 2 1 1 1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6 6 4 2 5 3 4 4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4 3 6 5 6 5 5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35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1:05:00Z</dcterms:created>
  <dc:creator>Nadiya Tkachenko</dc:creator>
  <dc:description/>
  <cp:keywords/>
  <dc:language>en-US</dc:language>
  <cp:lastModifiedBy>Nadiya Tkachenko</cp:lastModifiedBy>
  <dcterms:modified xsi:type="dcterms:W3CDTF">2014-11-22T11:06:00Z</dcterms:modified>
  <cp:revision>4</cp:revision>
  <dc:subject/>
  <dc:title>Протокол - "LVIV OPEN CUP - 2014" - Юниоры 2 Е - Латина</dc:title>
</cp:coreProperties>
</file>