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ідсумок реєстрації </w:t>
        <w:br/>
        <w:t>"LVIV OPEN CUP - 2014"</w:t>
        <w:br/>
        <w:t>Дата проведення: 23.11.2014</w:t>
      </w:r>
    </w:p>
    <w:tbl>
      <w:tblPr>
        <w:tblW w:w="6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1969"/>
        <w:gridCol w:w="875"/>
        <w:gridCol w:w="1482"/>
        <w:gridCol w:w="1702"/>
      </w:tblGrid>
      <w:tr>
        <w:trPr>
          <w:tblHeader w:val="true"/>
        </w:trPr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тегорія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а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учасників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 них зареєстровано 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1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1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2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2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1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1+2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1+2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Д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1+2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1+2 С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1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1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оры 2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B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+ Взрослые B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2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2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ь 2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веналы 1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ин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 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ьоры открыты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06:00Z</dcterms:created>
  <dc:creator>Nadiya Tkachenko</dc:creator>
  <dc:description/>
  <cp:keywords/>
  <dc:language>en-US</dc:language>
  <cp:lastModifiedBy>Nadiya Tkachenko</cp:lastModifiedBy>
  <cp:lastPrinted>2014-11-23T19:06:00Z</cp:lastPrinted>
  <dcterms:modified xsi:type="dcterms:W3CDTF">2014-11-23T17:06:00Z</dcterms:modified>
  <cp:revision>4</cp:revision>
  <dc:subject/>
  <dc:title>"LVIV OPEN CUP - 2014" - Підсумок реєстрації - </dc:title>
</cp:coreProperties>
</file>