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С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1"/>
        <w:gridCol w:w="2364"/>
      </w:tblGrid>
      <w:tr>
        <w:trPr/>
        <w:tc>
          <w:tcPr>
            <w:tcW w:w="43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лубашенко Василий, Черновцы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родниченко Вадим, Ровно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урик Тарас, Ивано-Франковск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Застровский Сергей, Луцк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Иванов Александр, Киев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рисанова Катерина, Киев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кідько Юлія, Тернопіль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549"/>
        <w:gridCol w:w="1749"/>
        <w:gridCol w:w="1624"/>
        <w:gridCol w:w="1426"/>
        <w:gridCol w:w="1514"/>
        <w:gridCol w:w="3313"/>
      </w:tblGrid>
      <w:tr>
        <w:trPr>
          <w:tblHeader w:val="true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ипов Павел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лохова Але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ніченко Вадим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щук Станисла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 Юли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патухин Александр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олит Люсьен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лизюк Иван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а Ири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Гранд-Данс 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сталюк Христина, Гурик Тарас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хотницький Максим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Тетя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 Покідько Лілія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1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енко Віктор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піфанова Дар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нчук Андрій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ельовська Полі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ский квартал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в Александр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ядюк Дмитро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шицька Іван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тм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стровский Сергей, Застровская Светла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орень Владисла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ко Март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ков Дмитро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зарева Ан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як Іван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сьонова Оле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 Поливка Андрій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 Данило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х Оле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 Поливка Андрій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кович Дмитро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іг Оле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дюкевич Надежд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ик Богдан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ітько Віктор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 Поливка Андрій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дрига Микола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лавська Алі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уситок Русл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2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920"/>
      </w:tblGrid>
      <w:tr>
        <w:trPr/>
        <w:tc>
          <w:tcPr>
            <w:tcW w:w="79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765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-X</w:t>
                  </w:r>
                </w:p>
              </w:tc>
            </w:tr>
            <w:tr>
              <w:trPr/>
              <w:tc>
                <w:tcPr>
                  <w:tcW w:w="76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7 з 12</w:t>
            </w:r>
          </w:p>
          <w:tbl>
            <w:tblPr>
              <w:tblW w:w="765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Номер</w:t>
                  </w: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Місце</w:t>
                  </w: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Сума</w:t>
                  </w: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-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-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-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XX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-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-X-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-X</w:t>
                  </w:r>
                </w:p>
              </w:tc>
            </w:tr>
            <w:tr>
              <w:trPr/>
              <w:tc>
                <w:tcPr>
                  <w:tcW w:w="76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64"/>
              <w:gridCol w:w="3864"/>
            </w:tblGrid>
            <w:tr>
              <w:trPr/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4 5 4 4 2 7 2 6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7 1 1 5 1 7 3 1 3 6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6 7 6 2 5 2 7 4 7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5 5 4 2 5 3 4 3 7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6 2 2 1 3 6 1 4 2 1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3 3 3 6 1 6 5 1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7 6 7 7 4 5 6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1 3 4 4 6 1 7 3 5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7 1 2 5 5 7 3 2 1 7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5 7 6 3 5 4 1 3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4 6 6 1 1 3 1 4 7 4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4 1 2 4 6 2 5 6 1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3 3 2 2 6 6 2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2 7 5 7 7 4 5 7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3 5 5 5 2 7 2 4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7 1 3 4 6 6 1 3 3 6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5 6 7 3 7 4 1 2 7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4 6 4 1 1 4 3 4 7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2 2 3 4 5 2 5 6 1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4 1 2 2 1 6 6 1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7 7 6 7 3 5 7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2 7 5 6 2 7 1 5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7 1 3 3 5 6 1 2 3 6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4 5 7 3 7 4 3 6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4 5 4 1 2 3 3 4 7 7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3 2 4 4 5 2 5 1 1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6 1 2 1 1 6 6 2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7 6 6 7 4 5 7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2 6 5 6 2 7 1 5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7 1 3 3 3 7 1 2 3 6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5 7 7 5 5 4 3 6 7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4 6 4 1 4 3 2 4 7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3 2 4 1 4 3 6 2 1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4 1 2 2 1 6 5 1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7 5 6 7 6 5 7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94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6:19:00Z</dcterms:created>
  <dc:creator>Nadiya Tkachenko</dc:creator>
  <dc:description/>
  <cp:keywords/>
  <dc:language>en-US</dc:language>
  <cp:lastModifiedBy>Nadiya Tkachenko</cp:lastModifiedBy>
  <dcterms:modified xsi:type="dcterms:W3CDTF">2014-11-22T16:19:00Z</dcterms:modified>
  <cp:revision>3</cp:revision>
  <dc:subject/>
  <dc:title>Протокол - "LVIV OPEN CUP - 2014" - Юниоры 2 С - Латина</dc:title>
</cp:coreProperties>
</file>