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9"/>
        <w:gridCol w:w="2087"/>
      </w:tblGrid>
      <w:tr>
        <w:trPr/>
        <w:tc>
          <w:tcPr>
            <w:tcW w:w="51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дий Дмитрий, Черновцы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Нетлух Ольга, Львів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алій Віктор, Одесса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ерська Анна, Ровно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Тракалюк Татьяна, Киев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"/>
        <w:gridCol w:w="536"/>
        <w:gridCol w:w="1405"/>
        <w:gridCol w:w="1522"/>
        <w:gridCol w:w="1366"/>
        <w:gridCol w:w="2409"/>
        <w:gridCol w:w="2950"/>
      </w:tblGrid>
      <w:tr>
        <w:trPr>
          <w:tblHeader w:val="true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Максим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Софі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енко Олег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лка Соломі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rystall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бянський Вадим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йчик Юли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куляк Іва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чка Крісті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ий Дмитрий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гура Андрі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іпчак Март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Михайло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ць Іолант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твінчук Назарі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юта Владислав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льга, Кравчук Сергей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іда Рома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гка Катерин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ерач Рома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чишин Ан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0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04"/>
      </w:tblGrid>
      <w:tr>
        <w:trPr/>
        <w:tc>
          <w:tcPr>
            <w:tcW w:w="64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471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X</w:t>
                  </w:r>
                </w:p>
              </w:tc>
            </w:tr>
            <w:tr>
              <w:trPr/>
              <w:tc>
                <w:tcPr>
                  <w:tcW w:w="47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6"/>
              <w:gridCol w:w="3106"/>
            </w:tblGrid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4 2 1 2 3 5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6 6 4 3 5 6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5 5 6 5 4 3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3 1 5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1 4 3 4 6 4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2 3 2 6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3 3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4 5 5 4 4 6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6 6 6 5 4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1 2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1 4 4 3 6 5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6 2 1 5 3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5 4 3 3 3 4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4 5 4 5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6 5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2 2 6 1 2 1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1 1 1 2 6 5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3 2 4 1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35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0:39:00Z</dcterms:created>
  <dc:creator>Nadiya Tkachenko</dc:creator>
  <dc:description/>
  <cp:keywords/>
  <dc:language>en-US</dc:language>
  <cp:lastModifiedBy>Nadiya Tkachenko</cp:lastModifiedBy>
  <dcterms:modified xsi:type="dcterms:W3CDTF">2014-11-22T10:40:00Z</dcterms:modified>
  <cp:revision>4</cp:revision>
  <dc:subject/>
  <dc:title>Протокол - "LVIV OPEN CUP - 2014" - Юниоры 1 Е - Латина</dc:title>
</cp:coreProperties>
</file>