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+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  <w:gridCol w:w="1958"/>
      </w:tblGrid>
      <w:tr>
        <w:trPr/>
        <w:tc>
          <w:tcPr>
            <w:tcW w:w="5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лоусов Олександр, Оде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ей, Львов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ишневская Ирина, Хмельницкий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дниченко Вадим, Ровно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равчук Ольга, Луць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ышевский Вадим, Луцк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509"/>
        <w:gridCol w:w="1453"/>
        <w:gridCol w:w="1652"/>
        <w:gridCol w:w="1691"/>
        <w:gridCol w:w="2184"/>
        <w:gridCol w:w="2753"/>
      </w:tblGrid>
      <w:tr>
        <w:trPr>
          <w:tblHeader w:val="true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 Максим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Вад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Ма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ек Я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, Гулевата Юлия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к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на Тетя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ізей Ма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гович Анд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люк Да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кая Ирина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евич Юл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нінко Анд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рига Веронік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Сніжа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ремета Василь, Чашечнікова Наталія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Богда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новская Даниэлл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ицький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076"/>
      </w:tblGrid>
      <w:tr>
        <w:trPr/>
        <w:tc>
          <w:tcPr>
            <w:tcW w:w="7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XX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42"/>
              <w:gridCol w:w="3442"/>
            </w:tblGrid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6 7 7 2 3 7 7 4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5 5 1 1 4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2 3 3 6 4 6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4 7 1 2 7 5 5 2 7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3 6 4 1 6 3 6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4 5 5 2 3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7 4 6 4 6 7 1 5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7 6 6 3 5 7 7 4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5 1 1 4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1 2 4 2 2 6 2 5 3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1 4 6 1 3 4 7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2 3 4 3 4 3 5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3 5 5 2 5 2 6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6 6 7 7 7 7 6 6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5 2 4 7 7 3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5 1 1 3 2 3 2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3 3 2 3 7 5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1 4 4 6 4 1 7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2 4 7 6 5 6 5 5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1 2 3 5 2 1 2 6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5 6 6 7 1 3 6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7 7 2 7 6 6 4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5 5 2 1 1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2 2 3 3 5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1 1 6 4 3 3 5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7 3 6 5 6 7 5 6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1 4 5 4 3 4 2 7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4 7 2 5 7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9:58:00Z</dcterms:created>
  <dc:creator>Nadiya Tkachenko</dc:creator>
  <dc:description/>
  <cp:keywords/>
  <dc:language>en-US</dc:language>
  <cp:lastModifiedBy>Nadiya Tkachenko</cp:lastModifiedBy>
  <dcterms:modified xsi:type="dcterms:W3CDTF">2014-11-22T19:59:00Z</dcterms:modified>
  <cp:revision>3</cp:revision>
  <dc:subject/>
  <dc:title>Протокол - "LVIV OPEN CUP - 2014" - Ювеналы 1+2 Д - Стандарт</dc:title>
</cp:coreProperties>
</file>