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В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2172"/>
      </w:tblGrid>
      <w:tr>
        <w:trPr/>
        <w:tc>
          <w:tcPr>
            <w:tcW w:w="40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ітенько Андрій, Тернопіль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нисюк Зоряна, Трускавець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арешний Роман, Великі Мости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а Василь, Чернівці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имуш Антоніна, Іллічівськ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753"/>
        <w:gridCol w:w="1865"/>
        <w:gridCol w:w="1978"/>
        <w:gridCol w:w="1545"/>
        <w:gridCol w:w="839"/>
        <w:gridCol w:w="2973"/>
      </w:tblGrid>
      <w:tr>
        <w:trPr>
          <w:tblHeader w:val="true"/>
        </w:trPr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готков Наза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евська Олен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анько Назар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уба Олексі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сол Злат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 Михайл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тремська Софі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етяна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урда Роман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івська Юлі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ко Роман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ко Діан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і Мости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ешний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6"/>
              <w:gridCol w:w="3106"/>
            </w:tblGrid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2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4 5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4 5 4 5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2 1 4 5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3 5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4 5 2 3 5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5 4 4 2 2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3 2 5 4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5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5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3 4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3:00Z</dcterms:created>
  <dc:creator>Nadiya Tkachenko</dc:creator>
  <dc:description/>
  <cp:keywords/>
  <dc:language>en-US</dc:language>
  <cp:lastModifiedBy>Nadiya Tkachenko</cp:lastModifiedBy>
  <dcterms:modified xsi:type="dcterms:W3CDTF">2014-11-23T11:33:00Z</dcterms:modified>
  <cp:revision>4</cp:revision>
  <dc:subject/>
  <dc:title>Протокол - "LVIV OPEN CUP - 2014" - Школа В - Общая</dc:title>
</cp:coreProperties>
</file>