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4"/>
        <w:gridCol w:w="81"/>
      </w:tblGrid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Школа дети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5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6"/>
        <w:gridCol w:w="3110"/>
      </w:tblGrid>
      <w:tr>
        <w:trPr/>
        <w:tc>
          <w:tcPr>
            <w:tcW w:w="55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Демчук Ірина, Львів</w:t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Кузнєчихин Станіслав, Володимир-Волинський</w:t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Охнюк Юлія, Рівне</w:t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Полюхович Галина, Львів</w:t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Савчук Костянтин, Кам'янка-Бузька</w:t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Тимуш Антоніна, Іллічівськ</w:t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Шманько Назар, Тернопіль</w:t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5"/>
        <w:gridCol w:w="740"/>
        <w:gridCol w:w="1977"/>
        <w:gridCol w:w="2052"/>
        <w:gridCol w:w="1139"/>
        <w:gridCol w:w="945"/>
        <w:gridCol w:w="3114"/>
      </w:tblGrid>
      <w:tr>
        <w:trPr>
          <w:tblHeader w:val="true"/>
        </w:trPr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0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ць Олег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вська Адель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 Покідько Юлія</w:t>
            </w:r>
          </w:p>
        </w:tc>
      </w:tr>
      <w:tr>
        <w:trPr/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сик Владислав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йчук Роксолана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абеск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сло Наталія</w:t>
            </w:r>
          </w:p>
        </w:tc>
      </w:tr>
      <w:tr>
        <w:trPr/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7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лига Дем'ян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цик Яна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мчук Ірина, Прочко Ю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6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060"/>
      </w:tblGrid>
      <w:tr>
        <w:trPr/>
        <w:tc>
          <w:tcPr>
            <w:tcW w:w="50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34"/>
              <w:gridCol w:w="2434"/>
            </w:tblGrid>
            <w:tr>
              <w:trPr/>
              <w:tc>
                <w:tcPr>
                  <w:tcW w:w="2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1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2 2 3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3 1 2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1 3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1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3 2 3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2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1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1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 - 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2 1 3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1 3 2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 - 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3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73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547"/>
              <w:gridCol w:w="463"/>
              <w:gridCol w:w="295"/>
              <w:gridCol w:w="211"/>
              <w:gridCol w:w="295"/>
              <w:gridCol w:w="379"/>
            </w:tblGrid>
            <w:tr>
              <w:trPr>
                <w:tblHeader w:val="true"/>
              </w:trPr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,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,5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9,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,5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3:18:00Z</dcterms:created>
  <dc:creator>Nadiya Tkachenko</dc:creator>
  <dc:description/>
  <cp:keywords/>
  <dc:language>en-US</dc:language>
  <cp:lastModifiedBy>Nadiya Tkachenko</cp:lastModifiedBy>
  <dcterms:modified xsi:type="dcterms:W3CDTF">2014-11-23T13:18:00Z</dcterms:modified>
  <cp:revision>2</cp:revision>
  <dc:subject/>
  <dc:title>Протокол - "LVIV OPEN CUP - 2014" - Школа дети - Общая</dc:title>
</cp:coreProperties>
</file>