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соло 2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1889"/>
      </w:tblGrid>
      <w:tr>
        <w:trPr/>
        <w:tc>
          <w:tcPr>
            <w:tcW w:w="38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ндерер Ольга, Тернопіль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па Анна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Нетлух Ольга, Львів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имуш Антоніна, Іллічівськ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75"/>
        <w:gridCol w:w="1272"/>
        <w:gridCol w:w="2293"/>
        <w:gridCol w:w="990"/>
        <w:gridCol w:w="1269"/>
        <w:gridCol w:w="3572"/>
      </w:tblGrid>
      <w:tr>
        <w:trPr>
          <w:tblHeader w:val="true"/>
        </w:trPr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Іван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оцька Соф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явенко Поли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Way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дура Мар'я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діль Алі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ималик Діа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Веронік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шкант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ис Анастас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тяк Соф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омуляк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вак Віктор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іль Мар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чук Андріа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ович Соф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ьська Ольг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хушкіна Анастас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ан Богда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га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пар Мар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онісіадіс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чук Катери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па Ольг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ич Анастас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аєва Оле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ка Анастас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ичевська Людмил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ицька Анастас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оба Дзвінк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ба Вероніка, Карайван Олександ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ченко Єлизавет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мінець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баш Володимир, Прочко Юрій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іїшин Каріна-Мар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рина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4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642"/>
      </w:tblGrid>
      <w:tr>
        <w:trPr/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37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05:00Z</dcterms:created>
  <dc:creator>Nadiya Tkachenko</dc:creator>
  <dc:description/>
  <cp:keywords/>
  <dc:language>en-US</dc:language>
  <cp:lastModifiedBy>Nadiya Tkachenko</cp:lastModifiedBy>
  <dcterms:modified xsi:type="dcterms:W3CDTF">2014-11-23T11:05:00Z</dcterms:modified>
  <cp:revision>3</cp:revision>
  <dc:subject/>
  <dc:title>Протокол - "LVIV OPEN CUP - 2014" - Школа соло 2 - Общая</dc:title>
</cp:coreProperties>
</file>