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4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1642"/>
      </w:tblGrid>
      <w:tr>
        <w:trPr/>
        <w:tc>
          <w:tcPr>
            <w:tcW w:w="35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баш Володимир, Львів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Андрій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мчук Ірина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хнюк Роман, Рівне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Тимуш Антоніна, Іллічівськ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урків Андрій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манько Назар, Тернопіль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арпа Анна, Львів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627"/>
        <w:gridCol w:w="1955"/>
        <w:gridCol w:w="2030"/>
        <w:gridCol w:w="966"/>
        <w:gridCol w:w="1031"/>
        <w:gridCol w:w="3479"/>
      </w:tblGrid>
      <w:tr>
        <w:trPr>
          <w:tblHeader w:val="true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Леонид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Маргарит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химчук Роман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ячок Мар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лісний Ростислав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х Анастас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манько Наза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йнога Андрій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ор Март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Богдан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Діан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Устим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 Анастас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юк Олександра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щінська Олександр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076"/>
      </w:tblGrid>
      <w:tr>
        <w:trPr/>
        <w:tc>
          <w:tcPr>
            <w:tcW w:w="70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2"/>
              <w:gridCol w:w="3442"/>
            </w:tblGrid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5 3 7 2 6 3 7 3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7 5 5 3 4 2 6 6 7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3 4 1 2 5 5 4 3 5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2 3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1 6 4 7 2 5 5 7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7 1 6 7 6 4 4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2 4 6 4 1 7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6 6 6 6 3 3 7 3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7 4 4 3 6 2 5 7 7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1 1 5 5 5 4 4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3 5 2 4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1 5 3 4 2 7 3 5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2 7 2 7 7 6 6 6 4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7 1 1 4 2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6 5 6 1 5 2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3 3 5 2 7 4 2 4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7 1 2 7 3 5 7 6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2 2 7 1 5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1 5 6 4 4 7 6 7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7 3 6 6 6 4 5 7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5 6 4 4 3 1 2 5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6 4 1 2 7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1 3 5 3 3 4 3 5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7 1 3 6 2 5 7 6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2 2 7 1 4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7 3 5 6 4 5 6 6 7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4 6 2 7 6 7 5 4 7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5 7 4 5 1 3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47:00Z</dcterms:created>
  <dc:creator>Nadiya Tkachenko</dc:creator>
  <dc:description/>
  <cp:keywords/>
  <dc:language>en-US</dc:language>
  <cp:lastModifiedBy>Nadiya Tkachenko</cp:lastModifiedBy>
  <dcterms:modified xsi:type="dcterms:W3CDTF">2014-11-23T14:47:00Z</dcterms:modified>
  <cp:revision>2</cp:revision>
  <dc:subject/>
  <dc:title>Протокол - "LVIV OPEN CUP - 2014" - Школа 4 - Общая</dc:title>
</cp:coreProperties>
</file>