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3"/>
        <w:gridCol w:w="81"/>
      </w:tblGrid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LVIV OPEN CUP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11.2014 - 23.11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 открытый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1721"/>
      </w:tblGrid>
      <w:tr>
        <w:trPr/>
        <w:tc>
          <w:tcPr>
            <w:tcW w:w="38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ulina Ekateryna, Russia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lewski Mihal, Poland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льинов Максим, Льво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Святослав, Кие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811"/>
        <w:gridCol w:w="2202"/>
        <w:gridCol w:w="2216"/>
        <w:gridCol w:w="804"/>
        <w:gridCol w:w="1356"/>
        <w:gridCol w:w="2500"/>
      </w:tblGrid>
      <w:tr>
        <w:trPr>
          <w:tblHeader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ники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тудія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еско Роман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яник Юліанн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шлікович Роман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ько Ольг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дниченко Вадим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шак Дмитро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калюк Вікторія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Татьяна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6"/>
              <w:gridCol w:w="3106"/>
            </w:tblGrid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4 3 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2 4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3 2 4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4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4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3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4 3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3 4 4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4 2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4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98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3 3 4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2 4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2 3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0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47"/>
                    <w:gridCol w:w="547"/>
                    <w:gridCol w:w="463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44:00Z</dcterms:created>
  <dc:creator>Nadiya Tkachenko</dc:creator>
  <dc:description/>
  <cp:keywords/>
  <dc:language>en-US</dc:language>
  <cp:lastModifiedBy>Nadiya Tkachenko</cp:lastModifiedBy>
  <dcterms:modified xsi:type="dcterms:W3CDTF">2014-11-22T13:44:00Z</dcterms:modified>
  <cp:revision>4</cp:revision>
  <dc:subject/>
  <dc:title>Протокол - "LVIV OPEN CUP - 2014" - Взрослые открытый - Стандарт</dc:title>
</cp:coreProperties>
</file>