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С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2628"/>
      </w:tblGrid>
      <w:tr>
        <w:trPr/>
        <w:tc>
          <w:tcPr>
            <w:tcW w:w="47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дюк Дмитро, Хмельницкий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ілоусов Олександр, Одеса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долазька Поліна, Льві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рдий Дмитрий, Черновцы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Застровский Сергей, Луцк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аптева Александра, Льво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цик Павло, Калуш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525"/>
        <w:gridCol w:w="1518"/>
        <w:gridCol w:w="1647"/>
        <w:gridCol w:w="1275"/>
        <w:gridCol w:w="2246"/>
        <w:gridCol w:w="3018"/>
      </w:tblGrid>
      <w:tr>
        <w:trPr>
          <w:tblHeader w:val="true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мелко Володимир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тух Соф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ько Вла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хнюк Соф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, Прочко Юрі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дій Владислав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Юрій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ів Анастас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Константин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ходко 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ий Клуб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оусова Олена, Білоусов Олександр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Дмитро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ченко 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урман Елена, Бидюк Дмитри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Юрій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анківська Катери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iо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обай Антон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івська Солом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екля Максим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ринович Віктор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енг Іван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ша 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ровский Сергей, Застровская Светлан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орецький Вадим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доран Марі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ка Єгор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ь Ксен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к Андрій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мчура Ольг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08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088"/>
      </w:tblGrid>
      <w:tr>
        <w:trPr/>
        <w:tc>
          <w:tcPr>
            <w:tcW w:w="80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6</w:t>
            </w:r>
          </w:p>
          <w:tbl>
            <w:tblPr>
              <w:tblW w:w="78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XX</w:t>
                  </w:r>
                </w:p>
              </w:tc>
            </w:tr>
            <w:tr>
              <w:trPr/>
              <w:tc>
                <w:tcPr>
                  <w:tcW w:w="78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2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8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-X</w:t>
                  </w:r>
                </w:p>
              </w:tc>
            </w:tr>
            <w:tr>
              <w:trPr/>
              <w:tc>
                <w:tcPr>
                  <w:tcW w:w="78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48"/>
              <w:gridCol w:w="3948"/>
            </w:tblGrid>
            <w:tr>
              <w:trPr/>
              <w:tc>
                <w:tcPr>
                  <w:tcW w:w="39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5 4 6 4 6 1 3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1 6 5 3 2 4 4 5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4 1 1 1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3 2 2 2 3 1 5 2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6 4 3 4 5 3 6 6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2 3 6 5 6 5 3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5 5 5 4 6 1 3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1 3 4 2 2 5 5 4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3 4 3 3 3 2 3 2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5 6 2 4 5 4 6 6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2 6 6 6 3 4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6 6 4 4 6 1 3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1 4 5 5 3 5 5 6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4 1 1 1 1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3 3 2 2 2 1 3 2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6 5 3 3 5 2 6 4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2 2 4 6 6 4 4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4 5 5 5 4 6 1 4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2 6 6 4 3 5 4 3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5 4 2 2 2 1 5 2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3 3 6 6 4 6 5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2 4 3 5 3 3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5 6 6 4 4 6 1 3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1 3 4 6 2 5 3 6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1 2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1 3 5 1 2 3 2 5 2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6 4 3 5 6 3 6 5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2 5 3 5 4 4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4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17:00Z</dcterms:created>
  <dc:creator>Nadiya Tkachenko</dc:creator>
  <dc:description/>
  <cp:keywords/>
  <dc:language>en-US</dc:language>
  <cp:lastModifiedBy>Nadiya Tkachenko</cp:lastModifiedBy>
  <dcterms:modified xsi:type="dcterms:W3CDTF">2014-11-22T20:18:00Z</dcterms:modified>
  <cp:revision>3</cp:revision>
  <dc:subject/>
  <dc:title>Протокол - "LVIV OPEN CUP - 2014" - Юниоры 1 С - Стандарт</dc:title>
</cp:coreProperties>
</file>