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0"/>
        <w:gridCol w:w="81"/>
      </w:tblGrid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+ Взрослые Д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5"/>
        <w:gridCol w:w="2012"/>
      </w:tblGrid>
      <w:tr>
        <w:trPr/>
        <w:tc>
          <w:tcPr>
            <w:tcW w:w="50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Milewski Mihal, Poland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Андрій, Львів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улій Олег, Івано-Франківськ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линчук-Андрусяк Оксана, Ивано-Франковск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узнєчихин Станіслав, Володимир-Волинський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аптева Александра, Львов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гмет Віталій, Івано-Франківськ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Остапчук Вадим, Тернополь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ерська Анна, Ровно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587"/>
        <w:gridCol w:w="1940"/>
        <w:gridCol w:w="1571"/>
        <w:gridCol w:w="2042"/>
        <w:gridCol w:w="963"/>
        <w:gridCol w:w="3030"/>
      </w:tblGrid>
      <w:tr>
        <w:trPr>
          <w:tblHeader w:val="true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ривець Єгор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Юлія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йник Сергій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исюк Анна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ин Станіслав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Володимир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Христина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нукайнен Руслан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ськів Олеся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вейшин Максим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ус Вікторія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апчук Вадим, Мицак Юли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чук Тарас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кевич Ірина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СТЕП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гмет Вітал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нчак Юра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нкарук Ірина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 Оксан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льмащук Мирослав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хович Ярослава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СТЕП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гмет Вітал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ічка Богдан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мид Ірина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СТЕП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гмет Вітал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0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805"/>
      </w:tblGrid>
      <w:tr>
        <w:trPr/>
        <w:tc>
          <w:tcPr>
            <w:tcW w:w="980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64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47"/>
              <w:gridCol w:w="547"/>
              <w:gridCol w:w="463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-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-XX-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-</w:t>
                  </w:r>
                </w:p>
              </w:tc>
            </w:tr>
            <w:tr>
              <w:trPr/>
              <w:tc>
                <w:tcPr>
                  <w:tcW w:w="64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X-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XX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3"/>
              <w:gridCol w:w="3419"/>
              <w:gridCol w:w="2762"/>
            </w:tblGrid>
            <w:tr>
              <w:trPr/>
              <w:tc>
                <w:tcPr>
                  <w:tcW w:w="34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2 2 2 4 2 1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3 5 1 3 5 4 6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5 4 4 5 6 3 5 4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1 2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3 5 6 6 3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4 5 3 6 4 4 2 5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2 1 3 2 1 3 1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5 4 2 3 5 4 3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5 3 3 4 6 3 5 6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2 1 1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6 6 5 4 6 4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1 4 4 5 5 4 6 1 5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6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4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2 2 2 2 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5 5 1 3 6 4 3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5 3 3 4 6 3 5 5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1 1 3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6 6 5 4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1 4 4 4 5 4 5 3 4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2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1 1 3 2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3 4 4 2 3 6 4 3 2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5 3 5 5 6 3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2 2 1 1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6 6 5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1 4 5 3 4 4 5 5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62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20"/>
              </w:rPr>
            </w:pPr>
            <w:r>
              <w:rPr/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6:06:00Z</dcterms:created>
  <dc:creator>Nadiya Tkachenko</dc:creator>
  <dc:description/>
  <cp:keywords/>
  <dc:language>en-US</dc:language>
  <cp:lastModifiedBy>Nadiya Tkachenko</cp:lastModifiedBy>
  <dcterms:modified xsi:type="dcterms:W3CDTF">2014-11-22T16:07:00Z</dcterms:modified>
  <cp:revision>4</cp:revision>
  <dc:subject/>
  <dc:title>Протокол - "LVIV OPEN CUP - 2014" - Молодежь + Взрослые Д - Латина</dc:title>
</cp:coreProperties>
</file>