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7"/>
        <w:gridCol w:w="81"/>
      </w:tblGrid>
      <w:tr>
        <w:trPr/>
        <w:tc>
          <w:tcPr>
            <w:tcW w:w="19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ы 1+2 соло Н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0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9"/>
        <w:gridCol w:w="3118"/>
      </w:tblGrid>
      <w:tr>
        <w:trPr/>
        <w:tc>
          <w:tcPr>
            <w:tcW w:w="50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обель Андрій, Львів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Денисюк Зоряна, Трускавець</w:t>
            </w:r>
          </w:p>
        </w:tc>
      </w:tr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Калічак Леся, Дрогобич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узнєчихин Станіслав, Володимир-Волинський</w:t>
            </w:r>
          </w:p>
        </w:tc>
      </w:tr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Охнюк Юлія, Рівне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Полюхович Галина, Львів</w:t>
            </w:r>
          </w:p>
        </w:tc>
      </w:tr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Саверская Анна, Ровно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Савчук Костянтин, Кам'янка-Бузька</w:t>
            </w:r>
          </w:p>
        </w:tc>
      </w:tr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Тимуш Антоніна, Іллічівськ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Третевич Ольга, Луцк</w:t>
            </w:r>
          </w:p>
        </w:tc>
      </w:tr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Шманько Назар, Тернопіль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2"/>
        <w:gridCol w:w="628"/>
        <w:gridCol w:w="1260"/>
        <w:gridCol w:w="1833"/>
        <w:gridCol w:w="2087"/>
        <w:gridCol w:w="986"/>
        <w:gridCol w:w="3326"/>
      </w:tblGrid>
      <w:tr>
        <w:trPr>
          <w:tblHeader w:val="true"/>
        </w:trPr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8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ликоцька Софія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лічівськ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Way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имуш Антоніна, Штогрин Володимир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4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очка Юлія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м'янка-Бузька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дема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чук Євгенія, Савчук Костянтин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0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черявенко Полина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лічівськ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Way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имуш Антоніна, Штогрин Володимир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7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иніч Іван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нница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бют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Инна, Кравчук Владимир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8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осад Софія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димир-Волинський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іслав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щик Софія, Кузнєчихин Станіслав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5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амут Олена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дема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чук Євгенія, Савчук Костянтин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2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ян Вікторія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нкс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юхович Галина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9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іковська Вікторія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ька Анна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8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юш Анастасія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гобич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ксамит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ічак Леся, Калічак Віталій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4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лик Тетяна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ускавець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ьта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нисюк Зоряна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9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ис Анастасія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лічівськ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Way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имуш Антоніна, Штогрин Володимир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5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кало Галина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ускавець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ьта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нисюк Зоряна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8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иріна Ксенія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7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силичак Дарина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димир-Волинський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іслав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щик Софія, Кузнєчихин Станіслав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40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04"/>
      </w:tblGrid>
      <w:tr>
        <w:trPr/>
        <w:tc>
          <w:tcPr>
            <w:tcW w:w="64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4</w:t>
            </w:r>
          </w:p>
          <w:tbl>
            <w:tblPr>
              <w:tblW w:w="592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715"/>
              <w:gridCol w:w="463"/>
              <w:gridCol w:w="1051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-X</w:t>
                  </w:r>
                </w:p>
              </w:tc>
            </w:tr>
            <w:tr>
              <w:trPr/>
              <w:tc>
                <w:tcPr>
                  <w:tcW w:w="592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6"/>
              <w:gridCol w:w="3106"/>
            </w:tblGrid>
            <w:tr>
              <w:trPr/>
              <w:tc>
                <w:tcPr>
                  <w:tcW w:w="31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98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7 7 6 1 7 7 3 7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2 6 5 4 6 1 4 2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6 2 1 6 3 2 6 4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1 3 7 3 2 3 1 5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5 4 4 2 5 4 2 6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3 5 2 5 4 6 5 1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4 1 3 7 1 5 7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98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7 4 7 2 7 7 3 4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2 5 4 4 1 1 4 2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6 3 3 7 4 3 6 7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2 3 2 4 2 6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6 5 5 3 2 1 3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3 7 1 1 5 6 5 1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1 6 6 6 5 7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1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98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2 6 1 7 5 3 4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3 5 2 1 1 5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4 3 7 5 3 7 5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5 2 3 2 4 1 3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4 6 4 4 3 2 2 7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7 1 5 4 6 4 2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6 1 7 6 6 7 6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98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5 2 5 2 7 7 3 6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2 3 2 4 1 1 4 2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4 4 4 6 5 3 7 4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5 7 1 2 2 1 3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6 3 3 4 4 2 7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3 7 1 5 3 5 5 1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7 1 6 7 6 6 6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56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547"/>
              <w:gridCol w:w="463"/>
              <w:gridCol w:w="295"/>
              <w:gridCol w:w="211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4:44:00Z</dcterms:created>
  <dc:creator>Nadiya Tkachenko</dc:creator>
  <dc:description/>
  <cp:keywords/>
  <dc:language>en-US</dc:language>
  <cp:lastModifiedBy>Nadiya Tkachenko</cp:lastModifiedBy>
  <dcterms:modified xsi:type="dcterms:W3CDTF">2014-11-23T14:44:00Z</dcterms:modified>
  <cp:revision>4</cp:revision>
  <dc:subject/>
  <dc:title>Протокол - "LVIV OPEN CUP - 2014" - Ювеналы 1+2 соло Н - Общая</dc:title>
</cp:coreProperties>
</file>