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+2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3"/>
        <w:gridCol w:w="3036"/>
      </w:tblGrid>
      <w:tr>
        <w:trPr/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дюк Дмитро, Хмельниц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ельбас Микола, Івано-Франківськ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родниченко Вадим, Ровно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астровский Сергей, Луцк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562"/>
        <w:gridCol w:w="2005"/>
        <w:gridCol w:w="1744"/>
        <w:gridCol w:w="1461"/>
        <w:gridCol w:w="996"/>
        <w:gridCol w:w="3393"/>
      </w:tblGrid>
      <w:tr>
        <w:trPr>
          <w:tblHeader w:val="true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енко Кари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деев Юри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Ксен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Ив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Ири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Гранд-Данс 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, Гурик Тарас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-Андрусяк Окса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і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лушов Артем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юк Олександр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фавицький Любоми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Анастасі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473"/>
      </w:tblGrid>
      <w:tr>
        <w:trPr/>
        <w:tc>
          <w:tcPr>
            <w:tcW w:w="1047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--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2"/>
              <w:gridCol w:w="3417"/>
              <w:gridCol w:w="3433"/>
            </w:tblGrid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1 5 1 4 1 4 1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2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2 5 3 4 5 5 1 5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4 2 3 2 3 5 6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4 2 1 6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2 1 5 3 4 6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1 6 1 4 1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2 6 6 2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6 3 3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5 4 4 3 5 6 6 6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3 5 2 2 6 1 4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2 1 5 1 3 5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1 6 3 4 1 4 1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4 2 6 6 2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5 3 2 5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6 4 1 1 5 6 5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2 5 4 2 6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3 1 5 3 3 5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1 6 3 4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2 6 6 2 2 3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3 4 4 5 5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5 3 1 2 5 6 5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3 5 4 1 6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2 1 2 3 3 5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1 6 2 4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2 6 6 2 2 2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6 3 5 5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4 4 3 2 5 6 5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5 1 1 6 1 3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2 1 4 3 3 5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1:44:00Z</dcterms:created>
  <dc:creator>Nadiya Tkachenko</dc:creator>
  <dc:description/>
  <cp:keywords/>
  <dc:language>en-US</dc:language>
  <cp:lastModifiedBy>Nadiya Tkachenko</cp:lastModifiedBy>
  <dcterms:modified xsi:type="dcterms:W3CDTF">2014-11-22T21:45:00Z</dcterms:modified>
  <cp:revision>4</cp:revision>
  <dc:subject/>
  <dc:title>Протокол - "LVIV OPEN CUP - 2014" - Молодежь 1+2 С - Латина</dc:title>
</cp:coreProperties>
</file>