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81"/>
      </w:tblGrid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открыты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2115"/>
      </w:tblGrid>
      <w:tr>
        <w:trPr/>
        <w:tc>
          <w:tcPr>
            <w:tcW w:w="45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рисанова Катерина, Кие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ышевский Вадим, Луцк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549"/>
        <w:gridCol w:w="1749"/>
        <w:gridCol w:w="1624"/>
        <w:gridCol w:w="1426"/>
        <w:gridCol w:w="1514"/>
        <w:gridCol w:w="3313"/>
      </w:tblGrid>
      <w:tr>
        <w:trPr>
          <w:tblHeader w:val="true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ей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кая Юли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атухин Александ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олит Люсьен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ч Валенти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Ма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нко Михайл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хмалюк Ан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 Покідько Лілія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Иван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Ири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Гранд-Данс 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чук Андрій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овська Полі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ский квартал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 Александ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ядюк Владисла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Юлія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 Дмитр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арева Анн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2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920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64"/>
              <w:gridCol w:w="3864"/>
            </w:tblGrid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7 6 3 2 5 3 1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4 5 5 7 7 3 7 7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2 1 1 3 2 1 6 1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3 4 5 6 4 5 2 2 3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1 3 2 4 7 4 3 7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4 7 4 5 1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2 6 1 6 6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7 7 3 2 6 3 2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4 4 3 7 6 3 6 6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3 1 1 3 2 2 5 1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1 5 5 5 5 5 3 2 2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5 2 2 4 7 4 1 7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2 4 4 7 1 1 7 3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6 6 1 4 7 4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7 7 4 4 3 3 3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5 3 7 7 5 4 5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1 2 1 3 4 2 6 3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6 5 5 2 5 1 2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2 1 3 1 7 6 2 7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1 4 5 2 6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4 6 2 6 7 7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7 5 5 2 6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3 3 2 7 7 3 5 4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4 3 1 4 2 2 2 1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6 4 6 4 3 3 2 2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7 5 1 2 3 7 4 1 7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7 3 5 1 1 5 3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4 6 1 5 7 7 6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7 5 6 4 5 5 2 5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4 2 7 7 3 6 4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3 3 1 3 4 2 5 2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2 7 4 6 2 4 6 1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7 5 1 2 1 7 3 1 7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6 3 5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6 4 5 2 6 7 7 6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47:00Z</dcterms:created>
  <dc:creator>Nadiya Tkachenko</dc:creator>
  <dc:description/>
  <cp:keywords/>
  <dc:language>en-US</dc:language>
  <cp:lastModifiedBy>Nadiya Tkachenko</cp:lastModifiedBy>
  <dcterms:modified xsi:type="dcterms:W3CDTF">2014-11-22T16:47:00Z</dcterms:modified>
  <cp:revision>3</cp:revision>
  <dc:subject/>
  <dc:title>Протокол - "LVIV OPEN CUP - 2014" - Юниоры 2 открытый - Латина</dc:title>
</cp:coreProperties>
</file>