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5"/>
        <w:gridCol w:w="2620"/>
      </w:tblGrid>
      <w:tr>
        <w:trPr/>
        <w:tc>
          <w:tcPr>
            <w:tcW w:w="5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бак Виктория, Ровно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дий Дмитрий, Черновцы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Надежда, Тернополь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ышевский Вадим, Луцк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кина Наира, Одесса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сло Наталія, Льві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ерська Анна, Ровно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Яцик Павло, Калуш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516"/>
        <w:gridCol w:w="1446"/>
        <w:gridCol w:w="1554"/>
        <w:gridCol w:w="1712"/>
        <w:gridCol w:w="2212"/>
        <w:gridCol w:w="2797"/>
      </w:tblGrid>
      <w:tr>
        <w:trPr>
          <w:tblHeader w:val="true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італій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ць Ан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чак Денис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ка Ліл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нінко Андрій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рига Веронік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Валенти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астас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ич Денис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Надежд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ак Виктори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Володими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 Віктор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Покідько Юлі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лик Степа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Андрій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Даніелл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и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 - 1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ів Владислав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ець Соф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ежд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Рома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чук Христи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ц Марк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ко Анна-Соф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Дмитр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тило Я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юк Русла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пуляк Олександр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Олександ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ановська Соф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Євгенія, Савчук Костянти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цкий Его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Анастаси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Рома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к Анастас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Олег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Я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Владислав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кая Юли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яниця Ілл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Анастас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ицький Іго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шак Ольг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йло Наза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а Іри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2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20"/>
      </w:tblGrid>
      <w:tr>
        <w:trPr/>
        <w:tc>
          <w:tcPr>
            <w:tcW w:w="842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639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X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X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XX--X-</w:t>
                  </w:r>
                </w:p>
              </w:tc>
            </w:tr>
            <w:tr>
              <w:trPr/>
              <w:tc>
                <w:tcPr>
                  <w:tcW w:w="63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-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-X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639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X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-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-XXX--</w:t>
                  </w:r>
                </w:p>
              </w:tc>
            </w:tr>
            <w:tr>
              <w:trPr/>
              <w:tc>
                <w:tcPr>
                  <w:tcW w:w="63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X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X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-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14"/>
              <w:gridCol w:w="4114"/>
            </w:tblGrid>
            <w:tr>
              <w:trPr/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4 2 7 1 4 1 7 7 2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7 2 7 6 7 2 6 4 7 5 4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7 1 6 3 5 4 4 2 7 3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6 3 4 5 6 3 2 1 4 3 6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5 3 2 7 3 5 5 6 1 7 7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6 4 5 2 6 6 3 1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5 3 1 4 1 5 3 1 5 5 4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1 5 3 1 1 1 7 3 1 3 6 2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6 4 7 6 7 3 5 6 7 4 4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7 2 7 4 7 6 4 7 7 6 3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3 4 5 3 3 2 1 1 3 5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1 2 3 2 5 5 3 5 2 5 2 7 7 3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6 7 6 2 4 5 2 6 2 1 5 3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5 1 1 6 2 4 6 4 4 4 2 5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1 7 7 1 7 1 6 4 3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6 6 4 7 6 5 3 7 4 6 7 4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7 1 6 3 5 6 7 6 7 7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5 2 6 3 2 1 1 1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5 4 3 4 2 3 4 5 6 2 5 7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2 5 2 4 7 5 3 2 1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2 3 1 5 1 4 2 2 5 4 2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38:00Z</dcterms:created>
  <dc:creator>Nadiya Tkachenko</dc:creator>
  <dc:description/>
  <cp:keywords/>
  <dc:language>en-US</dc:language>
  <cp:lastModifiedBy>Nadiya Tkachenko</cp:lastModifiedBy>
  <dcterms:modified xsi:type="dcterms:W3CDTF">2014-11-22T09:38:00Z</dcterms:modified>
  <cp:revision>3</cp:revision>
  <dc:subject/>
  <dc:title>Протокол - "LVIV OPEN CUP - 2014" - Ювеналы 2 Е - Стандарт</dc:title>
</cp:coreProperties>
</file>