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81"/>
      </w:tblGrid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 открытый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1908"/>
      </w:tblGrid>
      <w:tr>
        <w:trPr/>
        <w:tc>
          <w:tcPr>
            <w:tcW w:w="40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573"/>
        <w:gridCol w:w="1988"/>
        <w:gridCol w:w="1942"/>
        <w:gridCol w:w="1168"/>
        <w:gridCol w:w="1017"/>
        <w:gridCol w:w="3460"/>
      </w:tblGrid>
      <w:tr>
        <w:trPr>
          <w:tblHeader w:val="true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Олег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гера Дарь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деев Юри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Ксени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ий Дмитро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Наталі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а Юлия, Гулеватий Дмитри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меривский Станислав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ышевская Валери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Лілія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матицький Богд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чанська Тетя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rystall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енко Кари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лушов Артем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юк Олександр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ровский Сергей, Застровская Све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7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756"/>
      </w:tblGrid>
      <w:tr>
        <w:trPr/>
        <w:tc>
          <w:tcPr>
            <w:tcW w:w="87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597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</w:tr>
            <w:tr>
              <w:trPr/>
              <w:tc>
                <w:tcPr>
                  <w:tcW w:w="59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9"/>
              <w:gridCol w:w="2744"/>
              <w:gridCol w:w="3061"/>
            </w:tblGrid>
            <w:tr>
              <w:trPr/>
              <w:tc>
                <w:tcPr>
                  <w:tcW w:w="2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3 2 3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6 1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5 4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1 5 2 5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4 6 5 2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2 3 6 3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2 3 2 5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6 1 4 6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5 1 1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3 2 3 4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6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1 4 6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3 3 6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4 1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6 2 1 1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2 4 2 3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5 6 5 2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5 6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3 3 5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1 4 6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6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5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3 6 5 1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2 6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3 2 2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5 1 3 5 1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6 5 1 2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2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4 6 5 1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1 4 6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6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7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0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1:59:00Z</dcterms:created>
  <dc:creator>Nadiya Tkachenko</dc:creator>
  <dc:description/>
  <cp:keywords/>
  <dc:language>en-US</dc:language>
  <cp:lastModifiedBy>Nadiya Tkachenko</cp:lastModifiedBy>
  <dcterms:modified xsi:type="dcterms:W3CDTF">2014-11-22T22:00:00Z</dcterms:modified>
  <cp:revision>4</cp:revision>
  <dc:subject/>
  <dc:title>Протокол - "LVIV OPEN CUP - 2014" - Молодежь 1 открытый - Латина</dc:title>
</cp:coreProperties>
</file>