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4"/>
        <w:gridCol w:w="81"/>
      </w:tblGrid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Школа 1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2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7"/>
        <w:gridCol w:w="1917"/>
      </w:tblGrid>
      <w:tr>
        <w:trPr/>
        <w:tc>
          <w:tcPr>
            <w:tcW w:w="42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лук Ірина, Калуш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ітенько Андрій, Тернопіль</w:t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удяк Наталія, Львів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Охнюк Юлія, Рівне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Пяничук Ірина, Тернопіль</w:t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Саверская Анна, Ровно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авка Василь, Чернівці</w:t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вчук Костянтин, Кам'янка-Бузька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Третевич Ольга, Луцк</w:t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Штогрин Володимир, Іллічівськ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Карпа Анна, Львів</w:t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6"/>
        <w:gridCol w:w="649"/>
        <w:gridCol w:w="1987"/>
        <w:gridCol w:w="1962"/>
        <w:gridCol w:w="955"/>
        <w:gridCol w:w="1019"/>
        <w:gridCol w:w="3524"/>
      </w:tblGrid>
      <w:tr>
        <w:trPr>
          <w:tblHeader w:val="true"/>
        </w:trPr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гдорій Владислав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авацька Данієл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лічівськ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Way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имуш Антоніна, Штогрин Володимир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 Максим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янська Маргарит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9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 - 4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нкевич Марко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ркова Єлизавет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дяцька Юлія, Прочко Юрій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9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 - 4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бянчук Назар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рипник Альон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нюк Юлія, Охнюк Роман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4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днік Артур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еховська Анастас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оянда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етевич Ольга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8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галатюк Максим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юк Анн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1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нцібович Олег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хлінська Соф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1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гулка Маркиян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цишин Катерин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а Анна, Прочко Юрій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0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гірний Орест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маценко Март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а Анна, Прочко Юрій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1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зямба Олексій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юк Алін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дрик Ольга, Балук Ірина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5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інський Матвій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ур Евелін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ло Наталія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твицький Любомир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ик Юл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6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чук Назар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блій Мар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нюк Юлія, Охнюк Роман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2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нарук Остап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лько Олес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дрик Ольга, Балук Ірина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9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бко Данило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дич Мар'ян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а Анна, Прочко Юрій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шецький Роман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ценюк Анастас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овський Максим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дова Ольг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0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ів Владислав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пець Діан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дяцька Юлія, Прочко Юрій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4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оушник Віталій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емчак Соф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ви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яничук Ірина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1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дій Дмитро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совітіна Валер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 Покідько Юлія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2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нсіровський Артем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чук Єв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оянда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етевич Ольга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2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ук Дмитро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ук Алін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нюк Юлія, Охнюк Роман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окуров Владислав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ліщук Соф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ло Наталія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7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5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ик Денис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ук Дар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3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5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шкович Олексій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цюк Анастас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оянда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етевич Ольга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5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вун Тарас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ун Арін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ви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яничук Ірина, Дацко Ольга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3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ма Ігор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евська Іванк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 Покідько Юлія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0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кіндер Денис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чальська Арін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нюк Юлія, Охнюк Роман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0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ова Маркіян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нюх Натал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іфов Арсен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2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0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манцев Владислав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ряк Веронік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 Покідько Юлія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соцький Андрій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нюх Натал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іфов Арсе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869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869"/>
      </w:tblGrid>
      <w:tr>
        <w:trPr/>
        <w:tc>
          <w:tcPr>
            <w:tcW w:w="686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66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715"/>
              <w:gridCol w:w="463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60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X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-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X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3:38:00Z</dcterms:created>
  <dc:creator>Nadiya Tkachenko</dc:creator>
  <dc:description/>
  <cp:keywords/>
  <dc:language>en-US</dc:language>
  <cp:lastModifiedBy>Nadiya Tkachenko</cp:lastModifiedBy>
  <cp:lastPrinted>2014-11-23T15:38:00Z</cp:lastPrinted>
  <dcterms:modified xsi:type="dcterms:W3CDTF">2014-11-23T13:38:00Z</dcterms:modified>
  <cp:revision>3</cp:revision>
  <dc:subject/>
  <dc:title>Протокол - "LVIV OPEN CUP - 2014" - Школа 1 - Общая</dc:title>
</cp:coreProperties>
</file>