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81"/>
      </w:tblGrid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открыты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138"/>
      </w:tblGrid>
      <w:tr>
        <w:trPr/>
        <w:tc>
          <w:tcPr>
            <w:tcW w:w="40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рисанова Катерина, Киев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584"/>
        <w:gridCol w:w="1772"/>
        <w:gridCol w:w="1961"/>
        <w:gridCol w:w="1515"/>
        <w:gridCol w:w="989"/>
        <w:gridCol w:w="3316"/>
      </w:tblGrid>
      <w:tr>
        <w:trPr>
          <w:tblHeader w:val="true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Наза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Вікто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 Ді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ислав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кашева Олександр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ипничук Евгени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Максим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енко Ан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2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920"/>
      </w:tblGrid>
      <w:tr>
        <w:trPr/>
        <w:tc>
          <w:tcPr>
            <w:tcW w:w="79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--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64"/>
              <w:gridCol w:w="3864"/>
            </w:tblGrid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7 4 5 6 6 5 5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1 5 5 4 3 2 6 7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2 4 7 2 1 3 7 6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6 3 2 6 5 5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6 6 7 7 7 4 4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1 1 1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3 2 3 3 4 4 1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5 7 4 6 7 7 5 6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1 5 5 2 5 3 7 7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3 2 7 3 1 2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4 2 5 3 6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7 6 6 7 6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4 1 1 4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3 3 1 4 4 1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5 7 4 5 7 7 7 4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1 5 5 4 4 3 6 7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3 3 7 3 1 2 5 6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6 4 2 6 3 6 3 3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7 6 6 7 6 4 4 5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4 1 1 1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2 2 3 2 5 5 2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5 7 4 6 7 7 6 5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1 4 5 2 4 3 7 6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3 7 3 1 2 5 7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5 2 5 3 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7 6 6 7 6 4 4 4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2 1 1 1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3 2 3 4 5 5 2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7 4 6 7 7 7 5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7 1 5 5 4 4 3 6 7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5 4 7 3 1 2 5 6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3 2 5 5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7 6 6 7 6 4 4 3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2 1 1 1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3 2 3 2 3 6 1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1:51:00Z</dcterms:created>
  <dc:creator>Nadiya Tkachenko</dc:creator>
  <dc:description/>
  <cp:keywords/>
  <dc:language>en-US</dc:language>
  <cp:lastModifiedBy>Nadiya Tkachenko</cp:lastModifiedBy>
  <dcterms:modified xsi:type="dcterms:W3CDTF">2014-11-22T21:52:00Z</dcterms:modified>
  <cp:revision>3</cp:revision>
  <dc:subject/>
  <dc:title>Протокол - "LVIV OPEN CUP - 2014" - Юниоры 1 открытый - Латина</dc:title>
</cp:coreProperties>
</file>