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5"/>
        <w:gridCol w:w="81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открыты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115"/>
      </w:tblGrid>
      <w:tr>
        <w:trPr/>
        <w:tc>
          <w:tcPr>
            <w:tcW w:w="42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лоусов Олександр, Одеса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10"/>
        <w:gridCol w:w="1717"/>
        <w:gridCol w:w="1792"/>
        <w:gridCol w:w="1588"/>
        <w:gridCol w:w="1035"/>
        <w:gridCol w:w="3364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 Діа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кая Вероник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урман Елена, Бидюк Дмитри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цев Микита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ляка Ан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46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46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68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</w:t>
                  </w:r>
                </w:p>
              </w:tc>
            </w:tr>
            <w:tr>
              <w:trPr/>
              <w:tc>
                <w:tcPr>
                  <w:tcW w:w="68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6"/>
              <w:gridCol w:w="3081"/>
              <w:gridCol w:w="3097"/>
            </w:tblGrid>
            <w:tr>
              <w:trPr/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4 4 6 6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3 6 5 4 4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3 2 1 1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2 5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1 3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4 6 5 6 5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3 4 3 4 6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3 2 1 1 2 5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2 4 3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5 6 6 6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3 5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4 4 5 5 6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2 1 1 2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5 3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5 6 6 6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4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5 4 4 6 6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1 1 2 5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1 3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4 6 6 6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4 4 4 4 2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2 1 1 2 5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1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6 5 5 6 5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15:00Z</dcterms:created>
  <dc:creator>Nadiya Tkachenko</dc:creator>
  <dc:description/>
  <cp:keywords/>
  <dc:language>en-US</dc:language>
  <cp:lastModifiedBy>Nadiya Tkachenko</cp:lastModifiedBy>
  <dcterms:modified xsi:type="dcterms:W3CDTF">2014-11-22T13:15:00Z</dcterms:modified>
  <cp:revision>4</cp:revision>
  <dc:subject/>
  <dc:title>Протокол - "LVIV OPEN CUP - 2014" - Юниоры 1 открытый - Стандарт</dc:title>
</cp:coreProperties>
</file>