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6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5"/>
        <w:gridCol w:w="3051"/>
      </w:tblGrid>
      <w:tr>
        <w:trPr/>
        <w:tc>
          <w:tcPr>
            <w:tcW w:w="61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ук Ирина, Калуш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улеватий Дмитрий, Хмельницкий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цик Олег, Луцьк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ышевский Вадим, Луцк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кина Наира, Одесса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са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орокина Евгения, Львов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Тракалюк Татьяна, Киев</w: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558"/>
        <w:gridCol w:w="1795"/>
        <w:gridCol w:w="1804"/>
        <w:gridCol w:w="1941"/>
        <w:gridCol w:w="974"/>
        <w:gridCol w:w="3094"/>
      </w:tblGrid>
      <w:tr>
        <w:trPr>
          <w:tblHeader w:val="true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ий Серг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Ан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ков Олександ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чинська Евелі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а Юлия, Гулеватий Дмитрий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ицький Рома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ицька Дари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іковський Анто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ыбов Ива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Ир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Леонид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Маргарит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Владислав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а Алі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цик Аліна, Куцик Олег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н Денис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алер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ина Евгени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енко Іва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Ольг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ов Нікіт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вчан Неоніл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Татья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Дмитро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ра Анастас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Ири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имука Юр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Ольг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калюк Тихон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єшкова Олександр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цик Олег, Куцик Алі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74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48"/>
      </w:tblGrid>
      <w:tr>
        <w:trPr/>
        <w:tc>
          <w:tcPr>
            <w:tcW w:w="77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631"/>
              <w:gridCol w:w="463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X--X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631"/>
              <w:gridCol w:w="463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X---</w:t>
                  </w:r>
                </w:p>
              </w:tc>
            </w:tr>
            <w:tr>
              <w:trPr/>
              <w:tc>
                <w:tcPr>
                  <w:tcW w:w="58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8"/>
              <w:gridCol w:w="3778"/>
            </w:tblGrid>
            <w:tr>
              <w:trPr/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2 6 4 3 3 4 7 3 1 2 3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3 2 6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5 1 6 5 6 6 7 4 7 5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7 7 7 7 4 1 2 4 7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1 3 2 6 1 3 5 5 3 4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4 6 5 4 5 5 4 7 5 6 7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5 4 2 2 1 2 6 6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3 3 5 4 4 3 7 1 2 2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4 1 1 3 2 3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5 2 4 6 5 7 6 3 6 5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7 7 7 7 7 4 1 2 4 6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1 2 3 1 5 5 6 5 3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4 6 6 5 6 6 2 7 7 7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5 3 2 2 1 4 5 3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5 4 3 4 4 7 6 1 2 3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1 2 2 2 4 1 1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4 1 5 5 5 5 7 2 5 5 1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7 6 6 7 6 4 1 3 4 7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2 2 3 1 6 5 5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6 7 7 6 7 3 3 7 7 4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3 5 4 2 3 1 4 6 6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23:00Z</dcterms:created>
  <dc:creator>Nadiya Tkachenko</dc:creator>
  <dc:description/>
  <cp:keywords/>
  <dc:language>en-US</dc:language>
  <cp:lastModifiedBy>Nadiya Tkachenko</cp:lastModifiedBy>
  <dcterms:modified xsi:type="dcterms:W3CDTF">2014-11-22T09:23:00Z</dcterms:modified>
  <cp:revision>3</cp:revision>
  <dc:subject/>
  <dc:title>Протокол - "LVIV OPEN CUP - 2014" - Ювеналы 1 Е - Стандарт</dc:title>
</cp:coreProperties>
</file>