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3087"/>
      </w:tblGrid>
      <w:tr>
        <w:trPr/>
        <w:tc>
          <w:tcPr>
            <w:tcW w:w="5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ітенько Андрій, Тернопіль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ацко Ольга, Тернопіль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лічак Леся, Дрогобич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573"/>
        <w:gridCol w:w="1701"/>
        <w:gridCol w:w="2001"/>
        <w:gridCol w:w="1901"/>
        <w:gridCol w:w="898"/>
        <w:gridCol w:w="3104"/>
      </w:tblGrid>
      <w:tr>
        <w:trPr>
          <w:tblHeader w:val="true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нін Ром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Полі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илька Валенти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як Ніколь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Олександ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урян Соф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лег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стрікова Євген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гдорій Влади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вацька Данієл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ий Маркія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чківська Елеонор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аєв Вяче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ірко І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жубей Микола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юк І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мчак Михайл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івна Діа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єрєхов Наза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юк Да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олюк Володими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олюк Карі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ий Дмитр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урська Анастас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Ром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бчик І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венчук Міхал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панович Магдале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рам Данил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 Да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лег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невич Я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гут Остап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тян Ольг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чук Павл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щук Мар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Арте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принюк Наза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ицька Веронік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ковський Стас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Олександр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ончук Іго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вська Діа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пад Вад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цур Юл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за Анд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прунюк Міла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рнош Євге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манська Анастас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ач Вітал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емко Я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Маркія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Дзвенислав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ейко Тарас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н Ан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а Вад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ановська Іри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га Маркія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Евелі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ий Арту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ик Влад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уб Арту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косій Зоря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3 - 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Арсе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вич Олен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занський Макс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цька Олександр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зіль Данил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ів Анастас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баш Володимир, Прочко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чак Дмитр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Соф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 Денис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вська Анастасі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21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213"/>
      </w:tblGrid>
      <w:tr>
        <w:trPr/>
        <w:tc>
          <w:tcPr>
            <w:tcW w:w="82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79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-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-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X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18:00Z</dcterms:created>
  <dc:creator>Nadiya Tkachenko</dc:creator>
  <dc:description/>
  <cp:keywords/>
  <dc:language>en-US</dc:language>
  <cp:lastModifiedBy>Nadiya Tkachenko</cp:lastModifiedBy>
  <dcterms:modified xsi:type="dcterms:W3CDTF">2014-11-23T14:18:00Z</dcterms:modified>
  <cp:revision>3</cp:revision>
  <dc:subject/>
  <dc:title>Протокол - "LVIV OPEN CUP - 2014" - Школа 2 - Общая</dc:title>
</cp:coreProperties>
</file>