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Б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3087"/>
      </w:tblGrid>
      <w:tr>
        <w:trPr/>
        <w:tc>
          <w:tcPr>
            <w:tcW w:w="49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рабаш Володимир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бель Андрій, Львів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ітенько Андрій, Тернопіль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ейко Іван, Львів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енькова Анастасія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емчук Ірина, Львів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енисюк Зоряна, Трускавець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па Анна, Львів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хнюк Роман, Рівне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пович Тетяна, Львів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акевич Аліна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манько Назар, Тернопіль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587"/>
        <w:gridCol w:w="1822"/>
        <w:gridCol w:w="1859"/>
        <w:gridCol w:w="1946"/>
        <w:gridCol w:w="836"/>
        <w:gridCol w:w="3113"/>
      </w:tblGrid>
      <w:tr>
        <w:trPr>
          <w:tblHeader w:val="true"/>
        </w:trPr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ач Ива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Дари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опигора Ні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фаєв Володими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ванська Дари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ць Олександ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ет Веронік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мигель Дмитри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мелянко Маргарит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опигора Ні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єрєхов Назар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люк Дари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ибський Тара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Марі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ич Мар'я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ьо Юліа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енко Арте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енюк Анастасі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Макси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кив Софи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опигора Ні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Богда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ич Дари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истиж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ак Вікто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длик Наді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манько Назар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т Олександ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фін Каміл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іяка Олег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ганюк Тетя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ович Іго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ама Март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йко Іван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ара Олександ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єльникова Мари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ієв Богда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ець Дарі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івський Дмитр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убляк Софі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мірчук Андр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ва Мар'я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цький Олександ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тикова Ан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чук Вітал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лух Боже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агала Павл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ко Катери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мес Олександр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мес Віолетт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в Макси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шій Анастасі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гович Тетяна, Голенькова Анастасія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івський Олег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енюк Діа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анова Софі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ик Дарі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4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ащік Рома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чук Ярослав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інський Олекс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 Анастасі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ак Анн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тка Софі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абаш Володимир, Прочко Ю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лянський Юр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Юл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ич Тет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154"/>
      </w:tblGrid>
      <w:tr>
        <w:trPr/>
        <w:tc>
          <w:tcPr>
            <w:tcW w:w="615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88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88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14:00Z</dcterms:created>
  <dc:creator>Nadiya Tkachenko</dc:creator>
  <dc:description/>
  <cp:keywords/>
  <dc:language>en-US</dc:language>
  <cp:lastModifiedBy>Nadiya Tkachenko</cp:lastModifiedBy>
  <dcterms:modified xsi:type="dcterms:W3CDTF">2014-11-23T11:15:00Z</dcterms:modified>
  <cp:revision>4</cp:revision>
  <dc:subject/>
  <dc:title>Протокол - "LVIV OPEN CUP - 2014" - Школа Б - Общая</dc:title>
</cp:coreProperties>
</file>