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81"/>
      </w:tblGrid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1596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цик Олег, Луцьк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Тракалюк Татьяна, Киев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70"/>
        <w:gridCol w:w="2050"/>
        <w:gridCol w:w="2105"/>
        <w:gridCol w:w="1032"/>
        <w:gridCol w:w="1746"/>
        <w:gridCol w:w="2231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Анд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юх Іри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z Damian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rkowska Polina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шава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Academ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ропов Олекс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ганкова Натал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атьяна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ка Наза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 Ан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3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32"/>
      </w:tblGrid>
      <w:tr>
        <w:trPr/>
        <w:tc>
          <w:tcPr>
            <w:tcW w:w="57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7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4 3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1 3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3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06:00Z</dcterms:created>
  <dc:creator>Nadiya Tkachenko</dc:creator>
  <dc:description/>
  <cp:keywords/>
  <dc:language>en-US</dc:language>
  <cp:lastModifiedBy>Nadiya Tkachenko</cp:lastModifiedBy>
  <dcterms:modified xsi:type="dcterms:W3CDTF">2014-11-22T11:06:00Z</dcterms:modified>
  <cp:revision>2</cp:revision>
  <dc:subject/>
  <dc:title>Протокол - "LVIV OPEN CUP - 2014" - Молодежь + Взрослые Е - Латина</dc:title>
</cp:coreProperties>
</file>