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0"/>
        <w:gridCol w:w="81"/>
      </w:tblGrid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B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889"/>
      </w:tblGrid>
      <w:tr>
        <w:trPr/>
        <w:tc>
          <w:tcPr>
            <w:tcW w:w="39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ilewski Mihal, Poland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лій Олег, Івано-Франківськ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ерська Анна, Ровн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Тракалюк Татьяна, Кие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цик Павло, Калуш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59"/>
        <w:gridCol w:w="2195"/>
        <w:gridCol w:w="1584"/>
        <w:gridCol w:w="1062"/>
        <w:gridCol w:w="1169"/>
        <w:gridCol w:w="3385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Олег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ко Іри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Лілі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ишин Олександр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к Анастас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ыгач Ольга, Полыгач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4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47"/>
      </w:tblGrid>
      <w:tr>
        <w:trPr/>
        <w:tc>
          <w:tcPr>
            <w:tcW w:w="59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9"/>
              <w:gridCol w:w="2987"/>
            </w:tblGrid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5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1 2 4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4 5 1 4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5 3 4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1 2 5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5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4 2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2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3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1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5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3 5 2 5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4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1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5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2 5 2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4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64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1 3 4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3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4 5 1 5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5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22:00Z</dcterms:created>
  <dc:creator>Nadiya Tkachenko</dc:creator>
  <dc:description/>
  <cp:keywords/>
  <dc:language>en-US</dc:language>
  <cp:lastModifiedBy>Nadiya Tkachenko</cp:lastModifiedBy>
  <dcterms:modified xsi:type="dcterms:W3CDTF">2014-11-22T13:22:00Z</dcterms:modified>
  <cp:revision>4</cp:revision>
  <dc:subject/>
  <dc:title>Протокол - "LVIV OPEN CUP - 2014" - Молодежь + Взрослые B - Стандарт</dc:title>
</cp:coreProperties>
</file>