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81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+2 соло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0"/>
        <w:gridCol w:w="1654"/>
      </w:tblGrid>
      <w:tr>
        <w:trPr/>
        <w:tc>
          <w:tcPr>
            <w:tcW w:w="47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ук Ірина, Калуш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ій, Львів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ітенько Андрій, Тернопіль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мчук Ірина, Львів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а Василь, Чернівці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урків Андрій, Львів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718"/>
        <w:gridCol w:w="1149"/>
        <w:gridCol w:w="1971"/>
        <w:gridCol w:w="950"/>
        <w:gridCol w:w="1117"/>
        <w:gridCol w:w="4084"/>
      </w:tblGrid>
      <w:tr>
        <w:trPr>
          <w:tblHeader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ай Каріна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настасія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зарчук Вікторія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инська Валерія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4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3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32"/>
      </w:tblGrid>
      <w:tr>
        <w:trPr/>
        <w:tc>
          <w:tcPr>
            <w:tcW w:w="57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70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4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3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4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2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2 4 1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2 2 4 1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3 3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4 3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52:00Z</dcterms:created>
  <dc:creator>Nadiya Tkachenko</dc:creator>
  <dc:description/>
  <cp:keywords/>
  <dc:language>en-US</dc:language>
  <cp:lastModifiedBy>Nadiya Tkachenko</cp:lastModifiedBy>
  <dcterms:modified xsi:type="dcterms:W3CDTF">2014-11-23T14:52:00Z</dcterms:modified>
  <cp:revision>2</cp:revision>
  <dc:subject/>
  <dc:title>Протокол - "LVIV OPEN CUP - 2014" - Юниоры 1+2 соло Н - Общая</dc:title>
</cp:coreProperties>
</file>