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0"/>
        <w:gridCol w:w="81"/>
      </w:tblGrid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+ Взрослые Е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1937"/>
      </w:tblGrid>
      <w:tr>
        <w:trPr/>
        <w:tc>
          <w:tcPr>
            <w:tcW w:w="37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лексеева Виталия, Ровно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дий Дмитрий, Черновцы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сло Наталія, Львів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алій Віктор, Одесса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чук Костянтин, Львів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Тракалюк Татьяна, Киев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770"/>
        <w:gridCol w:w="2050"/>
        <w:gridCol w:w="2105"/>
        <w:gridCol w:w="1032"/>
        <w:gridCol w:w="1746"/>
        <w:gridCol w:w="2231"/>
      </w:tblGrid>
      <w:tr>
        <w:trPr>
          <w:tblHeader w:val="true"/>
        </w:trPr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ка Наза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 Анн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ора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акалюк Виктория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z Damia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orkowska Polina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ршава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Academ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ропов Олексі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ганкова Наталія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ора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акалюк Тать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73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732"/>
      </w:tblGrid>
      <w:tr>
        <w:trPr/>
        <w:tc>
          <w:tcPr>
            <w:tcW w:w="573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70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3 2 3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5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9:44:00Z</dcterms:created>
  <dc:creator>Nadiya Tkachenko</dc:creator>
  <dc:description/>
  <cp:keywords/>
  <dc:language>en-US</dc:language>
  <cp:lastModifiedBy>Nadiya Tkachenko</cp:lastModifiedBy>
  <dcterms:modified xsi:type="dcterms:W3CDTF">2014-11-22T09:44:00Z</dcterms:modified>
  <cp:revision>2</cp:revision>
  <dc:subject/>
  <dc:title>Протокол - "LVIV OPEN CUP - 2014" - Молодежь + Взрослые Е - Стандарт</dc:title>
</cp:coreProperties>
</file>