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048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дниченко Вадим, Ровно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лій Олег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ышевский Вадим, Луц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ька Анна, Ровно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508"/>
        <w:gridCol w:w="1749"/>
        <w:gridCol w:w="1511"/>
        <w:gridCol w:w="1293"/>
        <w:gridCol w:w="2279"/>
        <w:gridCol w:w="2881"/>
      </w:tblGrid>
      <w:tr>
        <w:trPr>
          <w:tblHeader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и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Максим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енко А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ремета Василь, Чашечнікова Наталі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їл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дік Тарас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бчук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ega-dance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Артем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Соф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ів Олександ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лецька Лілі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чук Денис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кальчук Кате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ак Виктор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дко Олександ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ру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3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133"/>
      </w:tblGrid>
      <w:tr>
        <w:trPr/>
        <w:tc>
          <w:tcPr>
            <w:tcW w:w="913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</w:t>
                  </w:r>
                </w:p>
              </w:tc>
            </w:tr>
            <w:tr>
              <w:trPr/>
              <w:tc>
                <w:tcPr>
                  <w:tcW w:w="57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7"/>
              <w:gridCol w:w="3082"/>
              <w:gridCol w:w="2763"/>
            </w:tblGrid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5 3 6 4 5 4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4 4 4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5 3 6 4 5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6 6 1 5 6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2 5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3 1 2 2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5 4 6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6 5 6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1 3 4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5 2 2 6 1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3 4 3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3 4 5 6 4 3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2 6 4 3 5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5 4 5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6 6 3 3 6 2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3 2 2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4 5 5 5 5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5 6 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3 3 6 2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6 6 2 3 6 2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3 2 4 2 4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04:00Z</dcterms:created>
  <dc:creator>Nadiya Tkachenko</dc:creator>
  <dc:description/>
  <cp:keywords/>
  <dc:language>en-US</dc:language>
  <cp:lastModifiedBy>Nadiya Tkachenko</cp:lastModifiedBy>
  <dcterms:modified xsi:type="dcterms:W3CDTF">2014-11-22T20:05:00Z</dcterms:modified>
  <cp:revision>4</cp:revision>
  <dc:subject/>
  <dc:title>Протокол - "LVIV OPEN CUP - 2014" - Юниоры 1 Д - Стандарт</dc:title>
</cp:coreProperties>
</file>