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998"/>
      </w:tblGrid>
      <w:tr>
        <w:trPr/>
        <w:tc>
          <w:tcPr>
            <w:tcW w:w="3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йко Іван, Львів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хнюк Юлія, Рівне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а Василь, Чернівці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Філінська Надія, Львів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30"/>
        <w:gridCol w:w="2004"/>
        <w:gridCol w:w="2081"/>
        <w:gridCol w:w="1028"/>
        <w:gridCol w:w="952"/>
        <w:gridCol w:w="3421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Данило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нська Христ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 Я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вчук Таде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емко Ан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врух Денис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ук Вікто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ик Олег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ів Уля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ик Вадим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 Ан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Яро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Яр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пюк Рости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ак Натал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Ром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юза Ольг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х Микит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к Катер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ган Тарас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ивайко Ліл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 - 1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уцак Максим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інська Ан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ін Дмитро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хоцька Ір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юк Ив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храй Ольг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ригора Н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ишин Микол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днишин Над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нь Анто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сяк Карі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льський Любоми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Май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нкевич Орест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ів Вікто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Несто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а Христ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шин Свято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ик Март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ыкин Данил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ридон Софи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игора Ні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ко Наза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х Вікто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іхоцький Юрі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Ангелі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совський Юрі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Веронік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усь Ром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вус Веронік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ор Ілля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ивода Юл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арський Микол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отка Дар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к Микол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ндер Вале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юк Ів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о Ольг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арський Андрі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ів Андріа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ронкін Ерік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ан Маргарит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славський Данило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ик Вікто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Артем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тий Ольг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чин Адрі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евич Соф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ько Юсти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ів Кір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кін Олексі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одчак Ма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уляк Яро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амарчук Алі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ов Марк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ишина Олексадр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шко Максим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мошик Юл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ель Олег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ич Емануел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с Лук'я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ло Март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агурський Петро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нцова Маргарит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кевич Наза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о Діа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154"/>
      </w:tblGrid>
      <w:tr>
        <w:trPr/>
        <w:tc>
          <w:tcPr>
            <w:tcW w:w="615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8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0:47:00Z</dcterms:created>
  <dc:creator>Nadiya Tkachenko</dc:creator>
  <dc:description/>
  <cp:keywords/>
  <dc:language>en-US</dc:language>
  <cp:lastModifiedBy>Nadiya Tkachenko</cp:lastModifiedBy>
  <dcterms:modified xsi:type="dcterms:W3CDTF">2014-11-23T10:47:00Z</dcterms:modified>
  <cp:revision>3</cp:revision>
  <dc:subject/>
  <dc:title>Протокол - "LVIV OPEN CUP - 2014" - Школа А - Общая</dc:title>
</cp:coreProperties>
</file>