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2 Е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8"/>
        <w:gridCol w:w="3125"/>
      </w:tblGrid>
      <w:tr>
        <w:trPr/>
        <w:tc>
          <w:tcPr>
            <w:tcW w:w="54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лексеева Виталия, Ровно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лук Ирина, Калуш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лубашенко Василий, Черновцы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рдий Дмитрий, Черновцы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линчук-Андрусяк Оксана, Ивано-Франковск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рдюкевич Надежда, Тернополь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Лаптева Александра, Львов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лышевский Вадим, Луцк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ркина Наира, Одесса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сло Наталія, Львів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улляр Александр, Тернополь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Опаленик Тарас, Львів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аверська Анна, Ровно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Яцик Павло, Калуш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1"/>
        <w:gridCol w:w="511"/>
        <w:gridCol w:w="1529"/>
        <w:gridCol w:w="1541"/>
        <w:gridCol w:w="1696"/>
        <w:gridCol w:w="2192"/>
        <w:gridCol w:w="2772"/>
      </w:tblGrid>
      <w:tr>
        <w:trPr>
          <w:tblHeader w:val="true"/>
        </w:trPr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ойда Юрій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мар Каролин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-Андрусяк Окса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ак Валентин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юк Анастасі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а Анастасія, Савка Василь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ка Константин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чина Вівєн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ul dance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ашенко Васили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юк Роман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бчук Христин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Віталій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ець Анн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ыбидь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ович Юрій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мбаліста Анастасі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iо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лик Степан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ишина Олен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енко Андрій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ова Даніелл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ька Ан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пчак Денис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ушевска Лілі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Александр, Мулляр Екатери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сюк Павло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бар Анастасі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екса спорт данс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ексеева Витали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ыбов Иван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елко Ир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о Михайло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ипович Анн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Масло Наталі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нінко Андрій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мрига Веронік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юк Володимир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н Вікторі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, Покідько Юлі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ліковський Антон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тняк Анастасі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а Анастасія, Савка Василь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тич Мар'ян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чко Вікторі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тлух Ольг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ц Марко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шко Анна-Софі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Кісліцина Оле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аєв Роман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к Анастасі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ышевский Вадим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ів Владислав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монець Софі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дюкевич Надежд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едюк Станіслав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тка Вікторі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рія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рилів Мирослав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юк Руслан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пуляк Олександр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а Анастасія, Савка Василь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й Олег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юк Ян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туцький Петро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звінська Анастасі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іфов Арсе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яниця Ілл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ровська Анастасі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ьк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оянда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Дмитро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тило Ян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ыбидь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ий Дмитри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ицький Ігор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шак Ольг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ич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чак Леся, Калічак Вітал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бик Максим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ндус Світлан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ук Ири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гайло Назар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ка Ірин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ич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чак Леся, Калічак Вітал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42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420"/>
      </w:tblGrid>
      <w:tr>
        <w:trPr/>
        <w:tc>
          <w:tcPr>
            <w:tcW w:w="8420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29</w:t>
            </w:r>
          </w:p>
          <w:tbl>
            <w:tblPr>
              <w:tblW w:w="639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-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-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--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X--XXX-</w:t>
                  </w:r>
                </w:p>
              </w:tc>
            </w:tr>
            <w:tr>
              <w:trPr/>
              <w:tc>
                <w:tcPr>
                  <w:tcW w:w="639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X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--X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X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XXX-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X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XXX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--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--XXX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X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XXX---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4</w:t>
            </w:r>
          </w:p>
          <w:tbl>
            <w:tblPr>
              <w:tblW w:w="639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-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-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-XXX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--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-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X--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-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X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-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--X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-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-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--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-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XXXXXXXX</w:t>
                  </w:r>
                </w:p>
              </w:tc>
            </w:tr>
            <w:tr>
              <w:trPr/>
              <w:tc>
                <w:tcPr>
                  <w:tcW w:w="639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X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--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-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X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XX-X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-X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--XX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X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X-X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-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X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-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---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622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-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-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X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X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XX--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XX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-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-X--X--</w:t>
                  </w:r>
                </w:p>
              </w:tc>
            </w:tr>
            <w:tr>
              <w:trPr/>
              <w:tc>
                <w:tcPr>
                  <w:tcW w:w="622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-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X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-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X--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X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-XX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XX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XX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-X-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XX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14"/>
              <w:gridCol w:w="4114"/>
            </w:tblGrid>
            <w:tr>
              <w:trPr/>
              <w:tc>
                <w:tcPr>
                  <w:tcW w:w="41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99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7 6 6 6 4 7 6 6 1 4 4 7 4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1 3 5 7 4 1 5 4 3 1 2 5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7 5 1 5 5 7 7 2 1 6 3 2 7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3 5 2 3 6 3 4 1 7 7 7 5 7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1 2 4 4 2 1 5 4 6 6 2 1 3 4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3 1 2 3 2 3 2 5 5 3 4 1 3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4 7 7 1 6 2 3 3 2 5 6 6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1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99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6 5 5 3 6 6 6 1 5 7 7 3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1 1 3 5 3 3 2 4 4 2 2 6 6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7 6 1 7 7 7 3 2 1 5 3 1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5 2 4 6 4 5 1 5 6 6 6 7 7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1 2 4 6 1 1 2 4 3 7 1 1 4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3 3 2 2 2 4 7 6 2 3 4 2 2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7 4 7 7 4 5 1 5 7 3 4 5 5 1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1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99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6 5 7 6 5 6 7 7 2 6 5 7 3 5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1 3 5 6 2 1 2 3 4 1 1 5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7 4 2 7 7 6 6 4 1 7 3 1 3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4 2 3 3 4 4 5 7 7 6 6 6 7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3 5 4 1 1 3 3 5 5 2 2 4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2 2 1 1 2 3 5 1 6 2 3 4 2 4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7 6 6 7 4 5 2 4 1 3 4 5 7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11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358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1:05:00Z</dcterms:created>
  <dc:creator>Nadiya Tkachenko</dc:creator>
  <dc:description/>
  <cp:keywords/>
  <dc:language>en-US</dc:language>
  <cp:lastModifiedBy>Nadiya Tkachenko</cp:lastModifiedBy>
  <dcterms:modified xsi:type="dcterms:W3CDTF">2014-11-22T11:05:00Z</dcterms:modified>
  <cp:revision>3</cp:revision>
  <dc:subject/>
  <dc:title>Протокол - "LVIV OPEN CUP - 2014" - Ювеналы 2 Е - Латина</dc:title>
</cp:coreProperties>
</file>