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036"/>
      </w:tblGrid>
      <w:tr>
        <w:trPr/>
        <w:tc>
          <w:tcPr>
            <w:tcW w:w="5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дюк Дмитро, Хмельниц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лоусов Олександр, Одеса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льбас Микола, Івано-Франківськ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дий Дмитрий, Черновцы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сович Юрій, Калуш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рисанова Катерина, Кие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упацька Анастасія, Ивано-Франковс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523"/>
        <w:gridCol w:w="1499"/>
        <w:gridCol w:w="1674"/>
        <w:gridCol w:w="1293"/>
        <w:gridCol w:w="2237"/>
        <w:gridCol w:w="3005"/>
      </w:tblGrid>
      <w:tr>
        <w:trPr>
          <w:tblHeader w:val="true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ислав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урман Елена, Бидюк Дмитри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ий Вади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шко Евел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ый Дмитри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Юрі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анківська Кате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дко Олександ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ру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г Іва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а А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цьо Наза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чу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, 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768"/>
      </w:tblGrid>
      <w:tr>
        <w:trPr/>
        <w:tc>
          <w:tcPr>
            <w:tcW w:w="97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95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-XXX</w:t>
                  </w:r>
                </w:p>
              </w:tc>
            </w:tr>
            <w:tr>
              <w:trPr/>
              <w:tc>
                <w:tcPr>
                  <w:tcW w:w="95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5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33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--XX</w:t>
                  </w:r>
                </w:p>
              </w:tc>
            </w:tr>
            <w:tr>
              <w:trPr/>
              <w:tc>
                <w:tcPr>
                  <w:tcW w:w="9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8"/>
              <w:gridCol w:w="4788"/>
            </w:tblGrid>
            <w:tr>
              <w:trPr/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6 6 6 1 6 6 6 5 5 2 5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2 2 3 3 4 3 6 6 3 6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3 4 3 2 4 5 4 3 4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2 4 1 4 6 1 3 5 4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3 1 5 2 1 1 2 1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6 2 5 5 4 5 2 2 1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6 6 4 3 6 4 5 5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5 2 1 5 5 5 6 6 6 3 6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3 5 4 3 2 4 3 3 4 6 2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1 5 6 1 3 5 4 3 5 5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4 2 2 4 2 2 1 1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3 3 1 6 1 1 2 2 1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6 5 6 3 6 6 4 6 4 2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6 5 2 2 5 5 5 6 5 6 5 5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4 4 4 2 4 3 2 3 5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2 1 5 6 2 4 5 4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1 3 1 4 1 2 3 1 1 6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6 3 1 3 1 1 2 2 1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6 6 6 4 6 6 3 5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5 2 3 5 5 5 5 6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4 5 4 2 3 4 4 4 5 2 3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2 1 5 6 2 3 6 3 3 6 4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1 4 1 3 1 2 2 2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3 2 1 4 1 1 1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4 6 6 5 5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5 2 3 5 5 5 2 6 6 2 5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4 5 3 4 4 4 4 2 5 2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4 1 4 6 2 3 3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1 1 6 2 1 1 2 6 2 1 4 4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2 3 1 2 3 1 1 1 4 1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78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25:00Z</dcterms:created>
  <dc:creator>Nadiya Tkachenko</dc:creator>
  <dc:description/>
  <cp:keywords/>
  <dc:language>en-US</dc:language>
  <cp:lastModifiedBy>Nadiya Tkachenko</cp:lastModifiedBy>
  <dcterms:modified xsi:type="dcterms:W3CDTF">2014-11-22T16:25:00Z</dcterms:modified>
  <cp:revision>3</cp:revision>
  <dc:subject/>
  <dc:title>Протокол - "LVIV OPEN CUP - 2014" - Юниоры 1 С - Латина</dc:title>
</cp:coreProperties>
</file>