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соло 1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3110"/>
      </w:tblGrid>
      <w:tr>
        <w:trPr/>
        <w:tc>
          <w:tcPr>
            <w:tcW w:w="52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Нетлух Ольга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а Василь, Чернівці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Турків Андрій, Львів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Філінська Надія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тогрин Володимир, Іллічівськ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627"/>
        <w:gridCol w:w="1183"/>
        <w:gridCol w:w="1921"/>
        <w:gridCol w:w="2083"/>
        <w:gridCol w:w="985"/>
        <w:gridCol w:w="3321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Злат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іч Іва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бют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Инна, Кравчук Влади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ад Софі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елюх Яри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явенко Поли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иличак Дари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ів Вікторі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ят Карі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ховська Евелі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аль Христи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хач Соломі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к Іри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сташ Даніелл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чкевич Я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 Домінік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убочена Анастасі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алець Вікторі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енко Злат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ешко Анастасі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іра Март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 Вікторі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як Яри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ндич Дари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ковська Оле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жук Ангелін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ч Софія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йда Аліс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ська Ольг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46"/>
      </w:tblGrid>
      <w:tr>
        <w:trPr/>
        <w:tc>
          <w:tcPr>
            <w:tcW w:w="514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487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8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0:48:00Z</dcterms:created>
  <dc:creator>Nadiya Tkachenko</dc:creator>
  <dc:description/>
  <cp:keywords/>
  <dc:language>en-US</dc:language>
  <cp:lastModifiedBy>Nadiya Tkachenko</cp:lastModifiedBy>
  <dcterms:modified xsi:type="dcterms:W3CDTF">2014-11-23T10:48:00Z</dcterms:modified>
  <cp:revision>4</cp:revision>
  <dc:subject/>
  <dc:title>Протокол - "LVIV OPEN CUP - 2014" - Школа соло 1 - Общая</dc:title>
</cp:coreProperties>
</file>