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229"/>
      </w:tblGrid>
      <w:tr>
        <w:trPr/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бак Виктория, Ровно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дий Дмитрий, Черновцы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ехтяр Сергій, Ивано-Франковс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лій Віктор, Одесса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ерська Анна, Ровно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Тракалюк Татьяна, Кие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529"/>
        <w:gridCol w:w="1442"/>
        <w:gridCol w:w="1580"/>
        <w:gridCol w:w="1350"/>
        <w:gridCol w:w="2381"/>
        <w:gridCol w:w="2915"/>
      </w:tblGrid>
      <w:tr>
        <w:trPr>
          <w:tblHeader w:val="true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и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чук Денис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кальчук Кате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ак Виктор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Софі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Андрі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іпчак Мар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8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азд Іван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ник Тетя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куляк Іван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чка Крісті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твінчук Назарі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юта Владислав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, Кравчук Серге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маков Любоми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ь Христ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Євгенія, Савчук Костянтин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ерач Роман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чишин Ан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521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-</w:t>
                  </w:r>
                </w:p>
              </w:tc>
            </w:tr>
            <w:tr>
              <w:trPr/>
              <w:tc>
                <w:tcPr>
                  <w:tcW w:w="52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3 5 5 1 3 2 4 4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6 4 3 6 4 6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6 6 2 6 4 5 5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2 4 5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2 3 2 4 5 5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3 1 1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5 5 1 6 1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6 6 2 5 4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3 3 5 4 6 4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6 6 2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2 2 4 4 3 6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2 1 2 2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6 6 1 5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5 5 5 4 4 6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4 3 4 6 5 4 5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3 4 6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2 2 2 3 3 6 2 3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36:00Z</dcterms:created>
  <dc:creator>Nadiya Tkachenko</dc:creator>
  <dc:description/>
  <cp:keywords/>
  <dc:language>en-US</dc:language>
  <cp:lastModifiedBy>Nadiya Tkachenko</cp:lastModifiedBy>
  <dcterms:modified xsi:type="dcterms:W3CDTF">2014-11-22T09:37:00Z</dcterms:modified>
  <cp:revision>4</cp:revision>
  <dc:subject/>
  <dc:title>Протокол - "LVIV OPEN CUP - 2014" - Юниоры 1 Е - Стандарт</dc:title>
</cp:coreProperties>
</file>