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3"/>
        <w:gridCol w:w="2388"/>
      </w:tblGrid>
      <w:tr>
        <w:trPr/>
        <w:tc>
          <w:tcPr>
            <w:tcW w:w="43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дюк Дмитро, Хмельницкий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долазька Поліна, Львів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родніченко Вадим, Рівне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ванов Александр, Киев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равчук Ольга, Луцьк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79"/>
        <w:gridCol w:w="1918"/>
        <w:gridCol w:w="1741"/>
        <w:gridCol w:w="1119"/>
        <w:gridCol w:w="1512"/>
        <w:gridCol w:w="3304"/>
      </w:tblGrid>
      <w:tr>
        <w:trPr>
          <w:tblHeader w:val="true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и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тудія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енер, Керівник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ипов Павел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олохова Але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ega-dance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ніченко Вадим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молюх Ром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огова Сільва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аво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долазька Полін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ишин Наза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ьг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Екатерина, Мулляр Александ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рик Богд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епітько Вікто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воварова Олена, Поливка Андр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 Арте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воварова Вікто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вор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ащенко Руслан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тиняк Ів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сьонова Оле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воварова Олена, Поливка Андр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жайло Стани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ова Ксени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№1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Вікто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ль Данил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ех Оле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воварова Олена, Поливка Андр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возняк Арте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болотна Вікто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вно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ртуна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бак Виктори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сановський Іго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овчук Анастас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ки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mperial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дюк Дмитро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вкович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ріг Оле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с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дюкевич Надежд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тницький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ь Тетя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Юлія, Покідько Лілі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гилецький Свято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ова Тетя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цьк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оянда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авчук Ольг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рта Олександ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дрявцева Анастас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тинский квартал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в Александ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за Морі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овей Да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дяк Наталія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п'як Орест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ексів Яри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ошин Ірина, Прочко Юр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иков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зарева Ан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№1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Вікто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ман Маркія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 Діа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и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лісок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юк Ірин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нюта Ілл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иколаенко Мари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тинский квартал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в Александ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ядюк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шицька Іван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цк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итм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кляк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вчина Соф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и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лісок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юк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8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684"/>
      </w:tblGrid>
      <w:tr>
        <w:trPr/>
        <w:tc>
          <w:tcPr>
            <w:tcW w:w="968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17"/>
              <w:gridCol w:w="673"/>
              <w:gridCol w:w="439"/>
              <w:gridCol w:w="1453"/>
              <w:gridCol w:w="1453"/>
              <w:gridCol w:w="1453"/>
              <w:gridCol w:w="1453"/>
              <w:gridCol w:w="1453"/>
            </w:tblGrid>
            <w:tr>
              <w:trPr>
                <w:tblHeader w:val="true"/>
              </w:trPr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-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XX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XXXX-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X-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--XX-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XXXX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X-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-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XXXX-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-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-X-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-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-XX-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---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-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-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XX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XX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-X-X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X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-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--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XXXXX-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--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--X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X-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X-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X---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X-X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-X-X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-X--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--XX-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X-X--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---X-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X-X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-X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XXX--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-X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X---X-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X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XX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X-XXX-X--</w:t>
                  </w:r>
                </w:p>
              </w:tc>
            </w:tr>
            <w:tr>
              <w:trPr/>
              <w:tc>
                <w:tcPr>
                  <w:tcW w:w="889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X--XX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X-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-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X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--XXXX-XX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XX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XXX-X-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XX-X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--XX-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-X-----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-X--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-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-X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-X---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---XXX-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-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---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X--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X-XX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X----XXXX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X----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--X-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---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X--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X-X-----X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XX--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XX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X-X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-X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X---X--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---X-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-X--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X-X-X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-X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X-X-----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X-X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X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X--X-X--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-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941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631"/>
              <w:gridCol w:w="463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-X----</w:t>
                  </w:r>
                </w:p>
              </w:tc>
            </w:tr>
            <w:tr>
              <w:trPr/>
              <w:tc>
                <w:tcPr>
                  <w:tcW w:w="941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46"/>
              <w:gridCol w:w="4746"/>
            </w:tblGrid>
            <w:tr>
              <w:trPr/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6 5 5 7 6 5 6 5 2 5 7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6 3 3 2 6 4 4 3 7 1 4 4 5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2 7 1 2 3 2 1 7 7 1 3 1 2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3 2 4 7 1 2 2 2 4 7 2 1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5 4 1 1 5 3 1 1 2 4 3 3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7 4 5 6 4 4 5 3 5 3 5 6 6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1 7 7 6 3 7 6 4 6 6 7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2 6 4 5 7 5 3 4 6 3 5 4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3 1 5 4 2 3 4 1 4 7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3 6 1 2 3 1 1 6 6 2 2 1 3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7 2 5 4 3 3 5 2 7 7 2 1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5 4 1 2 4 2 1 1 1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7 3 5 6 6 6 6 4 7 3 5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1 7 7 7 2 7 7 5 5 6 7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5 6 6 4 4 2 4 5 2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3 3 7 5 6 3 2 3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7 1 1 1 2 1 6 7 7 5 2 2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6 4 4 2 3 3 5 3 6 6 1 1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2 2 3 7 2 1 1 1 1 3 3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3 7 5 4 6 5 4 6 4 4 6 7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3 1 6 7 5 1 7 7 5 2 7 7 6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2 5 3 4 5 5 2 4 6 4 5 5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3 5 5 3 6 4 6 5 2 4 4 5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7 1 1 1 1 1 6 3 3 3 3 3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6 4 6 3 4 3 5 5 7 7 2 2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6 2 2 6 2 1 1 1 1 1 1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2 4 6 7 4 3 7 2 5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1 7 7 7 2 7 7 2 4 6 7 7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5 3 4 4 3 4 4 5 2 5 5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4 4 3 2 5 3 2 4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7 1 2 2 1 1 6 6 2 4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1 6 3 6 7 6 6 5 3 7 6 3 2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6 1 1 7 2 1 1 1 1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3 2 5 5 3 4 2 7 3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1 7 7 6 5 7 7 5 6 7 7 7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4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24:00Z</dcterms:created>
  <dc:creator>Nadiya Tkachenko</dc:creator>
  <dc:description/>
  <cp:keywords/>
  <dc:language>en-US</dc:language>
  <cp:lastModifiedBy>Nadiya Tkachenko</cp:lastModifiedBy>
  <dcterms:modified xsi:type="dcterms:W3CDTF">2014-11-22T20:25:00Z</dcterms:modified>
  <cp:revision>3</cp:revision>
  <dc:subject/>
  <dc:title>Протокол - "LVIV OPEN CUP - 2014" - Юниоры 2 С - Стандарт</dc:title>
</cp:coreProperties>
</file>