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8"/>
        <w:gridCol w:w="81"/>
      </w:tblGrid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27"/>
                <w:lang w:val="en-US"/>
              </w:rPr>
              <w:t>EDSF Europen Championship Professional Seque Standard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UKRAINIAN OPEN CUP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2.02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School 4 (under 14), Общая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3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3"/>
        <w:gridCol w:w="1634"/>
      </w:tblGrid>
      <w:tr>
        <w:trPr/>
        <w:tc>
          <w:tcPr>
            <w:tcW w:w="430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6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Барабаш Володимир, Львів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Дудяк Наталія, Львов</w:t>
            </w:r>
          </w:p>
        </w:tc>
      </w:tr>
      <w:tr>
        <w:trPr/>
        <w:tc>
          <w:tcPr>
            <w:tcW w:w="26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Полюхович Галина, Львів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Саверская Анна, Ровно</w:t>
            </w:r>
          </w:p>
        </w:tc>
      </w:tr>
      <w:tr>
        <w:trPr/>
        <w:tc>
          <w:tcPr>
            <w:tcW w:w="26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Ступацкая Анастасия, Ивано-Франковск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6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4002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0"/>
        <w:gridCol w:w="632"/>
        <w:gridCol w:w="1810"/>
        <w:gridCol w:w="2054"/>
        <w:gridCol w:w="1491"/>
        <w:gridCol w:w="760"/>
        <w:gridCol w:w="3575"/>
      </w:tblGrid>
      <w:tr>
        <w:trPr>
          <w:tblHeader w:val="true"/>
        </w:trPr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4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йкевич Богдан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йкевич Діана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3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Демчук Ірина,Прочко Юрій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01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дкевич Ігор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мчишак Вікторія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3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рабаш Володимир,Прочко Юрі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4052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4052"/>
      </w:tblGrid>
      <w:tr>
        <w:trPr/>
        <w:tc>
          <w:tcPr>
            <w:tcW w:w="405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930"/>
              <w:gridCol w:w="1930"/>
            </w:tblGrid>
            <w:tr>
              <w:trPr/>
              <w:tc>
                <w:tcPr>
                  <w:tcW w:w="19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180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88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0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9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180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88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0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19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180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88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0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9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180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88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0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31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11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19:40:00Z</dcterms:created>
  <dc:creator>Nadiya Tkachenko</dc:creator>
  <dc:description/>
  <cp:keywords/>
  <dc:language>en-US</dc:language>
  <cp:lastModifiedBy>Nadiya Tkachenko</cp:lastModifiedBy>
  <dcterms:modified xsi:type="dcterms:W3CDTF">2015-02-22T19:40:00Z</dcterms:modified>
  <cp:revision>4</cp:revision>
  <dc:subject/>
  <dc:title>Протокол - "UKRAINIAN OPEN CUP - 2015" - School 4 (under 14) - Общая</dc:title>
</cp:coreProperties>
</file>