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2058"/>
      </w:tblGrid>
      <w:tr>
        <w:trPr/>
        <w:tc>
          <w:tcPr>
            <w:tcW w:w="49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ей, Львів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рдюкевич Надія, Тернопіль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сло Наталія, Льві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38"/>
        <w:gridCol w:w="1852"/>
        <w:gridCol w:w="1968"/>
        <w:gridCol w:w="1242"/>
        <w:gridCol w:w="1058"/>
        <w:gridCol w:w="3739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ил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Виталий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розник Олег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 Кате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цкий Его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Анастаси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пикин Дмитр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плій Вікто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3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90"/>
        <w:gridCol w:w="243"/>
      </w:tblGrid>
      <w:tr>
        <w:trPr/>
        <w:tc>
          <w:tcPr>
            <w:tcW w:w="719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-X---</w:t>
                  </w:r>
                </w:p>
              </w:tc>
            </w:tr>
            <w:tr>
              <w:trPr/>
              <w:tc>
                <w:tcPr>
                  <w:tcW w:w="69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6 7 7 7 6 4 5 7 5 7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5 5 5 5 6 6 4 3 2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2 2 1 3 5 7 6 4 6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3 6 3 7 7 2 1 2 4 5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1 1 2 4 1 1 2 1 5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6 4 6 2 2 4 5 6 3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3 4 3 4 1 3 3 3 7 1 3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6 7 5 6 6 6 6 7 5 7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6 6 5 5 4 7 4 4 6 3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3 2 3 5 5 6 6 3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7 7 7 7 2 1 1 5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1 2 1 4 3 1 2 7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5 4 4 2 2 4 5 3 4 6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7 4 1 3 1 1 3 3 2 2 2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7 7 6 5 6 7 6 7 7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6 5 5 6 5 5 4 4 6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3 2 3 3 4 6 5 6 4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4 6 7 7 7 1 1 3 5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2 1 2 4 3 2 2 2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7 5 4 4 2 2 4 7 5 3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1 3 1 1 1 3 3 1 2 2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7 7 6 6 5 7 7 6 7 7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6 6 5 4 6 5 4 4 4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3 2 3 3 4 6 6 7 6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4 5 7 7 7 1 1 5 5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1 1 1 5 2 2 2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7 5 4 4 2 3 4 5 2 3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2 2 3 2 1 1 3 3 3 2 2 3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1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7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7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7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0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7 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21:00Z</dcterms:created>
  <dc:creator>Nadiya Tkachenko</dc:creator>
  <dc:description/>
  <cp:keywords/>
  <dc:language>en-US</dc:language>
  <cp:lastModifiedBy>Nadiya Tkachenko</cp:lastModifiedBy>
  <cp:lastPrinted>2015-02-21T11:21:00Z</cp:lastPrinted>
  <dcterms:modified xsi:type="dcterms:W3CDTF">2015-02-21T09:21:00Z</dcterms:modified>
  <cp:revision>4</cp:revision>
  <dc:subject/>
  <dc:title>Протокол - "UKRAINIAN OPEN CUP - 2015" - Juveniles 2 D - Стандарт</dc:title>
</cp:coreProperties>
</file>