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Adults open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8"/>
        <w:gridCol w:w="2103"/>
      </w:tblGrid>
      <w:tr>
        <w:trPr/>
        <w:tc>
          <w:tcPr>
            <w:tcW w:w="40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адяцька Юлія, Льво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нчаров Владимир, Кие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арнас Тарас, Тернополь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Мулляр Александр, Тернополь</w:t>
            </w:r>
          </w:p>
        </w:tc>
      </w:tr>
      <w:tr>
        <w:trPr/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уденко Виталий, Киев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24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ик Тарас, Ивано-Франковс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"/>
        <w:gridCol w:w="498"/>
        <w:gridCol w:w="1757"/>
        <w:gridCol w:w="1809"/>
        <w:gridCol w:w="1172"/>
        <w:gridCol w:w="1685"/>
        <w:gridCol w:w="3497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ожь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- Запорожье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ёва Анна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Алё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и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Руслан,Головащенко Алён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ика,Григорович Витали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инеско Роман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настас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ько Юли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Дмитро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Валер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ботин Владимир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стовіт Марі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италий,Григорович Вероника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o Matteo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iah Dolce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X--X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5 4 4 6 5 6 6 4 4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3 2 3 4 2 3 6 6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1 1 5 1 1 3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6 6 5 6 5 5 3 5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3 5 3 2 3 4 4 5 3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2 1 4 2 1 1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3 4 4 6 5 6 6 3 4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5 3 2 3 4 2 4 5 6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1 1 5 1 1 3 2 2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6 6 6 5 6 5 3 4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4 5 3 2 3 4 5 6 3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2 1 4 2 1 1 1 2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3 4 5 4 6 4 6 6 3 4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2 5 3 2 4 5 2 4 5 6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1 2 5 1 1 3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6 6 6 5 6 5 5 4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3 4 3 2 3 4 3 6 3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3 2 1 1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5 4 4 6 5 6 6 3 4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3 2 4 4 2 4 5 6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1 2 6 1 1 3 2 2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6 5 5 6 5 5 4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3 5 3 2 3 4 3 6 3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3 2 1 1 1 1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5 4 4 6 5 6 6 4 4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4 3 2 4 4 2 4 6 6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6 1 1 5 1 1 3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6 6 6 5 6 5 5 3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3 5 3 2 3 4 3 5 3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2 1 3 2 1 1 1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5:15:00Z</dcterms:created>
  <dc:creator>Nadiya Tkachenko</dc:creator>
  <dc:description/>
  <cp:keywords/>
  <dc:language>en-US</dc:language>
  <cp:lastModifiedBy>Nadiya Tkachenko</cp:lastModifiedBy>
  <dcterms:modified xsi:type="dcterms:W3CDTF">2015-02-21T15:16:00Z</dcterms:modified>
  <cp:revision>4</cp:revision>
  <dc:subject/>
  <dc:title>Протокол - "UKRAINIAN OPEN CUP - 2015" - Adults open - Стандарт</dc:title>
</cp:coreProperties>
</file>