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chool 3 (under 12)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1889"/>
      </w:tblGrid>
      <w:tr>
        <w:trPr/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абаш Володимир, Льві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о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тупацкая Анастасия, Ивано-Франковск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527"/>
        <w:gridCol w:w="1755"/>
        <w:gridCol w:w="1853"/>
        <w:gridCol w:w="1577"/>
        <w:gridCol w:w="1295"/>
        <w:gridCol w:w="3390"/>
      </w:tblGrid>
      <w:tr>
        <w:trPr>
          <w:tblHeader w:val="true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гила Богдан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Каролін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упацкая Анастасия,Калинчук Окса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к Олександр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ко Ян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8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рнош Євген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манська Анастасія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па Анна,Прочко Юрій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ько Максим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ко Вікторія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ць Олександр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чет Веронік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ковський Роман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ик Веронік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ожик Дмитро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нат Ангелін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тись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Кристалл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рський Кирило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ченко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96"/>
      </w:tblGrid>
      <w:tr>
        <w:trPr/>
        <w:tc>
          <w:tcPr>
            <w:tcW w:w="53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2"/>
              <w:gridCol w:w="2602"/>
            </w:tblGrid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5 4 6 8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8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6 8 7 7 6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4 7 5 8 7 8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6 6 4 5 1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1 5 3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2 2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8 3 3 1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4 3 6 6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2 4 3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4 8 8 7 7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8 7 6 5 3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6 7 8 8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5 1 4 1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1 2 2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7 3 5 1 4 8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2 6 5 7 8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3 1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7 5 7 8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8 8 8 8 6 7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6 4 4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5 7 6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2 3 2 2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4 1 1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2 5 4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7 7 7 8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4 8 8 8 8 5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5 6 4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6 5 6 3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7 4 4 2 7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3 3 1 6 8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9:34:00Z</dcterms:created>
  <dc:creator>Nadiya Tkachenko</dc:creator>
  <dc:description/>
  <cp:keywords/>
  <dc:language>en-US</dc:language>
  <cp:lastModifiedBy>Nadiya Tkachenko</cp:lastModifiedBy>
  <dcterms:modified xsi:type="dcterms:W3CDTF">2015-02-22T19:35:00Z</dcterms:modified>
  <cp:revision>4</cp:revision>
  <dc:subject/>
  <dc:title>Протокол - "UKRAINIAN OPEN CUP - 2015" - School 3 (under 12) - Общая</dc:title>
</cp:coreProperties>
</file>