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 C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6"/>
        <w:gridCol w:w="1825"/>
      </w:tblGrid>
      <w:tr>
        <w:trPr/>
        <w:tc>
          <w:tcPr>
            <w:tcW w:w="42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Андрющенко Владимир, Харьков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оващенко Алена, Киев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нчаров Владимир, Киев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алинчук Оксана, Ивано-Франковск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арнас Тарас, Тернополь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ордюкевич Надія, Тернопіль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рюк Ірина, Стрый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Остапчук Вадим, Тернополь</w:t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545"/>
        <w:gridCol w:w="2088"/>
        <w:gridCol w:w="1784"/>
        <w:gridCol w:w="1630"/>
        <w:gridCol w:w="991"/>
        <w:gridCol w:w="3347"/>
      </w:tblGrid>
      <w:tr>
        <w:trPr>
          <w:tblHeader w:val="true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Серге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Уляна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ьинова Виктория,Ильинов Максим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ишин Олександ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ак Анастасія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цак Юлия,Остапчук Вадим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убенко Леонід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атар Еліана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ладимир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ик Андрі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унчук Вікторія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ипов Олег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ько Вікторія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ів Валенти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ишин Марта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мієць Яросла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дія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`я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инчук Леся,Калинчук Ігор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1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412"/>
      </w:tblGrid>
      <w:tr>
        <w:trPr/>
        <w:tc>
          <w:tcPr>
            <w:tcW w:w="741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10"/>
              <w:gridCol w:w="3610"/>
            </w:tblGrid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4 1 1 6 4 2 2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6 4 2 2 3 7 2 6 6 1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7 5 3 6 7 4 6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6 2 8 1 3 8 2 7 4 7 2 6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3 7 8 8 4 1 8 3 5 7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2 6 5 5 3 5 7 8 3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1 5 4 2 5 1 1 1 6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8 8 8 6 7 7 6 8 3 8 3 8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7 1 1 5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6 3 2 2 3 6 2 2 6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8 5 5 5 7 8 4 4 5 4 7 3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4 8 3 4 5 2 5 7 7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3 4 7 6 4 1 7 6 3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6 7 6 6 5 6 5 6 4 8 6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1 4 3 2 3 3 3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7 8 7 8 8 7 8 8 8 2 8 8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2 6 3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3 2 2 3 7 1 3 5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7 5 4 3 7 5 4 4 6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8 5 8 6 7 6 3 6 6 8 6 6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6 4 5 6 4 2 8 5 4 4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7 4 6 7 5 8 4 5 7 7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1 3 4 1 1 2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4 8 7 8 8 5 8 7 8 3 8 8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7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2 6 2 6 3 3 5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8 7 4 5 2 5 4 6 4 7 7 7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8 3 5 4 2 7 5 8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5 5 8 8 8 1 8 6 4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6 6 4 4 6 3 4 7 6 4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2 6 3 3 5 2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4 8 7 7 7 7 8 5 8 3 8 8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3 1 1 6 2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5 4 3 7 3 4 5 1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8 6 4 2 7 8 5 7 5 6 7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8 7 2 4 3 4 3 7 5 6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7 5 6 8 5 1 8 7 4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5 5 6 4 5 6 2 5 6 8 4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1 1 3 2 4 1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4 8 7 8 6 7 8 6 8 2 8 8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3:16:00Z</dcterms:created>
  <dc:creator>Nadiya Tkachenko</dc:creator>
  <dc:description/>
  <cp:keywords/>
  <dc:language>en-US</dc:language>
  <cp:lastModifiedBy>Nadiya Tkachenko</cp:lastModifiedBy>
  <dcterms:modified xsi:type="dcterms:W3CDTF">2015-02-21T13:17:00Z</dcterms:modified>
  <cp:revision>4</cp:revision>
  <dc:subject/>
  <dc:title>Протокол - "UKRAINIAN OPEN CUP - 2015" - Youth C - Стандарт</dc:title>
</cp:coreProperties>
</file>