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Juveniles 2 open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7"/>
        <w:gridCol w:w="2263"/>
      </w:tblGrid>
      <w:tr>
        <w:trPr/>
        <w:tc>
          <w:tcPr>
            <w:tcW w:w="43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oleslaw Bara, Poland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riliski Anatoly, Israel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Андрющенко Владимир, Харьков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еликголова Богдан, Черновцы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Влох Дмитро, Киев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Влох Святослав, Киев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Головащенко Алена, Киев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Гурик Тарас, Ивано-Франковск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Дибань Людмила, Киев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Козыро Елена, Минск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Левицкий Олег, Львів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Лаптєва Олександра, Львів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Малишевський Вадим, Луцк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Палій Віктор, Одеса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24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Ивано-Франков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4"/>
        <w:gridCol w:w="555"/>
        <w:gridCol w:w="1835"/>
        <w:gridCol w:w="2030"/>
        <w:gridCol w:w="1659"/>
        <w:gridCol w:w="1835"/>
        <w:gridCol w:w="2464"/>
      </w:tblGrid>
      <w:tr>
        <w:trPr>
          <w:tblHeader w:val="true"/>
        </w:trPr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3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влик Артур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гіта Соломія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ио</w:t>
            </w:r>
          </w:p>
        </w:tc>
        <w:tc>
          <w:tcPr>
            <w:tcW w:w="2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3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щенко Кирило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щенко Марія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анс</w:t>
            </w:r>
          </w:p>
        </w:tc>
        <w:tc>
          <w:tcPr>
            <w:tcW w:w="2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ишевський Вадим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1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харченко Олексій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іна Ганна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2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2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ачевський Лука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идова Богдана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анс</w:t>
            </w:r>
          </w:p>
        </w:tc>
        <w:tc>
          <w:tcPr>
            <w:tcW w:w="2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ишевський Вадим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урт Володимир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ик Вікторія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єва Олександра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3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бан Евгений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ова Дарья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 Тріумф</w:t>
            </w:r>
          </w:p>
        </w:tc>
        <w:tc>
          <w:tcPr>
            <w:tcW w:w="2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арская Наталья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5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ук Денис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лик Юлія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лория</w:t>
            </w:r>
          </w:p>
        </w:tc>
        <w:tc>
          <w:tcPr>
            <w:tcW w:w="2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чук Віталій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нисько Данило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ійник Марта-Марія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єва Олександра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тников Никита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 Виктория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Полтава</w:t>
            </w:r>
          </w:p>
        </w:tc>
        <w:tc>
          <w:tcPr>
            <w:tcW w:w="2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мельков Владислав,</w:t>
              <w:br/>
              <w:t>Громцев Рома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82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493"/>
        <w:gridCol w:w="333"/>
      </w:tblGrid>
      <w:tr>
        <w:trPr/>
        <w:tc>
          <w:tcPr>
            <w:tcW w:w="8493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9</w:t>
            </w:r>
          </w:p>
          <w:tbl>
            <w:tblPr>
              <w:tblW w:w="824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387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X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X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X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-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-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-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-X-XX</w:t>
                  </w:r>
                </w:p>
              </w:tc>
            </w:tr>
            <w:tr>
              <w:trPr/>
              <w:tc>
                <w:tcPr>
                  <w:tcW w:w="824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X-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X-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X-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-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-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X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X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4"/>
        <w:gridCol w:w="3582"/>
        <w:gridCol w:w="3596"/>
      </w:tblGrid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Ча-ча-ча ( CH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5 6 6 3 5 3 3 3 5 5 2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2 2 3 2 2 2 4 5 2 2 5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1 1 1 1 1 1 1 1 1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4 4 5 4 3 5 6 4 3 3 4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6 5 4 6 6 6 5 6 4 4 6 5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3 3 2 5 4 4 2 2 6 6 3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2 5 6 4 6 3 3 4 4 4 2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1 2 3 2 2 2 4 5 2 1 4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4 1 1 1 1 1 1 1 1 2 1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3 4 5 3 3 5 5 3 3 3 5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6 6 4 6 5 6 6 6 5 6 6 5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5 3 2 5 4 4 2 2 6 5 3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2 5 6 3 5 4 4 4 5 5 4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3 1 3 1 2 2 3 5 3 2 3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2 1 2 1 1 1 1 1 1 1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5 4 5 4 3 5 5 3 2 3 6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6 6 4 6 6 6 6 6 4 4 5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4 3 2 5 4 3 2 2 6 6 2 5 6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асодобль ( PA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4 6 6 4 5 3 3 3 4 5 2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2 2 4 1 2 2 4 5 3 2 4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1 2 1 1 1 1 1 1 1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5 3 3 3 3 5 5 4 2 3 6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3 5 5 6 6 6 6 6 5 4 5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6 4 2 5 4 4 2 2 6 6 3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6 4 6 3 6 2 3 4 4 5 3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5 2 3 2 2 3 4 5 2 2 4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3 1 1 1 1 1 1 1 1 1 1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2 5 4 4 3 5 5 3 3 3 6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1 6 5 6 5 6 6 6 6 4 5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4 3 2 5 4 4 2 2 5 6 2 4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  <w:szCs w:val="20"/>
              </w:rPr>
            </w:pPr>
            <w:r>
              <w:rPr/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5:57:00Z</dcterms:created>
  <dc:creator>Nadiya Tkachenko</dc:creator>
  <dc:description/>
  <cp:keywords/>
  <dc:language>en-US</dc:language>
  <cp:lastModifiedBy>Nadiya Tkachenko</cp:lastModifiedBy>
  <dcterms:modified xsi:type="dcterms:W3CDTF">2015-02-21T15:58:00Z</dcterms:modified>
  <cp:revision>5</cp:revision>
  <dc:subject/>
  <dc:title>Протокол - "UKRAINIAN OPEN CUP - 2015" - Juveniles 2 open - Латина</dc:title>
</cp:coreProperties>
</file>