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chool C (under 12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9"/>
        <w:gridCol w:w="1917"/>
      </w:tblGrid>
      <w:tr>
        <w:trPr/>
        <w:tc>
          <w:tcPr>
            <w:tcW w:w="4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Коженевський Роман, Львів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улинич Лариса, Стрий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исько Юлія, Львів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итченко Мария, Киев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марська Наталія, Одеса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Філінська Надія, Львів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нчук Юлія, Луцк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587"/>
        <w:gridCol w:w="1796"/>
        <w:gridCol w:w="2018"/>
        <w:gridCol w:w="1791"/>
        <w:gridCol w:w="1196"/>
        <w:gridCol w:w="3037"/>
      </w:tblGrid>
      <w:tr>
        <w:trPr>
          <w:tblHeader w:val="true"/>
        </w:trPr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єрєхов Назарій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люк Дарин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ечихин Станислав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1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 Рома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ук Анастасія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окачи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йник Серг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ладислав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шій Вікторія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бряков Владимир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пушкина Александр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Ліл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ський Богда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ець Марія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Лілі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инець Олег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ян Вікторія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в Максим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шій Анастасія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гович Тетяна,Голенкова Анастаси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щик Улян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мурда Рома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айко Юлія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сько Юлія,Прочко Юр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ожик Дмитро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нат Ангелін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тиськ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Кристалл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вичко Нікіт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вичко Діан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чишин Михайло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чишин Христин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шук Максим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ль Диан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окачи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йник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9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94"/>
      </w:tblGrid>
      <w:tr>
        <w:trPr/>
        <w:tc>
          <w:tcPr>
            <w:tcW w:w="489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8:02:00Z</dcterms:created>
  <dc:creator>Nadiya Tkachenko</dc:creator>
  <dc:description/>
  <cp:keywords/>
  <dc:language>en-US</dc:language>
  <cp:lastModifiedBy>Nadiya Tkachenko</cp:lastModifiedBy>
  <dcterms:modified xsi:type="dcterms:W3CDTF">2015-02-22T18:03:00Z</dcterms:modified>
  <cp:revision>4</cp:revision>
  <dc:subject/>
  <dc:title>Протокол - "UKRAINIAN OPEN CUP - 2015" - School C (under 12) - Общая</dc:title>
</cp:coreProperties>
</file>