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Baby Beginners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2"/>
        <w:gridCol w:w="2673"/>
      </w:tblGrid>
      <w:tr>
        <w:trPr/>
        <w:tc>
          <w:tcPr>
            <w:tcW w:w="55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ндрющенко Володимир, Харків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ленкова Анастасия, Львов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уменчик Мар'яна, Львов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авидова Діана, Одесса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удяк Наталия, Львов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Журенко Наталія, Южный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рнас Тарас, Тернополь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марська Наталія, Одеса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тупацкая Анастасия, Ивано-Франковск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Хомякова Алена, Одесса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500"/>
        <w:gridCol w:w="1506"/>
        <w:gridCol w:w="1703"/>
        <w:gridCol w:w="1840"/>
        <w:gridCol w:w="1651"/>
        <w:gridCol w:w="3215"/>
      </w:tblGrid>
      <w:tr>
        <w:trPr>
          <w:tblHeader w:val="true"/>
        </w:trPr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шков Олексій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енко Веронік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 Тріумф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ька Натал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ца Денис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тор Катерин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нєчихін Станіслав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кін Максим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єва Олен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ків Павло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ас Март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гляр Лук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тулян Вероник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Андрій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 Софі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юков Андрей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чинюк Карин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1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нич Денис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щiвська Вiкторi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6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арин Назар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нько Анн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упацкая Анастасия,Калинчук Оксана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ів Артур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ик Олес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оль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цак Юлия,Остапчук Вади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6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34"/>
        <w:gridCol w:w="333"/>
      </w:tblGrid>
      <w:tr>
        <w:trPr/>
        <w:tc>
          <w:tcPr>
            <w:tcW w:w="643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X-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5"/>
        <w:gridCol w:w="3919"/>
        <w:gridCol w:w="2918"/>
      </w:tblGrid>
      <w:tr>
        <w:trPr/>
        <w:tc>
          <w:tcPr>
            <w:tcW w:w="3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6 3 2 2 2 4 2 2 1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7 7 1 1 2 3 1 3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5 4 3 4 3 6 4 7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3 6 1 6 3 1 1 3 4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4 4 6 4 5 6 5 6 5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2 3 5 6 7 4 5 2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7 1 5 7 7 5 7 7 6 5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5 1 3 2 3 4 6 2 1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4 6 1 2 2 7 1 3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2 2 4 4 3 2 3 4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7 1 6 1 1 1 4 7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6 6 7 5 6 7 3 5 5 2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3 3 5 3 5 6 4 6 2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7 5 4 7 7 5 5 7 6 7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3 6 2 5 3 4 2 1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6 5 1 1 4 5 1 3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5 3 3 3 2 2 3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7 1 6 2 1 1 4 7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7 4 4 7 6 5 7 6 5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1 2 4 4 6 3 5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6 2 7 5 7 7 6 7 6 5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3 2 2 3 2 2 2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6 4 1 2 4 6 1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4 1 4 4 3 3 4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6 7 6 7 1 1 1 5 7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5 1 5 5 6 6 4 3 6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2 3 3 5 5 5 6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7 5 7 6 7 7 7 7 5 5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8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11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142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38:00Z</dcterms:created>
  <dc:creator>Nadiya Tkachenko</dc:creator>
  <dc:description/>
  <cp:keywords/>
  <dc:language>en-US</dc:language>
  <cp:lastModifiedBy>Nadiya Tkachenko</cp:lastModifiedBy>
  <dcterms:modified xsi:type="dcterms:W3CDTF">2015-02-22T09:38:00Z</dcterms:modified>
  <cp:revision>4</cp:revision>
  <dc:subject/>
  <dc:title>Протокол - "UKRAINIAN OPEN CUP - 2015" - Baby Beginners - Общая</dc:title>
</cp:coreProperties>
</file>