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2 E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6"/>
        <w:gridCol w:w="1792"/>
      </w:tblGrid>
      <w:tr>
        <w:trPr/>
        <w:tc>
          <w:tcPr>
            <w:tcW w:w="3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ravero Lorena, Italy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Водолазька Поліна, Львів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ончаров Владимир, Киев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урик Тарас, Івано-Франківськ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ордюкевич Надія, Тернополь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рокаєв Артур, Рівне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амарська Наталія, Одеса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Фролова Светлана, Изюм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Хомякова Алена, Одесса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21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522"/>
        <w:gridCol w:w="1603"/>
        <w:gridCol w:w="1655"/>
        <w:gridCol w:w="1591"/>
        <w:gridCol w:w="2262"/>
        <w:gridCol w:w="2831"/>
      </w:tblGrid>
      <w:tr>
        <w:trPr>
          <w:tblHeader w:val="true"/>
        </w:trPr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ка Костянти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чина Вівіан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 Олександр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лена,Поливка Андре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рський Ілля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чепінська Еміл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ий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иста Анастас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єва Зінаїд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щук Микол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Сніжа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школа Влада Ями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ремета Василь,Чашечнікова Наталія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юк Володимир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 Віктор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Олександр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гановська Соф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чук Євгенія,Савчук Костянтин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ликовський Анто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як Анастас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ка Анастасія,Савка Василь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ич Мар'я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ко Віктор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Ігор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овська Діа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инський Юрій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хлякова Дар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ош Устим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Катери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urodance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ук Владислав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кая Юл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лык Степа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а Оле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гила Богда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Каролі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упацкая Анастасия,Калинчук Оксан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Володимир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ручна Ан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юк Русла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пуляк Олександр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ка Василь,Великголова Богдан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ків Владислав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інчин Христи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цак Юлия,Остапчук Вадим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дкий Максим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довина Мар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ыбов Ива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елко Ири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вчар Михайло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люк Христи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цак Юлия,Остапчук Вадим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 Михайло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ипович Ан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аленик Тарас,Масло Наталія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ін Іва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овська Валер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ічник Анн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янів Влад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юняк Юл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родчани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вайко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07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741"/>
        <w:gridCol w:w="333"/>
      </w:tblGrid>
      <w:tr>
        <w:trPr/>
        <w:tc>
          <w:tcPr>
            <w:tcW w:w="874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5</w:t>
            </w:r>
          </w:p>
          <w:tbl>
            <w:tblPr>
              <w:tblW w:w="664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-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-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-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--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-X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X-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-X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X-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X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XX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-X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-X--X-XX</w:t>
                  </w:r>
                </w:p>
              </w:tc>
            </w:tr>
            <w:tr>
              <w:trPr/>
              <w:tc>
                <w:tcPr>
                  <w:tcW w:w="66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-X-X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X---X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-X-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-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-X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-X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XX-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XXX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-X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XX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-X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XX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--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X--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-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X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-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74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647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X-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XX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XX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-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XX-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XX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-X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XXX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-XX--X-XX</w:t>
                  </w:r>
                </w:p>
              </w:tc>
            </w:tr>
            <w:tr>
              <w:trPr/>
              <w:tc>
                <w:tcPr>
                  <w:tcW w:w="647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-X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--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---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XX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X-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---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--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X--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--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X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--X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--X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2 2 3 7 6 6 1 1 6 1 4 3 5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1 1 4 2 2 4 7 6 3 7 4 5 4 2 1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5 5 4 4 7 3 5 2 3 3 6 6 6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7 1 5 1 3 1 3 5 1 7 1 7 3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6 6 7 5 1 2 2 4 2 6 2 2 4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3 7 6 6 5 5 7 6 4 5 3 5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4 3 1 3 2 4 4 7 5 2 7 1 1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1 3 2 7 2 7 1 1 6 1 4 3 2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2 2 5 1 3 6 3 4 4 4 3 1 1 1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2 4 6 4 4 7 2 5 3 3 2 5 5 6 4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6 1 3 5 4 1 4 5 2 7 1 4 5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7 4 7 3 5 4 2 7 1 6 2 2 4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3 5 6 2 6 5 6 6 7 5 6 7 7 7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5 7 1 6 1 3 7 2 5 3 7 6 3 6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1 7 2 4 2 5 2 1 3 1 4 3 3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1 5 4 4 1 4 7 3 3 5 5 5 6 1 3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4 3 3 5 6 1 5 2 4 4 3 7 7 5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4 7 1 6 3 5 3 4 6 2 7 1 4 5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6 2 7 2 1 4 1 4 1 2 2 1 4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7 3 5 5 6 7 6 6 7 7 6 7 5 6 7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2 6 1 7 3 2 7 5 6 3 6 2 2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7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3:22:00Z</dcterms:created>
  <dc:creator>Nadiya Tkachenko</dc:creator>
  <dc:description/>
  <cp:keywords/>
  <dc:language>en-US</dc:language>
  <cp:lastModifiedBy>Nadiya Tkachenko</cp:lastModifiedBy>
  <dcterms:modified xsi:type="dcterms:W3CDTF">2015-02-22T13:23:00Z</dcterms:modified>
  <cp:revision>3</cp:revision>
  <dc:subject/>
  <dc:title>Протокол - "UKRAINIAN OPEN CUP - 2015" - Juveniles 2 E - Стандарт</dc:title>
</cp:coreProperties>
</file>