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2951"/>
      </w:tblGrid>
      <w:tr>
        <w:trPr/>
        <w:tc>
          <w:tcPr>
            <w:tcW w:w="56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бель Андрій, Львів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іщик Софія, Владимир-Волынский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енкова Анастасия, Льво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Журенко Наталія, Южный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лічак Віталій, Дрогобыч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Нетлух Ольга, Льво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ролова Светлана, Изюм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3"/>
        <w:gridCol w:w="1976"/>
        <w:gridCol w:w="1990"/>
        <w:gridCol w:w="1884"/>
        <w:gridCol w:w="1099"/>
        <w:gridCol w:w="2947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Владислав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люк Роксола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Їжик Володими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Олександр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кова Анастас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 Володими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айчик Єлизаве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ый Илья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Екатери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стиль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ладими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ін Владислав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чак Христи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іда Роман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гка Катери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ічак Леся,Калічак Віталій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ізвєстний Сергі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южицька Єлизаве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Светлан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Андрі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юх Іри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яновский Анатолий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Катери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 Квартал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каева Оксана,Прокаев Арту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ський Ростислав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ій Оксан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223"/>
        <w:gridCol w:w="333"/>
      </w:tblGrid>
      <w:tr>
        <w:trPr/>
        <w:tc>
          <w:tcPr>
            <w:tcW w:w="62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97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----X</w:t>
                  </w:r>
                </w:p>
              </w:tc>
            </w:tr>
            <w:tr>
              <w:trPr/>
              <w:tc>
                <w:tcPr>
                  <w:tcW w:w="59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2 1 1 2 1 1 1 1 1 2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1 7 7 4 7 5 6 6 7 5 4 2 4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1 4 3 4 3 3 4 2 6 6 5 7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4 6 5 3 6 4 5 5 7 3 7 6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6 5 7 5 2 7 7 3 4 7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7 5 3 6 6 7 5 3 6 2 5 6 5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3 2 2 1 4 2 2 4 3 1 1 1 5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3 1 4 2 1 3 1 1 1 2 2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1 6 7 2 7 7 6 7 7 4 5 3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2 4 3 3 4 1 3 3 6 7 4 7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7 6 5 4 5 7 4 4 7 3 6 5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7 5 5 7 5 2 5 5 6 5 6 5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4 3 6 6 6 4 6 5 3 4 7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1 2 1 1 3 2 2 2 2 1 1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1 3 2 1 1 1 1 1 2 3 2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1 7 6 4 6 5 6 7 7 3 4 2 7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1 4 2 3 3 2 5 2 6 7 4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6 6 5 5 4 4 3 3 4 4 3 7 4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7 4 7 7 5 2 5 6 6 5 6 6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5 3 6 7 7 7 4 5 7 5 5 5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3 2 1 1 6 4 2 3 2 1 1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18:00Z</dcterms:created>
  <dc:creator>Nadiya Tkachenko</dc:creator>
  <dc:description/>
  <cp:keywords/>
  <dc:language>en-US</dc:language>
  <cp:lastModifiedBy>Nadiya Tkachenko</cp:lastModifiedBy>
  <dcterms:modified xsi:type="dcterms:W3CDTF">2015-02-22T14:18:00Z</dcterms:modified>
  <cp:revision>4</cp:revision>
  <dc:subject/>
  <dc:title>Протокол - "UKRAINIAN OPEN CUP - 2015" - Juniors 2 E - Латина</dc:title>
</cp:coreProperties>
</file>