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8"/>
        <w:gridCol w:w="81"/>
      </w:tblGrid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2.02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Baby (under 6)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7"/>
        <w:gridCol w:w="2944"/>
      </w:tblGrid>
      <w:tr>
        <w:trPr/>
        <w:tc>
          <w:tcPr>
            <w:tcW w:w="48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ран Софія, Тернопіль</w:t>
            </w:r>
          </w:p>
        </w:tc>
        <w:tc>
          <w:tcPr>
            <w:tcW w:w="29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Демчук Ірина, Львів</w:t>
            </w:r>
          </w:p>
        </w:tc>
      </w:tr>
      <w:tr>
        <w:trPr/>
        <w:tc>
          <w:tcPr>
            <w:tcW w:w="19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удяк Наталія, Львов</w:t>
            </w:r>
          </w:p>
        </w:tc>
        <w:tc>
          <w:tcPr>
            <w:tcW w:w="29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райван Олександр, Львів</w:t>
            </w:r>
          </w:p>
        </w:tc>
      </w:tr>
      <w:tr>
        <w:trPr/>
        <w:tc>
          <w:tcPr>
            <w:tcW w:w="19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оженевський Роман, Львів</w:t>
            </w:r>
          </w:p>
        </w:tc>
        <w:tc>
          <w:tcPr>
            <w:tcW w:w="29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узнєчихін Станіслав, Владимир-Волынский</w:t>
            </w:r>
          </w:p>
        </w:tc>
      </w:tr>
      <w:tr>
        <w:trPr/>
        <w:tc>
          <w:tcPr>
            <w:tcW w:w="19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улинич Лариса, Стрий</w:t>
            </w:r>
          </w:p>
        </w:tc>
        <w:tc>
          <w:tcPr>
            <w:tcW w:w="29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исько Юлія, Львів</w:t>
            </w:r>
          </w:p>
        </w:tc>
      </w:tr>
      <w:tr>
        <w:trPr/>
        <w:tc>
          <w:tcPr>
            <w:tcW w:w="19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итченко Мария, Киев</w:t>
            </w:r>
          </w:p>
        </w:tc>
        <w:tc>
          <w:tcPr>
            <w:tcW w:w="29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Опаленик Тарас, Львів</w:t>
            </w:r>
          </w:p>
        </w:tc>
      </w:tr>
      <w:tr>
        <w:trPr/>
        <w:tc>
          <w:tcPr>
            <w:tcW w:w="19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олюхович Галина, Львів</w:t>
            </w:r>
          </w:p>
        </w:tc>
        <w:tc>
          <w:tcPr>
            <w:tcW w:w="29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опович Татьяна, Львов</w:t>
            </w:r>
          </w:p>
        </w:tc>
      </w:tr>
      <w:tr>
        <w:trPr/>
        <w:tc>
          <w:tcPr>
            <w:tcW w:w="19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амарська Наталія, Одеса</w:t>
            </w:r>
          </w:p>
        </w:tc>
        <w:tc>
          <w:tcPr>
            <w:tcW w:w="29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Янчук Юлія, Луцк</w:t>
            </w:r>
          </w:p>
        </w:tc>
      </w:tr>
      <w:tr>
        <w:trPr/>
        <w:tc>
          <w:tcPr>
            <w:tcW w:w="19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Давидова Діана, Одесса</w:t>
            </w:r>
          </w:p>
        </w:tc>
        <w:tc>
          <w:tcPr>
            <w:tcW w:w="294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1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rate Jerry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"/>
        <w:gridCol w:w="606"/>
        <w:gridCol w:w="1910"/>
        <w:gridCol w:w="1889"/>
        <w:gridCol w:w="1851"/>
        <w:gridCol w:w="1165"/>
        <w:gridCol w:w="2993"/>
      </w:tblGrid>
      <w:tr>
        <w:trPr>
          <w:tblHeader w:val="true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7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брилевич Ілля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юк Юстина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имир-Волынский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ислав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іщик Софія,Кузнечихин Станислав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жанівський Антон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ісарук Анастасія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имир-Волынский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ислав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іщик Софія,Кузнечихин Станислав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мич Віктор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зич Марія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Crystall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8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ов Кіріл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ісарук Ангеліна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димир-Волынский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ислав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іщик Софія,Кузнєчихін Станіслав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 - 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томир Марко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 Домініка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 - 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шева Анастасія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вк Анастасія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9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гнатова Анна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рецька Любава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7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люк Юлія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одиський Михайло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7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йковський Дем'ян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йдук Софія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ия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пало Давид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нь Надія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емчук Ірина,Прочко Юрій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8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ідович Микола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ько Єва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адьо Данило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овікова Вікторія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айло Алін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9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ков Дмитро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ловська Діана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матор Львів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28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дковська Майя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щук Анастасія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мич Марко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зич Марія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6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гнатова Анна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укаліна Яна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мбарцумян Арутюн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дзінська Альбіна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4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ебко Юлія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ькович Марія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фія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вулич Софія,Кулинич Ларис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3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чишин Святослав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йковська Елизавета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ия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4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уденко Олександр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іщук Ліза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ран Софія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тьманчук Олександр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ртика Надія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матор Львів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зняк Юліан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ц Мар'яна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емчук Ірина,Прочко Юрій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4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3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чишин Святослав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тернак Тереза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ия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24 - 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чан Данило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олярова Анна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 Данс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2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ронович Павло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ташник Квітослава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орко Ірина,Карайван Олександр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7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гнатова Юлія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йна Олеся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8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одиський Михайло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ів Дарія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1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дів Павло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усевич Мілена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матор Львів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даєв Данило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як Єлизавета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хальська Лідія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8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рока Дмитро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ьковська Наталія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матор Львів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6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уденко Олег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іщук Ліза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ран Софія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 - 3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нюк Володимир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єєва Надія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матор Львів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5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 - 3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гнатова Юлія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укаліна Єва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4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 - 3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ляров Володимир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блоцька Анастасія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матор Львів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7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 - 35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нюк Вікторія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охіна Ліліана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матор Львів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2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емко Марта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Слабіна Юлія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фія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вулич Софія,Кулинич Ларис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9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устяник Данило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єєва Надія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матор Львів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ста Андрій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ахова Вікторія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паленик Тарас,Кісліцина Олен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6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ойда Юрій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охіна Ліліана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матор Львів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51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515"/>
      </w:tblGrid>
      <w:tr>
        <w:trPr/>
        <w:tc>
          <w:tcPr>
            <w:tcW w:w="451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фінал</w:t>
            </w:r>
          </w:p>
          <w:tbl>
            <w:tblPr>
              <w:tblW w:w="424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424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-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-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-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---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X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X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-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X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-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--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-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-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 - 3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 - 3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 - 3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 - 3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6:26:00Z</dcterms:created>
  <dc:creator>Nadiya Tkachenko</dc:creator>
  <dc:description/>
  <cp:keywords/>
  <dc:language>en-US</dc:language>
  <cp:lastModifiedBy>Nadiya Tkachenko</cp:lastModifiedBy>
  <dcterms:modified xsi:type="dcterms:W3CDTF">2015-02-22T16:27:00Z</dcterms:modified>
  <cp:revision>3</cp:revision>
  <dc:subject/>
  <dc:title>Протокол - "UKRAINIAN OPEN CUP - 2015" - Baby (under 6) - Общая</dc:title>
</cp:coreProperties>
</file>