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2 D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3"/>
        <w:gridCol w:w="2258"/>
      </w:tblGrid>
      <w:tr>
        <w:trPr/>
        <w:tc>
          <w:tcPr>
            <w:tcW w:w="4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Андрющенко Владимир, Харьков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Руслан, Киев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убашенко Василий, Черновцы</w:t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ибань Людмила, Киев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Журенко Наталія, Южный</w:t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рюк Ірина, Стрый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сло Наталія, Львів</w:t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Онищенко Катерина, Одеса</w:t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Хомякова Алена, Одесса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"/>
        <w:gridCol w:w="573"/>
        <w:gridCol w:w="1895"/>
        <w:gridCol w:w="1819"/>
        <w:gridCol w:w="1350"/>
        <w:gridCol w:w="1151"/>
        <w:gridCol w:w="3576"/>
      </w:tblGrid>
      <w:tr>
        <w:trPr>
          <w:tblHeader w:val="true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 Данило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х Оле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ивоварова Олена,Поливка Андрій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ка Роман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Катери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ивоварова Олена,Поливка Андрій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 Богдан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Боже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ый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исок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1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Александ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Дари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чук Наза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ічко Єв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ляр Василь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юмська Юл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Александр,Мулляр Екатерина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Максим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дріна Дар'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ушевич Его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нчук Анастаси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ія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хов Данило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биш Анастасі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щук Артём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ач Анастаси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Life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Алена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родный Иль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ько Екатери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стиль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ладимир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Михайло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ць Іолант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ошин Ірина,Прочко Юрі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8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056"/>
        <w:gridCol w:w="333"/>
      </w:tblGrid>
      <w:tr>
        <w:trPr/>
        <w:tc>
          <w:tcPr>
            <w:tcW w:w="6056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80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17"/>
              <w:gridCol w:w="361"/>
              <w:gridCol w:w="1141"/>
              <w:gridCol w:w="1141"/>
              <w:gridCol w:w="1141"/>
              <w:gridCol w:w="1141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VW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5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-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3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-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61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---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X-XX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8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-XX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X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-XX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-XXX-X-</w:t>
                  </w:r>
                </w:p>
              </w:tc>
            </w:tr>
            <w:tr>
              <w:trPr/>
              <w:tc>
                <w:tcPr>
                  <w:tcW w:w="580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-X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--XX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XX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X-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XX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XX-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----XX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----X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6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--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-X-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X-X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4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--X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X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88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0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"/>
              </w:rPr>
            </w:pPr>
            <w:r>
              <w:rPr>
                <w:vanish/>
                <w:sz w:val="14"/>
                <w:szCs w:val="2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7"/>
        <w:gridCol w:w="3882"/>
        <w:gridCol w:w="2993"/>
      </w:tblGrid>
      <w:tr>
        <w:trPr/>
        <w:tc>
          <w:tcPr>
            <w:tcW w:w="38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2 3 2 2 1 3 4 1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4 2 3 3 2 4 3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6 6 6 6 6 6 6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1 5 1 4 3 1 2 3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5 1 4 1 5 5 5 4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5 3 4 5 5 4 2 1 5 5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3 1 2 4 3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5 1 3 3 2 4 4 1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6 6 6 6 6 6 6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2 5 2 4 3 1 3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4 4 2 4 1 1 5 5 4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3 4 5 5 5 2 2 5 5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8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2 3 4 1 3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2 2 3 3 2 3 4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6 6 6 6 5 6 6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3 3 4 2 4 4 1 2 1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5 3 4 1 1 5 5 4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4 5 5 5 6 2 3 5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1 1 1 2 1 3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2 2 3 3 2 4 5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6 6 6 6 5 6 6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4 3 2 4 4 1 2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4 5 4 4 1 3 5 4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5 3 5 5 5 6 2 3 4 5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93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5"/>
        <w:spacing w:before="280" w:after="280"/>
        <w:rPr>
          <w:rStyle w:val="Emphasis"/>
          <w:b/>
          <w:b/>
          <w:bCs/>
          <w:sz w:val="2"/>
          <w:szCs w:val="2"/>
        </w:rPr>
      </w:pPr>
      <w:r>
        <w:rPr/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9:30:00Z</dcterms:created>
  <dc:creator>Nadiya Tkachenko</dc:creator>
  <dc:description/>
  <cp:keywords/>
  <dc:language>en-US</dc:language>
  <cp:lastModifiedBy>Nadiya Tkachenko</cp:lastModifiedBy>
  <dcterms:modified xsi:type="dcterms:W3CDTF">2015-02-21T09:36:00Z</dcterms:modified>
  <cp:revision>6</cp:revision>
  <dc:subject/>
  <dc:title>Протокол - "UKRAINIAN OPEN CUP - 2015" - Juniors 2 D - Стандарт</dc:title>
</cp:coreProperties>
</file>