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Juniors 1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2055"/>
      </w:tblGrid>
      <w:tr>
        <w:trPr/>
        <w:tc>
          <w:tcPr>
            <w:tcW w:w="47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ющенко Володимир, Харкі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Андрій, Львів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нкова Анастасия, Льво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ия, Львов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Журенко Наталія, Южный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варич Мар'яна, Тернополь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арабаш Володимир, Львів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стапчук Вадим, Тернополь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рокаєв Артур, Рівне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акевич Аліна, Львов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амарська Наталія, Одеса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Ступацкая Анастасия, Ивано-Франковск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Фролова Лілія, Изюм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Кордюкевич Надія, Тернополь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R. </w:t>
            </w:r>
            <w:r>
              <w:rPr>
                <w:sz w:val="14"/>
              </w:rPr>
              <w:t>Швайко Оксана, Богородчаны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S. </w:t>
            </w:r>
            <w:r>
              <w:rPr>
                <w:sz w:val="14"/>
              </w:rPr>
              <w:t>Шманько Назар, Тернопіль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698"/>
        <w:gridCol w:w="2137"/>
        <w:gridCol w:w="1880"/>
        <w:gridCol w:w="1364"/>
        <w:gridCol w:w="1008"/>
        <w:gridCol w:w="3272"/>
      </w:tblGrid>
      <w:tr>
        <w:trPr>
          <w:tblHeader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Макси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чук Мар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ошин Ірина,Прочко Юрій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ісі Михайл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ович Анастас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ча Наза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Віт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ів Олекс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юк Мар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юк Андр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ьчук Оле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лісний Ростисла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х Анастас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анько Назар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Богда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Діа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та Наза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лачук Діа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ник Владисла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чак Олес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urodance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иков Вікто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нюк Вір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уса Нікіт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ба Март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химец Арсе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цька Камілл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вчар Юр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міна Анастас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бряков Владими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ашта Ами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юм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Элегия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Лілі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осов Арте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а Вір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ы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цей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енко Наталі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женко Данил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ус Дарь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кевич Іго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ишак Віктор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абаш Володимир,Прочко Юрій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сятніков Данил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учок Солом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07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741"/>
        <w:gridCol w:w="333"/>
      </w:tblGrid>
      <w:tr>
        <w:trPr/>
        <w:tc>
          <w:tcPr>
            <w:tcW w:w="87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836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XX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--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-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---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X--X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X--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XX-X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-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-XXXX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XX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XX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X-X-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--X-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X-X-XXX-X</w:t>
                  </w:r>
                </w:p>
              </w:tc>
            </w:tr>
            <w:tr>
              <w:trPr/>
              <w:tc>
                <w:tcPr>
                  <w:tcW w:w="836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X---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-X-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-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----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X-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X-X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X-X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-X-X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X-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XXX-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XXX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XXX-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-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-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--X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741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819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723"/>
              <w:gridCol w:w="1723"/>
              <w:gridCol w:w="1723"/>
              <w:gridCol w:w="172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W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Q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7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XXX-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-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-XX-XXX-XX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X-XXXXXX-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XXXXX-XXXXX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XXX-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XXXXXXXX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-X--XX-X--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X-X-XX-X-XX-X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XX--X-XX-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-X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----X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---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----X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X-X--X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--X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X----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X--X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XXX-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X-X--X-X</w:t>
                  </w:r>
                </w:p>
              </w:tc>
            </w:tr>
            <w:tr>
              <w:trPr/>
              <w:tc>
                <w:tcPr>
                  <w:tcW w:w="81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X-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XX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-XX-X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XX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---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-X-X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--X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X-X--X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-X-X--X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-X---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XXXXXX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XXX---X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X--X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XX-X---</w:t>
                  </w:r>
                </w:p>
              </w:tc>
              <w:tc>
                <w:tcPr>
                  <w:tcW w:w="1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--X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2 3 1 1 1 2 2 1 5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4 4 5 5 1 5 5 3 4 4 3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3 5 2 3 4 2 2 2 3 1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4 4 6 6 6 5 6 6 6 4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5 2 6 6 2 3 3 4 5 3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1 3 3 1 5 4 4 6 1 5 5 1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1 1 2 1 1 1 3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4 5 6 6 1 5 3 3 5 4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4 2 3 4 2 2 2 1 2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5 5 6 6 6 6 6 6 6 5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5 1 4 4 3 4 5 4 4 3 3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1 3 3 2 5 3 4 5 2 5 4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1 1 1 2 3 3 1 2 1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4 6 4 2 5 1 4 5 6 4 3 6 5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2 3 5 4 2 1 3 1 3 2 5 4 6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4 6 6 3 5 6 6 4 6 6 4 6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5 2 3 6 4 2 4 3 2 4 3 3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5 3 5 4 1 6 5 2 5 5 5 2 1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2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416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23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P Q R S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2 1 1 2 1 1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5 6 3 5 1 5 6 5 5 4 3 6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4 2 4 6 4 3 2 4 1 3 2 4 4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4 5 5 3 6 6 5 4 6 6 6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6 2 4 6 5 4 3 3 2 5 5 1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3 3 2 1 4 3 2 6 4 3 2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04:00Z</dcterms:created>
  <dc:creator>Nadiya Tkachenko</dc:creator>
  <dc:description/>
  <cp:keywords/>
  <dc:language>en-US</dc:language>
  <cp:lastModifiedBy>Nadiya Tkachenko</cp:lastModifiedBy>
  <dcterms:modified xsi:type="dcterms:W3CDTF">2015-02-22T10:05:00Z</dcterms:modified>
  <cp:revision>3</cp:revision>
  <dc:subject/>
  <dc:title>Протокол - "UKRAINIAN OPEN CUP - 2015" - Juniors 1 Beginners - Общая</dc:title>
</cp:coreProperties>
</file>