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 2 open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1"/>
        <w:gridCol w:w="2103"/>
      </w:tblGrid>
      <w:tr>
        <w:trPr/>
        <w:tc>
          <w:tcPr>
            <w:tcW w:w="38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адяцька Юлія, Льво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ончаров Владимир, Кие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  <w:lang w:val="uk-UA"/>
              </w:rPr>
              <w:t>Ільїнов Максим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lang w:val="uk-UA"/>
              </w:rPr>
              <w:t>Льві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508"/>
        <w:gridCol w:w="1831"/>
        <w:gridCol w:w="1568"/>
        <w:gridCol w:w="1516"/>
        <w:gridCol w:w="1426"/>
        <w:gridCol w:w="3563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ёв Юрий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ика,Григорович Витали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кий Михаил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 Виктор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юк Игор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ій Олег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ко Іри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урків Андрій,Карайван Олександр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Рома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енко Оле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вайный Богда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юк Анастас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`яченко Олес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Игорь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шин Іва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жок Анна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дер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дченко Оле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1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1185"/>
        <w:gridCol w:w="425"/>
      </w:tblGrid>
      <w:tr>
        <w:trPr/>
        <w:tc>
          <w:tcPr>
            <w:tcW w:w="1118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-X-X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6 5 4 4 5 5 4 6 4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5 4 5 5 6 6 5 3 6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1 1 2 2 1 1 1 5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3 6 6 6 3 4 6 5 3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4 3 3 3 4 3 3 4 2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2 2 1 1 2 2 2 1 1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6 5 4 5 5 4 4 6 5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5 4 5 4 6 5 5 4 6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1 1 2 2 1 1 1 4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4 6 6 6 4 6 6 5 3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3 2 3 3 3 3 2 3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3 2 1 1 2 3 2 1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5 4 5 5 4 4 5 5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6 4 5 4 6 5 6 4 6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1 1 2 2 1 1 3 4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3 6 6 6 3 6 5 6 3 4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4 3 3 3 4 3 3 1 1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1 2 2 1 1 2 2 2 2 1 2 1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6 5 4 4 5 4 5 5 5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5 4 5 5 6 6 6 4 6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1 1 2 2 1 2 2 4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4 6 6 6 3 5 4 6 3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3 3 3 3 4 3 3 3 1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1 2 2 1 1 2 1 1 2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6 5 4 4 5 4 4 6 5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5 4 5 5 6 5 6 4 6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2 1 2 2 1 2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4 6 6 6 4 6 5 5 3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3 3 3 3 3 3 3 2 4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1 2 1 1 2 1 3 2 1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6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295"/>
              <w:gridCol w:w="295"/>
              <w:gridCol w:w="295"/>
              <w:gridCol w:w="211"/>
              <w:gridCol w:w="37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1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8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4:36:00Z</dcterms:created>
  <dc:creator>Nadiya Tkachenko</dc:creator>
  <dc:description/>
  <cp:keywords/>
  <dc:language>en-US</dc:language>
  <cp:lastModifiedBy>Nadiya Tkachenko</cp:lastModifiedBy>
  <dcterms:modified xsi:type="dcterms:W3CDTF">2015-02-21T14:40:00Z</dcterms:modified>
  <cp:revision>6</cp:revision>
  <dc:subject/>
  <dc:title>Протокол - "UKRAINIAN OPEN CUP - 2015" - Youth 2 open - Стандарт</dc:title>
</cp:coreProperties>
</file>