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1 E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8"/>
        <w:gridCol w:w="2036"/>
      </w:tblGrid>
      <w:tr>
        <w:trPr/>
        <w:tc>
          <w:tcPr>
            <w:tcW w:w="44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ro Lorena, Italy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долазька Поліна, Львів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нчаров Владимир, Киев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удяк Наталія, Львов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Журенко Наталія, Южный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Зварич Мар'яна, Тернополь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алічак Віталій, Дрогобыч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арнас Тарас, Тернополь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ордюкевич Володимир, Тернополь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Филинская Надежда, Львов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Хомякова Алена, Одесса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Швайко Оксана, Богородчани</w:t>
            </w:r>
          </w:p>
        </w:tc>
      </w:tr>
      <w:tr>
        <w:trPr/>
        <w:tc>
          <w:tcPr>
            <w:tcW w:w="2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Яцик Павло, Івано-Франківськ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21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ello Luca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555"/>
        <w:gridCol w:w="1787"/>
        <w:gridCol w:w="1759"/>
        <w:gridCol w:w="1842"/>
        <w:gridCol w:w="1008"/>
        <w:gridCol w:w="3493"/>
      </w:tblGrid>
      <w:tr>
        <w:trPr>
          <w:tblHeader w:val="true"/>
        </w:trPr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уляк Степа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утинська Ренат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дюкевич Надежда,Кордюкевич Володимир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к Богуслав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очко Анастасі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Юр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ур Діа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Лілія,Карнас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взглядов Олекс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ькач Настась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ладимир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гус Юр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Юлі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Лілія,Карнас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7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юк Рома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бчук Христи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врик Андр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гман Тетя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Лілія,Карнас Тарас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ко Ростислав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як Ан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аленик Тарас,Кісліцина Оле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овіта Мар'я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левич Анастасі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илинская Надежд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юк Максим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ська Я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іменов Дмитро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язіна Наталі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і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иченко Ростислав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учковская Софи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і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6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ча Назар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Віт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urodance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Вдадислав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ичкіна Дарі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юк Дмитро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пчева Любов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і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9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гуляк Євге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іг Гали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ыч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ичак Леся,Каличак Виталий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енко Илья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Александр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Life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Алена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ерач Рома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чишин Анна-Марі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гобыч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амит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ичак Леся,Каличак Виталий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мосов Артем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онова Вір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і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цків Олекс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юк Марі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2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авель Олександр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б Юлі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ейс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січник 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07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741"/>
        <w:gridCol w:w="333"/>
      </w:tblGrid>
      <w:tr>
        <w:trPr/>
        <w:tc>
          <w:tcPr>
            <w:tcW w:w="8741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647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-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X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-X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X-X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-X-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-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-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XXX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-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-XX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-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X--X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-X--XXXXX</w:t>
                  </w:r>
                </w:p>
              </w:tc>
            </w:tr>
            <w:tr>
              <w:trPr/>
              <w:tc>
                <w:tcPr>
                  <w:tcW w:w="647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---X--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X--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--X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X-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-X-X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-XX-X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--X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XX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XX-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X-X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--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741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664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XX-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-X-X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-XX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-X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X---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X-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X-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-X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-X--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-X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X-X-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X-X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-X-XX-X-</w:t>
                  </w:r>
                </w:p>
              </w:tc>
            </w:tr>
            <w:tr>
              <w:trPr/>
              <w:tc>
                <w:tcPr>
                  <w:tcW w:w="66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--X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XX--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X-XX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-X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--X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---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X-XX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X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X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---X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---X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--X--X-X</w:t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2 6 1 4 5 4 6 3 1 4 2 5 7 3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1 1 4 1 1 1 2 6 2 2 3 7 1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 - 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7 5 7 7 7 6 4 7 5 5 5 2 6 4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3 3 3 2 6 5 7 1 4 6 6 4 4 5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1 4 2 2 3 2 2 1 2 3 1 1 1 5 2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6 5 4 6 6 3 3 3 4 6 7 4 6 3 6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 - 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7 5 5 4 7 5 5 7 3 7 3 2 7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3 4 1 3 6 5 2 4 1 4 6 4 7 3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4 1 2 1 3 6 2 5 1 5 2 2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7 7 6 5 7 6 4 7 5 3 3 3 4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1 3 2 2 4 2 6 1 3 6 5 2 6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5 2 3 4 1 4 1 2 4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7 6 5 7 7 3 3 5 3 7 7 4 6 3 7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2 4 6 5 6 5 7 7 5 6 2 7 7 5 6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5 1 2 6 5 5 4 1 5 6 6 7 3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4 3 2 3 2 6 2 4 5 7 3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6 7 7 7 4 7 7 3 7 5 2 4 2 1 4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3 3 1 4 4 6 1 3 6 3 3 4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2 2 6 5 1 1 1 2 4 1 1 1 5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6 4 5 7 3 2 4 3 7 7 2 4 6 7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5 6 2 6 5 6 7 5 6 3 7 5 2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7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27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463"/>
                    <w:gridCol w:w="379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8,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9,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3:19:00Z</dcterms:created>
  <dc:creator>Nadiya Tkachenko</dc:creator>
  <dc:description/>
  <cp:keywords/>
  <dc:language>en-US</dc:language>
  <cp:lastModifiedBy>Nadiya Tkachenko</cp:lastModifiedBy>
  <dcterms:modified xsi:type="dcterms:W3CDTF">2015-02-22T13:20:00Z</dcterms:modified>
  <cp:revision>3</cp:revision>
  <dc:subject/>
  <dc:title>Протокол - "UKRAINIAN OPEN CUP - 2015" - Juniors 1 E - Стандарт</dc:title>
</cp:coreProperties>
</file>