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2 E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7"/>
        <w:gridCol w:w="2427"/>
      </w:tblGrid>
      <w:tr>
        <w:trPr/>
        <w:tc>
          <w:tcPr>
            <w:tcW w:w="53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avero Lorena, Italy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бель Андрій, Львів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іщик Софія, Владимир-Волынский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ленкова Анастасия, Львов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Дибань Людмила, Киев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Дудяк Наталія, Львов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оженевський Роман, Львів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озыро Елена, Минск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Кордюкевич Володимир, Тернополь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авчук Костянтин, Львів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21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ello Luca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522"/>
        <w:gridCol w:w="1741"/>
        <w:gridCol w:w="2023"/>
        <w:gridCol w:w="1915"/>
        <w:gridCol w:w="1206"/>
        <w:gridCol w:w="2996"/>
      </w:tblGrid>
      <w:tr>
        <w:trPr>
          <w:tblHeader w:val="true"/>
        </w:trPr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ук Владислав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люк Роксолана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іщик Софія,Кузнєчихін Станіслав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іяка Остап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блій Анастасі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Їжик Володими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юк Олександра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ыч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ичак Леся,Каличак Виталий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інін Владислав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чак Христина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бан Андрій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убич Наталі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Михайло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ць Іоланта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ошин Ірина,Прочко Юрій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родный Илья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ько Екатерина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стиль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ладимир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х Володими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олайчик Єлизавета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буз Юрий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карчук Марта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2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шик Сергій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анова Соломі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кова Анастасия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хопень Маря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олишин Маряна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ський Ростислав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рій Оксана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ыч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ичак Леся,Каличак Виталий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ізвєстний Сергій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южицька Єлизавета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юм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егия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олова Светл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55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223"/>
        <w:gridCol w:w="333"/>
      </w:tblGrid>
      <w:tr>
        <w:trPr/>
        <w:tc>
          <w:tcPr>
            <w:tcW w:w="62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597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-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-X-----X</w:t>
                  </w:r>
                </w:p>
              </w:tc>
            </w:tr>
            <w:tr>
              <w:trPr/>
              <w:tc>
                <w:tcPr>
                  <w:tcW w:w="597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-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2 1 2 6 5 1 1 1 2 2 2 4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4 3 1 1 1 3 2 6 1 1 1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7 1 2 4 7 6 7 6 2 5 4 3 7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4 7 6 3 2 3 6 3 4 7 5 6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5 3 5 7 3 7 2 5 3 4 7 4 2 1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6 6 4 6 4 4 5 7 5 3 6 7 5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3 5 7 5 5 2 4 4 7 6 3 5 3 7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6 2 3 2 6 5 2 1 1 4 4 1 6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3 2 1 1 1 3 2 6 1 1 2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7 1 1 5 3 6 7 6 3 5 2 3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4 6 4 6 7 2 5 3 4 7 5 4 7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5 4 5 3 2 7 1 7 2 2 7 6 3 1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3 5 6 4 4 4 6 4 5 6 6 7 4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7 7 7 5 3 4 5 7 3 3 5 2 7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4 2 2 2 7 4 2 1 1 3 2 2 7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4 3 1 1 1 3 2 7 1 1 1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1 1 6 6 5 6 5 2 5 4 3 6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3 6 5 3 5 6 5 3 4 4 5 5 5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7 5 6 4 3 7 1 7 3 2 7 6 3 1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7 7 7 4 3 7 6 5 7 6 7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2 3 4 5 2 2 4 4 6 6 3 4 2 5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3:26:00Z</dcterms:created>
  <dc:creator>Nadiya Tkachenko</dc:creator>
  <dc:description/>
  <cp:keywords/>
  <dc:language>en-US</dc:language>
  <cp:lastModifiedBy>Nadiya Tkachenko</cp:lastModifiedBy>
  <dcterms:modified xsi:type="dcterms:W3CDTF">2015-02-22T13:26:00Z</dcterms:modified>
  <cp:revision>4</cp:revision>
  <dc:subject/>
  <dc:title>Протокол - "UKRAINIAN OPEN CUP - 2015" - Juniors 2 E - Стандарт</dc:title>
</cp:coreProperties>
</file>