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1 E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2050"/>
      </w:tblGrid>
      <w:tr>
        <w:trPr/>
        <w:tc>
          <w:tcPr>
            <w:tcW w:w="41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долазька Поліна, Льві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нчаров Владимир, Киев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удяк Наталія, Льво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Журенко Наталія, Южный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Зварич Мар'яна, Тернополь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лічак Віталій, Дрогобыч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арнас Тарас, Тернополь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оженевський Роман, Львів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рдюкевич Надія, Тернополь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акевич Аліна, Льво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верская Анна, Ровно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Филинская Надежда, Льво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Хомякова Алена, Одесса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Швайко Оксана, Богородчани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Яцик Павло, Івано-Франківськ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21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ello Luca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564"/>
        <w:gridCol w:w="1804"/>
        <w:gridCol w:w="1667"/>
        <w:gridCol w:w="1860"/>
        <w:gridCol w:w="1021"/>
        <w:gridCol w:w="3522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No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lace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ity, Country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lub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rainer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горілий Вдадислав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умичкіна Дарія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уш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 Студио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Яцик Павло,Косович Юрій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умило Андрей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мчич Татьяна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уш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 Студио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Яцик Павло,Косович Юрій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аврик Богуслав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очко Анастасія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раво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долазька Полін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ко Ростислав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риляк Анна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мперія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Опаленик Тарас,Кісліцина Олен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влюк Роман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робчук Христина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вно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ния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ерская Анн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цків Олексій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есюк Марія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о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ндо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удяк Наталия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заренко Юрій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обур Діана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Лілія,Карнас Тарас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- 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аниченко Ростислав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учковская София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жный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цей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ренко Наталія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- 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иченюк Владислав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ілик Софія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urodance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варич Мар'ян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 - 1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анюк Дмитро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пчева Любов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жный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цей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ренко Наталія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 - 1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взглядов Олексій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лькач Настасья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е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стра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нчаров Владимир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зуляк Степан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рутинська Рената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рс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ордюкевич Надежда,Кордюкевич Володимир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 - 1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зовіта Мар'ян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халевич Анастасія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о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ловей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линская Надежд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 - 14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гус Юрій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айка Юлія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Лілія,Карнас Тарас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кулюк Максим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інська Яна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раво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долазька Полін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 - 17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оіменов Дмитро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язіна Наталія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жный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цей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ренко Наталія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 - 17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врик Андрій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гман Тетяна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Лілія,Карнас Тарас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итуса Нікіта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аба Марта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о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rystall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акевич Алін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2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равель Олександр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уб Юлія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лодимир-Волинський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ейс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січник Анна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регуляк Євген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иріг Галина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рогобыч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ксамит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аличак Леся,Каличак Виталий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мосов Артем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еонова Віра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жный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цей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ренко Наталі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0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069"/>
        <w:gridCol w:w="333"/>
      </w:tblGrid>
      <w:tr>
        <w:trPr/>
        <w:tc>
          <w:tcPr>
            <w:tcW w:w="806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575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1453"/>
              <w:gridCol w:w="1453"/>
              <w:gridCol w:w="1453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XX-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XX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-X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XXX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XXXX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XX--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-X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-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-X---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X-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XX-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--XXXX-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--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4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-XX--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X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XXXX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-XXXX--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-X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XXXXX-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4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--X--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-XX-X-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--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XXXXXXX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-X-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-XXX-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-X-XX-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-XXXX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2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X-XXX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XX--XX-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X-X-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4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X---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XXX-X-X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XXXX-XXX-</w:t>
                  </w:r>
                </w:p>
              </w:tc>
            </w:tr>
            <w:tr>
              <w:trPr/>
              <w:tc>
                <w:tcPr>
                  <w:tcW w:w="575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--X--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-XX-XX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X--X-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 - 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-X-XX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X-----X-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-X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8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-XX-XX-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--XX-XX-XXX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---X--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 - 1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X-X-XX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---XX-XX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X-X-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 - 1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X---XXX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-X---X-X-X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XX---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4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XXX-X--X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--X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-----X-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2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---XX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X---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----X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X--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-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2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X--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X-----</w:t>
                  </w:r>
                </w:p>
              </w:tc>
              <w:tc>
                <w:tcPr>
                  <w:tcW w:w="1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0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13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X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X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X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X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-X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--X----</w:t>
                  </w:r>
                </w:p>
              </w:tc>
            </w:tr>
            <w:tr>
              <w:trPr/>
              <w:tc>
                <w:tcPr>
                  <w:tcW w:w="61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X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X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X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X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XX-X-X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8"/>
              <w:gridCol w:w="3939"/>
            </w:tblGrid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5 5 6 6 3 5 1 1 3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2 1 1 4 3 3 4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6 2 1 2 3 2 2 6 3 6 4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3 6 4 4 4 1 1 2 6 5 6 3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2 3 6 3 5 6 6 4 5 4 2 6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1 5 4 3 5 2 5 4 5 2 1 5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5 5 5 5 6 3 5 2 2 3 3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2 3 2 1 5 4 3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6 1 1 1 4 2 2 6 4 6 4 1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2 6 4 4 3 1 1 1 3 5 5 3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4 6 6 5 4 6 4 5 4 2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4 3 2 3 2 6 3 5 6 1 6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6 6 4 5 6 4 5 1 2 3 5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2 4 1 5 3 3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5 2 1 1 4 1 2 4 3 6 4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1 5 6 6 3 2 1 2 6 4 6 3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3 4 5 3 5 3 6 5 4 5 2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4 3 3 2 2 6 4 6 5 1 3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3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4:36:00Z</dcterms:created>
  <dc:creator>Nadiya Tkachenko</dc:creator>
  <dc:description/>
  <cp:keywords/>
  <dc:language>en-US</dc:language>
  <cp:lastModifiedBy>Nadiya Tkachenko</cp:lastModifiedBy>
  <dcterms:modified xsi:type="dcterms:W3CDTF">2015-02-22T14:36:00Z</dcterms:modified>
  <cp:revision>3</cp:revision>
  <dc:subject/>
  <dc:title>Протокол - "UKRAINIAN OPEN CUP - 2015" - Juniors 1 E - Латина</dc:title>
</cp:coreProperties>
</file>