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 xml:space="preserve">Pro-Am Scholarship B, </w:t>
            </w:r>
            <w:r>
              <w:rPr>
                <w:b/>
                <w:bCs/>
                <w:sz w:val="14"/>
                <w:szCs w:val="36"/>
              </w:rPr>
              <w:t>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4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6"/>
        <w:gridCol w:w="1573"/>
      </w:tblGrid>
      <w:tr>
        <w:trPr/>
        <w:tc>
          <w:tcPr>
            <w:tcW w:w="34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avelo Lorena, Italy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riliski Anatoly, Israel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ловащенко Алёна, Киев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озыро Елена, Минск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Лаптєва Олександра, Львов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1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rate Jerry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4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"/>
        <w:gridCol w:w="779"/>
        <w:gridCol w:w="2489"/>
        <w:gridCol w:w="2003"/>
        <w:gridCol w:w="1836"/>
        <w:gridCol w:w="733"/>
        <w:gridCol w:w="1084"/>
      </w:tblGrid>
      <w:tr>
        <w:trPr>
          <w:tblHeader w:val="true"/>
        </w:trPr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0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sposito Giuseppe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nger Claudia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3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ющенко Володимир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таринова Олена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aine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6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іхтяр Андрій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зоровська Оксана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aine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75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275"/>
      </w:tblGrid>
      <w:tr>
        <w:trPr/>
        <w:tc>
          <w:tcPr>
            <w:tcW w:w="527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3"/>
              <w:gridCol w:w="2821"/>
            </w:tblGrid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1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1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2 1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2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21:57:00Z</dcterms:created>
  <dc:creator>Nadiya Tkachenko</dc:creator>
  <dc:description/>
  <cp:keywords/>
  <dc:language>en-US</dc:language>
  <cp:lastModifiedBy>Nadiya Tkachenko</cp:lastModifiedBy>
  <dcterms:modified xsi:type="dcterms:W3CDTF">2015-02-21T21:57:00Z</dcterms:modified>
  <cp:revision>4</cp:revision>
  <dc:subject/>
  <dc:title>Протокол - "UKRAINIAN OPEN CUP - 2015" - Pro-Am Scholarship B - Латина</dc:title>
</cp:coreProperties>
</file>