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2 D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2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9"/>
        <w:gridCol w:w="2928"/>
      </w:tblGrid>
      <w:tr>
        <w:trPr/>
        <w:tc>
          <w:tcPr>
            <w:tcW w:w="52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ндрющенко Владимир, Харьков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убашенко Василий, Черновцы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нчаров Владимир, Киев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ибань Людмила, Киев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Журенко Наталія, Южный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юк Ірина, Стрый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Гурик Тарас, Ивано-Франковск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Онищенко Катерина, Одеса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амарская Наталья, Одеса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573"/>
        <w:gridCol w:w="1895"/>
        <w:gridCol w:w="1819"/>
        <w:gridCol w:w="1350"/>
        <w:gridCol w:w="1151"/>
        <w:gridCol w:w="3576"/>
      </w:tblGrid>
      <w:tr>
        <w:trPr>
          <w:tblHeader w:val="true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Данило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х Оле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хов Данило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биш Анастасі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Максим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дріна Дар'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 Богдан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Боже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ый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исок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Екатерина,Мулляр Александр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ка Роман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атер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Александ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Дар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ушевич Его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нчук Анастаси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ый Илья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Екатери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стиль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ладимир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Михайло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ць Іолант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шин Ірина,Прочко Юрі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39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106"/>
        <w:gridCol w:w="333"/>
      </w:tblGrid>
      <w:tr>
        <w:trPr/>
        <w:tc>
          <w:tcPr>
            <w:tcW w:w="710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0</w:t>
            </w:r>
          </w:p>
          <w:tbl>
            <w:tblPr>
              <w:tblW w:w="68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X-</w:t>
                  </w:r>
                </w:p>
              </w:tc>
            </w:tr>
            <w:tr>
              <w:trPr/>
              <w:tc>
                <w:tcPr>
                  <w:tcW w:w="68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"/>
              </w:rPr>
            </w:pPr>
            <w:r>
              <w:rPr>
                <w:vanish/>
                <w:sz w:val="14"/>
                <w:szCs w:val="2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1"/>
        <w:gridCol w:w="3987"/>
        <w:gridCol w:w="2784"/>
      </w:tblGrid>
      <w:tr>
        <w:trPr/>
        <w:tc>
          <w:tcPr>
            <w:tcW w:w="4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1 2 3 1 4 4 2 4 3 3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5 5 5 2 3 7 6 7 5 1 7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1 2 7 7 2 5 2 4 6 3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3 1 4 5 3 4 1 6 4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6 4 7 5 2 6 7 5 2 2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4 6 4 6 6 1 3 3 1 5 4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7 6 3 1 5 1 6 7 7 5 6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1 4 1 5 4 1 3 3 7 2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4 3 5 3 3 1 6 6 5 1 7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2 1 7 7 6 3 2 4 3 3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3 6 2 6 6 7 4 1 6 6 1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5 4 7 5 1 5 7 5 2 2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6 5 3 2 4 2 2 4 1 4 5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7 6 4 2 3 5 7 7 5 4 6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1 1 3 2 3 4 2 3 4 7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6 5 6 1 4 3 5 6 6 4 7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2 2 7 7 7 4 2 5 5 3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4 1 6 5 2 3 1 3 3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5 3 7 3 1 6 7 4 2 1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4 6 5 5 6 1 1 5 1 6 5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7 4 4 2 5 6 7 7 2 4 6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1 1 3 1 3 2 2 1 4 4 2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4 4 4 2 7 3 5 7 6 3 7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2 1 7 6 4 4 3 3 5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2 5 2 6 5 1 3 2 5 7 1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7 5 3 6 3 1 5 7 5 2 2 5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6 6 5 5 4 7 1 4 1 1 4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7 7 7 4 2 6 6 6 7 6 6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84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5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29:00Z</dcterms:created>
  <dc:creator>Nadiya Tkachenko</dc:creator>
  <dc:description/>
  <cp:keywords/>
  <dc:language>en-US</dc:language>
  <cp:lastModifiedBy>Nadiya Tkachenko</cp:lastModifiedBy>
  <dcterms:modified xsi:type="dcterms:W3CDTF">2015-02-21T10:30:00Z</dcterms:modified>
  <cp:revision>4</cp:revision>
  <dc:subject/>
  <dc:title>Протокол - "UKRAINIAN OPEN CUP - 2015" - Juniors 2 D - Латина</dc:title>
</cp:coreProperties>
</file>