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OLO Jun Beginners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1889"/>
      </w:tblGrid>
      <w:tr>
        <w:trPr/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баш Володимир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о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тупацкая Анастасия, Ивано-Франковск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800"/>
        <w:gridCol w:w="1333"/>
        <w:gridCol w:w="2100"/>
        <w:gridCol w:w="1883"/>
        <w:gridCol w:w="1338"/>
        <w:gridCol w:w="2749"/>
      </w:tblGrid>
      <w:tr>
        <w:trPr>
          <w:tblHeader w:val="true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бир Олен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дило Март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юбуська Христи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наш Вікторія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іна Ір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3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4 2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9:38:00Z</dcterms:created>
  <dc:creator>Nadiya Tkachenko</dc:creator>
  <dc:description/>
  <cp:keywords/>
  <dc:language>en-US</dc:language>
  <cp:lastModifiedBy>Nadiya Tkachenko</cp:lastModifiedBy>
  <dcterms:modified xsi:type="dcterms:W3CDTF">2015-02-22T19:38:00Z</dcterms:modified>
  <cp:revision>2</cp:revision>
  <dc:subject/>
  <dc:title>Протокол - "UKRAINIAN OPEN CUP - 2015" - SOLO Jun Beginners - Общая</dc:title>
</cp:coreProperties>
</file>