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Youth 1 open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4"/>
        <w:gridCol w:w="2282"/>
      </w:tblGrid>
      <w:tr>
        <w:trPr/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рюк Ірина, Стрый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riliski Anatoly, Israel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убашенко Василий, Черновцы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рнас Тарас, Тернополь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рдюкевич Володимир, Тернополь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Лаптєва Олександра, Львів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лишевський Вадим, Луцк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554"/>
        <w:gridCol w:w="2166"/>
        <w:gridCol w:w="2175"/>
        <w:gridCol w:w="1279"/>
        <w:gridCol w:w="1090"/>
        <w:gridCol w:w="3122"/>
      </w:tblGrid>
      <w:tr>
        <w:trPr>
          <w:tblHeader w:val="true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хтюк Андрій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а Майя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perial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дюк Дмитрий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Андрей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ицкая Александра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родливченко Стас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меривский Станисла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ышевская Валерия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як Григорий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Марія-Соломія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Олег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гера Дарья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ький Вадим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аптєва Олександра,Ракевич Алін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матицький Богдан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чанська Тетяна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ч Валентин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ькова Марія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ський Олександр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Анастасія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Антон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енко Каріна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perial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ідюк Дмитро,Бидюк Дмитрий</w:t>
            </w:r>
          </w:p>
        </w:tc>
      </w:tr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яс Дмитро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а Юлія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577"/>
        <w:gridCol w:w="333"/>
      </w:tblGrid>
      <w:tr>
        <w:trPr/>
        <w:tc>
          <w:tcPr>
            <w:tcW w:w="857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1</w:t>
            </w:r>
          </w:p>
          <w:tbl>
            <w:tblPr>
              <w:tblW w:w="832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XX--X</w:t>
                  </w:r>
                </w:p>
              </w:tc>
            </w:tr>
            <w:tr>
              <w:trPr/>
              <w:tc>
                <w:tcPr>
                  <w:tcW w:w="83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5 6 4 6 1 2 6 2 1 6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7 6 4 7 7 7 6 2 5 6 7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3 2 5 6 1 2 5 3 1 3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4 1 1 1 3 6 4 4 4 7 5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6 4 2 3 4 4 7 7 7 4 4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1 2 3 7 2 2 3 1 1 3 2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7 3 5 5 5 3 5 6 5 1 4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6 5 5 6 3 2 5 2 2 6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7 7 4 7 7 5 6 7 5 4 7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1 2 6 3 2 2 5 2 1 5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5 1 1 1 1 7 4 4 4 6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6 4 2 4 3 4 7 6 7 3 5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2 3 7 2 5 1 1 1 3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4 5 3 6 4 6 3 3 6 7 1 3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6 5 6 3 5 1 6 2 2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7 2 4 7 7 3 6 5 4 4 7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3 6 3 2 2 5 4 1 6 3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1 1 1 1 7 4 2 5 7 5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4 2 4 4 4 7 7 6 3 4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1 2 7 7 2 5 1 2 1 3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4 5 3 5 6 6 3 3 7 5 1 3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4 4 5 5 3 4 2 5 2 2 6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7 3 4 7 7 6 6 6 6 3 7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2 2 6 3 4 1 5 3 1 5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1 1 1 1 7 4 2 5 6 5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5 2 4 5 2 7 7 7 4 4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1 7 7 2 2 3 1 1 4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3 6 3 6 6 5 3 4 3 7 1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4 4 6 5 3 3 2 6 3 2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7 5 7 7 4 6 5 2 5 7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2 7 3 2 2 5 4 1 4 5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5 1 1 1 1 7 4 3 5 7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7 5 2 4 5 5 7 7 7 3 4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2 6 4 2 4 1 1 1 4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3 3 3 6 6 6 3 2 6 6 1 4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3:04:00Z</dcterms:created>
  <dc:creator>Nadiya Tkachenko</dc:creator>
  <dc:description/>
  <cp:keywords/>
  <dc:language>en-US</dc:language>
  <cp:lastModifiedBy>Nadiya Tkachenko</cp:lastModifiedBy>
  <dcterms:modified xsi:type="dcterms:W3CDTF">2015-02-21T23:05:00Z</dcterms:modified>
  <cp:revision>4</cp:revision>
  <dc:subject/>
  <dc:title>Протокол - "UKRAINIAN OPEN CUP - 2015" - Youth 1 open - Латина</dc:title>
</cp:coreProperties>
</file>