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C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2"/>
        <w:gridCol w:w="2263"/>
      </w:tblGrid>
      <w:tr>
        <w:trPr/>
        <w:tc>
          <w:tcPr>
            <w:tcW w:w="45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Андрющенко Владимир, Харько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овцы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Гадяцька Юлія, Льво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Остапчук Вадим, Тернополь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523"/>
        <w:gridCol w:w="1875"/>
        <w:gridCol w:w="1968"/>
        <w:gridCol w:w="1559"/>
        <w:gridCol w:w="1065"/>
        <w:gridCol w:w="3412"/>
      </w:tblGrid>
      <w:tr>
        <w:trPr>
          <w:tblHeader w:val="true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фа Алексей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Ан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икто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пифанова Дарь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ій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Гранд-Данс 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-Софі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иана,Великголова Богдан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атовка Олександ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чук Полі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рук Віктор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листун Марі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стапчук Вадим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ач Зорян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ч Соломі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 Нікіт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а Вікторі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ько Влад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хнюк Соф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элита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хов Данило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биш Анастасі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ксим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Дар'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-XXXX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3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-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XX-X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2 1 1 3 3 1 3 6 6 2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1 5 4 4 4 1 2 1 4 3 3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3 3 5 2 2 5 5 2 1 4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1 5 3 1 5 3 4 1 5 1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6 2 2 5 6 4 6 5 2 5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4 6 6 6 4 6 2 3 4 6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1 1 1 4 4 1 5 5 6 2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1 5 4 4 1 1 2 1 4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3 2 3 6 2 5 3 3 3 3 3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4 3 5 3 3 2 4 4 1 5 1 3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6 2 2 6 3 5 6 6 2 5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6 4 6 5 5 6 6 2 2 4 6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1 1 2 2 1 2 4 6 1 5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1 5 4 4 1 1 2 1 5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3 3 6 3 3 3 4 2 5 4 2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5 3 4 4 5 5 1 4 2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6 6 2 2 5 5 4 6 6 2 5 6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4 6 5 6 6 6 3 3 3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1 1 1 2 2 1 2 4 6 2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4 4 4 1 1 2 1 5 1 3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3 3 3 6 4 4 3 3 3 5 4 6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2 5 3 3 6 5 5 1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5 5 2 2 5 3 6 6 6 2 5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5 6 5 4 4 2 3 6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2 1 1 4 2 2 2 4 6 1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1 3 4 4 1 1 1 1 5 1 6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1 2 6 2 3 3 3 2 2 3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4 5 3 3 4 5 4 1 5 2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6 3 2 5 6 6 6 6 3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7 7 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5 6 5 6 5 4 5 3 4 5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09:00Z</dcterms:created>
  <dc:creator>Nadiya Tkachenko</dc:creator>
  <dc:description/>
  <cp:keywords/>
  <dc:language>en-US</dc:language>
  <cp:lastModifiedBy>Nadiya Tkachenko</cp:lastModifiedBy>
  <dcterms:modified xsi:type="dcterms:W3CDTF">2015-02-21T16:10:00Z</dcterms:modified>
  <cp:revision>3</cp:revision>
  <dc:subject/>
  <dc:title>Протокол - "UKRAINIAN OPEN CUP - 2015" - Juniors 2 C - Латина</dc:title>
</cp:coreProperties>
</file>