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+Adults D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5"/>
        <w:gridCol w:w="2035"/>
      </w:tblGrid>
      <w:tr>
        <w:trPr/>
        <w:tc>
          <w:tcPr>
            <w:tcW w:w="4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Андрій, Льві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Журенко Наталія, Южный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Надія, Тернопіль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лишевський Вадим, Луцк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юк Ірина, Стрый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Хомякова Алена, Одесса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ашечнікова Наталія, Ивано-Франковск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503"/>
        <w:gridCol w:w="1735"/>
        <w:gridCol w:w="1827"/>
        <w:gridCol w:w="1851"/>
        <w:gridCol w:w="1103"/>
        <w:gridCol w:w="3395"/>
      </w:tblGrid>
      <w:tr>
        <w:trPr>
          <w:tblHeader w:val="true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Єгор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пишин Богда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ко Анастаси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Володимир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Христи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япов Олександр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а Ан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едон Владислав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ченко Татья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а Николай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инская Анджел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баса Олександр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Тетя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жик Ири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ельченко Максим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Ири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Алёна,Головащенко Русл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юк Васил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Ан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жик И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48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432"/>
        <w:gridCol w:w="6053"/>
      </w:tblGrid>
      <w:tr>
        <w:trPr/>
        <w:tc>
          <w:tcPr>
            <w:tcW w:w="543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517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X--X</w:t>
                  </w:r>
                </w:p>
              </w:tc>
            </w:tr>
            <w:tr>
              <w:trPr/>
              <w:tc>
                <w:tcPr>
                  <w:tcW w:w="517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1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5 5 4 6 6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2 2 3 5 4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4 6 6 2 5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4 5 3 2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3 3 2 4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5 4 4 6 6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1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3 3 3 4 5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4 6 5 1 4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2 6 5 3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2 5 2 3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3 4 4 4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2 2 3 6 3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6 3 6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5 6 5 5 5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5 2 3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5 4 5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3 3 4 5 5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6 6 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2 3 3 4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2 5 2 4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8:00Z</dcterms:created>
  <dc:creator>Nadiya Tkachenko</dc:creator>
  <dc:description/>
  <cp:keywords/>
  <dc:language>en-US</dc:language>
  <cp:lastModifiedBy>Nadiya Tkachenko</cp:lastModifiedBy>
  <dcterms:modified xsi:type="dcterms:W3CDTF">2015-02-21T10:49:00Z</dcterms:modified>
  <cp:revision>4</cp:revision>
  <dc:subject/>
  <dc:title>Протокол - "UKRAINIAN OPEN CUP - 2015" - Youth+Adults D - Латина</dc:title>
</cp:coreProperties>
</file>