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419"/>
      </w:tblGrid>
      <w:tr>
        <w:trPr/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riliski Anatoly, Israel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рдюкевич Володимир, Тернополь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17"/>
        <w:gridCol w:w="1973"/>
        <w:gridCol w:w="2019"/>
        <w:gridCol w:w="1544"/>
        <w:gridCol w:w="1131"/>
        <w:gridCol w:w="3222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Наза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Віктор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Александр,Мулляр Екатери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ь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Елена,Бидюк Дмит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кая Элизаве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га Іго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Єлизаве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33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XXX-X-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2 1 1 1 3 2 1 1 1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4 5 5 2 1 5 4 2 2 4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1 3 2 4 4 1 2 3 5 2 3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4 6 6 5 3 6 5 3 3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3 6 3 3 6 4 3 6 4 5 5 2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5 2 4 5 2 6 5 4 6 6 2 6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3 1 2 1 2 2 1 2 2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4 6 4 2 3 3 4 4 1 5 2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4 1 3 5 1 2 1 4 2 3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2 5 6 5 4 5 5 6 3 3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6 2 3 4 6 4 3 5 5 4 5 2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5 3 5 6 1 6 6 3 6 6 4 5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5 1 1 2 1 4 2 1 2 1 1 1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1 5 2 5 2 3 5 4 3 3 3 3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3 5 1 3 2 1 2 1 2 2 2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2 4 6 5 5 6 5 6 4 4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6 6 3 4 6 3 3 5 5 5 5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3 4 6 1 4 6 4 6 6 4 5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5 1 1 2 1 4 2 1 2 1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3 6 5 2 5 3 5 4 3 3 2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5 5 1 3 1 1 2 1 4 2 3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4 6 5 6 5 4 5 2 4 6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4 2 3 4 3 6 3 6 5 5 5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2 3 4 6 2 4 6 3 6 6 4 6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8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89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P Q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2 1 2 1 5 2 1 3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1 4 2 5 2 6 4 5 4 2 2 2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1 5 1 3 1 1 2 1 3 3 3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5 4 6 5 2 3 4 2 4 4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6 3 4 4 3 6 3 6 5 5 5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3 6 3 6 4 5 6 5 6 6 4 5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295"/>
              <w:gridCol w:w="295"/>
              <w:gridCol w:w="295"/>
              <w:gridCol w:w="379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8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2:57:00Z</dcterms:created>
  <dc:creator>Nadiya Tkachenko</dc:creator>
  <dc:description/>
  <cp:keywords/>
  <dc:language>en-US</dc:language>
  <cp:lastModifiedBy>Nadiya Tkachenko</cp:lastModifiedBy>
  <dcterms:modified xsi:type="dcterms:W3CDTF">2015-02-21T22:58:00Z</dcterms:modified>
  <cp:revision>4</cp:revision>
  <dc:subject/>
  <dc:title>Протокол - "UKRAINIAN OPEN CUP - 2015" - Juniors 1 open - Латина</dc:title>
</cp:coreProperties>
</file>