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 1 open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247"/>
      </w:tblGrid>
      <w:tr>
        <w:trPr/>
        <w:tc>
          <w:tcPr>
            <w:tcW w:w="43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Андрющенко Владимир, Харько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нас Тарас, Тернополь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.Н., Минск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581"/>
        <w:gridCol w:w="1872"/>
        <w:gridCol w:w="1792"/>
        <w:gridCol w:w="1367"/>
        <w:gridCol w:w="1184"/>
        <w:gridCol w:w="3563"/>
      </w:tblGrid>
      <w:tr>
        <w:trPr>
          <w:tblHeader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стов Михаил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ин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-данс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чкова Март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ь Кирилл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Анн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ргот Анто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ців Оксан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 Максим,Ільїнова Вікторія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воздецький Петр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ендарчук Ірин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ригора Ніна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Серге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ка Данс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льинова Виктория,Ильинов Макс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12"/>
      </w:tblGrid>
      <w:tr>
        <w:trPr/>
        <w:tc>
          <w:tcPr>
            <w:tcW w:w="74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10"/>
              <w:gridCol w:w="3610"/>
            </w:tblGrid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5 4 2 2 4 4 1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4 7 6 3 4 4 5 2 5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3 3 3 6 6 6 7 6 6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1 6 4 1 7 7 7 3 5 4 6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5 5 4 2 3 5 2 3 3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2 1 2 1 1 1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7 6 7 5 5 3 6 7 7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4 3 1 2 3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5 3 4 4 5 5 3 3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3 3 6 7 5 6 7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6 6 1 6 7 7 6 5 6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7 5 4 5 2 2 4 2 4 4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2 1 2 1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7 7 7 5 6 3 4 6 5 7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1 5 5 2 2 6 3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4 3 3 4 5 7 2 3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4 3 7 7 5 6 4 6 6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5 7 1 4 7 7 5 4 4 4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6 5 4 2 3 4 3 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2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7 6 6 6 6 3 2 7 7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2 2 4 4 2 4 7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3 3 4 3 4 2 4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4 3 5 7 5 7 6 6 7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7 2 5 7 6 3 4 3 4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6 5 6 2 3 5 2 5 5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7 6 7 6 6 2 5 7 6 6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4 4 2 5 5 3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3 4 3 3 4 4 6 1 3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3 6 7 5 7 3 6 7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7 2 5 6 6 4 5 4 4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6 5 2 3 2 2 4 5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2 7 5 7 6 7 3 7 7 6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3:44:00Z</dcterms:created>
  <dc:creator>Nadiya Tkachenko</dc:creator>
  <dc:description/>
  <cp:keywords/>
  <dc:language>en-US</dc:language>
  <cp:lastModifiedBy>Nadiya Tkachenko</cp:lastModifiedBy>
  <dcterms:modified xsi:type="dcterms:W3CDTF">2015-02-21T13:44:00Z</dcterms:modified>
  <cp:revision>4</cp:revision>
  <dc:subject/>
  <dc:title>Протокол - "UKRAINIAN OPEN CUP - 2015" - Youth 1 open - Стандарт</dc:title>
</cp:coreProperties>
</file>