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SOLO 3 (under 12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1850"/>
      </w:tblGrid>
      <w:tr>
        <w:trPr/>
        <w:tc>
          <w:tcPr>
            <w:tcW w:w="3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исько Юлія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итченко Мария, Киев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пович Татьяна, Льво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рифов Арсен, Львов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Шманько Назар, Тернопіль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нчук Юлія, Луцк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667"/>
        <w:gridCol w:w="1687"/>
        <w:gridCol w:w="2243"/>
        <w:gridCol w:w="1540"/>
        <w:gridCol w:w="1850"/>
        <w:gridCol w:w="2320"/>
      </w:tblGrid>
      <w:tr>
        <w:trPr>
          <w:tblHeader w:val="true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вкіна Анастас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омуляк Юліа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взенко Дар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тій Роселі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єрішова Єлизавет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ребецька Мар'я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хова Ксен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ріна Ксен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алова Альо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о Андріа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бін Уля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юк Юл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бадинська Ан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</w:t>
              <w:br/>
              <w:t>Карайван Олександр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юк Юл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К Вогонь серця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ндерер Ольг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ніцька Віктор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чук Роман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конечн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конечне-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іт Тарас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ганко Роман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конечн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конечне-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іт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1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10"/>
      </w:tblGrid>
      <w:tr>
        <w:trPr/>
        <w:tc>
          <w:tcPr>
            <w:tcW w:w="481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54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5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8:00:00Z</dcterms:created>
  <dc:creator>Nadiya Tkachenko</dc:creator>
  <dc:description/>
  <cp:keywords/>
  <dc:language>en-US</dc:language>
  <cp:lastModifiedBy>Nadiya Tkachenko</cp:lastModifiedBy>
  <dcterms:modified xsi:type="dcterms:W3CDTF">2015-02-22T18:00:00Z</dcterms:modified>
  <cp:revision>4</cp:revision>
  <dc:subject/>
  <dc:title>Протокол - "UKRAINIAN OPEN CUP - 2015" - School SOLO 3 (under 12) - Общая</dc:title>
</cp:coreProperties>
</file>