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2 open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1930"/>
      </w:tblGrid>
      <w:tr>
        <w:trPr/>
        <w:tc>
          <w:tcPr>
            <w:tcW w:w="3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Юлія, Тернополь</w: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556"/>
        <w:gridCol w:w="2075"/>
        <w:gridCol w:w="2140"/>
        <w:gridCol w:w="1662"/>
        <w:gridCol w:w="1135"/>
        <w:gridCol w:w="2808"/>
      </w:tblGrid>
      <w:tr>
        <w:trPr>
          <w:tblHeader w:val="true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ьчук Микит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пенчук Александр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нукидзе Александр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ыдова Диан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перайленко Дмитро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ковская Юлия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Олег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гера Дарья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ia Loris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vere Ele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Роман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енко Олен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 Денис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бецька Юлия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o Matteo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iah Dolc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>
          <w:trHeight w:val="4132" w:hRule="atLeast"/>
        </w:trPr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"/>
              </w:rPr>
            </w:pPr>
            <w:r>
              <w:rPr>
                <w:vanish/>
                <w:sz w:val="14"/>
                <w:szCs w:val="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6 2 4 3 1 7 4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3 4 4 5 4 3 3 6 3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1 1 7 1 2 5 5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7 3 6 2 4 4 3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7 3 6 1 5 5 6 2 7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5 5 3 7 7 2 7 5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4 2 7 2 6 6 1 1 6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2 7 3 5 3 2 4 3 3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5 4 5 6 4 4 5 6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7 1 1 1 1 5 6 5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5 2 4 2 1 3 4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3 4 7 5 6 7 2 6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6 7 3 7 7 2 7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6 2 6 2 6 3 1 1 7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3 5 3 3 4 5 6 2 6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7 2 5 5 5 6 5 6 5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1 1 1 1 3 7 7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6 2 4 3 4 1 4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3 7 7 2 1 2 3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7 4 6 7 7 3 5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4 6 2 6 2 4 1 7 5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4 7 3 5 3 4 6 4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4 6 7 5 3 7 6 3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1 1 1 1 1 4 5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1 5 2 4 2 6 1 3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2 7 6 4 2 2 2 6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6 4 2 7 7 3 7 4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7 3 5 3 6 5 5 1 7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6 3 2 3 1 7 4 6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3 7 7 5 6 6 6 4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6 1 1 3 1 3 5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3 5 2 1 2 4 1 5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4 5 4 4 5 2 3 5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7 4 5 7 7 3 7 3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2 6 6 6 2 4 1 7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2:51:00Z</dcterms:created>
  <dc:creator>Nadiya Tkachenko</dc:creator>
  <dc:description/>
  <cp:keywords/>
  <dc:language>en-US</dc:language>
  <cp:lastModifiedBy>Nadiya Tkachenko</cp:lastModifiedBy>
  <dcterms:modified xsi:type="dcterms:W3CDTF">2015-02-21T22:52:00Z</dcterms:modified>
  <cp:revision>4</cp:revision>
  <dc:subject/>
  <dc:title>Протокол - "UKRAINIAN OPEN CUP - 2015" - Youth 2 open - Латина</dc:title>
</cp:coreProperties>
</file>