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Juniors 1 C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6"/>
        <w:gridCol w:w="2135"/>
      </w:tblGrid>
      <w:tr>
        <w:trPr/>
        <w:tc>
          <w:tcPr>
            <w:tcW w:w="4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leslaw Bara, Poland</w:t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Ільїнов Максим, Львів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еликголова Богдан, Черновцы</w:t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лох Дмитро, Киев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одолазька Поліна, Львів</w:t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Волошин Ірина, Львів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Головащенко Руслан, Киев</w:t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Гурик Тарас, Ивано-Франковск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Журенко Наталія, Южный</w:t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Калинчук Ігор, Ивано-Франковск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Козыро Елена, Минск</w:t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Кордюкевич Володимир, Тернопіль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Марюк Ірина, Стрый</w:t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Мулляр Александр, Тернополь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Руденко Виталий, Киев</w:t>
            </w:r>
          </w:p>
        </w:tc>
      </w:tr>
      <w:tr>
        <w:trPr/>
        <w:tc>
          <w:tcPr>
            <w:tcW w:w="24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Самарская Наталья, Одеса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24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Ивано-Франков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596"/>
        <w:gridCol w:w="1937"/>
        <w:gridCol w:w="2000"/>
        <w:gridCol w:w="1166"/>
        <w:gridCol w:w="1634"/>
        <w:gridCol w:w="3087"/>
      </w:tblGrid>
      <w:tr>
        <w:trPr>
          <w:tblHeader w:val="true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0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ило Олексій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ркашева Олександра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 Данс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3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івець Валентин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харук Ірина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Александр,Мулляр Екатерин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емелко Володимир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нтух Софія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долазька Полін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0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ук Андрій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нежин Катерина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ья,Переводчик Антон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5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ишин Костянтин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ценко Анна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ья,Переводчик Антон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евич Юрій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ів Анастасія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ый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исок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4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ін Михайло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бульська Дарья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тынюк Елен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3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інер Володимир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кальська Олена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0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аренко Артем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харевская Элизавета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6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упінський Владислав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шталовська Вікторія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Екатерина,Мулляр Александр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2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ельнер Олександр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шневська Єлизавета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Екатерина,Мулляр Александр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3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бан Евгений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а Дарья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 Тріумф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арская Наталья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9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га Ігор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ів Єлизавета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рекля Максим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ринович Вікторія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долазька Полін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0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анський Олександр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зенко Анастасія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уденко Виталий,Левит Ирин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5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овик Дмитро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ченко Анна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кий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скад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урман Елена,Бидюк Дмитр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83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501"/>
        <w:gridCol w:w="333"/>
      </w:tblGrid>
      <w:tr>
        <w:trPr/>
        <w:tc>
          <w:tcPr>
            <w:tcW w:w="950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6</w:t>
            </w:r>
          </w:p>
          <w:tbl>
            <w:tblPr>
              <w:tblW w:w="924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X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-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XX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XX-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XX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-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--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-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--XXXXXX</w:t>
                  </w:r>
                </w:p>
              </w:tc>
            </w:tr>
            <w:tr>
              <w:trPr/>
              <w:tc>
                <w:tcPr>
                  <w:tcW w:w="924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5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X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X-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--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X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X--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X-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-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-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--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X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333"/>
        <w:gridCol w:w="243"/>
      </w:tblGrid>
      <w:tr>
        <w:trPr/>
        <w:tc>
          <w:tcPr>
            <w:tcW w:w="9333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90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XX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--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X-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--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-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-X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X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X-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XX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XX-X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XX--XX-X</w:t>
                  </w:r>
                </w:p>
              </w:tc>
            </w:tr>
            <w:tr>
              <w:trPr/>
              <w:tc>
                <w:tcPr>
                  <w:tcW w:w="908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X-X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-X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-X-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---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-X--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X-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--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X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X--X</w:t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70"/>
              <w:gridCol w:w="4571"/>
            </w:tblGrid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2 3 5 3 2 2 1 4 2 3 3 3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4 4 2 1 5 3 5 6 3 4 2 4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6 5 6 6 3 5 2 1 6 5 1 2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1 1 4 5 1 6 4 3 5 1 4 5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5 3 2 3 4 4 1 3 2 4 2 6 1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5 6 1 2 6 4 6 5 1 6 5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1 3 3 4 4 2 2 1 5 3 4 3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1 4 2 3 3 5 5 6 5 2 2 2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6 5 6 6 5 6 3 2 6 5 1 3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4 1 5 5 1 4 6 1 4 1 4 5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3 2 2 3 2 4 1 2 3 2 3 6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5 6 1 1 6 3 4 4 1 6 5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3 3 3 4 2 3 1 4 2 4 3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2 4 2 2 6 5 6 6 3 2 2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6 6 6 6 5 6 3 1 6 6 1 4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4 2 5 5 1 4 5 2 5 1 4 6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2 1 1 4 3 4 1 2 5 4 3 6 1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5 5 5 1 1 3 2 4 3 1 5 5 5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4 3 4 3 3 2 2 2 3 3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2 4 2 1 5 4 5 4 6 3 1 2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6 5 6 6 5 6 3 3 6 5 1 3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6 5 3 5 3 2 4 6 5 5 2 4 6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1 1 4 2 6 1 1 1 4 4 6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5 3 6 2 1 1 2 5 4 1 6 5 5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5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82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89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3 3 3 4 3 2 4 2 4 3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3 4 1 4 2 5 5 6 3 2 2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6 6 6 6 5 6 3 2 6 5 1 2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6 5 1 2 5 3 4 6 1 5 1 4 4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1 2 5 2 6 1 1 3 4 3 6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8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5 4 5 4 1 1 2 4 5 1 6 5 6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6:16:00Z</dcterms:created>
  <dc:creator>Nadiya Tkachenko</dc:creator>
  <dc:description/>
  <cp:keywords/>
  <dc:language>en-US</dc:language>
  <cp:lastModifiedBy>Nadiya Tkachenko</cp:lastModifiedBy>
  <dcterms:modified xsi:type="dcterms:W3CDTF">2015-02-21T16:17:00Z</dcterms:modified>
  <cp:revision>3</cp:revision>
  <dc:subject/>
  <dc:title>Протокол - "UKRAINIAN OPEN CUP - 2015" - Juniors 1 C - Латина</dc:title>
</cp:coreProperties>
</file>