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8"/>
        <w:gridCol w:w="81"/>
      </w:tblGrid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27"/>
                <w:lang w:val="en-US"/>
              </w:rPr>
              <w:t>EDSF Europea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1.02.2015 - 22.0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Adults open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4"/>
        <w:gridCol w:w="1875"/>
      </w:tblGrid>
      <w:tr>
        <w:trPr/>
        <w:tc>
          <w:tcPr>
            <w:tcW w:w="395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brate Jerry, Italy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oleslaw Bara, Poland</w:t>
            </w:r>
          </w:p>
        </w:tc>
      </w:tr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Покідько Лілія, Тернополь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Влох Святослав, Киев</w:t>
            </w:r>
          </w:p>
        </w:tc>
      </w:tr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Triliski Anatoly, Israel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Влох Дмитро, Киев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Головащенко Руслан, Киев</w:t>
            </w:r>
          </w:p>
        </w:tc>
      </w:tr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Гурик Тарас, Ивано-Франковск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Дибань Людмила, Киев</w:t>
            </w:r>
          </w:p>
        </w:tc>
      </w:tr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Козыро Елена, Минск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Лаптєва Олександра, Львів</w:t>
            </w:r>
          </w:p>
        </w:tc>
      </w:tr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Марюк Ірина, Стрый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Палій Віктор, Одеса</w:t>
            </w:r>
          </w:p>
        </w:tc>
      </w:tr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Ільїнов Максим, Львів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1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rate Jerry, Italy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6"/>
        <w:gridCol w:w="569"/>
        <w:gridCol w:w="1951"/>
        <w:gridCol w:w="2190"/>
        <w:gridCol w:w="1702"/>
        <w:gridCol w:w="1160"/>
        <w:gridCol w:w="2794"/>
      </w:tblGrid>
      <w:tr>
        <w:trPr>
          <w:tblHeader w:val="true"/>
        </w:trPr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2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Євген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рмаш Маргарита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ит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дников Владимир</w:t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5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льбас Микола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сталюк Христина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рик Тарас</w:t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7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зовний Дмитро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ижко Єлизавета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енс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ка Денис,</w:t>
              <w:br/>
              <w:t>Мартинюк Олена</w:t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1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fusino Alex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Botta Marta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4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дюк Дмитро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віт Світлана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Cтиль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уденко Виталий</w:t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3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альчук Микита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ипенчук Александра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ыбань Алена</w:t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Енукидзе Александр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выдова Диана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са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ий Виктор</w:t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5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ош Володимир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илюк Лілія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єва Олександра</w:t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0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паленик Тарас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сліцина Олена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чко Юрій</w:t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7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врилів Мирослав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нчук Юлія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о-Франковск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зір`я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линчук Ігор,Калинчук Леся</w:t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9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ихтяр Андрей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гний Анастасия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кассы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иль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Цвячка Александр</w:t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6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ancia Loris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overe Elena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2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o Matteo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riah Dolce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82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8493"/>
        <w:gridCol w:w="333"/>
      </w:tblGrid>
      <w:tr>
        <w:trPr/>
        <w:tc>
          <w:tcPr>
            <w:tcW w:w="849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8 з 13</w:t>
            </w:r>
          </w:p>
          <w:tbl>
            <w:tblPr>
              <w:tblW w:w="824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387"/>
              <w:gridCol w:w="1387"/>
              <w:gridCol w:w="1387"/>
              <w:gridCol w:w="1387"/>
              <w:gridCol w:w="1387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-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X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-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-X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-X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-X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XXX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-XX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-XX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XX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-X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--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---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X-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X-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X---XX-</w:t>
                  </w:r>
                </w:p>
              </w:tc>
            </w:tr>
            <w:tr>
              <w:trPr/>
              <w:tc>
                <w:tcPr>
                  <w:tcW w:w="824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8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-X-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-X-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-X-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-X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-X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-X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X--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X-X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X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X-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X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-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  <w:r>
        <w:br w:type="page"/>
      </w:r>
    </w:p>
    <w:p>
      <w:pPr>
        <w:pStyle w:val="Style15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Ча-ча-ча ( CH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6 7 3 5 8 5 5 7 4 4 8 7 7 8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7 6 7 6 4 2 8 8 5 7 6 6 8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2 1 8 1 1 2 6 1 5 1 4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8 8 4 3 7 8 7 4 7 6 7 8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1 6 1 5 7 4 2 8 3 2 3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5 2 4 2 4 3 1 3 2 3 1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2 3 5 7 3 3 1 3 2 1 4 5 4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4 8 2 6 6 6 5 6 8 5 2 5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Самба ( SA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6 7 3 7 7 4 6 8 4 4 8 8 7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7 8 7 4 4 2 8 7 8 8 6 6 8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2 1 6 1 1 2 4 2 2 1 5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8 6 4 5 8 8 7 3 6 7 7 7 6 8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1 5 1 3 7 5 2 5 5 2 4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1 4 2 2 6 5 3 1 1 3 3 1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2 5 6 8 2 3 1 5 3 1 4 3 4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3 8 3 5 6 4 6 7 6 5 2 5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Румба ( RU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6 7 3 5 7 4 7 8 3 5 8 8 7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8 8 7 6 4 2 8 7 6 6 6 6 8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3 1 7 1 1 1 4 1 3 2 5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7 6 4 4 8 8 4 3 8 8 7 7 6 8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2 5 1 6 5 5 2 5 4 4 4 3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4 2 2 3 6 3 1 2 2 1 1 2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2 1 6 8 2 3 2 5 4 1 3 3 5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5 8 3 5 7 6 6 7 7 5 2 4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асодобль ( PA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6 7 3 6 8 5 7 8 4 5 8 8 6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8 8 8 7 4 2 8 7 7 7 6 6 8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1 1 4 1 1 2 3 1 4 1 5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7 6 4 5 7 8 6 4 6 8 7 7 7 8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4 5 5 2 5 3 4 2 5 3 3 4 3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1 4 2 1 3 6 3 1 3 2 2 1 2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2 2 6 8 2 4 1 5 2 1 4 2 4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3 7 3 6 7 5 6 8 6 5 3 5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Джайв ( J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6 7 3 4 6 4 7 8 3 3 7 8 6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7 8 8 8 4 3 8 7 8 8 6 6 8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3 1 5 1 1 2 4 1 4 4 5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8 6 4 6 8 8 5 3 6 6 8 7 7 8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2 5 1 5 5 4 2 5 5 3 4 3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5 2 2 3 6 3 1 2 2 2 1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1 1 6 7 2 2 1 6 4 1 1 3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4 7 3 7 7 6 5 7 7 5 2 5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9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23:13:00Z</dcterms:created>
  <dc:creator>Nadiya Tkachenko</dc:creator>
  <dc:description/>
  <cp:keywords/>
  <dc:language>en-US</dc:language>
  <cp:lastModifiedBy>Nadiya Tkachenko</cp:lastModifiedBy>
  <dcterms:modified xsi:type="dcterms:W3CDTF">2015-02-21T23:13:00Z</dcterms:modified>
  <cp:revision>3</cp:revision>
  <dc:subject/>
  <dc:title>Протокол - "UKRAINIAN OPEN CUP - 2015" - Adults open - Латина</dc:title>
</cp:coreProperties>
</file>