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 Showdance, Showdance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648"/>
        <w:gridCol w:w="3390"/>
        <w:gridCol w:w="3231"/>
        <w:gridCol w:w="1529"/>
        <w:gridCol w:w="610"/>
        <w:gridCol w:w="902"/>
      </w:tblGrid>
      <w:tr>
        <w:trPr>
          <w:tblHeader w:val="true"/>
        </w:trPr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ger Claudia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lina Diego, Sanson Dolfina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dovato Alberto, Susi Borsatto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lina Diego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son Dolfina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50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503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12"/>
            </w:tblGrid>
            <w:tr>
              <w:trPr/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howdance ( SD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05:00Z</dcterms:created>
  <dc:creator>Nadiya Tkachenko</dc:creator>
  <dc:description/>
  <cp:keywords/>
  <dc:language>en-US</dc:language>
  <cp:lastModifiedBy>Nadiya Tkachenko</cp:lastModifiedBy>
  <dcterms:modified xsi:type="dcterms:W3CDTF">2015-02-21T19:05:00Z</dcterms:modified>
  <cp:revision>2</cp:revision>
  <dc:subject/>
  <dc:title>Протокол - "UKRAINIAN OPEN CUP - 2015" - Pro-Am Showdance - Showdance</dc:title>
</cp:coreProperties>
</file>