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School SOLO 1 (under 8)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7"/>
        <w:gridCol w:w="2099"/>
      </w:tblGrid>
      <w:tr>
        <w:trPr/>
        <w:tc>
          <w:tcPr>
            <w:tcW w:w="50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ан Софія, Тернопіль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емчук Ірина, Львів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адорожний Юрій, Трускавець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па Анна, Львов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линич Лариса, Стрий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исько Юлія, Львів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опович Татьяна, Львов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авчук Костянтин, Львів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марська Наталія, Одеса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Філінська Надія, Львів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Хомякова Алена, Одесса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702"/>
        <w:gridCol w:w="102"/>
        <w:gridCol w:w="2489"/>
        <w:gridCol w:w="2141"/>
        <w:gridCol w:w="1323"/>
        <w:gridCol w:w="3601"/>
      </w:tblGrid>
      <w:tr>
        <w:trPr>
          <w:tblHeader w:val="true"/>
        </w:trPr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шков Олексій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ька Наталія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ишина Даш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Life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Але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- 4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а Павло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ніщенко Катери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- 4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иличак Дари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іщик Софія,Кузнечихин Станислав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Полі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роженко Ари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іра Март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чук Ірина,Прочко Юрій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ка Дарь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левич Ев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Лайф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Але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варницька Марі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па Анна,Прочко Юрій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енко Веронік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ька Наталія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ова Дар'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жук Ангелі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ілінська Надія,Філінський Любомир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 Уля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па Анна,Прочко Юрій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ліповська Юлі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вулич Софія,Кулинич Ларис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тар Март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країнець Дари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цюра Оле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2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таманюк Соломія-Марі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2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диська Я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 Денс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дорожний Юрій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2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шинська Іри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вулич Софія,Кулинич Ларис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2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ів Вікторі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вулич Софія,Кулинич Ларис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5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ська Марі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урків Андрій,Карайван Олександр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5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ковська Оле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5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туцька Ан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адема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ифов Арсен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ньо Анастасі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ко Юсти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хній Зеновія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ем Еліз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0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ишин Ган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0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ишин Вікторі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чук Ірина,Прочко Юрій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на Каміл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ічник Ан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лінта Юлі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 - 35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итришин Алі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 - 35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жай Вікторі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 - 35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ик Катерин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 - 37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ечко Анастасі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 - 37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шко Валерія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ічник Анн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ірняк Ольг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урків Андрій,Карайван О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0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902"/>
      </w:tblGrid>
      <w:tr>
        <w:trPr/>
        <w:tc>
          <w:tcPr>
            <w:tcW w:w="590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63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6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 - 3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 - 3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 - 3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 - 3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 - 3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6:35:00Z</dcterms:created>
  <dc:creator>Nadiya Tkachenko</dc:creator>
  <dc:description/>
  <cp:keywords/>
  <dc:language>en-US</dc:language>
  <cp:lastModifiedBy>Nadiya Tkachenko</cp:lastModifiedBy>
  <dcterms:modified xsi:type="dcterms:W3CDTF">2015-02-22T16:36:00Z</dcterms:modified>
  <cp:revision>3</cp:revision>
  <dc:subject/>
  <dc:title>Протокол - "UKRAINIAN OPEN CUP - 2015" - School SOLO 1 (under 8) - Общая</dc:title>
</cp:coreProperties>
</file>