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veniles 1 E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0"/>
        <w:gridCol w:w="2636"/>
      </w:tblGrid>
      <w:tr>
        <w:trPr/>
        <w:tc>
          <w:tcPr>
            <w:tcW w:w="46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ravero Lorena, Italy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лох Дмитро, Киев</w:t>
            </w:r>
          </w:p>
        </w:tc>
      </w:tr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нчаров Владимир, Киев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авидова Діана, Одеса</w:t>
            </w:r>
          </w:p>
        </w:tc>
      </w:tr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Дибань Людмила, Киев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Дудяк Наталія, Львов</w:t>
            </w:r>
          </w:p>
        </w:tc>
      </w:tr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оженевський Роман, Львів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ркина Наира, Одесса</w:t>
            </w:r>
          </w:p>
        </w:tc>
      </w:tr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Нетлух Ольга, Львов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Ракевич Аліна, Львов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вчук Костянтин, Львів</w:t>
            </w:r>
          </w:p>
        </w:tc>
      </w:tr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амарська Наталія, Одеса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Фролова Светлана, Изюм</w:t>
            </w:r>
          </w:p>
        </w:tc>
      </w:tr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Хомякова Алена, Одесса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R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</w:tr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S. </w:t>
            </w:r>
            <w:r>
              <w:rPr>
                <w:sz w:val="14"/>
              </w:rPr>
              <w:t>Яцик Павло, Івано-Франківськ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21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nello Luca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518"/>
        <w:gridCol w:w="1941"/>
        <w:gridCol w:w="1668"/>
        <w:gridCol w:w="1487"/>
        <w:gridCol w:w="1674"/>
        <w:gridCol w:w="3123"/>
      </w:tblGrid>
      <w:tr>
        <w:trPr>
          <w:tblHeader w:val="true"/>
        </w:trPr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зыбов Иван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делко Ирин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ина Наира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5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опригора Всеволод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рок Олександр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туна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допригора Нина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ега Ілля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інська Світлан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личко Максим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тник Дарья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Полтава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мельков Владислав,Громцев Роман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0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Володимир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ручна Анн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юк Денис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мир Анастасія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Полтава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омцев Роман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5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гляр Лука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тулян Вероник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1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видова Діана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3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ірський Кирило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ьченко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1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видова Діана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шков Олексій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ренко Веронік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 Тріумф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арська Наталія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вкевич Юлиан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цюба Ян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палович Артем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гейченко Тетян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Life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якова Алена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люк Евгений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сіль Мілен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ина Наира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0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децький Святослав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тенко София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юм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егия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олова Светл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14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811"/>
        <w:gridCol w:w="333"/>
      </w:tblGrid>
      <w:tr>
        <w:trPr/>
        <w:tc>
          <w:tcPr>
            <w:tcW w:w="681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655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X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-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-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-X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--X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--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X--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X-XXX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XXXX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-X-XX-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-X-XX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X-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---XX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---X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--XX--XXX</w:t>
                  </w:r>
                </w:p>
              </w:tc>
            </w:tr>
            <w:tr>
              <w:trPr/>
              <w:tc>
                <w:tcPr>
                  <w:tcW w:w="655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XXX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-XX--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XXX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-X-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XXX--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--XX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-X-XX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-X--X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--X-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X-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X-X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X-XX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X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---X-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-----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X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416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23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R S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1 5 2 1 1 7 1 1 2 1 3 7 2 2 3 2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5 2 4 5 5 6 5 7 6 6 5 5 7 6 2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4 1 7 6 4 2 7 2 7 5 4 4 3 1 1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3 4 6 4 3 4 6 3 4 3 1 1 5 3 4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6 6 5 2 2 3 4 4 5 2 6 6 1 7 7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7 3 3 3 7 5 3 6 3 4 7 3 4 5 6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7 1 7 6 1 2 5 1 7 2 2 6 4 5 5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416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23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R S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1 2 5 3 1 7 3 1 2 1 2 5 1 4 1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6 3 3 7 7 3 2 7 7 7 7 4 5 5 5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3 1 4 2 2 2 6 6 3 3 3 3 2 1 3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5 4 7 4 3 4 5 3 5 2 4 2 4 6 4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4 7 2 1 4 5 7 4 6 4 5 7 3 7 7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7 6 6 5 5 6 4 5 4 5 6 6 7 2 6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2 5 1 6 6 1 1 2 1 6 1 1 6 3 2 4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416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23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R S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1 3 5 4 2 2 5 1 3 1 2 7 2 4 1 2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6 2 1 5 7 1 2 6 7 3 5 2 5 6 5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3 1 4 2 3 4 3 7 2 4 6 3 4 1 2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5 4 7 1 1 3 6 3 5 2 1 1 1 2 6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4 6 6 3 6 5 7 2 4 5 4 6 3 7 7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7 7 3 7 5 6 4 5 6 6 7 5 7 3 3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2 5 2 6 4 7 1 4 1 7 3 4 6 5 4 5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10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4:12:00Z</dcterms:created>
  <dc:creator>Nadiya Tkachenko</dc:creator>
  <dc:description/>
  <cp:keywords/>
  <dc:language>en-US</dc:language>
  <cp:lastModifiedBy>Nadiya Tkachenko</cp:lastModifiedBy>
  <cp:lastPrinted>2015-02-22T16:13:00Z</cp:lastPrinted>
  <dcterms:modified xsi:type="dcterms:W3CDTF">2015-02-22T14:13:00Z</dcterms:modified>
  <cp:revision>4</cp:revision>
  <dc:subject/>
  <dc:title>Протокол - "UKRAINIAN OPEN CUP - 2015" - Juveniles 1 E - Латина</dc:title>
</cp:coreProperties>
</file>