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А (under 8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2084"/>
      </w:tblGrid>
      <w:tr>
        <w:trPr/>
        <w:tc>
          <w:tcPr>
            <w:tcW w:w="39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н Софія, Тернопіль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авидова Діана, Одесса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нисюк Зоряна, Трускавец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адорожний Юрій, Трускавець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пович Татьяна, Льв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Філінська Надія, Львів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арифов Арсен, Львов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05"/>
        <w:gridCol w:w="1815"/>
        <w:gridCol w:w="1689"/>
        <w:gridCol w:w="1846"/>
        <w:gridCol w:w="1233"/>
        <w:gridCol w:w="3227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ляр Лук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тулян Вероник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 Андре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нюк Кар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Маркія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а 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дем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ифов Арсе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 Я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Соф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чик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ор Ілл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вода Юл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чин Адріа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евич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Маркія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ишин Катер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Макси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Натал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Наза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нько 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совський Юрі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Веронік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ейко Маркія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уш Тетя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Костянтин,Савчук Євген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ський Макси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ицька Вікто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Олег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елюх Яр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к Станіслав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сак Вікто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Арте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фанів Оле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нчук Тарас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зиняк Алі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о Наталія,Волошин І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ий Андрі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нюх Натал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дем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ифов Арсе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Святослав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ик Мар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ук Рома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а 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Олег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ська Адель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славський Данило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юк Христ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о Наталія,Волошин І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ько Юсти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ів Кір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кевич Наза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о Діа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ожик Віталі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левська Вікто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сяка Віктор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ак Катер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Холоднова Наталія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ферович Дмитро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Веронік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ность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чук Ю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як Рома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ак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нко Олександр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лавська Арі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рко Арте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ак Анастас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ик Ростислав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ачко Христ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ать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Арсе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ібаєва Юліа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стига Роман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туш Я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Юрій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Мар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рко Ірина,Карайван Олександр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Артем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тий Ольг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ак Ан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ерко Анастас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абаш Володимир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3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ч Олег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ів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3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анюк Христи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марчук Алі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Святослав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нь Христ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цький Тарас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ченко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6"/>
      </w:tblGrid>
      <w:tr>
        <w:trPr/>
        <w:tc>
          <w:tcPr>
            <w:tcW w:w="6406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-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X--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-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-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-XXXXXX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XX--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-X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18:00Z</dcterms:created>
  <dc:creator>Nadiya Tkachenko</dc:creator>
  <dc:description/>
  <cp:keywords/>
  <dc:language>en-US</dc:language>
  <cp:lastModifiedBy>Nadiya Tkachenko</cp:lastModifiedBy>
  <dcterms:modified xsi:type="dcterms:W3CDTF">2015-02-22T17:18:00Z</dcterms:modified>
  <cp:revision>3</cp:revision>
  <dc:subject/>
  <dc:title>Протокол - "UKRAINIAN OPEN CUP - 2015" - School А (under 8) - Общая</dc:title>
</cp:coreProperties>
</file>