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D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2274"/>
      </w:tblGrid>
      <w:tr>
        <w:trPr/>
        <w:tc>
          <w:tcPr>
            <w:tcW w:w="51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ravelo Lorena, Italy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овцы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оващенко Руслан, Кие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убашенко Василий, Черновцы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нчаров Владимир, Кие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рик Тарас, Ивано-Франковск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е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нищенко Катерина, Одеса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Чашечнікова Наталія, Ивано-Франковск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533"/>
        <w:gridCol w:w="1669"/>
        <w:gridCol w:w="1461"/>
        <w:gridCol w:w="1627"/>
        <w:gridCol w:w="2314"/>
        <w:gridCol w:w="2853"/>
      </w:tblGrid>
      <w:tr>
        <w:trPr>
          <w:tblHeader w:val="true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ьом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Чашечнікова Натал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ч Володими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Діа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и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Владисла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ерих Вероник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Володими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торак Діа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уров Сергі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ізей Мар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єчихін Станіслав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ін Іго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ушенко Ксен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ніщенко Кате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ов Михаил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убина Елизавет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нремо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ніщенко Катери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істий Євген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іль Мар'я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Артем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Соф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кая Анна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ижнюк Тарас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ульська Іри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исталюк Христина,Гурик Тарас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зглядов Олексій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кач Настась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ладимир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шевич Егор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нчук Анастаси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тян Вячеслав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енко Юл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юк Світла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ий Сергій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овцы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 dance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60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274"/>
        <w:gridCol w:w="333"/>
      </w:tblGrid>
      <w:tr>
        <w:trPr/>
        <w:tc>
          <w:tcPr>
            <w:tcW w:w="727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XXX-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397"/>
        <w:gridCol w:w="243"/>
      </w:tblGrid>
      <w:tr>
        <w:trPr/>
        <w:tc>
          <w:tcPr>
            <w:tcW w:w="739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68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-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-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X-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X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X-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X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X--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X-X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X-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-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XX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XX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XX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-XX-XX--X---X</w:t>
                  </w:r>
                </w:p>
              </w:tc>
            </w:tr>
            <w:tr>
              <w:trPr/>
              <w:tc>
                <w:tcPr>
                  <w:tcW w:w="68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4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--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-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X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X-----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-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--X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XX-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X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-X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--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X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X-X-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X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X---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---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X-X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2"/>
              <w:gridCol w:w="3603"/>
            </w:tblGrid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6 6 3 4 3 6 3 3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4 5 4 6 6 1 3 5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3 2 4 1 6 4 1 5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1 1 2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4 3 5 3 4 2 4 4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3 2 5 2 5 5 5 6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1 6 6 6 6 4 5 6 6 5 2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4 5 4 5 6 1 3 4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2 3 1 3 2 2 4 1 6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1 2 1 1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1 4 3 4 3 4 2 3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5 2 5 2 5 6 5 5 4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3 5 6 6 4 4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3 5 3 6 6 1 2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3 1 4 1 3 4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2 1 2 1 3 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1 4 4 5 2 4 3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5 2 5 2 4 5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6 4 3 5 5 4 4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3 6 4 6 6 2 4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1 1 3 2 4 2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2 2 1 1 1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2 4 3 5 5 3 3 5 5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5 2 5 1 4 6 6 6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9:15:00Z</dcterms:created>
  <dc:creator>Nadiya Tkachenko</dc:creator>
  <dc:description/>
  <cp:keywords/>
  <dc:language>en-US</dc:language>
  <cp:lastModifiedBy>Nadiya Tkachenko</cp:lastModifiedBy>
  <cp:lastPrinted>2015-02-21T11:15:00Z</cp:lastPrinted>
  <dcterms:modified xsi:type="dcterms:W3CDTF">2015-02-21T09:16:00Z</dcterms:modified>
  <cp:revision>3</cp:revision>
  <dc:subject/>
  <dc:title>Протокол - "UKRAINIAN OPEN CUP - 2015" - Juniors 1 D - Стандарт</dc:title>
</cp:coreProperties>
</file>