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1 D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5"/>
        <w:gridCol w:w="2967"/>
      </w:tblGrid>
      <w:tr>
        <w:trPr/>
        <w:tc>
          <w:tcPr>
            <w:tcW w:w="56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овцы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убашенко Василий, Черновцы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нчаров Владимир, Кие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Журенко Наталія, Южный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лишевський Вадим, Луцк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нищенко Катерина, Одеса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Лілія, Тернополь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верская Анна, Ровно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амарская Наталья, Одеса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Хомякова Алена, Одесса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Чашечнікова Наталія, Ивано-Франковск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449"/>
        <w:gridCol w:w="1684"/>
        <w:gridCol w:w="1473"/>
        <w:gridCol w:w="1640"/>
        <w:gridCol w:w="2331"/>
        <w:gridCol w:w="2872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панадзе Даниил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итарюк Вікторі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овцы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еликголова Діана,Великголова Богда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ксимчин Дмитро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терман Анастасі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вано-Франковск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нцевальная школа Влада Ями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Шеремета Василь,Чашечнікова Наталі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бан Евгений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пова Дарь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ес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ЮСШ №1 Тріумф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марская Наталь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игуров Сергій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дзізей Марі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ладимир-Волынский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нислав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іщик Софія,Кузнєчихін Станіслав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ціпура Матвій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рская Веронік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Екатерина,Мулляр А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к Андрій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Ємчура Ольг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вано-Франковск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нцевальная школа Влада Ями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Шеремета Василь,Чашечнікова Наталі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ч Володимир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січник Діа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овцы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Лайф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еликголова Діана,Великголова Богда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9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трижнюк Тарас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мульська Іри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вано-Франковск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инамо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Систалюк Христина,Гурик Тарас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9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ров Михаил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убина Елизавет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ес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нремо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ніщенко Кате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еманишин Дмитро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Цирiль Марi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 Студио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цик Павло,Косович Юр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нтян Вячеслав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зуренко Юлі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жный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цей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енко Наталі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ласюк Олександр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ідун Софі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уцк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-Данс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лишевський Вад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гривець Артем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ськова Софі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вно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ния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рская Ан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щенко Владислав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жерих Вероник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ев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ф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ыбань Але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мчишин Володимир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вторак Діа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арнас Тарас,Покідько Лілі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сістий Євген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остіль Мар'я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оль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Покідько Лілі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мченко Иль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пова Александр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есс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ance Life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омякова Але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гушевич Егор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нчук Анастаси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жный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цей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енко Наталі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рокін Ігор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лушенко Ксені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еса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нремо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ніщенко Кате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евзглядов Олексій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лькач Настась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ев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стра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нчаров Владими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оскалюк Світла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орний Сергій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овцы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ul dance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убашенко Васили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имик Остап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вк Уля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рія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врилів Миросла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0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069"/>
        <w:gridCol w:w="333"/>
      </w:tblGrid>
      <w:tr>
        <w:trPr/>
        <w:tc>
          <w:tcPr>
            <w:tcW w:w="806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2</w:t>
            </w:r>
          </w:p>
          <w:tbl>
            <w:tblPr>
              <w:tblW w:w="67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43"/>
              <w:gridCol w:w="631"/>
              <w:gridCol w:w="343"/>
              <w:gridCol w:w="1351"/>
              <w:gridCol w:w="1351"/>
              <w:gridCol w:w="1351"/>
              <w:gridCol w:w="1351"/>
            </w:tblGrid>
            <w:tr>
              <w:trPr>
                <w:tblHeader w:val="true"/>
              </w:trPr>
              <w:tc>
                <w:tcPr>
                  <w:tcW w:w="3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Place </w:t>
                  </w:r>
                </w:p>
              </w:tc>
              <w:tc>
                <w:tcPr>
                  <w:tcW w:w="3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Sum 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RU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NOPQ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NOPQ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NOPQ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5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X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XXXX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2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-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-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-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-XXX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9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X-X-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X-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XX-X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6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XXXX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--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XXX-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-XXXX-X--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1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XXX-XXX-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-XX-X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-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-XXXXXX-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0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X---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-X--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XXX-X--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-XXX-X-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0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XXXX-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XXXX-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X-X-X-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XXXX--X-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7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-XXXXX-X-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X-XXXX-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XXXXXX--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XX-XXXX-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3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X-X--X-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XXXX-X-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XXX----X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XXX-X-XXX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X--XX--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--X-XX--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-XXX-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-XXX-XX-X-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1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---XX-XX-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---XXX---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-X---X-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-XXXX-XX-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0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X--XXXXX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XX-X--XX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X----XX-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-XXX-XXXXXX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0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-X--XXXXX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X--XXXX-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XXXXXXXX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XXXXXXXXX--</w:t>
                  </w:r>
                </w:p>
              </w:tc>
            </w:tr>
            <w:tr>
              <w:trPr/>
              <w:tc>
                <w:tcPr>
                  <w:tcW w:w="67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-XX-X---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-X---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---X---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-----------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--X-XX-X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-X-XX-X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-XXXXXX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------X-X--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-X-X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---X-XXXX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XX-XX-X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X-X-XX--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-X-----X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----X--X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XX-XX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XX-XX-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---X---X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X-X------X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X----X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--------X-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XX-XX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-XX-XX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-XX--X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XX--X--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XX----X-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----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X-X-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-X---------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X-------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------X-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------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----------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------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--------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-------X</w:t>
                  </w:r>
                </w:p>
              </w:tc>
              <w:tc>
                <w:tcPr>
                  <w:tcW w:w="1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0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52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XX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--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--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-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----X</w:t>
                  </w:r>
                </w:p>
              </w:tc>
            </w:tr>
            <w:tr>
              <w:trPr/>
              <w:tc>
                <w:tcPr>
                  <w:tcW w:w="75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XX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-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---X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8"/>
              <w:gridCol w:w="3939"/>
            </w:tblGrid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7 3 7 3 4 6 4 7 5 6 7 7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5 7 3 1 5 5 6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6 6 6 5 1 2 1 3 2 7 6 3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7 1 4 6 7 6 6 7 4 4 5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1 1 4 2 2 5 3 1 3 5 3 6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5 4 2 6 7 4 2 4 4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4 5 3 1 5 3 7 2 1 2 2 1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7 2 3 4 4 6 5 6 6 7 6 5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3 6 7 3 1 1 4 4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7 6 5 7 3 1 2 4 3 2 3 4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4 7 1 6 5 7 7 7 7 5 5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1 1 5 2 2 5 3 1 3 6 2 7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5 6 2 5 7 4 2 5 5 2 7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4 4 1 6 3 6 2 1 4 3 1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7 3 2 3 3 4 5 7 5 6 6 7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7 4 4 1 1 5 4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5 5 6 6 1 2 4 3 2 2 5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5 3 7 1 5 5 7 7 6 7 7 4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1 2 5 1 2 6 3 1 3 4 1 3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6 6 3 7 6 5 2 4 6 3 7 6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4 4 2 7 3 6 2 1 5 3 1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4 5 2 6 3 5 5 7 6 6 7 6 2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3 2 6 3 1 3 5 2 1 1 6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6 5 7 7 1 2 4 3 3 5 2 5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3 7 1 4 4 7 6 7 7 6 5 7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1 1 5 2 2 6 2 1 4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1 7 6 3 5 6 4 1 4 5 3 7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4 4 1 7 3 5 2 1 4 4 1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6:00Z</dcterms:created>
  <dc:creator>Nadiya Tkachenko</dc:creator>
  <dc:description/>
  <cp:keywords/>
  <dc:language>en-US</dc:language>
  <cp:lastModifiedBy>Nadiya Tkachenko</cp:lastModifiedBy>
  <dcterms:modified xsi:type="dcterms:W3CDTF">2015-02-21T10:47:00Z</dcterms:modified>
  <cp:revision>3</cp:revision>
  <dc:subject/>
  <dc:title>Протокол - "UKRAINIAN OPEN CUP - 2015" - Juniors 1 D - Латина</dc:title>
</cp:coreProperties>
</file>