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2 D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9"/>
        <w:gridCol w:w="1969"/>
      </w:tblGrid>
      <w:tr>
        <w:trPr/>
        <w:tc>
          <w:tcPr>
            <w:tcW w:w="4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рна Сергей, Львів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убашенко Василий, Черновцы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лишевський Вадим, Луцк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кина Наира, Одесса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Лілія, Тернополь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марская Наталья, Одеса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Чашечнікова Наталія, Ивано-Франковск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527"/>
        <w:gridCol w:w="1852"/>
        <w:gridCol w:w="1976"/>
        <w:gridCol w:w="1242"/>
        <w:gridCol w:w="1059"/>
        <w:gridCol w:w="3741"/>
      </w:tblGrid>
      <w:tr>
        <w:trPr>
          <w:tblHeader w:val="true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Кирило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Ма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ький Вадим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йло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нова Владислав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инюк Олена,Река Денис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суцький Гліб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цька Даніел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Ган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цкий Егор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Анастаси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ачевський Лука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а Богда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анс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ький Вадим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ук Владислав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кая Юли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ьяненко Виталий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шапошнікова Лі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ранчук Максим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Юл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Лілія,Покідько Юлія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сько Данило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Марта-Ма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пикин Дмитро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плій Віктор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ніщенко Катери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розник Олег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а Катери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76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34"/>
        <w:gridCol w:w="333"/>
      </w:tblGrid>
      <w:tr>
        <w:trPr/>
        <w:tc>
          <w:tcPr>
            <w:tcW w:w="643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5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X-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7"/>
        <w:gridCol w:w="3882"/>
        <w:gridCol w:w="2993"/>
      </w:tblGrid>
      <w:tr>
        <w:trPr/>
        <w:tc>
          <w:tcPr>
            <w:tcW w:w="3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3 6 3 2 4 8 8 9 3 8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2 3 7 4 6 4 6 6 2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2 4 4 5 3 5 2 7 3 1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1 2 7 3 1 2 2 4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6 2 1 8 2 6 4 7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8 9 6 5 7 5 1 1 7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7 9 7 9 9 9 9 3 8 8 9 9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9 5 8 4 6 8 3 5 4 6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8 7 5 8 1 1 7 9 5 9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2 6 6 2 3 7 9 6 4 6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4 7 5 5 4 7 5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5 3 2 3 2 5 8 3 2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4 1 1 4 4 1 2 2 5 7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2 3 8 1 6 4 9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6 9 5 6 7 2 1 1 8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6 7 8 9 7 9 9 3 8 9 9 9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9 8 7 4 9 8 3 5 7 7 8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8 9 5 8 1 6 8 6 4 6 2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4 3 6 5 3 4 9 7 7 5 3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2 2 8 7 5 3 6 6 4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5 3 1 2 1 5 9 3 2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4 4 2 4 3 1 4 2 1 8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5 4 5 2 8 3 8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6 9 7 8 7 4 1 1 9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6 9 8 9 9 9 6 2 9 8 9 9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9 8 7 6 6 8 2 5 5 7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8 7 1 3 1 6 7 8 4 6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3 3 8 1 2 3 5 7 4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4 8 6 5 2 8 7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3 3 3 2 7 9 3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1 4 4 4 1 3 2 1 7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7 6 7 5 1 6 4 9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8 5 6 7 7 4 1 1 8 1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6 9 7 9 8 9 9 2 8 9 8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9 5 9 5 9 8 3 5 6 7 9 9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8 6 2 2 1 6 8 6 5 6 5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93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9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36:00Z</dcterms:created>
  <dc:creator>Nadiya Tkachenko</dc:creator>
  <dc:description/>
  <cp:keywords/>
  <dc:language>en-US</dc:language>
  <cp:lastModifiedBy>Nadiya Tkachenko</cp:lastModifiedBy>
  <dcterms:modified xsi:type="dcterms:W3CDTF">2015-02-21T10:37:00Z</dcterms:modified>
  <cp:revision>3</cp:revision>
  <dc:subject/>
  <dc:title>Протокол - "UKRAINIAN OPEN CUP - 2015" - Juveniles 2 D - Латина</dc:title>
</cp:coreProperties>
</file>