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chool SOLO 2 (under 10)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9"/>
        <w:gridCol w:w="1889"/>
      </w:tblGrid>
      <w:tr>
        <w:trPr/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удяк Наталія, Львов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адорожний Юрій, Трускавець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па Анна, Льво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исько Юлія, Льві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итченко Мария, Киев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пович Татьяна, Льво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нчук Юлія, Луцк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839"/>
        <w:gridCol w:w="121"/>
        <w:gridCol w:w="2708"/>
        <w:gridCol w:w="2559"/>
        <w:gridCol w:w="1580"/>
        <w:gridCol w:w="2470"/>
      </w:tblGrid>
      <w:tr>
        <w:trPr>
          <w:tblHeader w:val="true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2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нець Дар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2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о Роксола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тяк Соф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ка Дарь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туса Оле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7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в Злат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7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Веронік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3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овкіна Анастас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Life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ьська Ольг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вак Віктор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кова Анастасия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чак Натал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цька Терез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</w:t>
              <w:br/>
              <w:t>Прочко Юрій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єрішова Єлизавет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Полі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ц Соф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щенко Іри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Юл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Анастас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тченко Мария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рицька Еміл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енко Анастас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ко Назар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4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ик Каролі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4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га Юл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4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бяк Ліа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сько Юлія,</w:t>
              <w:br/>
              <w:t>Прочко Юрій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7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жик Солом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5 - 27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пла Юсти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сько Юлія,</w:t>
              <w:br/>
              <w:t>Прочко Юрій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7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ман Анастас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30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ович Анастас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кова Анастасия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30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кора Роксола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кова Анастасия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8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30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юк Юл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</w:t>
              <w:br/>
              <w:t>Прочко Юрій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левич Ев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Лайф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ів Я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 Денс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дорожний Юрій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 - 34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ичевська Людмил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 - 34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па Ольг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кова Анастасия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дза Вікторія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щик Уляна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9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94"/>
      </w:tblGrid>
      <w:tr>
        <w:trPr/>
        <w:tc>
          <w:tcPr>
            <w:tcW w:w="489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462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6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 - 3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 - 3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7:38:00Z</dcterms:created>
  <dc:creator>Nadiya Tkachenko</dc:creator>
  <dc:description/>
  <cp:keywords/>
  <dc:language>en-US</dc:language>
  <cp:lastModifiedBy>Nadiya Tkachenko</cp:lastModifiedBy>
  <dcterms:modified xsi:type="dcterms:W3CDTF">2015-02-22T17:38:00Z</dcterms:modified>
  <cp:revision>3</cp:revision>
  <dc:subject/>
  <dc:title>Протокол - "UKRAINIAN OPEN CUP - 2015" - School SOLO 2 (under 10) - Общая</dc:title>
</cp:coreProperties>
</file>