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0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28"/>
        <w:gridCol w:w="81"/>
      </w:tblGrid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27"/>
                <w:lang w:val="en-US"/>
              </w:rPr>
              <w:t>EDSF European Championship Professional Seque Standard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UKRAINIAN OPEN CUP -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1.02.2015 - 22.01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Juniors 2 open, Латина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4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82"/>
        <w:gridCol w:w="2138"/>
      </w:tblGrid>
      <w:tr>
        <w:trPr/>
        <w:tc>
          <w:tcPr>
            <w:tcW w:w="44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Abrate Jerry, Italy</w:t>
            </w:r>
          </w:p>
        </w:tc>
        <w:tc>
          <w:tcPr>
            <w:tcW w:w="21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Boleslaw Bara, Poland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Triliski Anatoly, Israel</w:t>
            </w:r>
          </w:p>
        </w:tc>
        <w:tc>
          <w:tcPr>
            <w:tcW w:w="21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Ільїнов Максим, Львів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Влох Дмитро, Киев</w:t>
            </w:r>
          </w:p>
        </w:tc>
        <w:tc>
          <w:tcPr>
            <w:tcW w:w="21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Волошин Ірина, Львів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Голубашенко Василий, Черновцы</w:t>
            </w:r>
          </w:p>
        </w:tc>
        <w:tc>
          <w:tcPr>
            <w:tcW w:w="21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Гурик Тарас, Ивано-Франковск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Дибань Людмила, Киев</w:t>
            </w:r>
          </w:p>
        </w:tc>
        <w:tc>
          <w:tcPr>
            <w:tcW w:w="21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Козыро Елена, Минск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Лаптєва Олександра, Львів</w:t>
            </w:r>
          </w:p>
        </w:tc>
        <w:tc>
          <w:tcPr>
            <w:tcW w:w="21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Малишевський Вадим, Луцк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Палій Віктор, Одеса</w:t>
            </w:r>
          </w:p>
        </w:tc>
        <w:tc>
          <w:tcPr>
            <w:tcW w:w="21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N. </w:t>
            </w:r>
            <w:r>
              <w:rPr>
                <w:sz w:val="14"/>
              </w:rPr>
              <w:t>Покідько Лілія, Тернополь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O. </w:t>
            </w:r>
            <w:r>
              <w:rPr>
                <w:sz w:val="14"/>
              </w:rPr>
              <w:t>Руденко Виталий, Киев</w:t>
            </w:r>
          </w:p>
        </w:tc>
        <w:tc>
          <w:tcPr>
            <w:tcW w:w="2138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6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4024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рик Тарас, Ивано-Франковск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4"/>
        <w:gridCol w:w="514"/>
        <w:gridCol w:w="1873"/>
        <w:gridCol w:w="2054"/>
        <w:gridCol w:w="1533"/>
        <w:gridCol w:w="1046"/>
        <w:gridCol w:w="3388"/>
      </w:tblGrid>
      <w:tr>
        <w:trPr>
          <w:tblHeader w:val="true"/>
        </w:trPr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3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йній Максим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чер Анастасія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Cтиль</w:t>
            </w:r>
          </w:p>
        </w:tc>
        <w:tc>
          <w:tcPr>
            <w:tcW w:w="3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евит Ирина,Руденко Виталий</w:t>
            </w:r>
          </w:p>
        </w:tc>
      </w:tr>
      <w:tr>
        <w:trPr/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нчишин Назар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харченко Вікторія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птєва Олександра</w:t>
            </w:r>
          </w:p>
        </w:tc>
      </w:tr>
      <w:tr>
        <w:trPr/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8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врищук Арсен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цинда Марта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вано-Франковск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</w:t>
            </w:r>
          </w:p>
        </w:tc>
        <w:tc>
          <w:tcPr>
            <w:tcW w:w="3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исталюк Христина,Гурик Тарас</w:t>
            </w:r>
          </w:p>
        </w:tc>
      </w:tr>
      <w:tr>
        <w:trPr/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6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каренко Андрей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дяницкая Александра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вента</w:t>
            </w:r>
          </w:p>
        </w:tc>
        <w:tc>
          <w:tcPr>
            <w:tcW w:w="3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родливченко Стас</w:t>
            </w:r>
          </w:p>
        </w:tc>
      </w:tr>
      <w:tr>
        <w:trPr/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4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нівський Михайло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енко Влада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нтер денс</w:t>
            </w:r>
          </w:p>
        </w:tc>
        <w:tc>
          <w:tcPr>
            <w:tcW w:w="3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ека Денис,Мартынюк Елена</w:t>
            </w:r>
          </w:p>
        </w:tc>
      </w:tr>
      <w:tr>
        <w:trPr/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9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упаненко Илья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рдюкова Лилия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ожье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nter dance</w:t>
            </w:r>
          </w:p>
        </w:tc>
        <w:tc>
          <w:tcPr>
            <w:tcW w:w="3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Черненко Тимофей,Черненко Маргарита</w:t>
            </w:r>
          </w:p>
        </w:tc>
      </w:tr>
      <w:tr>
        <w:trPr/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рдійчук Владислав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ербіцька Вероніка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птєва Олександра</w:t>
            </w:r>
          </w:p>
        </w:tc>
      </w:tr>
      <w:tr>
        <w:trPr/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нчишин Данило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рган Марта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птєва Олександра</w:t>
            </w:r>
          </w:p>
        </w:tc>
      </w:tr>
      <w:tr>
        <w:trPr/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0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рафа Алексей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рлакова Анна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№1</w:t>
            </w:r>
          </w:p>
        </w:tc>
        <w:tc>
          <w:tcPr>
            <w:tcW w:w="3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лий Виктор</w:t>
            </w:r>
          </w:p>
        </w:tc>
      </w:tr>
      <w:tr>
        <w:trPr/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6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ень Сергей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чковская Юлия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вано-Франковск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</w:t>
            </w:r>
          </w:p>
        </w:tc>
        <w:tc>
          <w:tcPr>
            <w:tcW w:w="3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исталюк Христина,Гурик Тарас</w:t>
            </w:r>
          </w:p>
        </w:tc>
      </w:tr>
      <w:tr>
        <w:trPr/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8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хотницький Максим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ь Тетяна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оль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окідько Лілія,Карнас Тарас</w:t>
            </w:r>
          </w:p>
        </w:tc>
      </w:tr>
      <w:tr>
        <w:trPr/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1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інтоняк Назар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дованюк Валентина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вано-Франковск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</w:t>
            </w:r>
          </w:p>
        </w:tc>
        <w:tc>
          <w:tcPr>
            <w:tcW w:w="3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исталюк Христина,Гурик Тарас</w:t>
            </w:r>
          </w:p>
        </w:tc>
      </w:tr>
      <w:tr>
        <w:trPr/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3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сановський Ігор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ловчук Анастасія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кий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mperial</w:t>
            </w:r>
          </w:p>
        </w:tc>
        <w:tc>
          <w:tcPr>
            <w:tcW w:w="3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ідюк Дмитро,Бидюк Дмитрий</w:t>
            </w:r>
          </w:p>
        </w:tc>
      </w:tr>
      <w:tr>
        <w:trPr/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9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лищук Станислав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омаш Юлия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овцы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oul dance</w:t>
            </w:r>
          </w:p>
        </w:tc>
        <w:tc>
          <w:tcPr>
            <w:tcW w:w="3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лубашенко Василий</w:t>
            </w:r>
          </w:p>
        </w:tc>
      </w:tr>
      <w:tr>
        <w:trPr/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0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стеренко Виктор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Епифанова Дарья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№1</w:t>
            </w:r>
          </w:p>
        </w:tc>
        <w:tc>
          <w:tcPr>
            <w:tcW w:w="3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лій Віктор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8994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8661"/>
        <w:gridCol w:w="333"/>
      </w:tblGrid>
      <w:tr>
        <w:trPr/>
        <w:tc>
          <w:tcPr>
            <w:tcW w:w="8661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15</w:t>
            </w:r>
          </w:p>
          <w:tbl>
            <w:tblPr>
              <w:tblW w:w="8408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387"/>
              <w:gridCol w:w="1387"/>
              <w:gridCol w:w="1387"/>
              <w:gridCol w:w="1387"/>
              <w:gridCol w:w="1387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5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4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3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2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6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--X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4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-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-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-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3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XXXX-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XX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2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XXX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XX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0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X-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X-X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X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9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X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XXX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-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4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X-X-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XXX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X-X-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1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XX-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XXX-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XXXX-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XX-X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X-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1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-X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XX-X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-X-X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-X-X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XXXXXXX-</w:t>
                  </w:r>
                </w:p>
              </w:tc>
            </w:tr>
            <w:tr>
              <w:trPr/>
              <w:tc>
                <w:tcPr>
                  <w:tcW w:w="8408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51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----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-X-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-X-X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X-X-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---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----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---X-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---X-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--X--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--X--X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736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8493"/>
        <w:gridCol w:w="243"/>
      </w:tblGrid>
      <w:tr>
        <w:trPr/>
        <w:tc>
          <w:tcPr>
            <w:tcW w:w="849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7 з 13</w:t>
            </w:r>
          </w:p>
          <w:tbl>
            <w:tblPr>
              <w:tblW w:w="824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387"/>
              <w:gridCol w:w="1387"/>
              <w:gridCol w:w="1387"/>
              <w:gridCol w:w="1387"/>
              <w:gridCol w:w="1387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8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-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9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XXX-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XXXX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XX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9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XXXX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-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-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-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7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X-X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-X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-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-X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6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-XXX-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-XX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-XX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-XX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XXX-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-X-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--XX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---X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--XX-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--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--X-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X--X-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--X-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---X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---X-X-X</w:t>
                  </w:r>
                </w:p>
              </w:tc>
            </w:tr>
            <w:tr>
              <w:trPr/>
              <w:tc>
                <w:tcPr>
                  <w:tcW w:w="8240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41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X--XX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---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---X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-X-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-X-X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-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---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X---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X-X--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----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XX---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XX---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XXX--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XX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XX-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X--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X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X-XX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X---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---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X---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X--X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-X---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-X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-XX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-X----X</w:t>
                  </w:r>
                </w:p>
              </w:tc>
            </w:tr>
          </w:tbl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150"/>
              <w:gridCol w:w="4151"/>
            </w:tblGrid>
            <w:tr>
              <w:trPr/>
              <w:tc>
                <w:tcPr>
                  <w:tcW w:w="41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Ча-ча-ча ( CH )</w:t>
                  </w:r>
                </w:p>
                <w:tbl>
                  <w:tblPr>
                    <w:tblW w:w="348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563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7 5 4 6 7 2 7 7 3 5 5 6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5 6 1 2 3 6 6 1 2 2 2 3 2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7 3 3 6 2 5 7 5 6 5 6 4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7 1 4 1 4 3 4 6 4 6 7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2 2 5 5 4 1 2 3 7 3 2 4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5 6 3 1 2 3 6 5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4 4 4 7 7 3 5 4 1 4 7 7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41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348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563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7 7 6 4 6 5 7 7 7 3 5 5 7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6 1 3 3 6 2 2 3 1 3 4 1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4 3 6 2 7 6 4 5 6 4 3 4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1 7 1 7 1 4 3 4 5 6 6 6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2 2 5 4 4 1 1 2 7 2 2 3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5 5 2 1 2 3 6 6 2 1 1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6 3 4 7 5 3 5 5 1 4 7 7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41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348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563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7 6 4 7 6 6 7 7 3 4 5 6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5 1 2 5 7 3 3 3 1 2 4 3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7 3 5 6 2 5 7 4 5 5 7 7 5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1 7 1 6 2 5 5 4 6 6 2 7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2 2 5 3 3 1 1 2 7 3 3 4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4 4 3 1 4 2 6 6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6 6 3 7 4 1 4 2 1 4 5 6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41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асодобль ( PA )</w:t>
                  </w:r>
                </w:p>
                <w:tbl>
                  <w:tblPr>
                    <w:tblW w:w="348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563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7 5 4 7 6 7 7 7 4 6 6 6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5 5 2 2 3 7 3 5 4 2 3 4 1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3 6 6 4 5 6 6 5 5 7 5 5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1 7 3 6 1 4 4 3 6 5 2 7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6 1 5 2 4 1 1 2 7 2 3 3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4 4 1 1 2 2 3 6 1 1 1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2 3 7 5 3 5 2 1 3 4 7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41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348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563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7 7 5 4 6 5 5 7 7 4 7 7 6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6 2 3 4 6 3 2 4 2 3 3 2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5 6 6 2 7 7 6 6 5 6 6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1 7 2 5 3 4 5 3 6 4 2 7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3 1 5 3 4 1 1 2 7 2 4 3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2 3 1 1 1 2 4 5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6 4 4 7 7 2 6 3 1 3 5 5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4151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696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95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RU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PA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2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3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1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9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16:24:00Z</dcterms:created>
  <dc:creator>Nadiya Tkachenko</dc:creator>
  <dc:description/>
  <cp:keywords/>
  <dc:language>en-US</dc:language>
  <cp:lastModifiedBy>Nadiya Tkachenko</cp:lastModifiedBy>
  <dcterms:modified xsi:type="dcterms:W3CDTF">2015-02-21T16:25:00Z</dcterms:modified>
  <cp:revision>3</cp:revision>
  <dc:subject/>
  <dc:title>Протокол - "UKRAINIAN OPEN CUP - 2015" - Juniors 2 open - Латина</dc:title>
</cp:coreProperties>
</file>