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C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2"/>
        <w:gridCol w:w="2138"/>
      </w:tblGrid>
      <w:tr>
        <w:trPr/>
        <w:tc>
          <w:tcPr>
            <w:tcW w:w="4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долазька Поліна, Льві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линчук Ігор, Ивано-Франковск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Левицкий Олег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Остапчук Вадим, Тернополь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15"/>
        <w:gridCol w:w="1863"/>
        <w:gridCol w:w="1932"/>
        <w:gridCol w:w="1523"/>
        <w:gridCol w:w="1040"/>
        <w:gridCol w:w="3437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или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ей,Черненко Маргарит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ько Влад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юк Софи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 Арте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ова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к Богда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пітько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Карнас Тарас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айло Станіслав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ач Зоря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ч Солом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ійчук Вікто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ик Анастас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апчук Вади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кля Макси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инович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як Андр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Соф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хов Данило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биш Анастас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рук Вікто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листун Ма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апчук Вади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 Нікіт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а Вікторі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'яткін Никит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Татьян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Артё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 Анастаси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3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X--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5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X----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-X-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18"/>
              <w:gridCol w:w="4603"/>
              <w:gridCol w:w="88"/>
            </w:tblGrid>
            <w:tr>
              <w:trPr/>
              <w:tc>
                <w:tcPr>
                  <w:tcW w:w="46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2 4 6 7 3 4 2 5 5 3 4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4 3 5 3 6 2 1 7 3 7 3 5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1 1 1 2 3 5 1 1 2 6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7 7 4 4 6 4 4 2 1 7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6 4 6 5 7 7 3 6 5 5 6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3 2 2 5 1 5 3 2 4 6 2 2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7 5 3 2 7 1 6 6 7 4 1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4 6 7 3 5 2 4 5 3 7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3 7 3 6 6 1 5 7 7 4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5 6 2 1 1 7 3 1 2 2 5 7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1 7 5 4 7 2 4 6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1 4 5 4 4 6 2 4 4 6 2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5 1 6 2 3 5 3 3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7 2 3 2 5 1 7 7 6 6 1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6 6 7 2 5 2 5 5 3 5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3 3 3 7 4 3 7 6 7 2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7 2 2 1 1 3 1 3 1 2 3 7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7 7 2 5 7 5 1 2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1 5 5 6 2 4 2 4 4 7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5 4 4 6 3 6 6 4 3 5 4 3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5 1 4 4 1 7 6 7 6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4 3 7 4 7 2 5 4 2 7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2 1 4 2 2 1 7 7 7 3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3 2 1 1 6 3 1 2 4 4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1 7 5 3 7 1 6 2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1 4 5 6 5 5 4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3 5 7 6 3 4 4 3 3 6 2 2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7 6 6 2 5 3 7 6 6 3 1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6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6 4 7 2 4 4 6 5 3 7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3 1 3 5 3 2 7 7 7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6 1 3 1 1 2 1 3 2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7 7 4 7 7 6 1 1 1 6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4 2 5 6 5 5 2 4 5 2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4 5 5 6 3 6 3 4 3 6 4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7 2 6 2 4 1 7 5 6 2 1 7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11:00Z</dcterms:created>
  <dc:creator>Nadiya Tkachenko</dc:creator>
  <dc:description/>
  <cp:keywords/>
  <dc:language>en-US</dc:language>
  <cp:lastModifiedBy>Nadiya Tkachenko</cp:lastModifiedBy>
  <dcterms:modified xsi:type="dcterms:W3CDTF">2015-02-21T20:13:00Z</dcterms:modified>
  <cp:revision>4</cp:revision>
  <dc:subject/>
  <dc:title>Протокол - "UKRAINIAN OPEN CUP - 2015" - Juniors 2 C - Стандарт</dc:title>
</cp:coreProperties>
</file>