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OLO Juv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1889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о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693"/>
        <w:gridCol w:w="959"/>
        <w:gridCol w:w="1915"/>
        <w:gridCol w:w="2115"/>
        <w:gridCol w:w="1042"/>
        <w:gridCol w:w="3639"/>
      </w:tblGrid>
      <w:tr>
        <w:trPr>
          <w:tblHeader w:val="true"/>
        </w:trPr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ів Анастас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чка Юл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пацкая Анастаси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уча Мари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нєчихін Станіслав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чук Солом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иличак Дари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ак Юл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Віктор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клішен Олес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чук Анастас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в'як Ан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а Я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ишин Катерин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ба Тамар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ьга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ба Софія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Євгенія,Савчук Костянти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58"/>
        <w:gridCol w:w="5381"/>
      </w:tblGrid>
      <w:tr>
        <w:trPr/>
        <w:tc>
          <w:tcPr>
            <w:tcW w:w="52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6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5 8 6 6 1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8 6 3 5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1 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7 1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5 8 8 7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4 1 7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5 3 8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7 2 4 3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7 7 6 6 1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8 6 4 2 7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5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8 4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7 8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1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8 2 7 8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5 8 7 4 1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8 7 4 5 5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2 2 1 5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8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6 7 8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1 6 7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3 1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2 8 6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8 7 6 1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8 5 5 7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3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8 5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7 6 4 8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3 6 1 8 7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1 3 1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2 3 4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12:00Z</dcterms:created>
  <dc:creator>Nadiya Tkachenko</dc:creator>
  <dc:description/>
  <cp:keywords/>
  <dc:language>en-US</dc:language>
  <cp:lastModifiedBy>Nadiya Tkachenko</cp:lastModifiedBy>
  <dcterms:modified xsi:type="dcterms:W3CDTF">2015-02-22T19:12:00Z</dcterms:modified>
  <cp:revision>3</cp:revision>
  <dc:subject/>
  <dc:title>Протокол - "UKRAINIAN OPEN CUP - 2015" - SOLO Juv Beginners - Общая</dc:title>
</cp:coreProperties>
</file>