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ro-Am Scholarship A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"/>
        <w:gridCol w:w="824"/>
        <w:gridCol w:w="2219"/>
        <w:gridCol w:w="1878"/>
        <w:gridCol w:w="1942"/>
        <w:gridCol w:w="775"/>
        <w:gridCol w:w="1147"/>
      </w:tblGrid>
      <w:tr>
        <w:trPr>
          <w:tblHeader w:val="true"/>
        </w:trPr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 Ірин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ger Claudi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шок Валерія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posito Giuseppe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Giordano Federic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ьомкіна Олен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lina Diego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on Dolfina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1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412"/>
      </w:tblGrid>
      <w:tr>
        <w:trPr/>
        <w:tc>
          <w:tcPr>
            <w:tcW w:w="74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4"/>
              <w:gridCol w:w="2240"/>
              <w:gridCol w:w="2726"/>
            </w:tblGrid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3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3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4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1 4 1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3 4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6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272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03:00Z</dcterms:created>
  <dc:creator>Nadiya Tkachenko</dc:creator>
  <dc:description/>
  <cp:keywords/>
  <dc:language>en-US</dc:language>
  <cp:lastModifiedBy>Nadiya Tkachenko</cp:lastModifiedBy>
  <dcterms:modified xsi:type="dcterms:W3CDTF">2015-02-21T20:03:00Z</dcterms:modified>
  <cp:revision>4</cp:revision>
  <dc:subject/>
  <dc:title>Протокол - "UKRAINIAN OPEN CUP - 2015" - Pro-Am Scholarship A - Стандарт</dc:title>
</cp:coreProperties>
</file>