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+Adults B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8"/>
        <w:gridCol w:w="1953"/>
      </w:tblGrid>
      <w:tr>
        <w:trPr/>
        <w:tc>
          <w:tcPr>
            <w:tcW w:w="40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ravelo Lorena, Italy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riliski Anatoly, Israel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Алёна, Киев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рдюкевич Надія, Тернопіль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лишевський Вадим, Луцк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окідько Лілія, Тернополь</w:t>
            </w:r>
          </w:p>
        </w:tc>
      </w:tr>
      <w:tr>
        <w:trPr/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195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524"/>
        <w:gridCol w:w="1726"/>
        <w:gridCol w:w="1593"/>
        <w:gridCol w:w="1531"/>
        <w:gridCol w:w="1148"/>
        <w:gridCol w:w="3887"/>
      </w:tblGrid>
      <w:tr>
        <w:trPr>
          <w:tblHeader w:val="true"/>
        </w:trPr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ia Loris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vere Elena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ільський Андрій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Марі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ия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ив Мирослав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Роман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енко Олен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хтяр Андрей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ний Анастас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дик Адам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ноземцева Натал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Володимир,Кордюкевич Надежд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ев Денис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абецька Юл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ький Вадим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цкий Вадим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Карин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ежан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o Matteo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iah Dolce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овий Віктор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а Веронік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ів Юрій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асилис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родчаны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ия</w:t>
            </w:r>
          </w:p>
        </w:tc>
        <w:tc>
          <w:tcPr>
            <w:tcW w:w="3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вайко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577"/>
        <w:gridCol w:w="333"/>
      </w:tblGrid>
      <w:tr>
        <w:trPr/>
        <w:tc>
          <w:tcPr>
            <w:tcW w:w="857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832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-X-X-</w:t>
                  </w:r>
                </w:p>
              </w:tc>
            </w:tr>
            <w:tr>
              <w:trPr/>
              <w:tc>
                <w:tcPr>
                  <w:tcW w:w="83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7 6 1 3 6 5 1 5 4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6 4 5 1 1 6 4 6 6 1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7 4 3 3 7 3 3 3 3 5 7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1 5 7 6 4 7 2 2 1 1 6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1 2 4 2 4 4 7 2 7 4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3 1 7 6 5 1 5 4 2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6 2 5 2 5 2 7 6 7 3 5 3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5 6 1 4 5 2 2 5 3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6 4 5 1 4 6 1 6 7 2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7 2 3 6 7 3 4 5 3 6 6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1 7 5 4 3 7 3 3 1 1 5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4 2 3 2 2 5 4 2 5 4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5 3 1 7 5 1 1 6 4 4 1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6 1 7 2 6 6 7 7 7 2 7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3 7 7 1 4 6 5 1 5 4 2 1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4 3 3 6 1 5 6 4 6 7 1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7 6 4 4 7 4 4 3 2 6 7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1 4 5 5 3 3 3 2 1 1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2 3 2 2 2 5 3 3 4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5 5 1 7 6 1 1 6 4 5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6 2 6 2 5 7 7 7 7 2 5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3 6 7 1 3 6 6 3 5 5 3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4 4 6 1 3 7 2 6 7 2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7 2 3 4 7 7 4 4 3 6 7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1 7 5 5 4 5 5 1 1 2 5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2 3 2 2 2 7 2 4 4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4 5 1 7 6 1 1 5 4 3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6 3 6 2 5 4 3 6 7 1 6 2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3 7 1 3 4 6 2 5 4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6 3 6 2 5 5 1 6 7 2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4 5 4 7 6 4 4 2 6 7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1 7 4 5 1 7 2 3 1 1 6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5 2 3 4 2 3 7 3 5 4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6 1 1 7 5 1 1 6 4 2 1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7 2 6 2 6 3 7 5 7 3 5 2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2:30:00Z</dcterms:created>
  <dc:creator>Nadiya Tkachenko</dc:creator>
  <dc:description/>
  <cp:keywords/>
  <dc:language>en-US</dc:language>
  <cp:lastModifiedBy>Nadiya Tkachenko</cp:lastModifiedBy>
  <dcterms:modified xsi:type="dcterms:W3CDTF">2015-02-21T22:30:00Z</dcterms:modified>
  <cp:revision>4</cp:revision>
  <dc:subject/>
  <dc:title>Протокол - "UKRAINIAN OPEN CUP - 2015" - Youth+Adults B - Латина</dc:title>
</cp:coreProperties>
</file>