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 C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  <w:gridCol w:w="2043"/>
      </w:tblGrid>
      <w:tr>
        <w:trPr/>
        <w:tc>
          <w:tcPr>
            <w:tcW w:w="41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нчаров Владимир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ордюкевич Надія, Тернопіл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лишевський Вадим, Луцк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арюк Ірина, Стрый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Покідько Юлія, Тернополь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547"/>
        <w:gridCol w:w="2023"/>
        <w:gridCol w:w="1805"/>
        <w:gridCol w:w="1636"/>
        <w:gridCol w:w="1227"/>
        <w:gridCol w:w="3146"/>
      </w:tblGrid>
      <w:tr>
        <w:trPr>
          <w:tblHeader w:val="true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Алексе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шкова Валер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ський Іго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чук Анастасі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perial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ідюк Дмитро,Бидюк Дмитрий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га Михаил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ипник Іри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ев Денис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абецька Юл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ький Вадим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аптєва Олександра,Ракевич Аліна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убенко Леонід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атар Еліа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ладимир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Анто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енко Карі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perial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ідюк Дмитро,Бидюк Дмитрий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ський Олександ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Анастасі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ик Андр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унчук Вікторі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 Русла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да Мар'я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,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цкий Вадим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Кари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нниц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ежана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овий Вікто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а Веронік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мієць Яро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ді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`я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инчук Леся,Калинчук Ігор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Єго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ів Валенти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ишин Март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ипов Олег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ько Вікторі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---XXX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24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X----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4 6 4 5 7 7 6 6 7 4 6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1 5 2 5 6 2 3 5 5 3 7 7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2 1 1 7 5 6 3 4 6 2 3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6 4 3 1 3 4 4 2 2 5 4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3 7 6 2 1 1 1 1 1 1 5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1 3 2 3 6 5 7 3 5 6 2 6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7 5 7 4 4 2 2 7 4 3 1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7 2 3 4 6 7 6 7 7 7 4 6 6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5 4 5 7 2 3 6 6 4 6 7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1 2 1 5 4 7 3 4 6 1 4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3 1 3 2 3 5 4 2 1 5 5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4 7 6 3 1 1 1 1 2 3 3 1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2 6 5 2 4 6 2 5 5 5 7 2 4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7 6 7 1 5 4 2 3 3 2 1 5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4 4 4 2 7 7 7 6 7 3 7 6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1 5 3 5 7 2 4 6 3 4 7 6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7 2 2 1 5 5 6 5 7 6 1 4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6 1 3 6 4 5 4 2 1 5 5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5 1 5 6 1 1 1 2 1 2 2 2 1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3 3 6 2 3 6 3 3 5 5 6 3 5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7 7 7 4 3 2 1 4 3 4 1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4 7 4 5 7 6 7 7 6 4 6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1 5 6 7 6 1 4 5 3 4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2 5 1 7 5 7 3 6 7 1 5 3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6 1 3 4 3 5 4 2 1 5 4 1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7 1 3 5 3 2 1 1 1 2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3 4 2 2 6 2 6 5 5 6 2 5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7 2 6 1 4 3 2 4 3 2 1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5 7 6 4 7 7 7 7 5 4 6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1 4 5 5 6 2 5 4 2 4 7 7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7 2 3 1 7 4 6 5 6 7 1 5 3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6 1 3 5 3 4 3 1 2 5 4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1 6 7 1 1 2 1 3 1 2 2 1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3 4 2 3 5 3 6 4 6 6 3 4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7 2 4 2 6 1 2 5 3 3 1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2:43:00Z</dcterms:created>
  <dc:creator>Nadiya Tkachenko</dc:creator>
  <dc:description/>
  <cp:keywords/>
  <dc:language>en-US</dc:language>
  <cp:lastModifiedBy>Nadiya Tkachenko</cp:lastModifiedBy>
  <dcterms:modified xsi:type="dcterms:W3CDTF">2015-02-21T22:44:00Z</dcterms:modified>
  <cp:revision>3</cp:revision>
  <dc:subject/>
  <dc:title>Протокол - "UKRAINIAN OPEN CUP - 2015" - Youth C - Латина</dc:title>
</cp:coreProperties>
</file>