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81"/>
      </w:tblGrid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02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Juveniles 1 Beginners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5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2"/>
        <w:gridCol w:w="2623"/>
      </w:tblGrid>
      <w:tr>
        <w:trPr/>
        <w:tc>
          <w:tcPr>
            <w:tcW w:w="55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ндрющенко Володимир, Харків</w:t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іщик Софія, Владимир-Волынский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уменчик Мар'яна, Львов</w:t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авидова Діана, Одесса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ыбань Алена, Киев</w:t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арайван Олександр, Львів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арнас Тарас, Тернополь</w:t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ордюкевич Надія, Тернополь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узнєчихін Станіслав, Владимир-Волынский</w:t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артинюк Анастасія, Ивано-Франковск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Остапчук Вадим, Тернополь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амарська Наталія, Одеса</w:t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Хомякова Алена, Одесса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Швайко Оксана, Богородчаны</w:t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536"/>
        <w:gridCol w:w="1676"/>
        <w:gridCol w:w="1443"/>
        <w:gridCol w:w="1328"/>
        <w:gridCol w:w="2323"/>
        <w:gridCol w:w="3151"/>
      </w:tblGrid>
      <w:tr>
        <w:trPr>
          <w:tblHeader w:val="true"/>
        </w:trPr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ртушок Владислав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лчанова Юл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айван Олександр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9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шкун Максим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зуляк Ан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с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ман Антон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ськів Анастас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8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овецький Тарас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овецька Ли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менний Назар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юкова Юл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ая школа Влада Ями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еремета Василь,Мартинюк Анастасія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0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вроцький Олексій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тьман Уля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нас Тарас,Покідько Юлія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палович Артем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гейченко Тетя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Life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мякова Ален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5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гляр Лук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тулян Вероник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1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видова Діан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9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рам Данило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ісар Дари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урків Андрій,Карайван Олександр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3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ірський Кирило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ьченко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1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видова Діан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0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ндецький Святослав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тенко Софи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зюм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легия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ролова Светлан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ндзеняк Максим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ховська Каролі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6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юков Андрей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чинюк Кари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1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видова Діан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шеничный Даниил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ла Дари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сы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иль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Цвячка Александр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зарович Віктор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орик Віктор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школа Влада Ями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ашечнікова Наталія,Шеремета Василь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ів Роман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юбчик Іри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рна Сергій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5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очій Влад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лявка Валер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ородчани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ія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вайко Оксан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в'як Аскольд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фанець Ксен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рна Серг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73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397"/>
        <w:gridCol w:w="333"/>
      </w:tblGrid>
      <w:tr>
        <w:trPr/>
        <w:tc>
          <w:tcPr>
            <w:tcW w:w="739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8</w:t>
            </w:r>
          </w:p>
          <w:tbl>
            <w:tblPr>
              <w:tblW w:w="702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-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X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-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X-X-X-</w:t>
                  </w:r>
                </w:p>
              </w:tc>
            </w:tr>
            <w:tr>
              <w:trPr/>
              <w:tc>
                <w:tcPr>
                  <w:tcW w:w="702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X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-X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-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X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X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97" w:type="dxa"/>
            <w:tcBorders/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bCs/>
                <w:sz w:val="14"/>
                <w:szCs w:val="20"/>
                <w:lang w:val="en-US"/>
              </w:rPr>
            </w:pPr>
            <w:r>
              <w:rPr>
                <w:b/>
                <w:bCs/>
                <w:sz w:val="14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1/2 фіналу, вибрати 8 з 12</w:t>
            </w:r>
          </w:p>
          <w:tbl>
            <w:tblPr>
              <w:tblW w:w="68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Q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CH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  <w:lang w:val="en-US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4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-XX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-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-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XX---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-XX-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-XXX--X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-XXX--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---XX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---X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-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XX---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-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-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-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X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-X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X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-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-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X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--X-X-</w:t>
                  </w:r>
                </w:p>
              </w:tc>
            </w:tr>
            <w:tr>
              <w:trPr/>
              <w:tc>
                <w:tcPr>
                  <w:tcW w:w="68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X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-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-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-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X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----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02"/>
              <w:gridCol w:w="3603"/>
            </w:tblGrid>
            <w:tr>
              <w:trPr/>
              <w:tc>
                <w:tcPr>
                  <w:tcW w:w="3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1 1 1 1 5 5 3 2 3 1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3 6 2 2 5 4 8 6 1 5 2 5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8 7 5 6 7 2 4 7 8 6 6 4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6 8 7 8 4 3 2 4 7 2 7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5 8 5 6 6 7 5 6 7 5 7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8 7 3 6 7 8 8 6 8 5 8 4 8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4 3 4 3 7 3 1 4 4 8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4 3 2 1 1 2 3 1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8 1 1 2 5 2 2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4 2 2 6 6 5 4 1 4 1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8 7 6 8 5 2 8 6 7 6 3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1 8 6 4 3 4 5 6 5 8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3 5 5 4 7 4 7 7 8 7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8 7 6 7 7 8 7 6 8 5 8 4 8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3 4 5 1 8 3 3 4 3 7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3 3 3 1 1 1 3 2 6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4 4 1 1 4 2 3 4 3 4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1 2 2 2 7 6 7 1 1 2 1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6 4 6 8 4 4 3 8 6 2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7 5 6 8 1 5 5 5 5 5 5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1 3 1 5 3 2 3 2 8 4 1 7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3 3 5 6 7 1 7 7 7 4 8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8 8 8 7 7 3 8 6 6 6 8 8 5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7 8 4 5 1 8 2 2 3 6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1 4 6 1 1 4 3 4 3 3 3 4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2 5 3 2 6 7 8 5 1 4 3 7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5 8 7 6 6 8 4 5 6 8 8 1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5 1 5 7 7 5 3 4 6 6 7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2 4 3 1 2 1 2 4 1 6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7 3 2 5 2 6 2 7 5 7 2 8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8 6 8 7 8 3 8 6 8 7 5 8 5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4 8 4 5 1 7 1 2 2 5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3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11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09:53:00Z</dcterms:created>
  <dc:creator>Nadiya Tkachenko</dc:creator>
  <dc:description/>
  <cp:keywords/>
  <dc:language>en-US</dc:language>
  <cp:lastModifiedBy>Nadiya Tkachenko</cp:lastModifiedBy>
  <dcterms:modified xsi:type="dcterms:W3CDTF">2015-02-22T09:53:00Z</dcterms:modified>
  <cp:revision>3</cp:revision>
  <dc:subject/>
  <dc:title>Протокол - "UKRAINIAN OPEN CUP - 2015" - Juveniles 1 Beginners - Общая</dc:title>
</cp:coreProperties>
</file>