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Juveniles 2 open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6"/>
        <w:gridCol w:w="2650"/>
      </w:tblGrid>
      <w:tr>
        <w:trPr/>
        <w:tc>
          <w:tcPr>
            <w:tcW w:w="48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2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ravelo Lorena, Italy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Чашечнікова Наталія, Ивано-Франковск</w:t>
            </w:r>
          </w:p>
        </w:tc>
      </w:tr>
      <w:tr>
        <w:trPr/>
        <w:tc>
          <w:tcPr>
            <w:tcW w:w="22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Ільїнов Максим, Львів</w:t>
            </w:r>
          </w:p>
        </w:tc>
      </w:tr>
      <w:tr>
        <w:trPr/>
        <w:tc>
          <w:tcPr>
            <w:tcW w:w="22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лох Святослав, Киев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оловащенко Алёна, Киев</w:t>
            </w:r>
          </w:p>
        </w:tc>
      </w:tr>
      <w:tr>
        <w:trPr/>
        <w:tc>
          <w:tcPr>
            <w:tcW w:w="22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Дибань Людмила, Киев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Журенко Наталія, Южный</w:t>
            </w:r>
          </w:p>
        </w:tc>
      </w:tr>
      <w:tr>
        <w:trPr/>
        <w:tc>
          <w:tcPr>
            <w:tcW w:w="22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алинчук Ігор, Ивано-Франковск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ордюкевич Володимир, Тернополь</w:t>
            </w:r>
          </w:p>
        </w:tc>
      </w:tr>
      <w:tr>
        <w:trPr/>
        <w:tc>
          <w:tcPr>
            <w:tcW w:w="22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Лаптєва Олександра, Львів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арюк Ірина, Стрый</w:t>
            </w:r>
          </w:p>
        </w:tc>
      </w:tr>
      <w:tr>
        <w:trPr/>
        <w:tc>
          <w:tcPr>
            <w:tcW w:w="22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окідько Лілія, Тернополь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1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rate Jerry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"/>
        <w:gridCol w:w="507"/>
        <w:gridCol w:w="1670"/>
        <w:gridCol w:w="1889"/>
        <w:gridCol w:w="1512"/>
        <w:gridCol w:w="1423"/>
        <w:gridCol w:w="3412"/>
      </w:tblGrid>
      <w:tr>
        <w:trPr>
          <w:tblHeader w:val="true"/>
        </w:trPr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тников Никита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 Виктория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Полтава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мельков Владислав,Громцев Роман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3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влик Артур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гіта Соломія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0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ич Михаил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урсалова Владислав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Руслан,Головащенко Алён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1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ченко Олексій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іна Ганна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Володимир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ик Вікторія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5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Денис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ик Юлія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ория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чук Вітал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74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740"/>
      </w:tblGrid>
      <w:tr>
        <w:trPr/>
        <w:tc>
          <w:tcPr>
            <w:tcW w:w="67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74"/>
              <w:gridCol w:w="3274"/>
            </w:tblGrid>
            <w:tr>
              <w:trPr/>
              <w:tc>
                <w:tcPr>
                  <w:tcW w:w="3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5 5 4 5 3 6 6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3 2 1 4 2 5 4 4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5 2 4 5 2 5 2 3 2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4 6 6 6 6 3 2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1 3 2 3 4 1 5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1 6 1 3 1 1 4 1 3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4 4 5 5 5 6 6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3 3 3 1 4 2 5 5 5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5 4 2 4 3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5 6 6 6 6 2 3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1 1 2 3 3 1 2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6 2 3 1 1 4 4 3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4 4 5 2 5 6 6 3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5 3 3 1 4 1 5 5 5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5 6 3 3 3 3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5 6 3 6 4 2 4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1 2 2 5 6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1 6 1 4 1 2 4 2 4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4 4 5 5 5 6 6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3 3 3 1 4 1 5 4 5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6 4 2 2 2 1 2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5 5 6 6 6 3 3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1 1 2 3 4 1 2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2 6 2 3 1 3 4 5 3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4 6 4 3 4 6 5 2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3 3 3 1 4 1 3 2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5 5 2 5 2 3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5 4 6 6 6 4 4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1 1 2 5 3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1 6 2 3 1 2 5 6 5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7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9:48:00Z</dcterms:created>
  <dc:creator>Nadiya Tkachenko</dc:creator>
  <dc:description/>
  <cp:keywords/>
  <dc:language>en-US</dc:language>
  <cp:lastModifiedBy>Nadiya Tkachenko</cp:lastModifiedBy>
  <dcterms:modified xsi:type="dcterms:W3CDTF">2015-02-21T19:48:00Z</dcterms:modified>
  <cp:revision>4</cp:revision>
  <dc:subject/>
  <dc:title>Протокол - "UKRAINIAN OPEN CUP - 2015" - Juveniles 2 open - Стандарт</dc:title>
</cp:coreProperties>
</file>