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C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5"/>
        <w:gridCol w:w="2095"/>
      </w:tblGrid>
      <w:tr>
        <w:trPr/>
        <w:tc>
          <w:tcPr>
            <w:tcW w:w="47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Святослав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нчаров Владимир, Кие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вит Ирина, Киев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вицкий Олег, Льві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алій Віктор, Одеса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Чашечнікова Наталія, Ивано-Франковск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522"/>
        <w:gridCol w:w="1698"/>
        <w:gridCol w:w="1754"/>
        <w:gridCol w:w="1296"/>
        <w:gridCol w:w="2269"/>
        <w:gridCol w:w="2925"/>
      </w:tblGrid>
      <w:tr>
        <w:trPr>
          <w:tblHeader w:val="true"/>
        </w:trPr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`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кая Веронік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ьо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ів Анастасі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нський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енко Анастасі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денко Виталий,Левит Ири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екля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инович Вікторія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Елена,Бидюк Дмитрий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к Ан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Александр,Мулляр Екатерина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кая Элизавет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ая школа Влада Ями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ікова Наталія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юк Олег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хид Алін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ицкий Олег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9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661"/>
        <w:gridCol w:w="333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5</w:t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X-X-</w:t>
                  </w:r>
                </w:p>
              </w:tc>
            </w:tr>
            <w:tr>
              <w:trPr/>
              <w:tc>
                <w:tcPr>
                  <w:tcW w:w="8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6 4 2 6 4 7 1 4 7 5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8 4 6 7 7 5 3 2 1 8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7 8 8 3 3 7 4 4 3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3 5 8 5 3 1 8 5 4 7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6 5 1 1 1 6 5 5 7 6 1 4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8 2 2 3 6 2 8 8 3 8 5 6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3 1 2 4 4 1 2 7 2 3 8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1 7 7 5 8 2 6 6 6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8 5 6 2 4 6 8 2 4 8 5 8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4 7 8 7 4 5 1 1 7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3 8 4 5 3 7 3 8 3 2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7 3 5 7 5 3 2 7 5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2 1 1 1 5 1 5 6 3 1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8 6 6 3 6 2 8 7 3 8 6 8 1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1 2 4 6 1 4 6 2 5 7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7 8 3 8 2 6 4 7 1 3 2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8 4 5 2 4 7 8 3 5 8 6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7 8 7 7 5 4 4 1 7 4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5 3 5 3 6 5 5 6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6 6 6 6 4 1 6 3 3 8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8 1 3 1 3 2 7 4 4 1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8 7 3 4 8 2 8 6 8 8 5 7 2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1 2 1 5 1 3 1 2 6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1 2 2 7 4 8 2 7 2 7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8 5 4 2 3 4 4 2 5 8 6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2 7 6 7 2 5 8 1 7 4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4 7 6 3 2 7 6 4 3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7 3 5 7 5 5 2 5 4 4 8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6 1 1 1 6 1 6 6 3 1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8 6 4 3 8 4 8 7 7 8 5 7 2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3 1 2 4 6 3 3 3 2 6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2 8 8 5 8 1 8 1 7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4 7 5 1 5 7 2 3 5 8 3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3 4 5 7 4 7 5 1 7 4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8 4 2 8 3 6 3 7 6 2 5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6 7 6 8 3 1 8 4 4 8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5 1 3 1 5 5 2 3 3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8 7 2 6 7 4 8 8 6 8 6 6 3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1 3 4 2 2 4 1 2 5 7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8 8 2 6 1 6 4 7 1 2 1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0:25:00Z</dcterms:created>
  <dc:creator>Nadiya Tkachenko</dc:creator>
  <dc:description/>
  <cp:keywords/>
  <dc:language>en-US</dc:language>
  <cp:lastModifiedBy>Nadiya Tkachenko</cp:lastModifiedBy>
  <dcterms:modified xsi:type="dcterms:W3CDTF">2015-02-21T20:26:00Z</dcterms:modified>
  <cp:revision>3</cp:revision>
  <dc:subject/>
  <dc:title>Протокол - "UKRAINIAN OPEN CUP - 2015" - Juniors 1 C - Стандарт</dc:title>
</cp:coreProperties>
</file>