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+Adults B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5"/>
        <w:gridCol w:w="2403"/>
      </w:tblGrid>
      <w:tr>
        <w:trPr/>
        <w:tc>
          <w:tcPr>
            <w:tcW w:w="4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Андрющенко Владимир, Харьков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убашенко Василий, Черновцы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зыро Е.Н., Минск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вицкий Олег, Львів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513"/>
        <w:gridCol w:w="1833"/>
        <w:gridCol w:w="1617"/>
        <w:gridCol w:w="1522"/>
        <w:gridCol w:w="1068"/>
        <w:gridCol w:w="3853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Ром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денко Оле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чмарь Кирилл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нкул Ан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ЮСШ №1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ій Вікто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воздецький Петр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ендарчук Іри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вн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ртуна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допригора Ні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явський Ів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ом`яченко Олес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упаданс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Бойко Оксана,Соронович Игорь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лян Максим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са Христи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Едельвейс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вицкий Олег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иній Ром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инчук Натал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-Франковс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инчук Окса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ботин Владими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устовіт Мар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стра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дик Адам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ноземцева Натал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с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рдюкевич Володимир,Кордюкевич Надежд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етрів Ром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к Юл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іо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цик Павло,Косович Юрі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едниченко Серге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мык Анастаси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ько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терстиль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ндрющенко Владими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Mao Matteo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riah Dolce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197"/>
        <w:gridCol w:w="333"/>
      </w:tblGrid>
      <w:tr>
        <w:trPr/>
        <w:tc>
          <w:tcPr>
            <w:tcW w:w="719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1</w:t>
            </w:r>
          </w:p>
          <w:tbl>
            <w:tblPr>
              <w:tblW w:w="694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80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-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X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XX-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XXX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-XX--</w:t>
                  </w:r>
                </w:p>
              </w:tc>
            </w:tr>
            <w:tr>
              <w:trPr/>
              <w:tc>
                <w:tcPr>
                  <w:tcW w:w="69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X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X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X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6 1 2 3 5 1 3 2 6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6 1 1 6 4 2 3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7 4 6 2 6 1 7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7 5 6 4 4 7 6 4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1 3 5 2 1 3 4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4 7 5 7 5 7 5 7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2 3 7 3 2 5 6 5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1 2 1 3 1 1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4 1 5 6 4 4 3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7 5 4 5 6 2 5 6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3 6 2 4 7 6 6 7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6 4 6 1 3 3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5 7 7 7 5 7 7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7 2 3 3 2 2 5 4 4 7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1 1 1 3 1 1 2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7 5 2 6 6 4 6 3 2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2 4 4 4 6 2 6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4 6 5 7 7 4 4 7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6 7 3 3 1 3 3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6 7 7 5 5 7 7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3 5 2 2 2 5 5 5 7 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1 2 2 5 1 1 1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7 6 1 7 2 4 7 3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5 5 5 7 6 2 4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4 6 6 3 7 4 5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7 4 3 1 3 3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3 3 7 4 6 5 6 7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2 3 1 4 2 5 6 4 7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5 1 1 1 4 1 1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4 2 3 5 5 7 3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2 4 6 3 4 2 4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6 2 6 7 6 6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5 5 5 1 3 4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1 6 7 7 7 6 5 7 7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3 3 4 2 2 3 5 5 7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2"/>
                <w:szCs w:val="2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4:12:00Z</dcterms:created>
  <dc:creator>Nadiya Tkachenko</dc:creator>
  <dc:description/>
  <cp:keywords/>
  <dc:language>en-US</dc:language>
  <cp:lastModifiedBy>Nadiya Tkachenko</cp:lastModifiedBy>
  <dcterms:modified xsi:type="dcterms:W3CDTF">2015-02-21T14:14:00Z</dcterms:modified>
  <cp:revision>4</cp:revision>
  <dc:subject/>
  <dc:title>Протокол - "UKRAINIAN OPEN CUP - 2015" - Youth+Adults B - Стандарт</dc:title>
</cp:coreProperties>
</file>