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veniles 1 E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  <w:gridCol w:w="2036"/>
      </w:tblGrid>
      <w:tr>
        <w:trPr/>
        <w:tc>
          <w:tcPr>
            <w:tcW w:w="47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ro Lorena, Italy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riliski Anatoly, Israel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авидова Діана, Одеса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ибань Людмила, Кие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ркина Наира, Одесса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чук Костянтин, Львів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марська Наталія, Одеса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Фролова Светлана, Изюм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Хомякова Алена, Одесса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Швайко Оксана, Богородчани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Яцик Павло, Івано-Франківськ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21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ello Luca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502"/>
        <w:gridCol w:w="1886"/>
        <w:gridCol w:w="1884"/>
        <w:gridCol w:w="1444"/>
        <w:gridCol w:w="1626"/>
        <w:gridCol w:w="3079"/>
      </w:tblGrid>
      <w:tr>
        <w:trPr>
          <w:tblHeader w:val="true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чко Максим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тник Дарь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Полтав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Комельков </w:t>
            </w:r>
            <w:r>
              <w:rPr>
                <w:sz w:val="14"/>
                <w:lang w:val="uk-UA"/>
              </w:rPr>
              <w:t>Владислав</w:t>
            </w:r>
            <w:r>
              <w:rPr>
                <w:sz w:val="14"/>
              </w:rPr>
              <w:t>,Громцев Роман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юк Денис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мир Анастасі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Полтав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Комельков </w:t>
            </w:r>
            <w:r>
              <w:rPr>
                <w:sz w:val="14"/>
                <w:lang w:val="uk-UA"/>
              </w:rPr>
              <w:t>Владислав</w:t>
            </w:r>
            <w:r>
              <w:rPr>
                <w:sz w:val="14"/>
                <w:lang w:val="en-US"/>
              </w:rPr>
              <w:t xml:space="preserve">, </w:t>
            </w:r>
            <w:r>
              <w:rPr>
                <w:sz w:val="14"/>
              </w:rPr>
              <w:t>Громцев Роман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Володими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ручна Анн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5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опригора Всеволод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рок Олександр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допригора Ни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люк Евгений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сіль Мілен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децький Святослав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енко Софи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юм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егия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олова Светла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3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рський Кирило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ченко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1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шков Олексій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енко Веронік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 Тріумф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арська Ната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нтьев Никит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рнальчук Анастаси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палович Артем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гейченко Тетян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Life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Але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3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803"/>
        <w:gridCol w:w="333"/>
      </w:tblGrid>
      <w:tr>
        <w:trPr/>
        <w:tc>
          <w:tcPr>
            <w:tcW w:w="580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1</w:t>
            </w:r>
          </w:p>
          <w:tbl>
            <w:tblPr>
              <w:tblW w:w="555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-XX-</w:t>
                  </w:r>
                </w:p>
              </w:tc>
            </w:tr>
            <w:tr>
              <w:trPr/>
              <w:tc>
                <w:tcPr>
                  <w:tcW w:w="555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2 1 2 2 2 5 2 2 2 4 2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3 2 1 1 1 3 1 1 1 3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3 6 6 6 1 6 5 6 5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4 5 5 3 3 2 3 4 3 2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6 4 4 4 6 5 3 5 6 3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1 4 3 5 5 4 4 6 4 1 4 6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3 1 2 2 2 3 2 2 2 4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2 1 1 1 5 1 1 1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3 6 6 5 1 5 6 6 5 5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4 6 5 4 6 2 6 5 5 3 6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5 5 3 3 4 6 3 3 3 6 3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2 4 4 5 3 4 4 4 4 2 4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2 1 5 2 2 6 2 2 2 5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2 1 1 1 2 1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3 4 6 5 1 4 6 6 6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6 6 4 4 3 6 5 5 4 6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4 5 2 3 3 5 3 3 3 3 2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4 3 5 6 4 5 4 4 2 5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3:13:00Z</dcterms:created>
  <dc:creator>Nadiya Tkachenko</dc:creator>
  <dc:description/>
  <cp:keywords/>
  <dc:language>en-US</dc:language>
  <cp:lastModifiedBy>Nadiya Tkachenko</cp:lastModifiedBy>
  <dcterms:modified xsi:type="dcterms:W3CDTF">2015-02-22T13:20:00Z</dcterms:modified>
  <cp:revision>5</cp:revision>
  <dc:subject/>
  <dc:title>Протокол - "UKRAINIAN OPEN CUP - 2015" - Juveniles 1 E - Стандарт</dc:title>
</cp:coreProperties>
</file>