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niors 2 open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8"/>
        <w:gridCol w:w="1861"/>
      </w:tblGrid>
      <w:tr>
        <w:trPr/>
        <w:tc>
          <w:tcPr>
            <w:tcW w:w="39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ловащенко Руслан, Киев</w:t>
            </w:r>
          </w:p>
        </w:tc>
      </w:tr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урик Тарас, Ивано-Франковск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Дибань Людмила, Киев</w:t>
            </w:r>
          </w:p>
        </w:tc>
      </w:tr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ордюкевич Надія, Тернопіль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Лаптєва Олександра, Львів</w:t>
            </w:r>
          </w:p>
        </w:tc>
      </w:tr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озыро Елена, Минск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рюк Ірина, Стрый</w:t>
            </w:r>
          </w:p>
        </w:tc>
      </w:tr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Покідько Юлія, Тернополь</w:t>
            </w:r>
          </w:p>
        </w:tc>
      </w:tr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"/>
        <w:gridCol w:w="519"/>
        <w:gridCol w:w="1833"/>
        <w:gridCol w:w="1954"/>
        <w:gridCol w:w="1549"/>
        <w:gridCol w:w="1056"/>
        <w:gridCol w:w="3493"/>
      </w:tblGrid>
      <w:tr>
        <w:trPr>
          <w:tblHeader w:val="true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льин Денис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киша Дарья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bol dance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укач Мария,Прохоренко Юрий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нівський Михайло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Влад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Алёна,Головащенко Руслан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3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йній Максим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 Анастасія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дійчук Владислав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іцька Веронік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ичкова Март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Данило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ган Март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щук Арсен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инда Март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чук Ігор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ець Наталія-Софія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нь Сергей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чковская Юлия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ик Богдан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пітько Вікторія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ивоварова Олена,Поливка Андрій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ишин Назар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лляр Ольг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Екатерина,Мулляр Александр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тоняк Назар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дованюк Валентин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7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жайло Станіслав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а Ксенія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82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493"/>
        <w:gridCol w:w="333"/>
      </w:tblGrid>
      <w:tr>
        <w:trPr/>
        <w:tc>
          <w:tcPr>
            <w:tcW w:w="849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82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-X--X-</w:t>
                  </w:r>
                </w:p>
              </w:tc>
            </w:tr>
            <w:tr>
              <w:trPr/>
              <w:tc>
                <w:tcPr>
                  <w:tcW w:w="824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3 3 3 3 6 2 4 2 5 4 3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5 5 4 7 7 6 6 5 7 7 6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7 2 2 7 2 5 4 5 6 6 3 5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1 1 1 6 2 1 3 4 1 1 7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6 4 2 1 3 5 1 1 2 5 1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7 7 6 5 4 7 7 7 4 6 4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4 6 5 4 1 3 2 3 3 2 2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6 3 3 4 7 2 3 2 3 4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4 4 7 6 7 7 5 7 7 5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4 2 7 2 5 4 4 6 6 3 6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3 5 1 5 1 1 5 4 1 1 3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1 1 2 1 2 5 1 1 2 5 1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7 7 6 6 4 6 6 7 4 6 7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2 6 5 3 3 3 2 3 5 2 2 2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4 3 3 5 7 4 3 2 2 5 5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6 5 4 7 6 6 7 5 7 6 7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2 7 2 5 3 5 6 5 3 4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1 4 2 3 2 1 4 4 3 1 3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5 1 1 1 1 2 1 3 1 4 1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7 7 6 6 4 7 6 7 6 7 6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3 6 5 4 3 5 2 1 4 2 2 4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F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5 2 3 4 7 3 3 3 5 5 3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7 4 4 7 6 7 7 5 7 6 6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4 1 7 2 5 4 5 6 3 3 5 2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2 5 1 5 4 1 4 4 2 1 4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3 3 2 1 3 5 1 1 1 4 1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6 7 6 6 1 6 6 7 6 7 7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1 6 5 3 2 2 2 2 4 2 2 3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4 2 2 5 7 4 4 3 5 5 4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5 6 4 7 6 7 7 6 7 7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3 1 7 2 5 2 5 5 4 4 5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2 4 1 3 1 1 3 4 3 1 3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6 3 3 1 2 5 1 1 1 3 1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7 7 6 6 4 6 6 7 6 6 7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1 5 5 4 3 3 2 2 2 2 2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9:56:00Z</dcterms:created>
  <dc:creator>Nadiya Tkachenko</dc:creator>
  <dc:description/>
  <cp:keywords/>
  <dc:language>en-US</dc:language>
  <cp:lastModifiedBy>Nadiya Tkachenko</cp:lastModifiedBy>
  <cp:lastPrinted>2015-02-21T21:57:00Z</cp:lastPrinted>
  <dcterms:modified xsi:type="dcterms:W3CDTF">2015-02-21T19:57:00Z</dcterms:modified>
  <cp:revision>3</cp:revision>
  <dc:subject/>
  <dc:title>Протокол - "UKRAINIAN OPEN CUP - 2015" - Juniors 2 open - Стандарт</dc:title>
</cp:coreProperties>
</file>