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2095"/>
      </w:tblGrid>
      <w:tr>
        <w:trPr/>
        <w:tc>
          <w:tcPr>
            <w:tcW w:w="4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Дмитро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Алена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зыро Е.Н., Минск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02"/>
        <w:gridCol w:w="1967"/>
        <w:gridCol w:w="2030"/>
        <w:gridCol w:w="1502"/>
        <w:gridCol w:w="1024"/>
        <w:gridCol w:w="3389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кая Веронік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Елена,Бидюк Дмитри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кая Элизавет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1 3 2 1 2 5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3 2 1 2 1 3 4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4 1 3 4 4 1 2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5 6 5 5 6 6 5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2 5 4 3 3 4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6 4 6 6 5 2 1 5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1 3 2 1 2 5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3 2 3 2 1 2 2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4 1 1 4 3 1 1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5 6 6 5 6 6 5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2 4 4 3 4 4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6 5 5 6 5 3 4 6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1 3 1 1 2 4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5 2 2 2 1 3 1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3 1 3 4 3 1 2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1 4 6 6 5 6 6 5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2 5 4 3 4 5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6 4 5 6 5 2 4 5 2 2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1 3 2 1 2 4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2 2 1 2 1 3 1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4 1 3 4 4 1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5 6 5 5 6 5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5 3 4 4 3 3 6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1 6 5 6 6 5 2 4 5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1 3 3 1 2 5 3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4 2 2 2 1 2 1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3 1 4 4 4 1 2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5 6 5 5 6 6 5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2 4 1 3 3 4 6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6 5 6 6 5 3 4 6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25:00Z</dcterms:created>
  <dc:creator>Nadiya Tkachenko</dc:creator>
  <dc:description/>
  <cp:keywords/>
  <dc:language>en-US</dc:language>
  <cp:lastModifiedBy>Nadiya Tkachenko</cp:lastModifiedBy>
  <cp:lastPrinted>2015-02-21T15:26:00Z</cp:lastPrinted>
  <dcterms:modified xsi:type="dcterms:W3CDTF">2015-02-21T13:26:00Z</dcterms:modified>
  <cp:revision>4</cp:revision>
  <dc:subject/>
  <dc:title>Протокол - "UKRAINIAN OPEN CUP - 2015" - Juniors 1 open - Стандарт</dc:title>
</cp:coreProperties>
</file>