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2 (under 10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1722"/>
      </w:tblGrid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пович Татьяна, Льво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тупацкая Анастасия, Ивано-Франковск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581"/>
        <w:gridCol w:w="1957"/>
        <w:gridCol w:w="1879"/>
        <w:gridCol w:w="1774"/>
        <w:gridCol w:w="1185"/>
        <w:gridCol w:w="3053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Макси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янська Маргарит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ькевич Марк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кова Єлизавет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Арте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Ольг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Сергій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чків Соф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твицький Любоми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ик Юл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ий Дмитр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урська Анастас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уховський Кирил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Натал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ірний Орест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маценко Март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а Анна,Прочко Ю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няк Мирослав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ишин Анастас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 Олександ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щик Карін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ський Максим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а Ольг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Данил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дич Мар'ян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па Анна,Прочко Ю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шецький Рома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енюк Анастас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дачевський Юліан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жиєвська Єлизавет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ачинський Станіслав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чак Натал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лянський Юрій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Солом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ика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атья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севич Микол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Солом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уха Арту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ман Анастас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зіль Данил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ьків Анастас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рабаш Володимир,Прочко Ю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ибський Тара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Мар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тиськ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Кристалл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т Олександ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фін Каміл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тиськ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СТ Кристалл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аєв Вячеслав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ірко Ірин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4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45"/>
      </w:tblGrid>
      <w:tr>
        <w:trPr/>
        <w:tc>
          <w:tcPr>
            <w:tcW w:w="594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24:00Z</dcterms:created>
  <dc:creator>Nadiya Tkachenko</dc:creator>
  <dc:description/>
  <cp:keywords/>
  <dc:language>en-US</dc:language>
  <cp:lastModifiedBy>Nadiya Tkachenko</cp:lastModifiedBy>
  <cp:lastPrinted>2015-02-22T21:25:00Z</cp:lastPrinted>
  <dcterms:modified xsi:type="dcterms:W3CDTF">2015-02-22T19:25:00Z</dcterms:modified>
  <cp:revision>4</cp:revision>
  <dc:subject/>
  <dc:title>Протокол - "UKRAINIAN OPEN CUP - 2015" - School 2 (under 10) - Общая</dc:title>
</cp:coreProperties>
</file>