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+Adults D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9"/>
        <w:gridCol w:w="1930"/>
      </w:tblGrid>
      <w:tr>
        <w:trPr/>
        <w:tc>
          <w:tcPr>
            <w:tcW w:w="42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ндрющенко Владимир, Харьков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рна Сергей, Львів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обель Андрій, Львів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нчаров Владимир, Киев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ишевський Вадим, Луцк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кідько Лілія, Тернополь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488"/>
        <w:gridCol w:w="1762"/>
        <w:gridCol w:w="1930"/>
        <w:gridCol w:w="1797"/>
        <w:gridCol w:w="983"/>
        <w:gridCol w:w="3465"/>
      </w:tblGrid>
      <w:tr>
        <w:trPr>
          <w:tblHeader w:val="true"/>
        </w:trPr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ів Іго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як Мар'ян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етньов Олекс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Олен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айло Аліна,Барна Серге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ельченко Макси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Ирин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Алёна,Головащенко Русла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дниченко Серге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мык Анастасия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стиль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ладими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Володими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Христин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ка Іван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тягловська Анастасія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рочко Юрій,Полюхович Гал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Єго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воронко Олег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 Ольг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баса Олександ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Тетяна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жик И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6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34"/>
        <w:gridCol w:w="333"/>
      </w:tblGrid>
      <w:tr>
        <w:trPr/>
        <w:tc>
          <w:tcPr>
            <w:tcW w:w="643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9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XX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"/>
              </w:rPr>
            </w:pPr>
            <w:r>
              <w:rPr>
                <w:vanish/>
                <w:sz w:val="14"/>
                <w:szCs w:val="2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1"/>
        <w:gridCol w:w="3857"/>
        <w:gridCol w:w="2956"/>
        <w:gridCol w:w="88"/>
      </w:tblGrid>
      <w:tr>
        <w:trPr/>
        <w:tc>
          <w:tcPr>
            <w:tcW w:w="3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3 4 3 1 1 1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6 1 6 2 4 2 5 3 5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4 4 7 4 6 5 7 6 4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5 2 1 7 7 7 6 7 6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1 6 5 1 2 6 3 4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3 5 3 6 3 4 2 1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7 7 2 5 5 3 4 5 7 6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3 3 3 1 1 1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1 5 1 3 2 4 2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7 2 6 7 6 3 6 7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5 5 1 5 7 4 7 6 7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7 7 2 4 7 3 4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4 6 2 6 2 6 2 1 4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6 4 4 4 5 5 5 5 6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2 6 3 3 1 1 2 4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1 5 1 3 2 1 2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6 7 6 7 7 3 6 3 7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5 3 1 4 5 4 7 7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1 5 7 5 6 7 3 5 3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4 4 2 6 2 6 5 1 6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7 2 4 2 4 5 4 6 5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4 2 1 1 3 1 3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1 5 3 3 2 2 4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6 5 7 6 7 4 7 2 4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5 3 1 4 4 7 5 7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1 6 4 2 6 6 3 5 1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7 6 7 5 5 4 1 7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7 2 3 5 2 1 6 6 5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5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" w:type="dxa"/>
            <w:tcBorders/>
          </w:tcPr>
          <w:p>
            <w:pPr>
              <w:pStyle w:val="Style15"/>
              <w:snapToGrid w:val="false"/>
              <w:spacing w:before="0" w:after="2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jc w:val="center"/>
        <w:rPr>
          <w:rStyle w:val="Emphasis"/>
          <w:b/>
          <w:b/>
          <w:bCs/>
          <w:sz w:val="2"/>
          <w:szCs w:val="2"/>
        </w:rPr>
      </w:pPr>
      <w:r>
        <w:rPr/>
      </w:r>
    </w:p>
    <w:sectPr>
      <w:type w:val="nextPage"/>
      <w:pgSz w:w="11906" w:h="16838"/>
      <w:pgMar w:left="567" w:right="567" w:gutter="0" w:header="0" w:top="1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34:00Z</dcterms:created>
  <dc:creator>Nadiya Tkachenko</dc:creator>
  <dc:description/>
  <cp:keywords/>
  <dc:language>en-US</dc:language>
  <cp:lastModifiedBy>Nadiya Tkachenko</cp:lastModifiedBy>
  <cp:lastPrinted>2015-02-21T11:34:00Z</cp:lastPrinted>
  <dcterms:modified xsi:type="dcterms:W3CDTF">2015-02-21T09:36:00Z</dcterms:modified>
  <cp:revision>6</cp:revision>
  <dc:subject/>
  <dc:title>Протокол - "UKRAINIAN OPEN CUP - 2015" - Youth+Adults D - Стандарт</dc:title>
</cp:coreProperties>
</file>