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School B (under 10)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2967"/>
      </w:tblGrid>
      <w:tr>
        <w:trPr/>
        <w:tc>
          <w:tcPr>
            <w:tcW w:w="50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авидова Діана, Одесса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емчук Ірина, Львів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удяк Наталія, Льво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Задорожний Юрій, Трускавець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рпа Анна, Львов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исько Юлія, Льві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люхович Галина, Льві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чук Костянтин, Львів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марська Наталія, Одеса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Філінська Надія, Львів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Хомякова Алена, Одесса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Янчук Юлія, Луцк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675"/>
        <w:gridCol w:w="2161"/>
        <w:gridCol w:w="1975"/>
        <w:gridCol w:w="2058"/>
        <w:gridCol w:w="1374"/>
        <w:gridCol w:w="2131"/>
      </w:tblGrid>
      <w:tr>
        <w:trPr>
          <w:tblHeader w:val="true"/>
        </w:trPr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єрєхов Назар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слюк Дарин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</w:t>
              <w:br/>
              <w:t>Кузнечихин Станислав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Андр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уш Соф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6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уховський Кирил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Натал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лезь Ельда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ць Юл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ност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чук Юлія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6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гляр Лука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тулян Вероник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7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6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децький Святосла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енко Софи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юм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егия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олова Светлан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лев Владисла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мків Ангелін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6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юков Андре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чинюк Карин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яков Рома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ук Анастас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окачи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йник Сергі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ченко Олександ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ак Анастас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шук Макси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ль Диан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окачи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йник Сергі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а Русла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таманюк Роксолян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6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бченко Костансти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зин Солом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</w:t>
              <w:br/>
              <w:t>Прочко Юрі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інчак Богда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джинська Божен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ик Вади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ж Анн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шин Яросла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шин Ярин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</w:t>
              <w:br/>
              <w:t>Кісліцина Олен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зич Мар'я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ньо Юліан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лопка Остап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нчук Анастас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ло Наталія,</w:t>
              <w:br/>
              <w:t>Волошин Ірин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6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рган Тара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ливайко Ліл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інський Олекс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 Анастас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яць Яросла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уш Соф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Костянтин,</w:t>
              <w:br/>
              <w:t>Савчук Євгенія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сяк Любоми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ишин Софіанн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</w:t>
              <w:br/>
              <w:t>Прочко Юрі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нь Анто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асяк Карін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тий Андр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Діан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</w:t>
              <w:br/>
              <w:t>Прочко Юрі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ам Макси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овська Ольг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ло Наталія,</w:t>
              <w:br/>
              <w:t>Волошин Ірин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ига Маркія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ірко Віктор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питко Михайл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хола Веронік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няк Макси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Анастас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 Ден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дорожний Юрі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0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ецька Катерина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а Олександр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0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авський Макси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ицька Віктор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Life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Ален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х Олександ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жанець Діан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льмах Оска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льмах Злат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ност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чук Юлія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пірко Любоми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о Ольг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конечне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конечне-1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іт Тарас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7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охін Юр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Ольг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</w:t>
              <w:br/>
              <w:t>Прочко Юрі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6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ик Владисла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ькович Віктор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 Ден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дорожний Юрі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3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6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 Святосла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ина Соф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 Ден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дорожний Юрі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9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 Богда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роцер Евелін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9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ибський Тара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мар Мар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тиськ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Кристалл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цьо Олег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9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джак Юр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шкович Ярин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 Ден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дорожний Юрій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ет Олександ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фін Каміл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тиськ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Кристалл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цьо Олег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0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06"/>
      </w:tblGrid>
      <w:tr>
        <w:trPr/>
        <w:tc>
          <w:tcPr>
            <w:tcW w:w="640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613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61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X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-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-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X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7:48:00Z</dcterms:created>
  <dc:creator>Nadiya Tkachenko</dc:creator>
  <dc:description/>
  <cp:keywords/>
  <dc:language>en-US</dc:language>
  <cp:lastModifiedBy>Nadiya Tkachenko</cp:lastModifiedBy>
  <dcterms:modified xsi:type="dcterms:W3CDTF">2015-02-22T17:49:00Z</dcterms:modified>
  <cp:revision>3</cp:revision>
  <dc:subject/>
  <dc:title>Протокол - "UKRAINIAN OPEN CUP - 2015" - School B (under 10) - Общая</dc:title>
</cp:coreProperties>
</file>