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veniles 1 D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9"/>
        <w:gridCol w:w="1969"/>
      </w:tblGrid>
      <w:tr>
        <w:trPr/>
        <w:tc>
          <w:tcPr>
            <w:tcW w:w="46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Ільїнов Максим, Львів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рна Сергей, Львів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олошин Ірина, Львів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убашенко Василий, Черновцы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ибань Людмила, Киев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ордюкевич Володимир, Тернопіль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лишевський Вадим, Луцк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ркина Наира, Одесса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окідько Лілія, Тернополь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амарская Наталья, Одеса</w:t>
            </w:r>
          </w:p>
        </w:tc>
      </w:tr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Чашечнікова Наталія, Ивано-Франковск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24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Ивано-Франков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"/>
        <w:gridCol w:w="792"/>
        <w:gridCol w:w="2280"/>
        <w:gridCol w:w="2214"/>
        <w:gridCol w:w="1866"/>
        <w:gridCol w:w="1352"/>
        <w:gridCol w:w="1783"/>
      </w:tblGrid>
      <w:tr>
        <w:trPr>
          <w:tblHeader w:val="true"/>
        </w:trPr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авець Данило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евич Соломія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ый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исок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57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572"/>
      </w:tblGrid>
      <w:tr>
        <w:trPr/>
        <w:tc>
          <w:tcPr>
            <w:tcW w:w="657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90"/>
              <w:gridCol w:w="3190"/>
            </w:tblGrid>
            <w:tr>
              <w:trPr/>
              <w:tc>
                <w:tcPr>
                  <w:tcW w:w="31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06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HIJKLM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06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HIJKLM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1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06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HIJKLM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06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95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HIJKLM</w:t>
                        </w:r>
                      </w:p>
                    </w:tc>
                  </w:tr>
                  <w:tr>
                    <w:trPr/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3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295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9:06:00Z</dcterms:created>
  <dc:creator>Nadiya Tkachenko</dc:creator>
  <dc:description/>
  <cp:keywords/>
  <dc:language>en-US</dc:language>
  <cp:lastModifiedBy>Nadiya Tkachenko</cp:lastModifiedBy>
  <dcterms:modified xsi:type="dcterms:W3CDTF">2015-02-21T09:06:00Z</dcterms:modified>
  <cp:revision>2</cp:revision>
  <dc:subject/>
  <dc:title>Протокол - "UKRAINIAN OPEN CUP - 2015" - Juveniles 1 D - Стандарт</dc:title>
</cp:coreProperties>
</file>