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8"/>
        <w:gridCol w:w="81"/>
      </w:tblGrid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27"/>
                <w:lang w:val="en-US"/>
              </w:rPr>
              <w:t>EDSF Europe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2.02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Juveniles 2 Beginners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0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4"/>
        <w:gridCol w:w="2665"/>
      </w:tblGrid>
      <w:tr>
        <w:trPr/>
        <w:tc>
          <w:tcPr>
            <w:tcW w:w="50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Андрющенко Володимир, Харків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обель Андрій, Львів</w:t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Великголова Богдан, Чернівці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Волошин Ірина, Львів</w:t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Давидова Діана, Одесса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Дудяк Наталия, Львов</w:t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Дыбань Алена, Киев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Зварич Мар'яна, Тернополь</w:t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Калічак Віталій, Дрогобыч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Карнас Тарас, Тернополь</w:t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Кордюкевич Володимир, Тернополь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Мартинюк Анастасія, Ивано-Франковск</w:t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Марюк Ірина, Стрий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Опаленик Тарас, Львів</w:t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Остапчук Вадим, Тернополь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Ступацкая Анастасия, Ивано-Франковск</w:t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Фролова Лілія, Изюм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R. </w:t>
            </w:r>
            <w:r>
              <w:rPr>
                <w:sz w:val="14"/>
              </w:rPr>
              <w:t>Швайко Оксана, Богородчаны</w:t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S. </w:t>
            </w:r>
            <w:r>
              <w:rPr>
                <w:sz w:val="14"/>
              </w:rPr>
              <w:t>Янчук Юлія, Луцк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0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"/>
        <w:gridCol w:w="518"/>
        <w:gridCol w:w="1585"/>
        <w:gridCol w:w="1781"/>
        <w:gridCol w:w="1285"/>
        <w:gridCol w:w="2247"/>
        <w:gridCol w:w="3050"/>
      </w:tblGrid>
      <w:tr>
        <w:trPr>
          <w:tblHeader w:val="true"/>
        </w:trPr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3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гель Кирило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арюк Анастасія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ыбань Алена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2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вірський Ілля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чепінська Емілія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1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видова Діана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6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руба Артур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ивка Вікторія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кстрот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вінціцька Христина,Дзівінський Андрій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8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пка Андрій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гут Софія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рнас Тарас,Покідько Юлія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2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вчар Михайло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цалюк Христина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янс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цак Юлия,Остапчук Вадим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2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щишин Роман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тягіна Валерія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с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рдюкевич Надія,Кордюкевич Володимир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вердохліб Іоан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нчар Даніела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Богдан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9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бан Арсен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рматюк Юліана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с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рдюкевич Надія,Кордюкевич Володимир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слюк Олег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юк Анна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абеск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Опаленик Тарас,Масло Наталія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2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гила Богдан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чмар Кароліна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тупацкая Анастасия,Калинчук Оксана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6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ріфов Арсен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ешко Олександра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енкова Анастасия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4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бов Назарій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мот Мар'яна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рогобыч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ксамит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лічак Леся,Калічак Віталій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1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ряник Віталік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нилюк Таня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рогобыч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ксамит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личак Леся,Каличак Виталий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0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ичота Павло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дяшова Валерія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urodance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варич Мар'яна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4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ійник Дмитро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ржило Марта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Андрій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6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рох Ростислав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имеринська Діана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ая школа Влада Ями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Шеремета Василь,Чашечнкова Наталия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рило Микола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ькут Соломія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олошин Ірина,Прочко Юрій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4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19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нців Арсен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йомченко Ольга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9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19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еленський Богдан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панець Марія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зюм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Элегия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ролова Лілія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1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ребряков Владимир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ипушкина Александра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зюм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Элегия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ролова Лілія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6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2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мсонов Марк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колайчук Анастасія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цк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ность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нчук Юлія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2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2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чук Максим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нечива Тетяна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рнас Тарас,Покідько Юлія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2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 - 26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ов Микита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жоболда Аліна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касс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иль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Цвячка Александр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1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 - 26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жко Олександр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ей Вікторія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городчани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нтазія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вайко Оксана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0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 - 26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баєв В'ячеслав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мірко Іріша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олошин Ірина,Прочко Юрій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1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 - 26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льчикова Катерина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нтерстиль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рющенко Володимир</w:t>
            </w:r>
          </w:p>
        </w:tc>
      </w:tr>
      <w:tr>
        <w:trPr/>
        <w:tc>
          <w:tcPr>
            <w:tcW w:w="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9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банюк Максим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хайлишин Юлія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городчан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нтазия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вайко Окса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1467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11134"/>
        <w:gridCol w:w="333"/>
      </w:tblGrid>
      <w:tr>
        <w:trPr/>
        <w:tc>
          <w:tcPr>
            <w:tcW w:w="11134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3 з 27</w:t>
            </w:r>
          </w:p>
          <w:tbl>
            <w:tblPr>
              <w:tblW w:w="836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723"/>
              <w:gridCol w:w="1723"/>
              <w:gridCol w:w="1723"/>
              <w:gridCol w:w="1723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1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-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2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X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-X--XX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2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XXXX--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X-X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1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X-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-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-XXXX-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--XXX-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9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-XXX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---XXXX-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-XX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-XXX-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-X--X-X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-XXXX-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--X-X-X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XXX--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XX-XXXX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XXX-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XX-X-X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X-XX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XXXXXXX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XXXX-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-X-XX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XX-XXXX-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-X--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XX--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-X--XX--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-XXXXXX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X-XX-XX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X-XXXXXX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--XXXXXX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X-XX---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-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XXXX-X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XX--XX-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XX-XXX-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XX-XX-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XX---X-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X------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X---XXX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XXXXX-X-</w:t>
                  </w:r>
                </w:p>
              </w:tc>
            </w:tr>
            <w:tr>
              <w:trPr/>
              <w:tc>
                <w:tcPr>
                  <w:tcW w:w="836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2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-X----X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-XX--XX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XXXX---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XXXXX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-X--XXX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-XX----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XX---XX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X--XXX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X--XX--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--XX---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---XX---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-X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--XX-XX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--X--X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-------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---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X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X-X--X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X--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X-X-XX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X--X-X-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XX---XX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X----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-X----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--XX-X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X---X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XX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-X----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X------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X----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----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X-----X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X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---X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----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------X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--XX-XX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----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---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-X-----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--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--X----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X-X--X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--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-----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------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------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1134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3</w:t>
            </w:r>
          </w:p>
          <w:tbl>
            <w:tblPr>
              <w:tblW w:w="828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631"/>
              <w:gridCol w:w="379"/>
              <w:gridCol w:w="1723"/>
              <w:gridCol w:w="1723"/>
              <w:gridCol w:w="1723"/>
              <w:gridCol w:w="1723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2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-XXX-XX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XXX-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XX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--XXXX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XXXX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--X--X-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X-X-XX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-XX-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-XXXX-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XXX-XX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-X-XXXX-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-XXXXX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-XX--X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X-XXX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-XX--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X-X--X-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XX-X-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X-X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-XXX-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-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X--XX-X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----X-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XXX--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-XXXX-X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-XXX-X-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-XXXX--X-XX</w:t>
                  </w:r>
                </w:p>
              </w:tc>
            </w:tr>
            <w:tr>
              <w:trPr/>
              <w:tc>
                <w:tcPr>
                  <w:tcW w:w="828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4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--X--XX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X-X---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XXXX-X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---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-X--XX-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---X-X-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------X-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--X--X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X------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---X-X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XX--X--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X-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XX-XX--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X--X-X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X---X---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----XX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X-XX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-X-X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----X-X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X--X-X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X------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-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-X----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---X-----</w:t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69"/>
              <w:gridCol w:w="4254"/>
              <w:gridCol w:w="2418"/>
            </w:tblGrid>
            <w:tr>
              <w:trPr/>
              <w:tc>
                <w:tcPr>
                  <w:tcW w:w="42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41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23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R S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1 6 5 6 6 5 1 7 7 5 7 5 7 3 7 6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1 4 3 4 7 2 3 6 2 5 2 1 4 6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3 4 6 7 2 6 5 5 2 1 3 7 2 6 4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6 3 1 2 3 4 3 4 1 4 2 1 3 1 2 7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5 7 7 5 5 2 7 1 5 3 6 3 4 7 3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7 2 3 4 7 3 6 6 3 6 4 4 6 5 5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2 5 2 1 1 1 4 2 4 7 1 6 5 2 1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2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41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23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R S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1 5 7 7 7 4 1 6 6 6 7 6 7 3 7 6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7 2 4 4 2 6 3 2 7 4 3 1 1 2 5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2 3 5 6 4 7 2 5 1 1 5 5 2 4 3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5 4 1 2 3 5 6 4 2 3 2 2 6 1 2 7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7 3 3 5 2 7 1 5 2 6 3 3 7 6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1 6 5 6 3 4 7 3 5 4 4 5 5 4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3 6 2 1 1 1 5 3 4 7 1 7 4 6 1 5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41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2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Ча-ча-ча ( CH )</w:t>
                  </w:r>
                </w:p>
                <w:tbl>
                  <w:tblPr>
                    <w:tblW w:w="41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23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R S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1 3 5 6 4 5 5 6 5 3 7 6 6 6 7 7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3 2 3 1 6 3 3 2 7 4 2 1 1 5 6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4 7 7 7 3 7 2 5 6 6 6 4 3 7 4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5 5 1 3 2 6 4 3 2 5 3 3 4 1 2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2 4 4 4 5 1 7 1 1 1 5 2 2 3 3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7 1 6 5 7 4 6 7 3 2 4 5 7 4 5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6 6 2 2 1 2 1 4 4 7 1 7 5 2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2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41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23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R S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7 1 3 4 5 5 3 1 6 6 4 7 6 5 5 7 4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7 7 6 7 7 5 7 5 7 2 2 2 7 7 6 7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4 6 5 6 2 7 3 3 5 7 6 5 2 6 4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5 5 1 2 4 6 6 2 2 3 3 1 3 1 1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2 2 3 3 3 2 4 1 4 1 5 3 1 3 3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4 7 4 6 4 5 7 3 6 4 4 4 4 5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1 2 1 1 1 2 4 1 5 1 7 6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418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3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11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4"/>
                <w:szCs w:val="20"/>
              </w:rPr>
            </w:pPr>
            <w:r>
              <w:rPr/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09:42:00Z</dcterms:created>
  <dc:creator>Nadiya Tkachenko</dc:creator>
  <dc:description/>
  <cp:keywords/>
  <dc:language>en-US</dc:language>
  <cp:lastModifiedBy>Nadiya Tkachenko</cp:lastModifiedBy>
  <dcterms:modified xsi:type="dcterms:W3CDTF">2015-02-22T09:43:00Z</dcterms:modified>
  <cp:revision>3</cp:revision>
  <dc:subject/>
  <dc:title>Протокол - "UKRAINIAN OPEN CUP - 2015" - Juveniles 2 Beginners - Общая</dc:title>
</cp:coreProperties>
</file>