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9"/>
        <w:gridCol w:w="2129"/>
      </w:tblGrid>
      <w:tr>
        <w:trPr/>
        <w:tc>
          <w:tcPr>
            <w:tcW w:w="39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врилюк Катерина, Львів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адяцька Юлія, Львів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тоній Олена, Хмельницький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линич Лариса, Стрий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нець Руслан, Самбір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уж Маркіян, Львів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Ніколенко Ірина, Нововолинськ</w:t>
            </w:r>
          </w:p>
        </w:tc>
      </w:tr>
      <w:tr>
        <w:trPr/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акевич Аліна, Львів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3743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660"/>
        <w:gridCol w:w="2130"/>
        <w:gridCol w:w="2123"/>
        <w:gridCol w:w="1378"/>
        <w:gridCol w:w="853"/>
        <w:gridCol w:w="3275"/>
      </w:tblGrid>
      <w:tr>
        <w:trPr>
          <w:tblHeader w:val="true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ук Денис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Анастас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жков Руслан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іверстова Анастас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катка Андрій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жкова Злат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кевич Марко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кова Єлизавет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хонок Максим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Натал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єєв Ростислав, Кулинич Ларис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ик Святослав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на Тетя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емета Нік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Степан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янюк Влад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Валер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чик Вадим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Русла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ебот Степан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Мар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єєв Ростислав, Кулинич Ларис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вкевич Юліан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цюба Я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лом'як Данило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лавіцька Я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Данило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нська Христи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дерський Владислав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Юл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асевич Микол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Солом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навський Роман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чко Віктор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енко Богдан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да Діана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лин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ленко Іри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ханий Данило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х Соф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пончук Георгій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га Вікторі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лин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ленко І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96"/>
      </w:tblGrid>
      <w:tr>
        <w:trPr/>
        <w:tc>
          <w:tcPr>
            <w:tcW w:w="65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9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92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</w:t>
                  </w:r>
                </w:p>
              </w:tc>
            </w:tr>
            <w:tr>
              <w:trPr/>
              <w:tc>
                <w:tcPr>
                  <w:tcW w:w="592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8"/>
              <w:gridCol w:w="3178"/>
            </w:tblGrid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4 4 1 3 2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5 6 3 5 4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6 5 6 6 3 6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1 3 4 4 6 3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2 2 5 1 5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1 2 2 1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4 5 1 3 1 1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5 4 2 4 4 2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6 6 4 5 3 6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1 3 6 6 5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3 2 3 1 6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1 5 2 2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4 1 6 2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2 5 5 5 3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6 6 6 4 4 6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1 2 4 2 6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5 3 3 1 5 3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1 2 3 1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4 4 2 3 1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5 3 5 5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6 4 6 4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1 2 6 2 6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2 5 3 1 5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1 1 4 2 3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4:00Z</dcterms:modified>
  <cp:revision>3</cp:revision>
  <dc:subject/>
  <dc:title>Протокол - "Весняний Вальс - 2015" - Ювенали 1 Н - Общая</dc:title>
</cp:coreProperties>
</file>