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8"/>
        <w:gridCol w:w="81"/>
      </w:tblGrid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+2 соло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1924"/>
      </w:tblGrid>
      <w:tr>
        <w:trPr/>
        <w:tc>
          <w:tcPr>
            <w:tcW w:w="4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андерер Ольга, Тернопіль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роздовська Галина, Одеса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рпа Анна, Льві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женевський Роман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хнюк Роман, Рівне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Філінський Любомир, Новий Розділ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631"/>
        <w:gridCol w:w="880"/>
        <w:gridCol w:w="1879"/>
        <w:gridCol w:w="1105"/>
        <w:gridCol w:w="2914"/>
        <w:gridCol w:w="3010"/>
      </w:tblGrid>
      <w:tr>
        <w:trPr>
          <w:tblHeader w:val="true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6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нігур Ольг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ерс Юліа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мна Вода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ський танцювальний центр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ременко Ксенія, Горбатий Юр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цька Вікторі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гонь серця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ик Соломі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мна Вода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ський танцювальний центр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ременко Ксенія, Горбатий Юр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гтяр Лілі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пітер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яниця Ольга, Кірієнко Юл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рна Тетя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пітер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яниця Ольга, Кірієнко Юлі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енюк Катери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гонь серця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ндерер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3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6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7 6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2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7 7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2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4 6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7 7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5 5 3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7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5 7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3 2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2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7 7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4 3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7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5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1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7 7 6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3 3 7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6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403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7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6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8:00Z</dcterms:created>
  <dc:creator>Latitude 3330</dc:creator>
  <dc:description/>
  <cp:keywords/>
  <dc:language>en-US</dc:language>
  <cp:lastModifiedBy>Latitude 3330</cp:lastModifiedBy>
  <dcterms:modified xsi:type="dcterms:W3CDTF">2015-04-25T19:48:00Z</dcterms:modified>
  <cp:revision>2</cp:revision>
  <dc:subject/>
  <dc:title>Протокол - "Весняний Вальс - 2015" - Юніори 1+2 соло Н - Общая</dc:title>
</cp:coreProperties>
</file>