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8"/>
        <w:gridCol w:w="1874"/>
      </w:tblGrid>
      <w:tr>
        <w:trPr/>
        <w:tc>
          <w:tcPr>
            <w:tcW w:w="4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гатов Андрій, Ірпінь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аврилюк Катерина, Львів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ехтяр Наталія, Івано-Франківськ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роздовська Галина, Одеса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Задорожний Юрій, Трускавець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линич Лариса, Стрий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хнюк Роман, Рівне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"/>
        <w:gridCol w:w="654"/>
        <w:gridCol w:w="1586"/>
        <w:gridCol w:w="1787"/>
        <w:gridCol w:w="1670"/>
        <w:gridCol w:w="1293"/>
        <w:gridCol w:w="3402"/>
      </w:tblGrid>
      <w:tr>
        <w:trPr>
          <w:tblHeader w:val="true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ків Марк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кова Март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єєв Ростислав, Кулинич Лариса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с Іва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та Іван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нченко Анд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новенко Юлі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ць Юліа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юська Соломі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Сергій, Калинчук Оксана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ора Іва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ик Ліа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 Денс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дорожний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4 3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2 5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3 2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1 1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5 4 1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4 4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2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1 1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5 5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2 5 5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2 3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4 2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3 4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4 3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4 3 5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1 2 4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1 1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5 2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2:00Z</dcterms:created>
  <dc:creator>Latitude 3330</dc:creator>
  <dc:description/>
  <cp:keywords/>
  <dc:language>en-US</dc:language>
  <cp:lastModifiedBy>Latitude 3330</cp:lastModifiedBy>
  <dcterms:modified xsi:type="dcterms:W3CDTF">2015-04-25T19:42:00Z</dcterms:modified>
  <cp:revision>2</cp:revision>
  <dc:subject/>
  <dc:title>Протокол - "Весняний Вальс - 2015" - Юніори 2 Н - Общая</dc:title>
</cp:coreProperties>
</file>