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7"/>
        <w:gridCol w:w="81"/>
      </w:tblGrid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Весняний Вальс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5.04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 Е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5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1"/>
        <w:gridCol w:w="1638"/>
      </w:tblGrid>
      <w:tr>
        <w:trPr/>
        <w:tc>
          <w:tcPr>
            <w:tcW w:w="358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алагула Ірина, Харків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обель Михайло, Львів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огатов Андрій, Ірпінь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Волошин Ірина, Львів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оленькова Анастасія, Львів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Дудяк Наталія, Львів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Ленець Руслан, Самбір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Опаленик Тарас, Львів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Ракевич Аліна, Львів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Віталій, м.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0"/>
        <w:gridCol w:w="780"/>
        <w:gridCol w:w="2071"/>
        <w:gridCol w:w="2039"/>
        <w:gridCol w:w="828"/>
        <w:gridCol w:w="1008"/>
        <w:gridCol w:w="3570"/>
      </w:tblGrid>
      <w:tr>
        <w:trPr>
          <w:tblHeader w:val="true"/>
        </w:trPr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9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ц Марко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шко Анна-Софія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паленик Тарас, Кісліцина Олена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0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ко Ростислав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иляк Анна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паленик Тарас, Кісліцина Олена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1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Максим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пчук Марія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шин Ірина, Прочко Юрій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цків Олексій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сюк Марія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ія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8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зюбісі Михайло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якович Анастасія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мчук Ірина, Прочко Юрій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0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дько Максим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яденко Ольга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рпінь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зір'я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гатов Андрій, Федина Віта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1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ітуса Нікіта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ба Марта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кевич Аліна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6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улін Віталій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уліна Марія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мбір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нтазія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митришин Віта, Ленець Руслан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5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варов Дмитро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раниця Ольга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рпінь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зір'я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гатов Андрій, Федина Віта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8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маченко Артем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ценко Таисия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іумф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гула Ірина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2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мота Назар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лачук Діана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енькова Анастасія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- 13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сятніков Данило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учок Соломія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Андрій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- 13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харків Сергій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ик Аліна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Андр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92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24"/>
      </w:tblGrid>
      <w:tr>
        <w:trPr/>
        <w:tc>
          <w:tcPr>
            <w:tcW w:w="592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3</w:t>
            </w:r>
          </w:p>
          <w:tbl>
            <w:tblPr>
              <w:tblW w:w="451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X</w:t>
                  </w:r>
                </w:p>
              </w:tc>
            </w:tr>
            <w:tr>
              <w:trPr/>
              <w:tc>
                <w:tcPr>
                  <w:tcW w:w="451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5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2"/>
              <w:gridCol w:w="2842"/>
            </w:tblGrid>
            <w:tr>
              <w:trPr/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6 7 3 2 5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3 4 1 6 7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4 2 2 4 2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5 4 3 1 1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5 1 6 1 3 2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7 6 7 7 4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1 3 5 5 6 7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6 5 3 5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6 5 1 6 7 7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4 2 2 4 4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3 4 2 1 2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1 3 1 3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7 7 7 7 6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1 4 6 5 2 6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5 6 2 7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6 4 2 5 6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4 1 1 4 2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1 2 4 3 1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3 3 3 1 3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7 7 7 6 5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2 6 5 7 4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50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9:34:00Z</dcterms:created>
  <dc:creator>Latitude 3330</dc:creator>
  <dc:description/>
  <cp:keywords/>
  <dc:language>en-US</dc:language>
  <cp:lastModifiedBy>Latitude 3330</cp:lastModifiedBy>
  <dcterms:modified xsi:type="dcterms:W3CDTF">2015-04-25T19:37:00Z</dcterms:modified>
  <cp:revision>3</cp:revision>
  <dc:subject/>
  <dc:title>Протокол - "Весняний Вальс - 2015" - Юніори 1 Е - Латина</dc:title>
</cp:coreProperties>
</file>