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Школа 2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6"/>
        <w:gridCol w:w="2105"/>
      </w:tblGrid>
      <w:tr>
        <w:trPr/>
        <w:tc>
          <w:tcPr>
            <w:tcW w:w="45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лєксєєва Віталія, Рівне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олошин Ірина, Львів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лейко Іван, Львів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емчук Ірина, Львів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енисюк Зоряна, Трускавець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удяк Наталія, Львів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арайван Олександр, Львів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отоній Олена, Хмельницький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улинич Лариса, Стрий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уж Маркіян, Львів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Ніколенко Ірина, Нововолинськ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Опаленик Тарас, Львів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Охнюк Юлія, Рівне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Полюхович Галина, Львів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Попович Тетяна, Львів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Сидоренко Олег, КИЇВ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Філінський Любомир, Новий Розділ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3"/>
        <w:gridCol w:w="600"/>
        <w:gridCol w:w="1932"/>
        <w:gridCol w:w="1981"/>
        <w:gridCol w:w="1250"/>
        <w:gridCol w:w="1598"/>
        <w:gridCol w:w="3122"/>
      </w:tblGrid>
      <w:tr>
        <w:trPr>
          <w:tblHeader w:val="true"/>
        </w:trPr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кий Маркіян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джинська Веронік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вірко Олег, Карайван Олександр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ига Маркіян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ицька Март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 - 4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 Віталій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 Василин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ий Розділ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 - 4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чук Назар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рипник Альон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нюк Юлія, Охнюк Роман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ачівський Юрій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ейко Анастасія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ік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ант Андрій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 - 7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буховський Кирил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к Іванн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 - 7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лом'як Данило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славіцька Ян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ет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ж Ірина, Муж Маркіян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рнош Євген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манська Анастасія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а Анна, Прочко Юрій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енко Данило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ьчинська Христин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нцібович Олег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хлінська Софія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гірний Орест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маценко Март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а Анна, Прочко Юрій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нах Максим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Анастасія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єкса Спорт Данс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єксєєва Віталія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сько Олег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лонок Ян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Масло Наталія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ідерський Владислав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 Юлія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рес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тоній Олена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8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асевич Микола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зняк Соломія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8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уц Юрій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уменко Ольг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мчук Ірина, Прочко Юрій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8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венчук Міхал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панович Магдален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8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адило Матвій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ічник Олеся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вірко Олег, Карайван Олександр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гало Олег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пак Веронік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рес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тоній Олена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7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шецький Роман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ценюк Анастасія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чук Назар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блій Марія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нюк Юлія, Охнюк Роман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кевич Андріан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ик Ксенія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а Вікторія, Ільїнов Максим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реба Владислав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люк Ян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рес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тоній Олена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лощинський Михайло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кман Софія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Energy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тчун Надія, Сидоренко Олег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8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ук Леонід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лага Галин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юк Богдан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ич Дарин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нюк Юлія, Охнюк Роман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хар Дмитро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кундяк Алін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гур Віра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аренко Маркіян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аренко Дзвенислав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ускавець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ьт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нисюк Зоряна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мович Вадим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торвін Юнат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ускавець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ьт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нисюк Зоряна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ільчук Марк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цька Анастасія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оволинськ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лин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іколенко Ірина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 - 32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блянський Юрій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ів Соломія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ік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ич Тетяна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 - 32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цко Олег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укатур Юлія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фія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єєв Ростислав, Кулинич Лариса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8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оленко Богдан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да Діан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оволинськ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лин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іколенко Ірина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сійчук Артем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довська Анастасія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єкса Спорт Данс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єксєєва Віталія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навський Роман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чко Вікторія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дала Ксенія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8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дачевський Юліан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жиєвська Єлизавет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 - 38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ра Максим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овська Ольг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ло Наталія, Волошин Ірина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 - 38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дюк Олег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ушків Ян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йко Іван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пончук Георгій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енга Вікторія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оволинськ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лин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іколенко Ірина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щук Владислав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митрук Карiн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оволинськ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лин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іколенко Ірина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ків Максим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цайло Дарин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ло Наталія, Волошин Ірина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мельницький Максим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лінта Юлія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42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429"/>
      </w:tblGrid>
      <w:tr>
        <w:trPr/>
        <w:tc>
          <w:tcPr>
            <w:tcW w:w="8429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21 з 42</w:t>
            </w:r>
          </w:p>
          <w:tbl>
            <w:tblPr>
              <w:tblW w:w="811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579"/>
              <w:gridCol w:w="1579"/>
              <w:gridCol w:w="1579"/>
              <w:gridCol w:w="157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811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-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X-X-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XXX-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-XX-X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X-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-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XXXX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XXX-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-X-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-X-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-XX-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X-X-X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-XX-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X-XX-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-X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X-XX-X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-X-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-X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--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-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X-XX-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X-X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-X-XX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X-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XXXX-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-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X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X-XXX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X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-XXX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--XX-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XX--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X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-X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-X-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-X-XX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XX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--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----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XXX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X--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XX-X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-X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-XX--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-XX--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-X--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X--X-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-XX--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--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-----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----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XX----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---X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-XXX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XX-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--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XX-X-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XX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XXX-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-X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X--X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X-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--XXXX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-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XXX-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XXX--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-----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XX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-X-XX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-X-X-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---X-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-X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X-XX-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-X--X-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X-XXX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XX-XX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X--X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---X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X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X-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---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---X-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X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X---X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XX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---X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X-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-X-X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X--X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XX--X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 - 3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X-X-X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----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---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X-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 - 3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X-XX-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-X--X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---XX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XX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XX--X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XX-X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X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--X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--XX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-----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--XX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-X--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--X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X-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 - 3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---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 - 3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--X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XX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X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--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-X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X-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42:00Z</dcterms:created>
  <dc:creator>Latitude 3330</dc:creator>
  <dc:description/>
  <cp:keywords/>
  <dc:language>en-US</dc:language>
  <cp:lastModifiedBy>Latitude 3330</cp:lastModifiedBy>
  <dcterms:modified xsi:type="dcterms:W3CDTF">2015-04-25T19:46:00Z</dcterms:modified>
  <cp:revision>3</cp:revision>
  <dc:subject/>
  <dc:title>Протокол - "Весняний Вальс - 2015" - Школа 2 - Общая</dc:title>
</cp:coreProperties>
</file>