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8"/>
        <w:gridCol w:w="1681"/>
      </w:tblGrid>
      <w:tr>
        <w:trPr/>
        <w:tc>
          <w:tcPr>
            <w:tcW w:w="32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егур Віра, Тернопіль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1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улинич Лариса, Стрий</w:t>
            </w:r>
          </w:p>
        </w:tc>
      </w:tr>
      <w:tr>
        <w:trPr/>
        <w:tc>
          <w:tcPr>
            <w:tcW w:w="1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Федина Віта, Ірпінь</w:t>
            </w:r>
          </w:p>
        </w:tc>
      </w:tr>
      <w:tr>
        <w:trPr/>
        <w:tc>
          <w:tcPr>
            <w:tcW w:w="1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Шаріфов Арсен, Львів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713"/>
        <w:gridCol w:w="1908"/>
        <w:gridCol w:w="1841"/>
        <w:gridCol w:w="1097"/>
        <w:gridCol w:w="1068"/>
        <w:gridCol w:w="3703"/>
      </w:tblGrid>
      <w:tr>
        <w:trPr>
          <w:tblHeader w:val="true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няк Олександр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фан Юлія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бкін Максим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єва Олена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тула Віктор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ик Ольга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єєв Ростислав, Кулинич Лариса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ремета Ніка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юк Степан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ов Олександр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гій Марія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 Ільїнов Максим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Максим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рзлікіна Юлія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ич Роман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ько Анастасія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гур Віра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ова Маркіян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туцька Анна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уйко Богдан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Марта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юк Нестор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ба Христина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4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4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4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3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8 7 7 8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5 3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6 8 7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2 6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8 6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4 4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6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8 7 7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3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5 5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2 8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7 8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1 5 4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8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8 3 3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3 5 7 8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2 7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1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6 6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1 3 5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6 6 6 6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8 8 3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4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8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2 7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1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3 7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2:00Z</dcterms:created>
  <dc:creator>Latitude 3330</dc:creator>
  <dc:description/>
  <cp:keywords/>
  <dc:language>en-US</dc:language>
  <cp:lastModifiedBy>Latitude 3330</cp:lastModifiedBy>
  <dcterms:modified xsi:type="dcterms:W3CDTF">2015-04-25T19:45:00Z</dcterms:modified>
  <cp:revision>3</cp:revision>
  <dc:subject/>
  <dc:title>Протокол - "Весняний Вальс - 2015" - Діти Н - Общая</dc:title>
</cp:coreProperties>
</file>