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Соло дебют 2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2286"/>
      </w:tblGrid>
      <w:tr>
        <w:trPr/>
        <w:tc>
          <w:tcPr>
            <w:tcW w:w="47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обель Михайло, Львів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андерер Ольга, Тернопіль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ленькова Анастасія, Львів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ехтяр Наталія, Івано-Франківськ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Задорожний Юрій, Трускавець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ірієнко Юлія, КИЇ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олюхович Галина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чук Костянтин, Львів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идоренко Олег, КИЇ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Філінський Любомир, Новий Розділ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8"/>
        <w:gridCol w:w="700"/>
        <w:gridCol w:w="1412"/>
        <w:gridCol w:w="1946"/>
        <w:gridCol w:w="1703"/>
        <w:gridCol w:w="1316"/>
        <w:gridCol w:w="3301"/>
      </w:tblGrid>
      <w:tr>
        <w:trPr>
          <w:tblHeader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омуляк Юліан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сюк Юлі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мендрак Лілі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а Христин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рівель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хова Тетя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- 8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ір Христин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- 8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шетило Анастасі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Наталія, Калинчук Окса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- 8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кицей Алін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Наталія, Калинчук Окса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- 8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тенько Юлі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Наталія, Калинчук Окса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фанюк Дарин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дема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чук Костянтин, Савчук Євгенія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 Віт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рівель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хова Тетя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ляєва Алін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оніс Євгені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Наталія, Калинчук Окса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гтярьова Діан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шкевич Богдан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іс Анастасі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20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тош Софі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20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тилевська Март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20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нько Діан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6 - 20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илюх Ірин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сько Юлія, Прочко Юрій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20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юпа Тетян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гонь серця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хова Тетя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ка Анастасі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лін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ніцька Вікторі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лярчук Вікторі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шин Юлі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Наталія, Калинчук Окса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атчук Юлі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Наталія, Калинчук Окса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ка Ізабелл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Наталія, Калинчук Окса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енюх Анн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шко Тетян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хова Ксенія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3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38"/>
      </w:tblGrid>
      <w:tr>
        <w:trPr/>
        <w:tc>
          <w:tcPr>
            <w:tcW w:w="533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15 з 30</w:t>
            </w:r>
          </w:p>
          <w:tbl>
            <w:tblPr>
              <w:tblW w:w="502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02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8:00Z</dcterms:created>
  <dc:creator>Latitude 3330</dc:creator>
  <dc:description/>
  <cp:keywords/>
  <dc:language>en-US</dc:language>
  <cp:lastModifiedBy>Latitude 3330</cp:lastModifiedBy>
  <dcterms:modified xsi:type="dcterms:W3CDTF">2015-04-25T19:48:00Z</dcterms:modified>
  <cp:revision>3</cp:revision>
  <dc:subject/>
  <dc:title>Протокол - "Весняний Вальс - 2015" - Соло дебют 2 - Общая</dc:title>
</cp:coreProperties>
</file>