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2393"/>
      </w:tblGrid>
      <w:tr>
        <w:trPr/>
        <w:tc>
          <w:tcPr>
            <w:tcW w:w="4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ж Маркіян, Львів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ілінський Любомир, Новий Розділ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Хіцяк Назар, Ль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19"/>
        <w:gridCol w:w="2026"/>
        <w:gridCol w:w="1891"/>
        <w:gridCol w:w="713"/>
        <w:gridCol w:w="1047"/>
        <w:gridCol w:w="3926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орень Владисла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ко Март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ий Святосла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йко Софія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ка Рома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атери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5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3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5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2 С - Стандарт</dc:title>
</cp:coreProperties>
</file>