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2408"/>
      </w:tblGrid>
      <w:tr>
        <w:trPr/>
        <w:tc>
          <w:tcPr>
            <w:tcW w:w="43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агула Ірина, Харк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гур Віра, Тернопіл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олошин Ірина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енькова Анастасія, Льв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пович Тетяна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акевич Аліна, Льві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идоренко Олег, КИЇ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>N</w:t>
            </w:r>
            <w:r>
              <w:rPr>
                <w:b/>
                <w:bCs/>
                <w:sz w:val="14"/>
                <w:lang w:val="ru-RU"/>
              </w:rPr>
              <w:t xml:space="preserve">. </w:t>
            </w:r>
            <w:r>
              <w:rPr>
                <w:sz w:val="14"/>
                <w:lang w:val="ru-RU"/>
              </w:rPr>
              <w:t>Філінський Любомир, Новий Розділ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Федина Віта, Ірпін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635"/>
        <w:gridCol w:w="1862"/>
        <w:gridCol w:w="1747"/>
        <w:gridCol w:w="1204"/>
        <w:gridCol w:w="1692"/>
        <w:gridCol w:w="3306"/>
      </w:tblGrid>
      <w:tr>
        <w:trPr>
          <w:tblHeader w:val="true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Максим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чук Мар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лін Віталій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ліна Мар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істка Дмитро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лобан Валер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пельніков Ілля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ікова Юл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варов Дмитро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аниця Ольг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ко Іван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іменко Соф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гула Іри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Богдан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кевич Діа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уса Нікіт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ба Мар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Олексій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пішна Іри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яник Юрій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янська Мар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гур Вір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еєв Ігор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белюк Яри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Микола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ицька Карi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а Спорт Данс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єєва Вітал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нченко Андрій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новенко Юл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ович Максим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ум Таїс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а Спорт Данс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єєва Вітал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юк Владислав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 Анастас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ий Любомир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іга Маргари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химець Арсен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ицька Камілл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тис Максим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а Анастас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гур Вір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сятніков Данило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учок Солом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енчук Ростислав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Людмил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юра Дмитро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тка Валер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ота Назар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лачук Діа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Тарас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зець Ан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ич Тетя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юра Роман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кова Віктор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дюк Юрій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італ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кріс Юрій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юра Русла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40"/>
      </w:tblGrid>
      <w:tr>
        <w:trPr/>
        <w:tc>
          <w:tcPr>
            <w:tcW w:w="79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744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X---</w:t>
                  </w:r>
                </w:p>
              </w:tc>
            </w:tr>
            <w:tr>
              <w:trPr/>
              <w:tc>
                <w:tcPr>
                  <w:tcW w:w="744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744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XX--</w:t>
                  </w:r>
                </w:p>
              </w:tc>
            </w:tr>
            <w:tr>
              <w:trPr/>
              <w:tc>
                <w:tcPr>
                  <w:tcW w:w="744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0"/>
              <w:gridCol w:w="3850"/>
            </w:tblGrid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2 3 7 2 3 3 3 7 4 5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1 1 1 1 1 2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5 5 6 4 4 2 6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5 5 6 7 4 5 2 3 3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4 2 1 6 2 6 5 5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7 7 4 4 7 7 6 4 7 7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4 2 3 5 2 7 6 5 1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7 2 4 5 6 2 4 2 7 2 5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1 1 1 3 1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4 6 7 3 6 3 7 1 6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6 5 6 7 4 5 4 2 4 2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5 2 1 4 3 6 3 5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7 7 4 2 7 7 6 4 5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5 5 2 5 6 7 1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4 7 6 7 5 5 7 3 4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1 2 3 2 3 4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6 6 4 3 4 7 3 4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5 5 7 1 6 3 2 2 6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3 7 4 2 5 7 6 6 6 7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6 2 1 1 4 2 2 4 5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3 3 5 6 1 1 5 7 1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5 7 7 7 6 7 7 3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1 1 3 4 2 1 3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5 3 6 2 3 4 6 4 2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4 6 4 1 1 5 2 3 4 4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3 7 5 5 5 7 5 6 6 6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6 4 1 3 6 3 4 1 5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2 2 6 4 2 1 5 7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2:00Z</dcterms:created>
  <dc:creator>Latitude 3330</dc:creator>
  <dc:description/>
  <cp:keywords/>
  <dc:language>en-US</dc:language>
  <cp:lastModifiedBy>Latitude 3330</cp:lastModifiedBy>
  <dcterms:modified xsi:type="dcterms:W3CDTF">2015-04-25T19:47:00Z</dcterms:modified>
  <cp:revision>3</cp:revision>
  <dc:subject/>
  <dc:title>Протокол - "Весняний Вальс - 2015" - Юніори 1 Н - Общая</dc:title>
</cp:coreProperties>
</file>