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3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8"/>
        <w:gridCol w:w="2286"/>
      </w:tblGrid>
      <w:tr>
        <w:trPr/>
        <w:tc>
          <w:tcPr>
            <w:tcW w:w="44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гатов Андрій, Ірпінь</w:t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емчук Ірина, Львів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ехтяр Наталія, Івано-Франківськ</w:t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роздовська Галина, Одеса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па Анна, Львів</w:t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Ніколенко Ірина, Нововолинськ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хнюк Роман, Рівне</w:t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чук Костянтин, Львів</w:t>
            </w:r>
          </w:p>
        </w:tc>
      </w:tr>
      <w:tr>
        <w:trPr/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удол Оксана, Долина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564"/>
        <w:gridCol w:w="1701"/>
        <w:gridCol w:w="1804"/>
        <w:gridCol w:w="1374"/>
        <w:gridCol w:w="2484"/>
        <w:gridCol w:w="2592"/>
      </w:tblGrid>
      <w:tr>
        <w:trPr>
          <w:tblHeader w:val="true"/>
        </w:trPr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ук Анатолі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адинець Валентин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Сергій, Калинчук Окса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4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вецький Даниїл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луд Анастасія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омир Ярема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яєва Ванесс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огуб Олег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шин Діан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Сергій, Калинчук Окса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3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цюбей Олег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ів Марія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Наталія, Калинчук Окса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ць Олександр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чет Веронік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няк Устим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ій Елеонор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9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занджий Дмитро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хлова Анастасія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пецький Олег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ишак Катерин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тіюк Артем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вада Анн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лина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оленко Ірин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ус Михайло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чук Анастасія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евич Артур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ьяненко Анастасія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мана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чипоренко Ольга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іяка Олег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ванська Марія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'янчук Остап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х Іванн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ин Віталі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зик Олен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лина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дол Оксана, Судол Тарас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юк Олександр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огрин Христин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шик Петро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ільник Вікторія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мна Вода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ський танцювальний центр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ременко Ксенія, Горбатий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1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13"/>
      </w:tblGrid>
      <w:tr>
        <w:trPr/>
        <w:tc>
          <w:tcPr>
            <w:tcW w:w="641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9 з 17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2:00Z</dcterms:created>
  <dc:creator>Latitude 3330</dc:creator>
  <dc:description/>
  <cp:keywords/>
  <dc:language>en-US</dc:language>
  <cp:lastModifiedBy>Latitude 3330</cp:lastModifiedBy>
  <dcterms:modified xsi:type="dcterms:W3CDTF">2015-04-25T19:46:00Z</dcterms:modified>
  <cp:revision>3</cp:revision>
  <dc:subject/>
  <dc:title>Протокол - "Весняний Вальс - 2015" - Школа 3 - Общая</dc:title>
</cp:coreProperties>
</file>