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7"/>
        <w:gridCol w:w="81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Весняний Вальс - 2015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Львів, 25.04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дебют соло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1924"/>
      </w:tblGrid>
      <w:tr>
        <w:trPr/>
        <w:tc>
          <w:tcPr>
            <w:tcW w:w="43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обель Михайло, Льві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адяцька Юл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райван Олександр, Льві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женевський Роман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хнюк Роман, Рівне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авчук Костянтин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ілінський Любомир, Новий Розділ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м.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729"/>
        <w:gridCol w:w="1015"/>
        <w:gridCol w:w="2021"/>
        <w:gridCol w:w="1447"/>
        <w:gridCol w:w="1123"/>
        <w:gridCol w:w="3977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чин Адріан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мчук Ірина, Прочко Юр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ечко Діа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абура Віктор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ий Розділ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ловей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лінська Надія, Філінський Любоми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ук Алі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емана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чипоренко Ольг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тар Март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менчик Мар'я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- 6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кевич Солом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рко Ірина, Карайван Олександ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юбаненко Ан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хній Зеновія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 Натал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Анжел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енс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бель Михайло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а Солом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рко Ірина, Карайван Олександ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ко Юсти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хній Зеновія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Віктор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льська Лід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5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07"/>
      </w:tblGrid>
      <w:tr>
        <w:trPr/>
        <w:tc>
          <w:tcPr>
            <w:tcW w:w="35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319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319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9:48:00Z</dcterms:created>
  <dc:creator>Latitude 3330</dc:creator>
  <dc:description/>
  <cp:keywords/>
  <dc:language>en-US</dc:language>
  <cp:lastModifiedBy>Latitude 3330</cp:lastModifiedBy>
  <dcterms:modified xsi:type="dcterms:W3CDTF">2015-04-25T19:48:00Z</dcterms:modified>
  <cp:revision>2</cp:revision>
  <dc:subject/>
  <dc:title>Протокол - "Весняний Вальс - 2015" - Діти дебют соло - Общая</dc:title>
</cp:coreProperties>
</file>