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  <w:gridCol w:w="81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+ Дорослі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6"/>
        <w:gridCol w:w="2099"/>
      </w:tblGrid>
      <w:tr>
        <w:trPr/>
        <w:tc>
          <w:tcPr>
            <w:tcW w:w="43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агула Ірина, Харків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врилюк Катерина, Львів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ехтяр Наталія, Івано-Франківськ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адорожний Юрій, Трускавець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Юлія, Рівне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идоренко Олег, КИЇВ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едина Віта, Ірпінь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2"/>
        <w:gridCol w:w="1971"/>
        <w:gridCol w:w="1887"/>
        <w:gridCol w:w="1763"/>
        <w:gridCol w:w="812"/>
        <w:gridCol w:w="3228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Володими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ченко Юлі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атов Андрій, Федина Віт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ус Богдан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кет Анна-Софі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кет Володимир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ць Юліан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юська Соломія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хтяр Сергій, 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Молодь + Дорослі Н - Общая</dc:title>
</cp:coreProperties>
</file>