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1843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Хіцяк Назар, Ль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702"/>
        <w:gridCol w:w="1956"/>
        <w:gridCol w:w="2009"/>
        <w:gridCol w:w="1079"/>
        <w:gridCol w:w="1020"/>
        <w:gridCol w:w="3576"/>
      </w:tblGrid>
      <w:tr>
        <w:trPr>
          <w:tblHeader w:val="true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ка Роман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атери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ишин Олег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ялківська Ольг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Ярослав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 Дар'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6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біш Роман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рій Юлі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ик Сергій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нова Соломі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ховський Орест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стун Діа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юк Катерина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ін Владислав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чак Христи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8 8 8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8 3 7 7 6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5 3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5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2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6 5 6 8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1 7 6 1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8 8 8 8 7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4 7 7 5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3 4 4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1 1 1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6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4 5 3 6 8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7 6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7 7 8 7 7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8 4 7 6 3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3 3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6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2 3 1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4 6 4 8 8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8 5 2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7 8 7 8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8 4 8 4 3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5 7 5 8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6 1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2 3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1 5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7 3 6 8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4 2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2 Д - Латина</dc:title>
</cp:coreProperties>
</file>