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7"/>
        <w:gridCol w:w="81"/>
      </w:tblGrid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Весняний Вальс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5.04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Д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6"/>
        <w:gridCol w:w="2393"/>
      </w:tblGrid>
      <w:tr>
        <w:trPr/>
        <w:tc>
          <w:tcPr>
            <w:tcW w:w="40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6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алагула Ірина, Харків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обель Михайло, Львів</w:t>
            </w:r>
          </w:p>
        </w:tc>
      </w:tr>
      <w:tr>
        <w:trPr/>
        <w:tc>
          <w:tcPr>
            <w:tcW w:w="16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Ленець Руслан, Самбір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Муж Маркіян, Львів</w:t>
            </w:r>
          </w:p>
        </w:tc>
      </w:tr>
      <w:tr>
        <w:trPr/>
        <w:tc>
          <w:tcPr>
            <w:tcW w:w="16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Попович Тетяна, Львів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Філінський Любомир, Новий Розділ</w:t>
            </w:r>
          </w:p>
        </w:tc>
      </w:tr>
      <w:tr>
        <w:trPr/>
        <w:tc>
          <w:tcPr>
            <w:tcW w:w="16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Хіцяк Назар, Ль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м.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5"/>
        <w:gridCol w:w="655"/>
        <w:gridCol w:w="1766"/>
        <w:gridCol w:w="2057"/>
        <w:gridCol w:w="1381"/>
        <w:gridCol w:w="954"/>
        <w:gridCol w:w="3578"/>
      </w:tblGrid>
      <w:tr>
        <w:trPr>
          <w:tblHeader w:val="true"/>
        </w:trPr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7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ип Андрей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гель Вікторія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кстрот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ивоварова Олена, Поливка Андрій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8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моненко Юрий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акевич Роксолана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стет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ж Ірина, Муж Маркіян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9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ик Богдан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ла Оксана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стет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ж Ірина, Муж Маркіян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0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зовіта Мар'ян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ленич Анастасія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лінська Надія, Філінський Любомир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5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іналюк Дмитро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єнко Анастасія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воволинськ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-Денс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енко Андрій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3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дяк Владислав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цьків Анастасія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мбір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нтазія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митришин Віта, Ленець Руслан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9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сядько Михайло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пилова Анастасія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іумф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гула Ірина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харків Сергій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ик Аліна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52"/>
      </w:tblGrid>
      <w:tr>
        <w:trPr/>
        <w:tc>
          <w:tcPr>
            <w:tcW w:w="52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6"/>
              <w:gridCol w:w="2506"/>
            </w:tblGrid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1 8 8 7 8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6 4 1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1 3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3 2 4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1 3 5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7 7 8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8 2 6 2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5 5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3 8 8 6 8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4 2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1 4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8 6 2 5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1 3 3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7 6 8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3 7 7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5 5 1 6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3 8 8 8 8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2 5 1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3 1 7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7 2 4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4 3 2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8 5 7 6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1 6 5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6 4 3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3 8 8 7 8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4 5 1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1 4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8 7 2 3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2 3 6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6 7 8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1 6 5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5 4 2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8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9:34:00Z</dcterms:created>
  <dc:creator>Latitude 3330</dc:creator>
  <dc:description/>
  <cp:keywords/>
  <dc:language>en-US</dc:language>
  <cp:lastModifiedBy>Latitude 3330</cp:lastModifiedBy>
  <dcterms:modified xsi:type="dcterms:W3CDTF">2015-04-25T19:34:00Z</dcterms:modified>
  <cp:revision>2</cp:revision>
  <dc:subject/>
  <dc:title>Протокол - "Весняний Вальс - 2015" - Юніори 1 Д - Стандарт</dc:title>
</cp:coreProperties>
</file>