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1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2408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лєксєєва Віталія, Рівне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гатов Андрій, Ірпін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дяцька Юлія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ехтяр Наталія, Івано-Франківськ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тоній Олена, Хмельницький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линич Лариса, Стрий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акевич Аліна, Львів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идоренко Олег, КИЇ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Філінський Любомир, Новий Розділ</w:t>
            </w:r>
          </w:p>
        </w:tc>
      </w:tr>
      <w:tr>
        <w:trPr/>
        <w:tc>
          <w:tcPr>
            <w:tcW w:w="2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аріфов Арсен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82"/>
        <w:gridCol w:w="2228"/>
        <w:gridCol w:w="1974"/>
        <w:gridCol w:w="650"/>
        <w:gridCol w:w="1311"/>
        <w:gridCol w:w="3552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ий Денис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а Ян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шева Анастасі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рціна Святослав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ич Вікто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ан Данил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рова Анн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ста Андрі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ахова Віктор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мич Марк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цяр Христин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7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дович Микол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Єв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к Арте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бодашка Соф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 Андрушко Арту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кун Павл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чук Анастас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а Устин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к Анастас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бот Святослав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чук Віктор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ц Андрі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ів Віктор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фія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єєв Ростислав, Кулинич Ларис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упель Маркія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нь Над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инська Іри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Олександ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льська Віктор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пало Давид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нь Над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инська Іри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сак Ром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ощак Ян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аковській Ярослав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ій Василин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ус Данил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джак Олександр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чук Микол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ко Віктор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аєв Данил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як Єлизавет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веденська Олександра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евич Солом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1 - 2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ітнер Вірджині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ітнер Каролін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кало Макс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ло Анастас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івський Денис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івська Дзвінк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вятослав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єва Соф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ів Ром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іна Анастасія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тьо Макс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вко Єв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енко Олександ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уль Вероніка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9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35"/>
      </w:tblGrid>
      <w:tr>
        <w:trPr/>
        <w:tc>
          <w:tcPr>
            <w:tcW w:w="493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461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61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2:00Z</dcterms:created>
  <dc:creator>Latitude 3330</dc:creator>
  <dc:description/>
  <cp:keywords/>
  <dc:language>en-US</dc:language>
  <cp:lastModifiedBy>Latitude 3330</cp:lastModifiedBy>
  <dcterms:modified xsi:type="dcterms:W3CDTF">2015-04-25T19:47:00Z</dcterms:modified>
  <cp:revision>3</cp:revision>
  <dc:subject/>
  <dc:title>Протокол - "Весняний Вальс - 2015" - Діти 1 - Общая</dc:title>
</cp:coreProperties>
</file>