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оло школа 2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2"/>
        <w:gridCol w:w="2286"/>
      </w:tblGrid>
      <w:tr>
        <w:trPr/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андерер Ольга, Тернопіль</w:t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дяцька Юлія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ехтяр Наталія, Івано-Франківськ</w:t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айван Олександр, Львів</w:t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Філінський Любомир, Новий Розділ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638"/>
        <w:gridCol w:w="1460"/>
        <w:gridCol w:w="2262"/>
        <w:gridCol w:w="1555"/>
        <w:gridCol w:w="1200"/>
        <w:gridCol w:w="3326"/>
      </w:tblGrid>
      <w:tr>
        <w:trPr>
          <w:tblHeader w:val="true"/>
        </w:trPr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якова Алевти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к Олес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Олексій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 Христи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бяк Ліа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, Мисько Юлі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енко Соломі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ик Оле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им Оле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цей Алі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ар Діа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ій Марі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усалімцева Олександр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пітер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яниця Ольга, Кірієнко Юлі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йлян Амі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шетило Анастасі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тка Ольг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а Анастасі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талова Альо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6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тенько Юлі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оніс Євгені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ніцька Вікторі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4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741"/>
      </w:tblGrid>
      <w:tr>
        <w:trPr/>
        <w:tc>
          <w:tcPr>
            <w:tcW w:w="574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10 з 20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8:00Z</dcterms:created>
  <dc:creator>Latitude 3330</dc:creator>
  <dc:description/>
  <cp:keywords/>
  <dc:language>en-US</dc:language>
  <cp:lastModifiedBy>Latitude 3330</cp:lastModifiedBy>
  <dcterms:modified xsi:type="dcterms:W3CDTF">2015-04-25T19:48:00Z</dcterms:modified>
  <cp:revision>3</cp:revision>
  <dc:subject/>
  <dc:title>Протокол - "Весняний Вальс - 2015" - Соло школа 2 - Общая</dc:title>
</cp:coreProperties>
</file>