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8"/>
        <w:gridCol w:w="81"/>
      </w:tblGrid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+ Дорослі C+B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2"/>
        <w:gridCol w:w="1619"/>
      </w:tblGrid>
      <w:tr>
        <w:trPr/>
        <w:tc>
          <w:tcPr>
            <w:tcW w:w="35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лєксєєва Віталія, Рівне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лагула Ірина, Харків</w:t>
            </w:r>
          </w:p>
        </w:tc>
      </w:tr>
      <w:tr>
        <w:trPr/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обель Михайло, Львів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огатов Андрій, Ірпінь</w:t>
            </w:r>
          </w:p>
        </w:tc>
      </w:tr>
      <w:tr>
        <w:trPr/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роздовська Галина, Одес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уж Маркіян, Львів</w:t>
            </w:r>
          </w:p>
        </w:tc>
      </w:tr>
      <w:tr>
        <w:trPr/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Нетлух Ольга, Львов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647"/>
        <w:gridCol w:w="2229"/>
        <w:gridCol w:w="1978"/>
        <w:gridCol w:w="1654"/>
        <w:gridCol w:w="877"/>
        <w:gridCol w:w="3016"/>
      </w:tblGrid>
      <w:tr>
        <w:trPr>
          <w:tblHeader w:val="true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сь Назар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ін Юлія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ет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ж Ірина, Муж Маркіян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1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гірняк Володимир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шневська Євгенія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ет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ж Ірина, Муж Маркіян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панський Владислав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динкевич Ірина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ет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ж Ірина, Муж Маркіян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3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дільський Андрій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ур Марія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рія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рилів Мирослав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4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молич Дем'ян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менко Анастасія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рпінь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атов Андрій, Федина Віта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ьган Назарій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к Марія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ір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шин Віта, Ленець Руслан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ик Володимир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ик Христина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5 4 7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7 6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1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5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3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1 5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6 6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4 5 7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7 6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2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4 5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3 2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1 4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6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4 5 6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7 7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2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4 3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3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1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6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4 6 7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7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1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4 4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3 2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2 5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5 3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4 6 7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7 7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4 3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3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1 5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5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14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34:00Z</dcterms:created>
  <dc:creator>Latitude 3330</dc:creator>
  <dc:description/>
  <cp:keywords/>
  <dc:language>en-US</dc:language>
  <cp:lastModifiedBy>Latitude 3330</cp:lastModifiedBy>
  <dcterms:modified xsi:type="dcterms:W3CDTF">2015-04-25T19:34:00Z</dcterms:modified>
  <cp:revision>2</cp:revision>
  <dc:subject/>
  <dc:title>Протокол - "Весняний Вальс - 2015" - Молодь + Дорослі C+B - Латина</dc:title>
</cp:coreProperties>
</file>