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С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0"/>
        <w:gridCol w:w="2393"/>
      </w:tblGrid>
      <w:tr>
        <w:trPr/>
        <w:tc>
          <w:tcPr>
            <w:tcW w:w="41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лєксєєва Віталія, Рівне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лагула Ірина, Харків</w:t>
            </w:r>
          </w:p>
        </w:tc>
      </w:tr>
      <w:tr>
        <w:trPr/>
        <w:tc>
          <w:tcPr>
            <w:tcW w:w="1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олошин Ірина, Львів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роздовська Галина, Одеса</w:t>
            </w:r>
          </w:p>
        </w:tc>
      </w:tr>
      <w:tr>
        <w:trPr/>
        <w:tc>
          <w:tcPr>
            <w:tcW w:w="1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уж Маркіян, Львів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Філінський Любомир, Новий Розділ</w:t>
            </w:r>
          </w:p>
        </w:tc>
      </w:tr>
      <w:tr>
        <w:trPr/>
        <w:tc>
          <w:tcPr>
            <w:tcW w:w="1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Хіцяк Назар, Ль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3"/>
        <w:gridCol w:w="590"/>
        <w:gridCol w:w="1709"/>
        <w:gridCol w:w="1640"/>
        <w:gridCol w:w="1657"/>
        <w:gridCol w:w="1648"/>
        <w:gridCol w:w="3219"/>
      </w:tblGrid>
      <w:tr>
        <w:trPr>
          <w:tblHeader w:val="true"/>
        </w:trPr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1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чков Іван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тулєєва Анна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рхньодніпровськ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інь Лариса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5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юбчак Владислав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ук Софія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2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митрів Владислав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жкова Вікторія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ет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ж Ірина, Муж Маркіян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4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орень Владислав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тко Марта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ет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ж Ірина, Муж Маркіян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5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ь Данило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х Олена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ивоварова Олена, Поливка Андрій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8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ий Святослав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йко Софія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1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ьмін Володимир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бітнєва Анна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здовська Галина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п'як Орест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ів Ярина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шин Ірина, Прочко Юрій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8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юк Назар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урманець Дарина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єкса Спорт Данс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єксєєва Віталія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7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бридень Віталій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люйко Поліна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здовська Гал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7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724"/>
      </w:tblGrid>
      <w:tr>
        <w:trPr/>
        <w:tc>
          <w:tcPr>
            <w:tcW w:w="57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540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655"/>
              <w:gridCol w:w="487"/>
              <w:gridCol w:w="739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</w:tr>
            <w:tr>
              <w:trPr/>
              <w:tc>
                <w:tcPr>
                  <w:tcW w:w="540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42"/>
              <w:gridCol w:w="2742"/>
            </w:tblGrid>
            <w:tr>
              <w:trPr/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2 4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6 6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2 4 1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5 3 2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6 5 5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2 4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6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1 3 1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4 2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5 6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5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2 5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5 6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2 3 1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4 2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6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адобль ( P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2 4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6 6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1 1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5 2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5 4 3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5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4 5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5 6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2 1 1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3 2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6 6 3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4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14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319"/>
              <w:gridCol w:w="235"/>
            </w:tblGrid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34:00Z</dcterms:created>
  <dc:creator>Latitude 3330</dc:creator>
  <dc:description/>
  <cp:keywords/>
  <dc:language>en-US</dc:language>
  <cp:lastModifiedBy>Latitude 3330</cp:lastModifiedBy>
  <dcterms:modified xsi:type="dcterms:W3CDTF">2015-04-25T19:34:00Z</dcterms:modified>
  <cp:revision>2</cp:revision>
  <dc:subject/>
  <dc:title>Протокол - "Весняний Вальс - 2015" - Юніори 2 С - Латина</dc:title>
</cp:coreProperties>
</file>