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1890"/>
      </w:tblGrid>
      <w:tr>
        <w:trPr/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нисюк Зоряна, Трускавец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Нетлух Ольга, Львов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723"/>
        <w:gridCol w:w="2059"/>
        <w:gridCol w:w="2259"/>
        <w:gridCol w:w="1177"/>
        <w:gridCol w:w="932"/>
        <w:gridCol w:w="3206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юк Олег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Ан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Дмитро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жило Март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ок Артур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ок Ан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вич Арсен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біровська Анастас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б'як Віталій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ало Гали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34"/>
      </w:tblGrid>
      <w:tr>
        <w:trPr/>
        <w:tc>
          <w:tcPr>
            <w:tcW w:w="48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45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венали 2 Е - Стандарт</dc:title>
</cp:coreProperties>
</file>