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Д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9"/>
        <w:gridCol w:w="1626"/>
      </w:tblGrid>
      <w:tr>
        <w:trPr/>
        <w:tc>
          <w:tcPr>
            <w:tcW w:w="34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огатов Андрій, Ірпінь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Демчук Ірина, Львів</w:t>
            </w:r>
          </w:p>
        </w:tc>
      </w:tr>
      <w:tr>
        <w:trPr/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Зварич Мар'яна, Тернопіль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Ленець Руслан, Самбір</w:t>
            </w:r>
          </w:p>
        </w:tc>
      </w:tr>
      <w:tr>
        <w:trPr/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Нетлух Ольга, Львов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Хіцяк Назар, Ль</w:t>
            </w:r>
          </w:p>
        </w:tc>
      </w:tr>
      <w:tr>
        <w:trPr/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аріфов Арсен, Львів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"/>
        <w:gridCol w:w="620"/>
        <w:gridCol w:w="2197"/>
        <w:gridCol w:w="1774"/>
        <w:gridCol w:w="953"/>
        <w:gridCol w:w="1730"/>
        <w:gridCol w:w="3158"/>
      </w:tblGrid>
      <w:tr>
        <w:trPr>
          <w:tblHeader w:val="true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ка Роман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Катерин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воварова Олена, Поливка Андрій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ишин Олег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іялківська Ольг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9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ловський Володимир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нько Лілія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6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мбіш Роман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трій Юлія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іфов Арсен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9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ик Роман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чак Олександр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юк Назар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урманець Дарин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єкса Спорт Данс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єксєєва Віталія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інін Владислав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чак Христин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5 7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7 6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4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3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6 5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6 7 7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6 5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3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3 4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5 6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6 6 7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7 5 5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3 4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7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6 7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7 5 6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4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7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Юніори 2 Д - Стандарт</dc:title>
</cp:coreProperties>
</file>