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С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6"/>
        <w:gridCol w:w="1613"/>
      </w:tblGrid>
      <w:tr>
        <w:trPr/>
        <w:tc>
          <w:tcPr>
            <w:tcW w:w="40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лєксєєва Віталія, Рівне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лагула Ірина, Харків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роздовська Галина, Одеса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удяк Наталія, Львів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уж Маркіян, Львів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Ракевич Аліна, Львів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Філінський Любомир, Новий Розділ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9"/>
        <w:gridCol w:w="717"/>
        <w:gridCol w:w="2241"/>
        <w:gridCol w:w="1788"/>
        <w:gridCol w:w="710"/>
        <w:gridCol w:w="960"/>
        <w:gridCol w:w="3911"/>
      </w:tblGrid>
      <w:tr>
        <w:trPr>
          <w:tblHeader w:val="true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3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пушанський Павло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фер Марта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ет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ж Ірина, Муж Маркіян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інер Володимир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кальска Олена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9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тущак Роман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ня Ірина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1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ьмін Володимир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бітнєва Анна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здовська Галина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7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бридень Віталій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люйко Поліна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здовська Гал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4 2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5 3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1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3 4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1 5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3 3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5 2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4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2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5 4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4 3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1 5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3 2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адобль ( P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5 4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4 2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3 5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1 3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4 4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2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5 5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2 3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14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34:00Z</dcterms:created>
  <dc:creator>Latitude 3330</dc:creator>
  <dc:description/>
  <cp:keywords/>
  <dc:language>en-US</dc:language>
  <cp:lastModifiedBy>Latitude 3330</cp:lastModifiedBy>
  <dcterms:modified xsi:type="dcterms:W3CDTF">2015-04-25T19:34:00Z</dcterms:modified>
  <cp:revision>2</cp:revision>
  <dc:subject/>
  <dc:title>Протокол - "Весняний Вальс - 2015" - Юніори 1 С - Латина</dc:title>
</cp:coreProperties>
</file>