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іти 2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9"/>
        <w:gridCol w:w="2129"/>
      </w:tblGrid>
      <w:tr>
        <w:trPr/>
        <w:tc>
          <w:tcPr>
            <w:tcW w:w="45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4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лагула Ірина, Харків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егур Віра, Тернопіль</w:t>
            </w:r>
          </w:p>
        </w:tc>
      </w:tr>
      <w:tr>
        <w:trPr/>
        <w:tc>
          <w:tcPr>
            <w:tcW w:w="24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обель Михайло, Львів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адяцька Юлія, Львів</w:t>
            </w:r>
          </w:p>
        </w:tc>
      </w:tr>
      <w:tr>
        <w:trPr/>
        <w:tc>
          <w:tcPr>
            <w:tcW w:w="24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роздовська Галина, Одеса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Задорожний Юрій, Трускавець</w:t>
            </w:r>
          </w:p>
        </w:tc>
      </w:tr>
      <w:tr>
        <w:trPr/>
        <w:tc>
          <w:tcPr>
            <w:tcW w:w="24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арайван Олександр, Львів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оженевський Роман, Львів</w:t>
            </w:r>
          </w:p>
        </w:tc>
      </w:tr>
      <w:tr>
        <w:trPr/>
        <w:tc>
          <w:tcPr>
            <w:tcW w:w="24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Ленець Руслан, Самбір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Ніколенко Ірина, Нововолинськ</w:t>
            </w:r>
          </w:p>
        </w:tc>
      </w:tr>
      <w:tr>
        <w:trPr/>
        <w:tc>
          <w:tcPr>
            <w:tcW w:w="24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олюхович Галина, Львів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идоренко Олег, КИЇВ</w:t>
            </w:r>
          </w:p>
        </w:tc>
      </w:tr>
      <w:tr>
        <w:trPr/>
        <w:tc>
          <w:tcPr>
            <w:tcW w:w="24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Філінський Любомир, Новий Розділ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"/>
        <w:gridCol w:w="643"/>
        <w:gridCol w:w="2043"/>
        <w:gridCol w:w="1872"/>
        <w:gridCol w:w="1293"/>
        <w:gridCol w:w="1237"/>
        <w:gridCol w:w="3350"/>
      </w:tblGrid>
      <w:tr>
        <w:trPr>
          <w:tblHeader w:val="true"/>
        </w:trPr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ник Петро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кач Діа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Energy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тчун Надія, Сидоренко Олег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2 - 3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рольський Любомир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льшовник Май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а Вікторія, Ільїнов Максим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- 3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щук Володимир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ів Дари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оволинськ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лина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оленко Ірина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усов Артем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сак Натал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бір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шин Віта, Ленець Руслан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5 - 6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нч Олег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ків Соф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 - 6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гинський Арсеній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ова Юл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дяцька Юлія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ільчук Марк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цька Анастас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оволинськ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лина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оленко Ірина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ірнов Нікіта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зінська Анастас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Dance Energy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тчун Надія, Сидоренко Олег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3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анчук Богдан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джієва Вір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3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ісовський Юрій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к Веронік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3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чук Юрій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ук Март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рко Ірина, Карайван Олександр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3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городник Яремій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йник Віктор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3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вкун Денис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ик Веронік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дяцька Юлія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ищак Юрій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івак Веронік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бір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шин Віта, Ленець Руслан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ботько Олександр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ба Христи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дковська Майя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щук Анастас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оварт Адріан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оварт Роксола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рко Ірина, Карайван Олександр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шнєв Платон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лат Соф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шик Владислав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йс Мар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Микола, Філінська Оксана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мба Артем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чак Роксола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мбарцумян Арутюн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дзінська Альбі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ецький Арсен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лібаєва Юліа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гих Максим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імова Елі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ітий Назар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іцька Ін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Микола, Філінська Оксана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я Юрій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убляк Оле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дала Ксенія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Каріна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йтович Віктор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дів Павло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єєва Над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матор Львів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агіцький Дави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рицька Людмил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а Вікторія, Ільїнов Максим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щенко Денис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ецька Віктор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1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шак Володимир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рніцька Соф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1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цин Максим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бяк Анастас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хальська Лідія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ін Роберт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ндул Лейл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59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599"/>
      </w:tblGrid>
      <w:tr>
        <w:trPr/>
        <w:tc>
          <w:tcPr>
            <w:tcW w:w="459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16 з 32</w:t>
            </w:r>
          </w:p>
          <w:tbl>
            <w:tblPr>
              <w:tblW w:w="428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283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 - 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 - 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42:00Z</dcterms:created>
  <dc:creator>Latitude 3330</dc:creator>
  <dc:description/>
  <cp:keywords/>
  <dc:language>en-US</dc:language>
  <cp:lastModifiedBy>Latitude 3330</cp:lastModifiedBy>
  <dcterms:modified xsi:type="dcterms:W3CDTF">2015-04-25T19:46:00Z</dcterms:modified>
  <cp:revision>3</cp:revision>
  <dc:subject/>
  <dc:title>Протокол - "Весняний Вальс - 2015" - Діти 2 - Общая</dc:title>
</cp:coreProperties>
</file>