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4"/>
        <w:gridCol w:w="81"/>
      </w:tblGrid>
      <w:tr>
        <w:trPr/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+ Дорослі Д, Стандарт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1"/>
        <w:gridCol w:w="1873"/>
      </w:tblGrid>
      <w:tr>
        <w:trPr/>
        <w:tc>
          <w:tcPr>
            <w:tcW w:w="37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а Вікторія, Львів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агула Ірина, Харків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гатов Андрій, Ірпінь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варич Мар'яна, Тернопіль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750"/>
        <w:gridCol w:w="2077"/>
        <w:gridCol w:w="1953"/>
        <w:gridCol w:w="981"/>
        <w:gridCol w:w="914"/>
        <w:gridCol w:w="3614"/>
      </w:tblGrid>
      <w:tr>
        <w:trPr>
          <w:tblHeader w:val="true"/>
        </w:trPr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Володимир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Христи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ів Ігор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як Мар'я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, Прочко Юрій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Роман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Ан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дійчук Артем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енька Ін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льчин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ремета Ларис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Молодь + Дорослі Д - Стандарт</dc:title>
</cp:coreProperties>
</file>