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1831"/>
      </w:tblGrid>
      <w:tr>
        <w:trPr/>
        <w:tc>
          <w:tcPr>
            <w:tcW w:w="37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врилюк Катерина, Льві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варич Мар'яна, Тернопіль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Ленець Руслан, Самбір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676"/>
        <w:gridCol w:w="2023"/>
        <w:gridCol w:w="2119"/>
        <w:gridCol w:w="1425"/>
        <w:gridCol w:w="976"/>
        <w:gridCol w:w="3149"/>
      </w:tblGrid>
      <w:tr>
        <w:trPr>
          <w:tblHeader w:val="true"/>
        </w:trPr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ук Денис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ук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Юрій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ишин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інчук Артур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кова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инський Юрій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хлякова Да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Володимир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ручна Ан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ина Владислав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да Маргарит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3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4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5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7 7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6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1 2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3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2 7 7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6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2 1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4 4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3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5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3 7 7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6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2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1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3 2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4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4 5 6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2 7 7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1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венали 1+2 Д - Латина</dc:title>
</cp:coreProperties>
</file>