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81"/>
      </w:tblGrid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Школа 4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9"/>
        <w:gridCol w:w="1983"/>
      </w:tblGrid>
      <w:tr>
        <w:trPr/>
        <w:tc>
          <w:tcPr>
            <w:tcW w:w="40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Голейко Іван, Львів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Денисюк Зоряна, Трускавець</w:t>
            </w:r>
          </w:p>
        </w:tc>
      </w:tr>
      <w:tr>
        <w:trPr/>
        <w:tc>
          <w:tcPr>
            <w:tcW w:w="20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Задорожний Юрій, Трускавець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Муж Маркіян, Львів</w:t>
            </w:r>
          </w:p>
        </w:tc>
      </w:tr>
      <w:tr>
        <w:trPr/>
        <w:tc>
          <w:tcPr>
            <w:tcW w:w="20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Охнюк Юлія, Рівне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Полюхович Галина, Львів</w:t>
            </w:r>
          </w:p>
        </w:tc>
      </w:tr>
      <w:tr>
        <w:trPr/>
        <w:tc>
          <w:tcPr>
            <w:tcW w:w="20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Савчук Костянтин, Львів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Сидоренко Олег, КИЇВ</w:t>
            </w:r>
          </w:p>
        </w:tc>
      </w:tr>
      <w:tr>
        <w:trPr/>
        <w:tc>
          <w:tcPr>
            <w:tcW w:w="20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Федина Віта, Ірпінь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700"/>
        <w:gridCol w:w="1903"/>
        <w:gridCol w:w="2218"/>
        <w:gridCol w:w="694"/>
        <w:gridCol w:w="1374"/>
        <w:gridCol w:w="3456"/>
      </w:tblGrid>
      <w:tr>
        <w:trPr>
          <w:tblHeader w:val="true"/>
        </w:trPr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рмаков Любомир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пало Віолета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дема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чук Костянтин, Савчук Євгенія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кріс Юрій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юра Руслана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шин Ірина, Прочко Юрій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томир Ярема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няєва Ванесса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хненко Вадим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ецька Валєрія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кет Володимир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ур Олександр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топадська Наталія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Energy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тчун Надія, Сидоренко Олег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зний Руслан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чук Олена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йко Іва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92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24"/>
      </w:tblGrid>
      <w:tr>
        <w:trPr/>
        <w:tc>
          <w:tcPr>
            <w:tcW w:w="59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2"/>
              <w:gridCol w:w="2842"/>
            </w:tblGrid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2 2 2 4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3 1 1 3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3 1 3 3 2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4 4 4 1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4 5 6 5 5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6 6 5 6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3 1 3 2 4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1 4 1 1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5 2 5 5 5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3 2 4 1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4 5 4 3 3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6 6 6 6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4 1 1 4 4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1 2 3 1 3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4 4 5 5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3 2 2 1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5 5 5 3 2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6 6 6 6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5 5 5 5 6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3 4 1 3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4 2 4 4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2 2 3 3 2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6 6 6 6 5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7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235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42:00Z</dcterms:created>
  <dc:creator>Latitude 3330</dc:creator>
  <dc:description/>
  <cp:keywords/>
  <dc:language>en-US</dc:language>
  <cp:lastModifiedBy>Latitude 3330</cp:lastModifiedBy>
  <dcterms:modified xsi:type="dcterms:W3CDTF">2015-04-25T19:42:00Z</dcterms:modified>
  <cp:revision>2</cp:revision>
  <dc:subject/>
  <dc:title>Протокол - "Весняний Вальс - 2015" - Школа 4 - Общая</dc:title>
</cp:coreProperties>
</file>