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Е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9"/>
        <w:gridCol w:w="1882"/>
      </w:tblGrid>
      <w:tr>
        <w:trPr/>
        <w:tc>
          <w:tcPr>
            <w:tcW w:w="37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роздовська Галина, Одеса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Ленець Руслан, Самбір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ж Маркіян, Львів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Опаленик Тарас, Львів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Ракевич Аліна, Львів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688"/>
        <w:gridCol w:w="2123"/>
        <w:gridCol w:w="2316"/>
        <w:gridCol w:w="878"/>
        <w:gridCol w:w="1029"/>
        <w:gridCol w:w="3324"/>
      </w:tblGrid>
      <w:tr>
        <w:trPr>
          <w:tblHeader w:val="true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жков Руслан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іверстова Анастасія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н Денис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Валерія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 Ільїнов Максим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Юрій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митришин Софія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вкевич Юліан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цюба Яна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евич Артур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ьяненко Анастасія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мана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чипоренко Ольга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ртушок Владислав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чанова Юлія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айван Олександр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тварський Олег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ндрівська Ольга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няк Олександр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фан Юлія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5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1 8 8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3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1 1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4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3 2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3 6 6 7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8 7 5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6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7 8 1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8 8 6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2 1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7 3 5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2 3 1 3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5 4 7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6 5 4 8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8 2 3 2 2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5 1 8 8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3 7 5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2 1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4 7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1 3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5 6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8 6 4 8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Ювенали 1 Е - Латина</dc:title>
</cp:coreProperties>
</file>