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168"/>
      </w:tblGrid>
      <w:tr>
        <w:trPr/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врилюк Катерина, Львів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енькова Анастас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ехтяр Наталія, Івано-Франківськ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Ніколенко Ірина, Нововолинськ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удол Оксана, Долина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41"/>
        <w:gridCol w:w="1855"/>
        <w:gridCol w:w="2051"/>
        <w:gridCol w:w="1562"/>
        <w:gridCol w:w="991"/>
        <w:gridCol w:w="3340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юк Олег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Ан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цький Даниїл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луд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ницький Дени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цька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Дмитр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жило Мар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инець Дени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цак Стефан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дол Оксана, Судол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Валенти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ч Юл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инець Яроми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гуль Соф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шко Олександр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ук Анатолі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ець Валент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іюк Артем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ада Ан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ок Арту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ток Ан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ць Олександ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ет Веронік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ту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мана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Ольг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ків Богда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нич Маргари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дол Оксана, Судол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еєв Іго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белюк Я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нджий Дмитр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хлова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сен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біровська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ишин Вадим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стун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дол Оксана, Судол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губ Олег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Діа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гута Віталій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ів І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дол Оксана, Судол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іяка Олег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ванська Мар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-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8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5 7 5 3 4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2 1 7 6 2 7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4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3 6 5 1 5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7 2 1 1 6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6 6 2 4 7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1 5 4 7 5 6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5 5 4 3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3 7 7 5 7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4 3 1 4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2 1 6 6 2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7 2 1 4 6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6 6 5 2 1 2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1 7 2 5 7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5 2 5 4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5 6 2 3 7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4 1 1 5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3 5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7 7 7 7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6 6 2 3 6 3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1 3 4 6 2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7 5 5 2 7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2 7 2 3 1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1 6 1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3 2 3 4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3 1 6 6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6 4 4 5 4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1 6 7 7 5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403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8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1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6:00Z</dcterms:modified>
  <cp:revision>3</cp:revision>
  <dc:subject/>
  <dc:title>Протокол - "Весняний Вальс - 2015" - Ювенали 2 Н - Общая</dc:title>
</cp:coreProperties>
</file>