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С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9"/>
        <w:gridCol w:w="1831"/>
      </w:tblGrid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врилюк Катерина, Львів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емчук Ірина, Львів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уж Маркіян, Львів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Ракевич Аліна, Львів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Хіцяк Назар, Ль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аріфов Арсен, Львів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695"/>
        <w:gridCol w:w="2395"/>
        <w:gridCol w:w="1997"/>
        <w:gridCol w:w="687"/>
        <w:gridCol w:w="1040"/>
        <w:gridCol w:w="3538"/>
      </w:tblGrid>
      <w:tr>
        <w:trPr>
          <w:tblHeader w:val="true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ка Олена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іш Святослав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 Роксолана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п Андре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гель Вікторія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 Ільїнов Макс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4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2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2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403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1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9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ніори 1 С - Стандарт</dc:title>
</cp:coreProperties>
</file>