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8"/>
        <w:gridCol w:w="81"/>
      </w:tblGrid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+2 соло Н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5"/>
        <w:gridCol w:w="1890"/>
      </w:tblGrid>
      <w:tr>
        <w:trPr/>
        <w:tc>
          <w:tcPr>
            <w:tcW w:w="399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лагула Ірина, Харків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обель Михайло, Львів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андерер Ольга, Тернопіль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Дроздовська Галина, Одеса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Задорожний Юрій, Трускавець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ірієнко Юлія, КИЇВ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отоній Олена, Хмельницький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Нетлух Ольга, Львов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Полюхович Галина, Львів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авчук Костянтин, Львів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Федина Віта, Ірпінь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4"/>
        <w:gridCol w:w="572"/>
        <w:gridCol w:w="1307"/>
        <w:gridCol w:w="2226"/>
        <w:gridCol w:w="1193"/>
        <w:gridCol w:w="2518"/>
        <w:gridCol w:w="2696"/>
      </w:tblGrid>
      <w:tr>
        <w:trPr>
          <w:tblHeader w:val="true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0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анг Вьет Ліна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іумф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гула Ірина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очка Юлія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дема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чук Костянтин, Савчук Євгенія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6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ьшевська Оксана-Ванесса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оволынск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ус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енко Андрій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4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ян Вікторія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6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маченко Дарина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іумф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гула Ірина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8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ш Соломія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оволинськ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-Денс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енко Андрій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4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сак Юлія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дема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чук Костянтин, Савчук Євгенія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лик Олександра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кет Володимир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0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люк Яна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рес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тоній Олена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енчук Анастасія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кет Володимир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3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пак Вероніка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рес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тоній Олена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3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2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якова Алевтина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здовська Галина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1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щук Соломія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дема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іфов Арсен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9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туса Олена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1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ан Вероніка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гонь серця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хова Тетяна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2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гтяр Лілія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пітер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яниця Ольга, Кірієнко Юлія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ик Олеся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2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юк Олексій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здовська Галина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4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ярна Тетяна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пітер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яниця Ольга, Кірієнко Юлія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5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йлян Аміна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здовська Галина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7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йлян Світозар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здовська Галина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ачова Вікторія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имна Вода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ський танцювальний центр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ременко Ксенія, Горбатий Юрій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8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русалімцева Олександра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пітер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яниця Ольга, Кірієнко Юлія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иріна Ксенія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59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96"/>
      </w:tblGrid>
      <w:tr>
        <w:trPr/>
        <w:tc>
          <w:tcPr>
            <w:tcW w:w="659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4</w:t>
            </w:r>
          </w:p>
          <w:tbl>
            <w:tblPr>
              <w:tblW w:w="60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XX</w:t>
                  </w:r>
                </w:p>
              </w:tc>
            </w:tr>
            <w:tr>
              <w:trPr/>
              <w:tc>
                <w:tcPr>
                  <w:tcW w:w="60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60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XX</w:t>
                  </w:r>
                </w:p>
              </w:tc>
            </w:tr>
            <w:tr>
              <w:trPr/>
              <w:tc>
                <w:tcPr>
                  <w:tcW w:w="60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78"/>
              <w:gridCol w:w="3178"/>
            </w:tblGrid>
            <w:tr>
              <w:trPr/>
              <w:tc>
                <w:tcPr>
                  <w:tcW w:w="31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4 7 6 3 7 3 3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6 7 7 2 5 5 2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1 5 4 1 4 4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2 3 1 1 3 7 6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1 2 4 2 5 2 1 7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4 2 6 6 1 2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5 3 5 4 6 7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4 3 4 7 3 1 4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7 3 7 3 4 7 6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1 6 1 1 1 4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6 1 5 2 5 5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2 2 4 2 6 2 3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6 5 2 7 5 4 2 7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3 7 5 6 3 6 7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1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3 3 2 7 4 3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6 6 6 7 5 6 7 3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2 7 1 2 1 5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1 5 1 5 3 5 2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4 3 6 2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7 4 5 4 4 3 4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5 7 2 6 1 7 6 7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7 4 3 6 6 3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3 7 2 3 7 7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1 6 1 1 2 5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5 1 5 2 4 2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3 4 5 1 1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4 5 6 7 3 4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6 2 7 4 5 6 7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7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235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48:00Z</dcterms:created>
  <dc:creator>Latitude 3330</dc:creator>
  <dc:description/>
  <cp:keywords/>
  <dc:language>en-US</dc:language>
  <cp:lastModifiedBy>Latitude 3330</cp:lastModifiedBy>
  <dcterms:modified xsi:type="dcterms:W3CDTF">2015-04-25T19:49:00Z</dcterms:modified>
  <cp:revision>3</cp:revision>
  <dc:subject/>
  <dc:title>Протокол - "Весняний Вальс - 2015" - Ювенали 1+2 соло Н - Общая</dc:title>
</cp:coreProperties>
</file>