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оло дебют 1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270"/>
      </w:tblGrid>
      <w:tr>
        <w:trPr/>
        <w:tc>
          <w:tcPr>
            <w:tcW w:w="46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андерер Ольга, Тернопіль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аврилюк Катерина, Львів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адяцька Юлія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енькова Анастасія, Львів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ехтяр Наталія, Івано-Франківськ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роздовська Галина, Одеса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па Анн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женевський Роман, Львів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тоній Олена, Хмельницький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енець Руслан, Самбір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Нетлух Ольга, Льво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Охнюк Юлія, Рівне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Полюхович Галина, Львів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Сидоренко Олег, КИЇ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622"/>
        <w:gridCol w:w="1904"/>
        <w:gridCol w:w="1996"/>
        <w:gridCol w:w="1511"/>
        <w:gridCol w:w="1194"/>
        <w:gridCol w:w="3234"/>
      </w:tblGrid>
      <w:tr>
        <w:trPr>
          <w:tblHeader w:val="true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цонь Ір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ець Діа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іль Ма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Юлиа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діль Ал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га Юл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ченко Єлизавет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ійчак Іван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льная Ир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Energy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тчун Надія, Сидоренко Олег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ій Анастас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ів Вікто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єнко Веронік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кора Роксола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уса Оле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ицька Ангел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юк Катери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ик Олександр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ич Соф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ик Ольг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лади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рко Солом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щенко Ір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начівська Карол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лух Боже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о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, Андрушко Арту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оридло Анастас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іна Ольг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'ялова Кар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індер Вале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Ан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ишин Ган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ко Юст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хній Зенов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юк Ір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дюк Март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виченко Соф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па Анна, Прочко Юрій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0 - 3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 Вікто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Філінська Окса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 Домінік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инюк Ольг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івель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нда Ан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ук Ал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мана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чипоренко Ольг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ик Карол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Кісліцина Оле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аківська Магдале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 - 4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ко Анастас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 - 4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Анастас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 - 4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вус Соф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ір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митришин Віта, Ленець Руслан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раль Солом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п Ір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івель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- 4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ждиган Ма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- 4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жук Ангел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- 4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хова Ксен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енькова Анастас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Вікто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, Андрушко Арту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шин Март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 - 5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ків Я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 - 5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ечна Ольг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 - 5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рзликіна Окса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 Прочко Юрій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 - 5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ньова Вікто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Філінська Окса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 - 5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їна Март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Андрій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 - 5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йко Анастас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 - 5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нчак Євген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 - 5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юк Юл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ндерер Ольг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 - 6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меренко Ір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 - 6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ідач Іло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 - 6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шко Вікто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 - 6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Пол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ре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тоній Оле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 - 6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отюк Алі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нк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юхович Гали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 - 6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Юл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Наталія, Калинчук Окса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пало Христ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, Андрушко Арту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 - 6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ик Анна-Ма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дала Ксен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 - 6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юк Вікторія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матор Львів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 - 6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икульцева Альбіна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нюк Юлія, Охнюк Роман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 - 6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кровська Юліа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рівель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хова Тетя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69 - 7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зова Валер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 - 7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ко Соломі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 - 7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ьодковська Дар'я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гонь серця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ндерер Ольг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 - 7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нда Діа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Філінська Окса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72 - 7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ка Андріа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валь Микола, Філінська Окса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ів Іри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сько Юлія, 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8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50"/>
      </w:tblGrid>
      <w:tr>
        <w:trPr/>
        <w:tc>
          <w:tcPr>
            <w:tcW w:w="68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37 з 74</w:t>
            </w:r>
          </w:p>
          <w:tbl>
            <w:tblPr>
              <w:tblW w:w="65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579"/>
              <w:gridCol w:w="1579"/>
              <w:gridCol w:w="157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5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-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-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X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-X-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XX-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X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X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-XX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X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X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X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X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X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-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XX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X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-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X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X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-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X-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-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XXX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X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X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X-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 - 4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X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XX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X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 - 5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X-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 - 5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 - 5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 - 5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-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 - 5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--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-X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 - 5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X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 - 5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 - 5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 - 6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 - 6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 - 6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X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 - 6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X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 - 6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 - 6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 - 6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 - 7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 - 7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9 - 7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 - 7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2 - 7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2</cp:revision>
  <dc:subject/>
  <dc:title>Протокол - "Весняний Вальс - 2015" - Соло дебют 1 - Общая</dc:title>
</cp:coreProperties>
</file>