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Школа В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1882"/>
      </w:tblGrid>
      <w:tr>
        <w:trPr/>
        <w:tc>
          <w:tcPr>
            <w:tcW w:w="35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лагула Ірина, Харків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Дроздовська Галина, Одеса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Кірієнко Юлія, КИЇВ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Ленець Руслан, Самбір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Опаленик Тарас, Львів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Сидоренко Олег, КИЇВ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Федина Віта, Ірпінь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3"/>
        <w:gridCol w:w="702"/>
        <w:gridCol w:w="1961"/>
        <w:gridCol w:w="2222"/>
        <w:gridCol w:w="694"/>
        <w:gridCol w:w="1377"/>
        <w:gridCol w:w="3387"/>
      </w:tblGrid>
      <w:tr>
        <w:trPr>
          <w:tblHeader w:val="true"/>
        </w:trPr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юра Роман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кова Вікторія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ька Галина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1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ур Олександр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топадська Наталія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Energy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тчун Надія, Сидоренко Олег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юра Дмитро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тка Валерія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ька Галина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'як Богдан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тльована Юлія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а Вікторія, Ільїнов Максим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ук Вадим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Валерія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вно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нгер Віталій Вікторович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ялковський Тарас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тош Софія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6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5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4 1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3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2 4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1 5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1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4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3 3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48:00Z</dcterms:created>
  <dc:creator>Latitude 3330</dc:creator>
  <dc:description/>
  <cp:keywords/>
  <dc:language>en-US</dc:language>
  <cp:lastModifiedBy>Latitude 3330</cp:lastModifiedBy>
  <dcterms:modified xsi:type="dcterms:W3CDTF">2015-04-25T19:48:00Z</dcterms:modified>
  <cp:revision>2</cp:revision>
  <dc:subject/>
  <dc:title>Протокол - "Весняний Вальс - 2015" - Школа В - Общая</dc:title>
</cp:coreProperties>
</file>