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5"/>
        <w:gridCol w:w="81"/>
      </w:tblGrid>
      <w:tr>
        <w:trPr/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7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1613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агула Ірина, Харкі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пович Тетяна, Льві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аріфов Арсен, Львів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700"/>
        <w:gridCol w:w="2089"/>
        <w:gridCol w:w="1888"/>
        <w:gridCol w:w="1471"/>
        <w:gridCol w:w="946"/>
        <w:gridCol w:w="3252"/>
      </w:tblGrid>
      <w:tr>
        <w:trPr>
          <w:tblHeader w:val="true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інчук Артур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кова Катери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Юрій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ишин Софі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мко Максим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Христи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инський Юрій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хлякова Дарі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ина Владисла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да Маргарит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4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6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5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1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2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3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6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6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5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2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венали 1+2 Д - Стандарт</dc:title>
</cp:coreProperties>
</file>