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оло школа 1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9"/>
        <w:gridCol w:w="2286"/>
      </w:tblGrid>
      <w:tr>
        <w:trPr/>
        <w:tc>
          <w:tcPr>
            <w:tcW w:w="42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андерер Ольга, Тернопіль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ленькова Анастасія, Львів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ехтяр Наталія, Івано-Франківськ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роздовська Галина, Одеса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тоній Олена, Хмельницький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нець Руслан, Самбір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Нетлух Ольга, Львов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хнюк Юлія, Рівне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чук Костянтин, Львів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идоренко Олег, КИЇВ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Гаврилюк Катерина, Львів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671"/>
        <w:gridCol w:w="1525"/>
        <w:gridCol w:w="2615"/>
        <w:gridCol w:w="1400"/>
        <w:gridCol w:w="1263"/>
        <w:gridCol w:w="2934"/>
      </w:tblGrid>
      <w:tr>
        <w:trPr>
          <w:tblHeader w:val="true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- 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ик Христи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- 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р Юлиа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Dance Energy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тчун Надія, Сидоренко Олег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ьшевська Оксана-Ванесс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ынск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ус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ук Вір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Масло Наталія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ів Злат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 Соломі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волинськ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-Денс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енко Андрій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пак Веронік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рес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тоній Олена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итчук Андріа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льная Ири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Energy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тчун Надія, Сидоренко Олег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варницька Марі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 Прочко Юрій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еховська Тетя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рес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тоній Олена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ова Дар'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йдух Катери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гонь серця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щенко Іри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лух Боже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тлух Ольга, Андрушко Артур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чук Катери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гонь серця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ндерер Ольга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Софі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ич Софі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щак Христи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оридло Анастасі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гаєва Оле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 Прочко Юрій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йлян Світозар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оздовська Галина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раль Соломі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п'яна Роксола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8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85"/>
      </w:tblGrid>
      <w:tr>
        <w:trPr/>
        <w:tc>
          <w:tcPr>
            <w:tcW w:w="70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13 з 24</w:t>
            </w:r>
          </w:p>
          <w:tbl>
            <w:tblPr>
              <w:tblW w:w="67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76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8:00Z</dcterms:created>
  <dc:creator>Latitude 3330</dc:creator>
  <dc:description/>
  <cp:keywords/>
  <dc:language>en-US</dc:language>
  <cp:lastModifiedBy>Latitude 3330</cp:lastModifiedBy>
  <dcterms:modified xsi:type="dcterms:W3CDTF">2015-04-25T19:49:00Z</dcterms:modified>
  <cp:revision>3</cp:revision>
  <dc:subject/>
  <dc:title>Протокол - "Весняний Вальс - 2015" - Соло школа 1 - Общая</dc:title>
</cp:coreProperties>
</file>