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1959"/>
      </w:tblGrid>
      <w:tr>
        <w:trPr/>
        <w:tc>
          <w:tcPr>
            <w:tcW w:w="38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врилюк Катерина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559"/>
        <w:gridCol w:w="1983"/>
        <w:gridCol w:w="1534"/>
        <w:gridCol w:w="1177"/>
        <w:gridCol w:w="2580"/>
        <w:gridCol w:w="2665"/>
      </w:tblGrid>
      <w:tr>
        <w:trPr>
          <w:tblHeader w:val="true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ий Володими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ько Ліл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овський Орес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стун Діа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юк Катерина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Михайл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ць Іолант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ик Сергі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нова Солом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ллер Даниї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бей Анастас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ін Владисла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чак Христи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юх Наза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Уля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с Іван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а Іван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рест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ів Діа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мна Вода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ський танцювальний центр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ременко Ксенія, Горбатий Юрій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жук Дмитр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ак Іри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\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5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6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4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3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5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1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3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5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1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2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cp:lastPrinted>2015-04-25T22:37:00Z</cp:lastPrinted>
  <dcterms:modified xsi:type="dcterms:W3CDTF">2015-04-25T19:37:00Z</dcterms:modified>
  <cp:revision>3</cp:revision>
  <dc:subject/>
  <dc:title>Протокол - "Весняний Вальс - 2015" - Юніори 2 Е - Латина</dc:title>
</cp:coreProperties>
</file>