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Школа А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2408"/>
      </w:tblGrid>
      <w:tr>
        <w:trPr/>
        <w:tc>
          <w:tcPr>
            <w:tcW w:w="44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адяцька Юлія, Льві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ленькова Анастасія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ехтяр Наталія, Івано-Франківськ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адорожний Юрій, Трускавець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рпа Анна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оженевський Роман, Льві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отоній Олена, Хмельницький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Охнюк Роман, Рівне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авчук Костянтин, Льві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идоренко Олег, КИЇ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Філінський Любомир, Новий Розділ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Федина Віта, Ірпінь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623"/>
        <w:gridCol w:w="2000"/>
        <w:gridCol w:w="1882"/>
        <w:gridCol w:w="1515"/>
        <w:gridCol w:w="1197"/>
        <w:gridCol w:w="3242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- 3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ько Олег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елюх Яри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4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- 3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білєв Павло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орнюк Віктор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-Ден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- 3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ін Дмитро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хоцька Іри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, Прочко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6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гало Олег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пак Веронік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ре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тоній Оле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6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мес Олександ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мес Віолетт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1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6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ірнов Нікіта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зінська Анастас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Energy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тчун Надія, Сидоренко Олег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ощинський Михайло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кман Соф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ance Energy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тчун Надія, Сидоренко Олег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Владислав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люк Я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ре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тоній Оле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дачевський Юліан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 Домінік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шин Ярослав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шин Яри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ченко Олександ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ак Анастас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9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ук Денис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ч Юл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ишин Арсен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бан Ангелі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белюк Денис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хналь Дари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сь Арту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ько Нік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кевич Наза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тко Діа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ига Маркіян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ицька Март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 Степан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ик Олександр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ів Максим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шій Анастас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зич Мар'ян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ньо Юліа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енко Артем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фенюк Анастас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4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ієв Богдан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тяк Соф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4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Дмитро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Алі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4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ько Денис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'янова Валер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2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Олександ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асимлюк Я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рівель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ухим Віталій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ак Боже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7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икульцев Радіон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щук Дари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ла Дмитро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інська Юл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2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няк Максим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Анастас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скавец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 Ден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дорожний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робот Віталій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ницька Юл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Костянтин, Савчук Євген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ова Віра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Ан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4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ара Олександ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єльникова Мари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4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учок Іго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сько Роксола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Микола, Філінська Окс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4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Петро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кач Діа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Energy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тчун Надія, Сидоренко Олег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6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ладислав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орожна Христи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6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манський Арту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Соф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йко Святослав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ик Іло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 - 4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уляк Максим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ожина Анастаси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 Прочко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 - 4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кін Олексій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водчак Мар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сько Юлія, Прочко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 - 4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та Михайло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бяк Каролі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Микола, Філінська Окс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цький Олександ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дяк Оле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динська І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еєв Богдан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рицька Анастас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 - 46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інський Олексій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 Анастас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 - 46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шко Максим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жик Олександр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 - 46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ортов Олег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цан Юсти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 - 46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інчак Богдан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динець Март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вірко Олег, Карайван О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 - 49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івський Олег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фенюк Діа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 - 49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юк Артем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нтий Ольг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 - 49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 Софі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ів Дар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6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чишин Сергій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ьна Віктор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рівель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щук Владислав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ук Богда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лавик Дмитро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шляр Альбі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сько Юлія, Прочко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ельницький Максим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лінта Юл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 - 5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 Вікто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азова Валер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 - 5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муляк Роман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ухан Улян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Олександ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цька Соломі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юк Роман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адчук Ренат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іло Вікторі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'ян Ліл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34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46"/>
      </w:tblGrid>
      <w:tr>
        <w:trPr/>
        <w:tc>
          <w:tcPr>
            <w:tcW w:w="634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29 з 58</w:t>
            </w:r>
          </w:p>
          <w:tbl>
            <w:tblPr>
              <w:tblW w:w="60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0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X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 - 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 - 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 - 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 - 4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 - 4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 - 4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 - 4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 - 4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 - 4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 - 4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 - 5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 - 5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8:00Z</dcterms:created>
  <dc:creator>Latitude 3330</dc:creator>
  <dc:description/>
  <cp:keywords/>
  <dc:language>en-US</dc:language>
  <cp:lastModifiedBy>Latitude 3330</cp:lastModifiedBy>
  <dcterms:modified xsi:type="dcterms:W3CDTF">2015-04-25T19:48:00Z</dcterms:modified>
  <cp:revision>2</cp:revision>
  <dc:subject/>
  <dc:title>Протокол - "Весняний Вальс - 2015" - Школа А - Общая</dc:title>
</cp:coreProperties>
</file>