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7"/>
        <w:gridCol w:w="81"/>
      </w:tblGrid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Весняний Вальс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5.04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Д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1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6"/>
        <w:gridCol w:w="1702"/>
      </w:tblGrid>
      <w:tr>
        <w:trPr/>
        <w:tc>
          <w:tcPr>
            <w:tcW w:w="411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Ільїнова Вікторія, Львів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Алєксєєва Віталія, Рівне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алагула Ірина, Харків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Богатов Андрій, Ірпінь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Дроздовська Галина, Одеса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уж Маркіян, Львів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Філінський Любомир, Новий Розділ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італій, м.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5"/>
        <w:gridCol w:w="665"/>
        <w:gridCol w:w="2295"/>
        <w:gridCol w:w="2085"/>
        <w:gridCol w:w="712"/>
        <w:gridCol w:w="996"/>
        <w:gridCol w:w="3628"/>
      </w:tblGrid>
      <w:tr>
        <w:trPr>
          <w:tblHeader w:val="true"/>
        </w:trPr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8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моненко Юрий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акевич Роксолана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стет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ж Ірина, Муж Маркіян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1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альшовник Олександр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волокіна Марина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 Данс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ова Вікторія, Ільїнов Максим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9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сядько Михайло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пилова Анастасія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іумф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гула Ірина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0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зовіта Мар'ян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аленич Анастасія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лінська Надія, Філінський Любомир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1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тогуз Днііл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ексюк Валерія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рпін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зір'я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гатов Андрій, Федина Віта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9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ик Богдан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ла Оксана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стет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ж Ірина, Муж Маркіян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25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52"/>
      </w:tblGrid>
      <w:tr>
        <w:trPr/>
        <w:tc>
          <w:tcPr>
            <w:tcW w:w="52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6"/>
              <w:gridCol w:w="2506"/>
            </w:tblGrid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4 1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4 5 4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2 3 1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6 5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1 6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3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4 2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4 6 4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3 1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6 5 6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1 5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3 3 1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4 1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4 5 4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2 2 1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6 6 5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1 6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3 3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5 1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2 4 4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4 1 3 1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6 5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2 6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3 3 2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82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9:34:00Z</dcterms:created>
  <dc:creator>Latitude 3330</dc:creator>
  <dc:description/>
  <cp:keywords/>
  <dc:language>en-US</dc:language>
  <cp:lastModifiedBy>Latitude 3330</cp:lastModifiedBy>
  <dcterms:modified xsi:type="dcterms:W3CDTF">2015-04-25T19:34:00Z</dcterms:modified>
  <cp:revision>2</cp:revision>
  <dc:subject/>
  <dc:title>Протокол - "Весняний Вальс - 2015" - Юніори 1 Д - Латина</dc:title>
</cp:coreProperties>
</file>