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3"/>
        <w:gridCol w:w="1959"/>
      </w:tblGrid>
      <w:tr>
        <w:trPr/>
        <w:tc>
          <w:tcPr>
            <w:tcW w:w="3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нисюк Зоряна, Трускавец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Нетлух Ольга, Льво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597"/>
        <w:gridCol w:w="1703"/>
        <w:gridCol w:w="1867"/>
        <w:gridCol w:w="1452"/>
        <w:gridCol w:w="1590"/>
        <w:gridCol w:w="3279"/>
      </w:tblGrid>
      <w:tr>
        <w:trPr>
          <w:tblHeader w:val="true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ий Юр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лякова Дар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ту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Анастас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р Максим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, Гаврилів Мирослав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юк Пав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ар Анастас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ина Владислав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да Маргарит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машов Максим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йчук Анастас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шко Олександр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Дмитр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жило Март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3 - 1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се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біровська Анастас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б'як Вітал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ало Гали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8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2 7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2 6 3 3 7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7 7 4 2 6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4 5 5 7 3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2 5 5 4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1 6 4 4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6 4 1 6 1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3 2 7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1 3 3 1 6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7 7 2 3 7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5 5 6 5 2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2 4 5 4 4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1 4 6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6 6 1 7 1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4 4 2 1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1 1 4 2 1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7 7 3 3 6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5 1 5 4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3 2 7 4 3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3 5 7 7 7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5 6 6 6 2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cp:lastPrinted>2015-04-25T22:36:00Z</cp:lastPrinted>
  <dcterms:modified xsi:type="dcterms:W3CDTF">2015-04-25T19:36:00Z</dcterms:modified>
  <cp:revision>4</cp:revision>
  <dc:subject/>
  <dc:title>Протокол - "Весняний Вальс - 2015" - Ювенали 2 Е - Латина</dc:title>
</cp:coreProperties>
</file>