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Б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2"/>
        <w:gridCol w:w="1890"/>
      </w:tblGrid>
      <w:tr>
        <w:trPr/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бель Михайло, Львів</w:t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врилюк Катерина, Льві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роздовська Галина, Одеса</w:t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адорожний Юрій, Трускавець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ірієнко Юлія, КИЇВ</w:t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670"/>
        <w:gridCol w:w="2329"/>
        <w:gridCol w:w="1941"/>
        <w:gridCol w:w="1410"/>
        <w:gridCol w:w="907"/>
        <w:gridCol w:w="3119"/>
      </w:tblGrid>
      <w:tr>
        <w:trPr>
          <w:tblHeader w:val="true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4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білєв Ілл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пра Соф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ус Михайло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чук Анастас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вінський В'ячеслав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ук Соф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юк Катерина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инець Оле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ян Віктор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ярник Тарас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так Анастас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юк Катерина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сліпський Юрі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сліпська Соф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к Віталі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ляк Ольг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ч Віталі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юк Іри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ьонніков Володими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холяк Ліл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огрин Христи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інецький Олександ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інецька Мар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ов Всеволод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п'яна Роксола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ірняк Микол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філова Юл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66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66"/>
      </w:tblGrid>
      <w:tr>
        <w:trPr/>
        <w:tc>
          <w:tcPr>
            <w:tcW w:w="466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8:00Z</dcterms:modified>
  <cp:revision>2</cp:revision>
  <dc:subject/>
  <dc:title>Протокол - "Весняний Вальс - 2015" - Школа Б - Общая</dc:title>
</cp:coreProperties>
</file>