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81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 Е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1"/>
        <w:gridCol w:w="1983"/>
      </w:tblGrid>
      <w:tr>
        <w:trPr/>
        <w:tc>
          <w:tcPr>
            <w:tcW w:w="3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Демчук Ірина, Львів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Денисюк Зоряна, Трускавець</w:t>
            </w:r>
          </w:p>
        </w:tc>
      </w:tr>
      <w:tr>
        <w:trPr/>
        <w:tc>
          <w:tcPr>
            <w:tcW w:w="18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удяк Наталія, Львів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Зварич Мар'яна, Тернопіль</w:t>
            </w:r>
          </w:p>
        </w:tc>
      </w:tr>
      <w:tr>
        <w:trPr/>
        <w:tc>
          <w:tcPr>
            <w:tcW w:w="18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арайван Олександр, Львів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Ленець Руслан, Самбір</w:t>
            </w:r>
          </w:p>
        </w:tc>
      </w:tr>
      <w:tr>
        <w:trPr/>
        <w:tc>
          <w:tcPr>
            <w:tcW w:w="18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уж Маркіян, Львів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"/>
        <w:gridCol w:w="666"/>
        <w:gridCol w:w="2060"/>
        <w:gridCol w:w="2246"/>
        <w:gridCol w:w="1403"/>
        <w:gridCol w:w="902"/>
        <w:gridCol w:w="3103"/>
      </w:tblGrid>
      <w:tr>
        <w:trPr>
          <w:tblHeader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7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чук Юрій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митришин Софія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бір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азія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митришин Віта, Ленець Руслан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5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щук Денис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Анастасія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оволинськ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-Денс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енко Андрій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2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тварський Олег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ндрівська Ольга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бір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азія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митришин Віта, Ленець Руслан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0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жков Руслан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ліверстова Анастасія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стет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ж Ірина, Муж Маркіян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ртушок Владислав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лчанова Юлія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айван Олександ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5 1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4 2 5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3 4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1 3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1 4 2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5 1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3 4 5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1 4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5 2 3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2 3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3 1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5 5 5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2 4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1 3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4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50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34:00Z</dcterms:created>
  <dc:creator>Latitude 3330</dc:creator>
  <dc:description/>
  <cp:keywords/>
  <dc:language>en-US</dc:language>
  <cp:lastModifiedBy>Latitude 3330</cp:lastModifiedBy>
  <dcterms:modified xsi:type="dcterms:W3CDTF">2015-04-25T19:34:00Z</dcterms:modified>
  <cp:revision>2</cp:revision>
  <dc:subject/>
  <dc:title>Протокол - "Весняний Вальс - 2015" - Ювенали 1 Е - Стандарт</dc:title>
</cp:coreProperties>
</file>