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1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400"/>
      </w:tblGrid>
      <w:tr>
        <w:trPr/>
        <w:tc>
          <w:tcPr>
            <w:tcW w:w="45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егур Віра, Тернопіль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дяцька Юлія, Львів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ейко Іван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па Анна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тоній Олена, Хмельницький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линич Лариса, Стрий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ж Маркіян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акевич Аліна, Львів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Філінський Любомир, Новий Розділ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86"/>
        <w:gridCol w:w="2053"/>
        <w:gridCol w:w="1864"/>
        <w:gridCol w:w="1300"/>
        <w:gridCol w:w="917"/>
        <w:gridCol w:w="3573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кевич Марко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кова Єлизавет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ик Святосла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на Тетя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чик Вадим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Русла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да Степа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ишин Соф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ек Олег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ів Уля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тар Маркія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ова Карі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тула Вікто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Ольг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яний Давид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Алі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ич Рома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ько Анастас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гур Вір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Максим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рзлікіна Юл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ий Андр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нюх Натал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о Максим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Натал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ідович Микола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о Єв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Максим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Уля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ет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ж Ірина, Муж Маркія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Богда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Март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ославський Данило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юк Христ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, Волошин Іри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інчин Юр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стайко Ган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ова Маркіян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уцька Ан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арський Микола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отка Дар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йко Іва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0 - 2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Данило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дич Мар'я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ородник Ярем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Віктор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ик Остап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уцька Ан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3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арський Андр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ів Андріа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йко Іва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сик Владисла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ук Роксола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о Наталія, Волошин Іри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юк Несто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а Христ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ий Денис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 Я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85"/>
      </w:tblGrid>
      <w:tr>
        <w:trPr/>
        <w:tc>
          <w:tcPr>
            <w:tcW w:w="70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13 з 26</w:t>
            </w:r>
          </w:p>
          <w:tbl>
            <w:tblPr>
              <w:tblW w:w="67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7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6:00Z</dcterms:modified>
  <cp:revision>3</cp:revision>
  <dc:subject/>
  <dc:title>Протокол - "Весняний Вальс - 2015" - Школа 1 - Общая</dc:title>
</cp:coreProperties>
</file>