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2"/>
        <w:gridCol w:w="81"/>
      </w:tblGrid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C+B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1823"/>
      </w:tblGrid>
      <w:tr>
        <w:trPr/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лєксєєва Віталія, Рівне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734"/>
        <w:gridCol w:w="2031"/>
        <w:gridCol w:w="1861"/>
        <w:gridCol w:w="817"/>
        <w:gridCol w:w="1099"/>
        <w:gridCol w:w="3765"/>
      </w:tblGrid>
      <w:tr>
        <w:trPr>
          <w:tblHeader w:val="true"/>
        </w:trPr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Оле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ко Ірина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ьодоров Сергі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ган Назарі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 Марія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Молодь + Дорослі C+B - Стандарт</dc:title>
</cp:coreProperties>
</file>