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735"/>
      </w:tblGrid>
      <w:tr>
        <w:trPr/>
        <w:tc>
          <w:tcPr>
            <w:tcW w:w="3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547"/>
        <w:gridCol w:w="1659"/>
        <w:gridCol w:w="1681"/>
        <w:gridCol w:w="1816"/>
        <w:gridCol w:w="1364"/>
        <w:gridCol w:w="3138"/>
      </w:tblGrid>
      <w:tr>
        <w:trPr>
          <w:tblHeader w:val="true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ов Давид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жажа Альбін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ярчук Роман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дних Дарин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ін Станісла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ін Данііл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олапова Ксюш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egenda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белін Олександр, Ирина Забели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Владислав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плякова Діан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Катерин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блененко Арсени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ьцова Вероник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енс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ич Марко, Гайдаш Александр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Ганн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нар Максим, Кудін Владислав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9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иоєв Гліб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гова Дар'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нія Роман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яєва Єлізавет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горова Анна, Єгоров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хомутов Михаїл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біда Олександр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тун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мирьов Сергій, Постніков Анд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 Пав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Олександр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ust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ак Серг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Єлизавет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кит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Єлизавет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Ольга, Антоненко Віктор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і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ельков Владислав, Громцев Роман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7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аріков Олександр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ідаш Міл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брой Матв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 Олександр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Юлия, Сенченко Тетя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и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ий Елен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Ири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2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ицький Даниїл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тирьова Єлізавет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цькій Ярослав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Милєн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Ш Гараніної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к Костянтин, Жук Мари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баков Ростислав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'єва Анжелік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 Олексій, Юр'єва Вікторі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ний Дани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Ярослав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Ігор, Ярославська Я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 - 24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к Іван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изіна Дарі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шков Олекс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енко Веронік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ий Костянтин, Самарская Наталия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к Михай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а Софі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енной Денис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арі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</w:t>
            </w:r>
          </w:p>
        </w:tc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марский Костянтин, Самарская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69"/>
      </w:tblGrid>
      <w:tr>
        <w:trPr/>
        <w:tc>
          <w:tcPr>
            <w:tcW w:w="53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27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5</w:t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40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5"/>
              <w:gridCol w:w="2625"/>
            </w:tblGrid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2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6 2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1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3 4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2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3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6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0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3:58:00Z</dcterms:created>
  <dc:creator>Igor</dc:creator>
  <dc:description/>
  <cp:keywords/>
  <dc:language>en-US</dc:language>
  <cp:lastModifiedBy>Igor</cp:lastModifiedBy>
  <cp:lastPrinted>2015-06-14T16:52:00Z</cp:lastPrinted>
  <dcterms:modified xsi:type="dcterms:W3CDTF">2015-06-14T13:53:00Z</dcterms:modified>
  <cp:revision>3</cp:revision>
  <dc:subject/>
  <dc:title>Протокол - ЧЕМПІОНАТ УКРАЇНИ 2015 - Ювенали 1 Е клас - LA</dc:title>
</cp:coreProperties>
</file>