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551"/>
        <w:gridCol w:w="1788"/>
        <w:gridCol w:w="1846"/>
        <w:gridCol w:w="1340"/>
        <w:gridCol w:w="1466"/>
        <w:gridCol w:w="3209"/>
      </w:tblGrid>
      <w:tr>
        <w:trPr>
          <w:tblHeader w:val="true"/>
        </w:trPr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Олег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пала Олександр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Оленс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енко Е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ин Макс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енко Оль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дюг Владі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ікова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сьолова Вікторія, Новосьолов Игорь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Валери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феенко Настась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Євген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Систалюк Христи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тарський Микол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анова Є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нюк Иль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ь Софи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кашин Ники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Ал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ват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Олександр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анський Олександр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вицький Серг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Ган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улин Дмитри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вская Карол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пеха Дмитро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лець Євгенія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ов Нікі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бок Кате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сенко Вади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іславчук Даш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іст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Артем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бинська Веронік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енко Антон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Дін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гуля Дмитри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а Е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бриз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 Алексей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кевич Сергій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урба Єлизавет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3 з 33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6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2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5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5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2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1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6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48:00Z</dcterms:created>
  <dc:creator>Igor</dc:creator>
  <dc:description/>
  <cp:keywords/>
  <dc:language>en-US</dc:language>
  <cp:lastModifiedBy>Igor</cp:lastModifiedBy>
  <dcterms:modified xsi:type="dcterms:W3CDTF">2015-06-14T21:48:00Z</dcterms:modified>
  <cp:revision>3</cp:revision>
  <dc:subject/>
  <dc:title>Протокол - ЧЕМПІОНАТ УКРАЇНИ 2015 - Rising Stars - Юніори 2 - ST</dc:title>
</cp:coreProperties>
</file>