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514"/>
        <w:gridCol w:w="1807"/>
        <w:gridCol w:w="1728"/>
        <w:gridCol w:w="1309"/>
        <w:gridCol w:w="1807"/>
        <w:gridCol w:w="3050"/>
      </w:tblGrid>
      <w:tr>
        <w:trPr>
          <w:tblHeader w:val="true"/>
        </w:trPr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 І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ова Євгені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ьбух Натал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ецький Серг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вська Екате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ігіна Оле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г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вєкова Ін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ксандр Нечипоренко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ксандр Нечипоренко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кур Наталь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ький Владисла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ий Владислав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ик Павл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ченко Денис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арченко Людмил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твінов Денс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енко Денис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ін Серг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цукова Над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ом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лін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6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1</w:t>
            </w:r>
          </w:p>
          <w:tbl>
            <w:tblPr>
              <w:tblW w:w="53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  <w:gridCol w:w="2700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2 2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6 6 8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8 8 8 4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7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7 4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4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6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7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8 8 3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2 2 2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8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4 7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7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6 8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3 5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8 8 5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5 8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6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7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8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6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8 7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6:00Z</dcterms:created>
  <dc:creator>Igor</dc:creator>
  <dc:description/>
  <cp:keywords/>
  <dc:language>en-US</dc:language>
  <cp:lastModifiedBy>Igor</cp:lastModifiedBy>
  <dcterms:modified xsi:type="dcterms:W3CDTF">2015-06-14T22:26:00Z</dcterms:modified>
  <cp:revision>3</cp:revision>
  <dc:subject/>
  <dc:title>Протокол - ЧЕМПІОНАТ УКРАЇНИ 2015 - Pro-AM Scholarship - ST</dc:title>
</cp:coreProperties>
</file>