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Н клас, WQC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891"/>
      </w:tblGrid>
      <w:tr>
        <w:trPr/>
        <w:tc>
          <w:tcPr>
            <w:tcW w:w="39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yshegorodtsev Egor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544"/>
        <w:gridCol w:w="1917"/>
        <w:gridCol w:w="1894"/>
        <w:gridCol w:w="1325"/>
        <w:gridCol w:w="1357"/>
        <w:gridCol w:w="3171"/>
      </w:tblGrid>
      <w:tr>
        <w:trPr>
          <w:tblHeader w:val="true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ько Семен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енко Альбін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иоєв Гліб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гова Дар'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осан Я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алько Андрі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нкіна Анн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ов Артур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нчук Дарин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Дімітрі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фименко Дарі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с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чан Іван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лазницька Полін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осан Я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ушко Нікіта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наут Арін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iуполь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еп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епьева Ріта, Арепьев Дмитрий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я Максим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траченко Софі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Полтава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ельков Владислав, Громцев Роман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брой Матві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 Олександр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Юлия, Сенченко Тетя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очек Тимофі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досьєва Кат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вло Орел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аріков Олександр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ідаш Міл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сід Денис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знєва Альбін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ф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9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ещягін Микита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еник Анастасі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твінов Денс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енко Денис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Руслан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вська Єлизавет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иновський Станислав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ельчак Соломи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 Данс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ишевский Вадим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ероїм Володимир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енко Софі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ябчич Дмитро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Артем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ошина Марі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Ігор, Ярославська Ян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8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кий Дмитри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бова Диан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яков Олексі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бок Дарин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мула Танцю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вков Тихон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енко Максим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еевец Вір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ет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здріна Тетяна, Булейко Руслан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9 - 2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ський Владислав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рявцева Софі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щевський Іван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рошилова Веронік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ной Денис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Дарі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кий Костянтин, Самарская Наталия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8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ов Олександр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ій Марі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ов Максим Ільїнова ВІкторія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шков Олексі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енко Веронік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кий Костянтин, Самарская Наталия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ік Михайл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х Софі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Максим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ченко Анастасі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йстер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роная Катерина, Майстер Леонід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 Віталій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ут Валері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Студіо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на Анжела, Пона Микол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8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4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47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6 4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3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1 1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5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4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2 5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5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1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4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1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5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4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5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3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5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1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5 6 2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4:12:00Z</dcterms:created>
  <dc:creator>Igor</dc:creator>
  <dc:description/>
  <cp:keywords/>
  <dc:language>en-US</dc:language>
  <cp:lastModifiedBy>Igor</cp:lastModifiedBy>
  <dcterms:modified xsi:type="dcterms:W3CDTF">2015-06-14T21:51:00Z</dcterms:modified>
  <cp:revision>3</cp:revision>
  <dc:subject/>
  <dc:title>Протокол - ЧЕМПІОНАТ УКРАЇНИ 2015 - Ювенали 1 Н клас - WQCJ</dc:title>
</cp:coreProperties>
</file>