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83"/>
      </w:tblGrid>
      <w:tr>
        <w:trPr/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516"/>
        <w:gridCol w:w="1738"/>
        <w:gridCol w:w="1662"/>
        <w:gridCol w:w="1795"/>
        <w:gridCol w:w="1349"/>
        <w:gridCol w:w="3151"/>
      </w:tblGrid>
      <w:tr>
        <w:trPr>
          <w:tblHeader w:val="true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ененко Арсений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ьцова Вероник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хомутов Михаїл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біда Олександр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ирьов Сергій, Постніков Андрій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Катери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ицький Даниїл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тирьова Єлізавет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ий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ий Еле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к Іван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изіна Дарія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ярчук Роман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дних Дари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ін Станіслав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ін Данііл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лапова Ксюш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, Ирина Забели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кит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Єлизавет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Ольга, Антоненко Віктор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бець Дмитро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ймак Іван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, Горобець Юрій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ькій Ярослав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илє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0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Єлизавет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Ган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нар Максим, Кудін Владислав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иоєв Гліб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гова Дар'я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брой Матвій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Олександр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Юлия, Сенченко Тетя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кий Дмитрий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иан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зарова Марина, Чепуржинскии Октави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39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39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3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38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1"/>
              <w:gridCol w:w="1154"/>
              <w:gridCol w:w="2625"/>
            </w:tblGrid>
            <w:tr>
              <w:trPr/>
              <w:tc>
                <w:tcPr>
                  <w:tcW w:w="25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4 7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1 3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7 3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2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1 3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5 2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7 7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4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2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2 4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7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2 7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p>
                  <w:pPr>
                    <w:pStyle w:val="Normal"/>
                    <w:rPr>
                      <w:vanish/>
                      <w:sz w:val="14"/>
                      <w:szCs w:val="20"/>
                    </w:rPr>
                  </w:pPr>
                  <w:r>
                    <w:rPr>
                      <w:vanish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377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1:50:00Z</dcterms:created>
  <dc:creator>Igor</dc:creator>
  <dc:description/>
  <cp:keywords/>
  <dc:language>en-US</dc:language>
  <cp:lastModifiedBy>Igor</cp:lastModifiedBy>
  <cp:lastPrinted>2015-06-14T14:50:00Z</cp:lastPrinted>
  <dcterms:modified xsi:type="dcterms:W3CDTF">2015-06-14T11:50:00Z</dcterms:modified>
  <cp:revision>3</cp:revision>
  <dc:subject/>
  <dc:title>Протокол - ЧЕМПІОНАТ УКРАЇНИ 2015 - Ювенали 1 Е клас - ST</dc:title>
</cp:coreProperties>
</file>