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8"/>
        <w:gridCol w:w="2062"/>
      </w:tblGrid>
      <w:tr>
        <w:trPr/>
        <w:tc>
          <w:tcPr>
            <w:tcW w:w="38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orchuk Valentyna, Ukraine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swick Graham, England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eplenko Polina, Russi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yshegorodtsev Egor, Russia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576"/>
        <w:gridCol w:w="1828"/>
        <w:gridCol w:w="1917"/>
        <w:gridCol w:w="1200"/>
        <w:gridCol w:w="1533"/>
        <w:gridCol w:w="3121"/>
      </w:tblGrid>
      <w:tr>
        <w:trPr>
          <w:tblHeader w:val="true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і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іслав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68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сків Олег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стер Віктор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спект Данс Холл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озенко Данил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єснік Анастас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ксененко Андрі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Арту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Оле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4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ько Гліб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енко Ол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онова Кате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ен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инюк Оле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йтімбетов Микола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икова Ярослав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їв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okh Svyatoslav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шиленко Родион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тниченко Окса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ровоград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Мачулк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Вікто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Олександр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кін Дмитр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чинська Кате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ндрі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Кате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Микита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'яш Євген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градов Дмитр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Ма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льский Владислав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енькая Анастас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ебрак Ірина, Сенченко Юрі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жний Дени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елинг Віктор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Евгені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сова Анастас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Олексі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шиц Станислав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а Варвар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Сергій, Порощай лілія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Андрі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іцкая Олександр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Олена, Марченко Владими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9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едев Артем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едева Елизавет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9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ісаренко Тара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ар'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спект Данс Холл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 Горобець Юрі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Юрі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ова Єлизавет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Тиму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йчук Кате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Наза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Світла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л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оляренко Катери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етов Дени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інчук Ліл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спект Данс Холл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т Сергій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а Юл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ук Олег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целовська Я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нський Дмитро, Шилов Дмитро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матицький Богдан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чанська Тетя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ий Дени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а Ан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єя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Віра, Дикий Ігор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ілєвіч Артур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к Кате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Олена, Марченко Вла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5 з 32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5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672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7 7 3 6 1 3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7 4 2 6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5 6 7 2 7 6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3 3 5 4 5 7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6 4 4 7 6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2 5 1 5 3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7 7 5 6 2 3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7 2 5 7 3 1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2 5 6 4 2 6 6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4 3 6 4 4 7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6 4 3 7 7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2 2 5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7 7 6 5 3 3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7 2 5 5 3 2 4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5 6 7 2 7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4 2 4 6 5 7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6 3 2 7 6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4 3 4 4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7 7 6 5 3 3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7 4 4 7 3 2 4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4 6 6 5 2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3 5 3 6 7 7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3 4 7 4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2 4 5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7 7 7 5 3 3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7 5 3 6 3 2 4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6 6 4 2 7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4 5 5 7 6 7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4 3 6 4 1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3 2 2 4 5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28:00Z</dcterms:created>
  <dc:creator>Igor</dc:creator>
  <dc:description/>
  <cp:keywords/>
  <dc:language>en-US</dc:language>
  <cp:lastModifiedBy>Igor</cp:lastModifiedBy>
  <cp:lastPrinted>2015-06-15T00:29:00Z</cp:lastPrinted>
  <dcterms:modified xsi:type="dcterms:W3CDTF">2015-06-14T21:29:00Z</dcterms:modified>
  <cp:revision>3</cp:revision>
  <dc:subject/>
  <dc:title>Протокол - ЧЕМПІОНАТ УКРАЇНИ 2015 - Молодь 1 - LA</dc:title>
</cp:coreProperties>
</file>