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1783"/>
      </w:tblGrid>
      <w:tr>
        <w:trPr/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556"/>
        <w:gridCol w:w="1563"/>
        <w:gridCol w:w="1753"/>
        <w:gridCol w:w="1846"/>
        <w:gridCol w:w="1374"/>
        <w:gridCol w:w="3102"/>
      </w:tblGrid>
      <w:tr>
        <w:trPr>
          <w:tblHeader w:val="true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ька Дар'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Колесниченко Євгенія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рсеній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ька Соф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Данило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Олександр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енко Нікіта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цева Аліс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юр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донча Юрій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Тимофій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язко Мар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ін Іван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ьолова Каміл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Престиж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сьолова Вікторія, Новосьолов Игорь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 Гліб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ннік Євангелі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ко Олексій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щенко Віктор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7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Артем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ислова Іри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сипайко Елеонора, Сенчіло Ярослав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7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ир Анастас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 Полтава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мельков Владислав, Громцев Роман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3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елюк Іван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изіна Дар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ий Сергій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Ан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ін Станіслав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ченко Владислав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плякова Діа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Микита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а Єлизавет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ік Ольга, Антоненко Віктор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нічев Володимир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илець Маріанна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імп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а Марина, Шевцов Денис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8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ьоров Амін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ова Софія</w:t>
            </w:r>
          </w:p>
        </w:tc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ов Євге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8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8"/>
      </w:tblGrid>
      <w:tr>
        <w:trPr/>
        <w:tc>
          <w:tcPr>
            <w:tcW w:w="58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6</w:t>
            </w:r>
          </w:p>
          <w:tbl>
            <w:tblPr>
              <w:tblW w:w="54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</w:t>
                  </w:r>
                </w:p>
              </w:tc>
            </w:tr>
            <w:tr>
              <w:trPr/>
              <w:tc>
                <w:tcPr>
                  <w:tcW w:w="54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532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3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4"/>
              <w:gridCol w:w="2784"/>
            </w:tblGrid>
            <w:tr>
              <w:trPr/>
              <w:tc>
                <w:tcPr>
                  <w:tcW w:w="2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3 4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6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5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5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6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5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2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4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6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5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4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6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7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5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4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2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2:36:00Z</dcterms:created>
  <dc:creator>Igor</dc:creator>
  <dc:description/>
  <cp:keywords/>
  <dc:language>en-US</dc:language>
  <cp:lastModifiedBy>Igor</cp:lastModifiedBy>
  <dcterms:modified xsi:type="dcterms:W3CDTF">2015-06-14T12:36:00Z</dcterms:modified>
  <cp:revision>2</cp:revision>
  <dc:subject/>
  <dc:title>Протокол - ЧЕМПІОНАТ УКРАЇНИ 2015 - Ювенали 1 - ST</dc:title>
</cp:coreProperties>
</file>