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7"/>
        <w:gridCol w:w="1904"/>
        <w:gridCol w:w="2022"/>
        <w:gridCol w:w="980"/>
        <w:gridCol w:w="988"/>
        <w:gridCol w:w="3610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новий Володими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ченко Пол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белий Владіслав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Ар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ієць Дмитр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нько Оле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ко Максим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чук Мар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шин Ірина, Прочко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енко Денис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Татья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щенко Юр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енко Валенти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 Юрій, Зирянова Кате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39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39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5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4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6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2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1:17:00Z</dcterms:created>
  <dc:creator>Igor</dc:creator>
  <dc:description/>
  <cp:keywords/>
  <dc:language>en-US</dc:language>
  <cp:lastModifiedBy>Igor</cp:lastModifiedBy>
  <dcterms:modified xsi:type="dcterms:W3CDTF">2015-06-13T21:17:00Z</dcterms:modified>
  <cp:revision>3</cp:revision>
  <dc:subject/>
  <dc:title>Протокол - ЧЕМПІОНАТ УКРАЇНИ 2015 - Юніори 1 Е клас - ST</dc:title>
</cp:coreProperties>
</file>