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514"/>
        <w:gridCol w:w="1736"/>
        <w:gridCol w:w="1534"/>
        <w:gridCol w:w="1251"/>
        <w:gridCol w:w="2206"/>
        <w:gridCol w:w="2996"/>
      </w:tblGrid>
      <w:tr>
        <w:trPr>
          <w:tblHeader w:val="true"/>
        </w:trPr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жановский Даниил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Влади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щук Дар'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аренко Дени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Валер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об'янський Ілл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юк Руслан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Олес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, Маковецький Серг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Всеволод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ець Пали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ексі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ля Полі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16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Яро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кая Ан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сович Влади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ова Нінель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щин Олег, Рубанович Ан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 Володими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Діа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а Максим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ка Катери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Рости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а Олександр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гуша Дмитр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Мари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лкова Ольга, Стринаглюк Катерин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овчук Михайл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Віктор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Владимер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Анна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иллиант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ерблюк Олексій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кий Євгеній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та Анастасія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2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4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4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3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2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58:00Z</dcterms:created>
  <dc:creator>Igor</dc:creator>
  <dc:description/>
  <cp:keywords/>
  <dc:language>en-US</dc:language>
  <cp:lastModifiedBy>Igor</cp:lastModifiedBy>
  <dcterms:modified xsi:type="dcterms:W3CDTF">2015-06-14T21:59:00Z</dcterms:modified>
  <cp:revision>3</cp:revision>
  <dc:subject/>
  <dc:title>Протокол - ЧЕМПІОНАТ УКРАЇНИ 2015 - Юніори 1 Д клас - ST</dc:title>
</cp:coreProperties>
</file>