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81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3.06.2015 - 14.06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2 Д клас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7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7"/>
        <w:gridCol w:w="1775"/>
      </w:tblGrid>
      <w:tr>
        <w:trPr/>
        <w:tc>
          <w:tcPr>
            <w:tcW w:w="37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izokas Arunas, USA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olantoni Valerio, Italy</w:t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Fedorchuk Valentyna, Ukraine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Kostov Zlatin, Bulgaria</w:t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Oswick Graham, England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Short Christopher, England</w:t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Tonello Luca, Italy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Vlokh Svyatoslav, Ukraine</w:t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 та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2"/>
        <w:gridCol w:w="483"/>
        <w:gridCol w:w="1337"/>
        <w:gridCol w:w="1508"/>
        <w:gridCol w:w="1146"/>
        <w:gridCol w:w="3055"/>
        <w:gridCol w:w="2741"/>
      </w:tblGrid>
      <w:tr>
        <w:trPr>
          <w:tblHeader w:val="true"/>
        </w:trPr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3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6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фа Данило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тапюк Катерина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нчаров Володимир, Григорович Віталій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9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ирокий Роман.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снер Анна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3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рДенс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лич Марко, Гайдаш Александр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7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тим Дмитро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каленко Влада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3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ія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епанов Дмитро Сизова Дарина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5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суцький Гліб.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ецька Даніела.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3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істал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Олександра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7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ошенко Михайло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чкіна Даря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єднягіна Наталія, Миркін Роман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5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ньків Андрій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сенко Анастасія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ла Тетяна, Балла Олексій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5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ронович Максим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рошниченко Дар'я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йко Оксана, Соронович Ігор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5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треба Кирило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хайлова Анна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3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аво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шко Аркадий, Еременко Наталья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1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дима Никита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барева Анна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оващенко Олена, Головащенко Руслан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4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діонов Семен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Єлизавета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фешинал Данц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овгалін Кирило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5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рошенко Максим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брамова Анна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нчаров Володимир, Григорович Віталій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2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рія Крістіан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ісова Анастасія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3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хіна Дарья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0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м'яненко Віталій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сшапошнікова Ліна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ф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онов Максим, Дибань Олена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9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бяк Дмитрий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Ермак София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3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тДенсСтудіо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ук Виктор, Шапиро Екатерина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9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виденко Віктор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тиркіна Валерія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й Центр Максимум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сітель Катерина, Буланий Максим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 - 17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бко Богдан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лла Еліна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лесниченко Євгенія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4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 - 17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натейко Олег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кович Марія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3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істал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Олександра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6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 - 19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цюк Владислав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ойка Катерина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ЯЛ ДЕНС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йченко Дмитро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6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 - 19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длеренко Роман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копьева Софія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3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самбль спортивного бального танцю Капель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узинцев Євген, Грузинцева Ольга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5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 - 21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хайлич Максим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оглодова Влада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нс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ереводчик Антон, Переводчик Дар'я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8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 - 21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яница Олесь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убатенко Елена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3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-Запоріжжя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вченко Руслан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45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іновьєв Влад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єксєєнко Юлія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3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ет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оздріна Тетяна, Булейко Руслан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7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 - 24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рченко Єгор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треба Вероніка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3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аво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шко Аркадий, Еременко Наталья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59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 - 24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слий Александр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чук Елизавета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3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вана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щенко Ирина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7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юк Денис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омир Анастасія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3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 Полтава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мельков Владислав, Громцев Роман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6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ітков Максим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исюк Софія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игорович Вероніка, Григорович Віталій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2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хеєв Нікіта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тниченко Єлизавета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удія бальної хореографії Лінія танцю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бединська Ганна, Дацюк Ірина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0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квічов Максим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мошук Анастасія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нниця</w:t>
            </w:r>
          </w:p>
        </w:tc>
        <w:tc>
          <w:tcPr>
            <w:tcW w:w="3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тхнення</w:t>
            </w:r>
          </w:p>
        </w:tc>
        <w:tc>
          <w:tcPr>
            <w:tcW w:w="2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йделюк Сніжа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92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24"/>
      </w:tblGrid>
      <w:tr>
        <w:trPr/>
        <w:tc>
          <w:tcPr>
            <w:tcW w:w="592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4 з 28</w:t>
            </w:r>
          </w:p>
          <w:tbl>
            <w:tblPr>
              <w:tblW w:w="542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90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--</w:t>
                  </w:r>
                </w:p>
              </w:tc>
            </w:tr>
            <w:tr>
              <w:trPr/>
              <w:tc>
                <w:tcPr>
                  <w:tcW w:w="542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8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4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 - 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5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 - 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4</w:t>
            </w:r>
          </w:p>
          <w:tbl>
            <w:tblPr>
              <w:tblW w:w="542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90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-</w:t>
                  </w:r>
                </w:p>
              </w:tc>
            </w:tr>
            <w:tr>
              <w:trPr/>
              <w:tc>
                <w:tcPr>
                  <w:tcW w:w="542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8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42"/>
              <w:gridCol w:w="2842"/>
            </w:tblGrid>
            <w:tr>
              <w:trPr/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4 1 4 4 3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1 3 3 5 7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5 4 6 3 2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2 2 1 1 5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3 5 5 6 6 7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7 6 2 2 1 1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6 7 7 7 4 3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7 6 5 4 2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1 1 1 3 7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3 4 6 6 6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3 2 1 5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6 2 3 2 3 6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4 5 4 5 1 7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5 7 7 7 4 3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7 2 5 4 7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1 1 1 5 6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6 4 6 5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2 5 2 1 1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6 3 6 3 3 7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3 4 3 2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4 7 7 7 4 3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7 6 6 4 6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1 1 1 5 2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6 3 5 6 7 7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5 4 1 5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5 4 3 3 3 6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2 2 2 1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4 7 7 7 4 3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82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22:11:00Z</dcterms:created>
  <dc:creator>Igor</dc:creator>
  <dc:description/>
  <cp:keywords/>
  <dc:language>en-US</dc:language>
  <cp:lastModifiedBy>Igor</cp:lastModifiedBy>
  <dcterms:modified xsi:type="dcterms:W3CDTF">2015-06-14T22:11:00Z</dcterms:modified>
  <cp:revision>3</cp:revision>
  <dc:subject/>
  <dc:title>Протокол - ЧЕМПІОНАТ УКРАЇНИ 2015 - Ювенали 2 Д клас - ST</dc:title>
</cp:coreProperties>
</file>