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Д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735"/>
      </w:tblGrid>
      <w:tr>
        <w:trPr/>
        <w:tc>
          <w:tcPr>
            <w:tcW w:w="37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Fedorchuk Valentyna, Ukraine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xandr, Belaru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swick Graham, England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Teplenko Polina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shegorodtsev Egor, Russia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"/>
        <w:gridCol w:w="480"/>
        <w:gridCol w:w="1384"/>
        <w:gridCol w:w="1502"/>
        <w:gridCol w:w="1140"/>
        <w:gridCol w:w="3039"/>
        <w:gridCol w:w="2727"/>
      </w:tblGrid>
      <w:tr>
        <w:trPr>
          <w:tblHeader w:val="true"/>
        </w:trPr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рокий Роман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нер Алин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амшин Ян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наш Анастасі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 Дмитро Сизова Дарин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суцький Гліб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цька Даніел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9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як Дмитрий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рмак Софи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тДенсСтуді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иктор, Шапиро Екатерин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ко Богдан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ла Елін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Євгенія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9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лий Александр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Елизавет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щенко Ирин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2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има Нікіта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барєва Анн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фа Данило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юк Катерин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7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миря Єгор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денко Полін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ет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здріна Тетяна, Булейко Руслан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Кирило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а Анн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шко Аркадий, Еременко Наталья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7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е Томас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Валері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енко Віктор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тиркіна Валері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евальнй Центр Максимум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7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лета Владислав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пка Єлізавет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2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рія Крістіан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ісова Анастасі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хіна Дарья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пка Андрій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чкасова Анастаси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фера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горова Анна, Єгоров Юрій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ка Костянтин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чіна Вівіан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голова Діана, Великголова Богдан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ьків Андрій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енко Анастасі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2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сик Олександр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 Дарин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самбль спортивного бального танцю Капель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узинцев Євген, Грузинцева Ольг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7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9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рченко Єгор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реба Веронік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шко Аркадий, Еременко Наталья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хеєв Нікіта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тниченко Єлизавет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ія бальної хореографії Лінія танцю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бединська Ганна, Дацюк Ірин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8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яница Олесь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убатенко Елен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іонов Семен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Єлизавет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ешинал Данц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вгалін Кирило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длеренко Роман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копьева Софі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самбль спортивного бального танцю Капель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узинцев Євген, Грузинцева Ольг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ич Максим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оглодова Влад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дчик Антон, Переводчик Дар'я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іновьєв Влад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єєнко Юлі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ет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здріна Тетяна, Булейко Руслан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нко Михайло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кіна Дар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- 27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шенко Максим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рамова Анн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3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стовський Дмитро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ук Alina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лер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овій Андрій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вічов Максим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мошук Анастасі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йделюк Сніжан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ульский Артем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кіча Каміл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 Орел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2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'яненко Віталій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сшапошнікова Лін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онов Максим, Дибань Олен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1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 - 32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лієвич Павєл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шейко Анастасі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ажун Максим, Мунтян Андрій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 - 34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5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 - 34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исько Данило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Март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0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юта Олег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ук Злат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ция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чтаренко Владими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5 з 35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</w:tr>
            <w:tr>
              <w:trPr/>
              <w:tc>
                <w:tcPr>
                  <w:tcW w:w="47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 - 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 - 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 - 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 - 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5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</w:tr>
            <w:tr>
              <w:trPr/>
              <w:tc>
                <w:tcPr>
                  <w:tcW w:w="47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</w:tr>
            <w:tr>
              <w:trPr/>
              <w:tc>
                <w:tcPr>
                  <w:tcW w:w="47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6 6 7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5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1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7 4 4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3 2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7 6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1 4 5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6 1 4 7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2 7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7 7 3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6 1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3 3 2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5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3 1 4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5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3 6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7 1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6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2 4 2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5 7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5 1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3 4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7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4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6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4 1 3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7 6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21:17:00Z</dcterms:created>
  <dc:creator>Igor</dc:creator>
  <dc:description/>
  <cp:keywords/>
  <dc:language>en-US</dc:language>
  <cp:lastModifiedBy>Igor</cp:lastModifiedBy>
  <dcterms:modified xsi:type="dcterms:W3CDTF">2015-06-14T21:53:00Z</dcterms:modified>
  <cp:revision>4</cp:revision>
  <dc:subject/>
  <dc:title>Протокол - ЧЕМПІОНАТ УКРАЇНИ 2015 - Ювенали 2 Д клас - LA</dc:title>
</cp:coreProperties>
</file>