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35"/>
      </w:tblGrid>
      <w:tr>
        <w:trPr/>
        <w:tc>
          <w:tcPr>
            <w:tcW w:w="3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"/>
        <w:gridCol w:w="511"/>
        <w:gridCol w:w="1666"/>
        <w:gridCol w:w="1656"/>
        <w:gridCol w:w="1243"/>
        <w:gridCol w:w="2190"/>
        <w:gridCol w:w="2975"/>
      </w:tblGrid>
      <w:tr>
        <w:trPr>
          <w:tblHeader w:val="true"/>
        </w:trPr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жний Ів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а Полі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об'янський Ілл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Всеволод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манець Пали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кий Євген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та Анастас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ин Дмитр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терман Анастас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школа Влада Ями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шечнікова Натал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аренко Денис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кач Валер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 Володими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Діа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Олекс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ля Полі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сович Владислав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ова Ніне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щин Олег, Рубанович Ан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кін Ілл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бик Валер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, Маковецький Серг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шко Олександ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оровайна Єлізавет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а Макси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пка Катери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щенко Данил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Я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брова Анна, Гончаренко Назар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пелько Ілл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Варвар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гуша Дмитр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Мари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лкова Ольга, Стринаглюк Катерина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Ярослав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кая Ан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Владим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Ан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иллиант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ерблюк Олексій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ійчук Артем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ар'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 Андр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а Анн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26"/>
      </w:tblGrid>
      <w:tr>
        <w:trPr/>
        <w:tc>
          <w:tcPr>
            <w:tcW w:w="642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3"/>
              <w:gridCol w:w="3093"/>
            </w:tblGrid>
            <w:tr>
              <w:trPr/>
              <w:tc>
                <w:tcPr>
                  <w:tcW w:w="3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6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1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7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7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7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7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4 3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5 6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7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612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26"/>
            </w:tblGrid>
            <w:tr>
              <w:trPr/>
              <w:tc>
                <w:tcPr>
                  <w:tcW w:w="6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4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6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40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6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40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61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За рішенням спортивного комісара учасника за номером340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3:34:00Z</dcterms:created>
  <dc:creator>Igor</dc:creator>
  <dc:description/>
  <cp:keywords/>
  <dc:language>en-US</dc:language>
  <cp:lastModifiedBy>Igor</cp:lastModifiedBy>
  <dcterms:modified xsi:type="dcterms:W3CDTF">2015-06-14T21:59:00Z</dcterms:modified>
  <cp:revision>3</cp:revision>
  <dc:subject/>
  <dc:title>Протокол - ЧЕМПІОНАТ УКРАЇНИ 2015 - Юніори 1 Д клас - LA</dc:title>
</cp:coreProperties>
</file>