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969"/>
      </w:tblGrid>
      <w:tr>
        <w:trPr/>
        <w:tc>
          <w:tcPr>
            <w:tcW w:w="40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orchuk Valentyna, Ukraine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eplenko Polina, Russia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"/>
        <w:gridCol w:w="573"/>
        <w:gridCol w:w="1724"/>
        <w:gridCol w:w="1905"/>
        <w:gridCol w:w="1395"/>
        <w:gridCol w:w="1491"/>
        <w:gridCol w:w="3089"/>
      </w:tblGrid>
      <w:tr>
        <w:trPr>
          <w:tblHeader w:val="true"/>
        </w:trPr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ко Анто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ющенко Дарь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А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цько Алес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ий Дмитр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філова Катер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нєв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єрєвознік Катер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жухар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ана Ломакі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ю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ський Вікт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інаускайте Агне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иданенко Вади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именко Валент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вєтков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ук Валент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Оле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Ір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аков Олексе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Дарь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ик Кирило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Кар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лК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ев Євг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ька Тетя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вський Євг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щок Полі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дун Євг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шенко Анастас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енок Вітал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епа Ін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и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 Гопайц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ький Ів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ченко Ольг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утник Данс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бас Микола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талюк Христ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лесний Даниил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шаненко Елизаве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шенцев Серг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іонова Мар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губ Арте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р'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хова Софія, Стадников Володимир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 Євг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а Юл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ик Крісті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Вей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Вей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7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3 7 5 7 3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6 2 7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5 3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4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4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7 7 6 4 5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3 7 5 7 3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7 4 7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5 5 2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4 5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7 6 6 4 6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3 5 6 6 7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7 5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3 2 3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4 3 7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4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7 6 7 5 4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4 4 5 5 7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6 6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3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4 7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7 7 7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4 7 4 7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6 5 6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3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4 7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7 7 6 5 5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08:00Z</dcterms:created>
  <dc:creator>Igor</dc:creator>
  <dc:description/>
  <cp:keywords/>
  <dc:language>en-US</dc:language>
  <cp:lastModifiedBy>Igor</cp:lastModifiedBy>
  <dcterms:modified xsi:type="dcterms:W3CDTF">2015-06-14T22:08:00Z</dcterms:modified>
  <cp:revision>3</cp:revision>
  <dc:subject/>
  <dc:title>Протокол - ЧЕМПІОНАТ УКРАЇНИ 2015 - Дорослі - LA</dc:title>
</cp:coreProperties>
</file>