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8"/>
        <w:gridCol w:w="1767"/>
      </w:tblGrid>
      <w:tr>
        <w:trPr/>
        <w:tc>
          <w:tcPr>
            <w:tcW w:w="35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stov Zlatin, Bulgaria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441"/>
        <w:gridCol w:w="1563"/>
        <w:gridCol w:w="1587"/>
        <w:gridCol w:w="1126"/>
        <w:gridCol w:w="2950"/>
        <w:gridCol w:w="2625"/>
      </w:tblGrid>
      <w:tr>
        <w:trPr>
          <w:tblHeader w:val="true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Микит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ька Анн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ун Єлізавет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иков Никит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іктор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Полтав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нь Елена, Комельков Владислав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Михайл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аре Ніколь Марьям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им Дмитр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Влад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 Дмитро Сизова Дарин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Русла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нокова Валер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ар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на Строкач, Тюткало Сергі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5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Микол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анасьєва Полін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Євген, Грузинцева Ольг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ин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істал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енко Єгор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чук Ярослав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длеренко Рома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ьева Соф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Євген, Грузинцева Ольг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сан Дмитр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Соф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а Олександр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Данил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нко Катерин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а Олександр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ич Максим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оглодова Влад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Антон, Переводчик Дар'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шенко Олександр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салес-Шмігель Лаур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овій Андрі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докименко Олександр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Соф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пітер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рієнко Юлі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Тимофій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64"/>
      </w:tblGrid>
      <w:tr>
        <w:trPr/>
        <w:tc>
          <w:tcPr>
            <w:tcW w:w="65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2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</w:tr>
            <w:tr>
              <w:trPr/>
              <w:tc>
                <w:tcPr>
                  <w:tcW w:w="624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84"/>
              <w:gridCol w:w="3340"/>
            </w:tblGrid>
            <w:tr>
              <w:trPr/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2 4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6 3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2 5 5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4 6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1 1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3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3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6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3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3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5 4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4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5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52:00Z</dcterms:created>
  <dc:creator>Igor</dc:creator>
  <dc:description/>
  <cp:keywords/>
  <dc:language>en-US</dc:language>
  <cp:lastModifiedBy>Igor</cp:lastModifiedBy>
  <dcterms:modified xsi:type="dcterms:W3CDTF">2015-06-14T21:52:00Z</dcterms:modified>
  <cp:revision>3</cp:revision>
  <dc:subject/>
  <dc:title>Протокол - ЧЕМПІОНАТ УКРАЇНИ 2015 - Ювенали 2 - ST</dc:title>
</cp:coreProperties>
</file>