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90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566"/>
        <w:gridCol w:w="1816"/>
        <w:gridCol w:w="1883"/>
        <w:gridCol w:w="1442"/>
        <w:gridCol w:w="1087"/>
        <w:gridCol w:w="3363"/>
      </w:tblGrid>
      <w:tr>
        <w:trPr>
          <w:tblHeader w:val="true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Рости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 Євген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3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юга Максим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ів Анастас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на Анжела, Пона Микол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іченко Олександ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чевська Ліз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денко Денис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Татья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стиж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плунова-Паюсова Светлан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матов Руслан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еня Юлія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щенко Ю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енко Валенти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рянов Юрій, Зирянова Катерин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енко Яро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Діа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белий Владісла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а Арі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веренюк Олександр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нська Катери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на Анжела, Пона Микол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 Олег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цені Адріан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на Анжела, Пона Мико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39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39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5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4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5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23:00Z</dcterms:created>
  <dc:creator>Igor</dc:creator>
  <dc:description/>
  <cp:keywords/>
  <dc:language>en-US</dc:language>
  <cp:lastModifiedBy>Igor</cp:lastModifiedBy>
  <dcterms:modified xsi:type="dcterms:W3CDTF">2015-06-14T22:23:00Z</dcterms:modified>
  <cp:revision>4</cp:revision>
  <dc:subject/>
  <dc:title>Протокол - ЧЕМПІОНАТ УКРАЇНИ 2015 - Юніори 1 Е клас - LA</dc:title>
</cp:coreProperties>
</file>