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С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35"/>
      </w:tblGrid>
      <w:tr>
        <w:trPr/>
        <w:tc>
          <w:tcPr>
            <w:tcW w:w="3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482"/>
        <w:gridCol w:w="1331"/>
        <w:gridCol w:w="1655"/>
        <w:gridCol w:w="1144"/>
        <w:gridCol w:w="3050"/>
        <w:gridCol w:w="2610"/>
      </w:tblGrid>
      <w:tr>
        <w:trPr>
          <w:tblHeader w:val="true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агач Соф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суцький Гліб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цька Даніел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ікіт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єва Анн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Олексій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іна Анн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вков Олександр, Дибань Оле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 Марсель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Соф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юк Данііл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ушенко Анастас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н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8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уха Ів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Полін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аченко Артем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іваненко Анастас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5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инський Ілля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бабна Владислав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шенко Олександ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салес-Шмігель Лаур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овій Андр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5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9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7 - 18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агін Дмитр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а Аліна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, Мунтян Андр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Тимофій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рожець Мар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рянов Юрій, Зирянова Кате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1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лієвич Павєл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ейко Анастасія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3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, Мунтян Анд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0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91"/>
      </w:tblGrid>
      <w:tr>
        <w:trPr/>
        <w:tc>
          <w:tcPr>
            <w:tcW w:w="60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2"/>
              <w:gridCol w:w="3350"/>
            </w:tblGrid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3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6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1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6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2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5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5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6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4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2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5 1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4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22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403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1:18:00Z</dcterms:created>
  <dc:creator>Igor</dc:creator>
  <dc:description/>
  <cp:keywords/>
  <dc:language>en-US</dc:language>
  <cp:lastModifiedBy>Igor</cp:lastModifiedBy>
  <cp:lastPrinted>2015-06-14T00:19:00Z</cp:lastPrinted>
  <dcterms:modified xsi:type="dcterms:W3CDTF">2015-06-13T21:31:00Z</dcterms:modified>
  <cp:revision>5</cp:revision>
  <dc:subject/>
  <dc:title>Протокол - ЧЕМПІОНАТ УКРАЇНИ 2015 - Ювенали 2 С клас - LA</dc:title>
</cp:coreProperties>
</file>