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.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047"/>
      </w:tblGrid>
      <w:tr>
        <w:trPr/>
        <w:tc>
          <w:tcPr>
            <w:tcW w:w="40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swick Graham, Eng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0"/>
        <w:gridCol w:w="1601"/>
        <w:gridCol w:w="1784"/>
        <w:gridCol w:w="1242"/>
        <w:gridCol w:w="2133"/>
        <w:gridCol w:w="2971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іліна ОЛександр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7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и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Александ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ий Диа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іренко Міле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илин Кли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Лиз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одін Альберт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япова Арі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ган Олег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Мір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Андр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яніцкая Олександр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ва Олена, Марченко Владими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Систалюк Христ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Макси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аморьова Олександр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двінов Олекс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ова Крист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ачин Денис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харева Єлізавет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спект Данс Холл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скив Антон, Скаскив Пол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инський Дмитро, Шилов Дмитро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ко Євген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а Анастас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лизюк Іва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ка Ір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Бельбас Микол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чук Нікіт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сик Ліз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ний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щук Світлана, Зощук Євге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Артем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бинська Веронік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овнік Данил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Ольг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яж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ихановський Валерій, Бобрусь Костянти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Его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Кристи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енко Вікто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піфанова Дар'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вицький Сергі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ова Ганна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Ц ЗАлК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ьов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чук Ігор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ець Наталія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2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76"/>
              <w:gridCol w:w="3672"/>
            </w:tblGrid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1 2 4 2 4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5 5 6 4 5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4 1 3 3 3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4 5 6 1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6 2 5 6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5 5 2 3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3 6 3 5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6 2 2 4 4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4 4 4 5 2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6 3 6 6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2 4 3 3 5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3 6 4 3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6 2 4 2 4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5 2 5 2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6 5 6 6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4 4 2 5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6 5 3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2 2 3 6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6 3 4 2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5 6 4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2 3 2 1 5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4 6 6 2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6 2 4 3 4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6 5 5 3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5 3 4 6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3:03:00Z</dcterms:created>
  <dc:creator>Igor</dc:creator>
  <dc:description/>
  <cp:keywords/>
  <dc:language>en-US</dc:language>
  <cp:lastModifiedBy>Igor</cp:lastModifiedBy>
  <cp:lastPrinted>2015-06-14T16:03:00Z</cp:lastPrinted>
  <dcterms:modified xsi:type="dcterms:W3CDTF">2015-06-14T13:04:00Z</dcterms:modified>
  <cp:revision>4</cp:revision>
  <dc:subject/>
  <dc:title>Протокол - ЧЕМПІОНАТ УКРАЇНИ 2015 - Юніори 2. - LA</dc:title>
</cp:coreProperties>
</file>