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3"/>
        <w:gridCol w:w="81"/>
      </w:tblGrid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Rising Stars - Молодь+Дорослі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90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69"/>
        <w:gridCol w:w="1908"/>
        <w:gridCol w:w="1741"/>
        <w:gridCol w:w="1383"/>
        <w:gridCol w:w="1498"/>
        <w:gridCol w:w="3083"/>
      </w:tblGrid>
      <w:tr>
        <w:trPr>
          <w:tblHeader w:val="true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енко Тара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ар'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єсеєнков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цало Валер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пайца Ром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Юли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 Гопайц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перайленко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ковська Ю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Тиму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йчук Катери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креев Никита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ва Вер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губ Арте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р'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хова Софія, Стадников Володими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инін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Вей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ук Олег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целовська Я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т Серг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Вей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 Євге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єва Ю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Алексе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5 - 1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настас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енко Серг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дянськ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дохновение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дикіна Наталя, Ходикіни Ларис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ицький Дмитро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еньтьєва Алі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іло Ярослав, Посипайко Елеонор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ур Мар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рилів Мирослав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лади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аленко Окса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енюк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є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олова Віра, Дикий Іго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ький Макси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Катери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мпіон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тчак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тоняк Наза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дованюк Валенти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Бельбас Микол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етов Дени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інчук Лі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лянський Олександ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ехно Ната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, Ирина Забели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Влади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цкевич Анастас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рпінь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б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кольников Денис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шин Антон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ич Ган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нченко Тетяна, Сенченко Юр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лади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цюба Анастас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інний Станіслав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чук Ан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ьников Олекс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лєвіч Артур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Катери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ай Андрій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ик Крістін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Вей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 Денис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бецька Юли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 Да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кий Вадим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ипко Олег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Наталі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07"/>
      </w:tblGrid>
      <w:tr>
        <w:trPr/>
        <w:tc>
          <w:tcPr>
            <w:tcW w:w="60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6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266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7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4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3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6 1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7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7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4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3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5 1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4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3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6 3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7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5 3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7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2:18:00Z</dcterms:created>
  <dc:creator>Igor</dc:creator>
  <dc:description/>
  <cp:keywords/>
  <dc:language>en-US</dc:language>
  <cp:lastModifiedBy>Igor</cp:lastModifiedBy>
  <dcterms:modified xsi:type="dcterms:W3CDTF">2015-06-14T21:46:00Z</dcterms:modified>
  <cp:revision>3</cp:revision>
  <dc:subject/>
  <dc:title>Протокол - ЧЕМПІОНАТ УКРАЇНИ 2015 - Rising Stars - Молодь+Дорослі - LA</dc:title>
</cp:coreProperties>
</file>