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Сеньйори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2062"/>
      </w:tblGrid>
      <w:tr>
        <w:trPr/>
        <w:tc>
          <w:tcPr>
            <w:tcW w:w="38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ostov Zlatin, Bulgaria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ryklyvyy Vyacheslav, Ukraine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Short Christopher, England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Teplenko Polina, Russia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Wilkins Jonathan, USA</w:t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Vloch Svyatoslav, Ukraine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2"/>
        <w:gridCol w:w="563"/>
        <w:gridCol w:w="1759"/>
        <w:gridCol w:w="1881"/>
        <w:gridCol w:w="1398"/>
        <w:gridCol w:w="1214"/>
        <w:gridCol w:w="3345"/>
      </w:tblGrid>
      <w:tr>
        <w:trPr>
          <w:tblHeader w:val="true"/>
        </w:trPr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0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дима Денис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ова Оксан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Олена, Головащенко Руслан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4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інь Володимир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інь Ольг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льована Ольга, Мальований Кирило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8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рабуст Микола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зниченко Ольг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-денс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, Мартинюк Оле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ельєв Михайло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иденко Оксан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мп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ищенко Игорь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0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ел Павло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ел Олен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нов Юрій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нова Маргарит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тов Олег, Мальований Кирило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9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иченко Вадим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иченко Янин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чта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тоненко Віктор, Кулік Ольг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37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таєв Володимир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таєва Марин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Єжової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жова Оле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триченко Николай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дина Ирин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дем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вецкий Александр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тищев Владимир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тунчак Ирин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ий Я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чура Евгений5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щук Жанн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ий Я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ідусенко Дмитро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женова Ірин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нниця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леро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овій Андрій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ченко Влодимир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шановская Зинаид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ий Я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4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80"/>
      </w:tblGrid>
      <w:tr>
        <w:trPr/>
        <w:tc>
          <w:tcPr>
            <w:tcW w:w="6480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3</w:t>
            </w:r>
          </w:p>
          <w:tbl>
            <w:tblPr>
              <w:tblW w:w="616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90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616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3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0"/>
              <w:gridCol w:w="1342"/>
              <w:gridCol w:w="3245"/>
              <w:gridCol w:w="83"/>
            </w:tblGrid>
            <w:tr>
              <w:trPr/>
              <w:tc>
                <w:tcPr>
                  <w:tcW w:w="291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4 5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3 5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5 4 2 3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4 6 6 3 4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3 1 1 5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2 2 4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5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6 4 3 3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4 5 5 4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3 3 1 5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2 4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8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1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4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6 4 4 3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5 5 5 5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3 1 4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2 3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5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4 4 4 3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6 5 5 5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3 3 1 4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1 2 3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8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1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2 4 4 4 3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5 5 5 5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4 3 3 1 4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1 2 3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4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05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14"/>
                    </w:rPr>
                  </w:pPr>
                  <w:r>
                    <w:rPr>
                      <w:vanish/>
                      <w:sz w:val="14"/>
                    </w:rPr>
                  </w:r>
                </w:p>
                <w:p>
                  <w:pPr>
                    <w:pStyle w:val="Normal"/>
                    <w:rPr>
                      <w:vanish/>
                      <w:sz w:val="14"/>
                      <w:szCs w:val="20"/>
                    </w:rPr>
                  </w:pPr>
                  <w:r>
                    <w:rPr>
                      <w:vanish/>
                      <w:sz w:val="14"/>
                      <w:szCs w:val="20"/>
                    </w:rPr>
                  </w:r>
                </w:p>
              </w:tc>
              <w:tc>
                <w:tcPr>
                  <w:tcW w:w="8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  <w:tc>
                <w:tcPr>
                  <w:tcW w:w="467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14:41:00Z</dcterms:created>
  <dc:creator>Igor</dc:creator>
  <dc:description/>
  <cp:keywords/>
  <dc:language>en-US</dc:language>
  <cp:lastModifiedBy>Igor</cp:lastModifiedBy>
  <cp:lastPrinted>2015-06-13T17:42:00Z</cp:lastPrinted>
  <dcterms:modified xsi:type="dcterms:W3CDTF">2015-06-13T14:42:00Z</dcterms:modified>
  <cp:revision>3</cp:revision>
  <dc:subject/>
  <dc:title>Протокол - ЧЕМПІОНАТ УКРАЇНИ 2015 - Сеньйори - ST</dc:title>
</cp:coreProperties>
</file>