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90"/>
      </w:tblGrid>
      <w:tr>
        <w:trPr/>
        <w:tc>
          <w:tcPr>
            <w:tcW w:w="38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467"/>
        <w:gridCol w:w="1409"/>
        <w:gridCol w:w="1670"/>
        <w:gridCol w:w="1138"/>
        <w:gridCol w:w="2954"/>
        <w:gridCol w:w="2648"/>
      </w:tblGrid>
      <w:tr>
        <w:trPr>
          <w:tblHeader w:val="true"/>
        </w:trPr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йчев Костянти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єрєва Вале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5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унов Денис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азьян Соф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ов Олексі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Ірі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Максим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Микол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аєва Вале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дродженн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імак Натал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як Олексі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ман Ма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іменко Ярослав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Єлізавет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ченко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ин Ан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ирко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двєдєва І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, Ирина Забели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вський Ілл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геда Богда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 Олексі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а Ніко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ук Ілл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имінова Ксен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колов Данііл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с Мар'я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ьников Олекс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омцев Дани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Анастас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ильченко Ярослав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цька Веронік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зар Карина, Кобзар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ідолдін Карім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тюк Ан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ьтім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енко Ольга, Бакалор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 Денис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чукова Анастас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 Олексій, Юр'єва Віктор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очка Мики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ітонова Март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 Михай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ипович Ан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абеск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паленик Тарас, Масло Натал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юк Анастас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зюков Рома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мова І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5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чман Анастасія8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гін Нікі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денко Веронік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оненко Михайло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еб Оле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Ольга, Антоненко Віктор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ьга Мики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харенко Мар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аев Роман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мановська Олександр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 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кий Вадим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овенко Даниил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ва Мил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рновий Андрі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інчук Дар'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Майстер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отченко Олександр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іл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тенко Я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, Астремська Людмил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пас Андрей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тенко Ксен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нтер 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Тимофій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 - 37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гош Устим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чук Катери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роданс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варич Мар'ян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алюк Станіслав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ій Софія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на Анжела, Пона Микола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бйов Олександр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ьянова Юліа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9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 - 3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8 з 12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5 2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8 1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5 6 8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6 8 3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5 8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3 7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4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7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8 7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8 1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6 3 6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1 5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6 2 6 8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4 5 7 8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4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7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4 3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8 7 6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8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2 8 4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4 5 6 4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5 7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tbl>
                  <w:tblPr>
                    <w:tblW w:w="9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10:00Z</dcterms:created>
  <dc:creator>Igor</dc:creator>
  <dc:description/>
  <cp:keywords/>
  <dc:language>en-US</dc:language>
  <cp:lastModifiedBy>Igor</cp:lastModifiedBy>
  <dcterms:modified xsi:type="dcterms:W3CDTF">2015-06-14T22:11:00Z</dcterms:modified>
  <cp:revision>3</cp:revision>
  <dc:subject/>
  <dc:title>Протокол - ЧЕМПІОНАТ УКРАЇНИ 2015 - Ювенали 2 Е клас - LA</dc:title>
</cp:coreProperties>
</file>