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1876"/>
      </w:tblGrid>
      <w:tr>
        <w:trPr/>
        <w:tc>
          <w:tcPr>
            <w:tcW w:w="39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Teplenko Polina, Russi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506"/>
        <w:gridCol w:w="1762"/>
        <w:gridCol w:w="1644"/>
        <w:gridCol w:w="1200"/>
        <w:gridCol w:w="2117"/>
        <w:gridCol w:w="3017"/>
      </w:tblGrid>
      <w:tr>
        <w:trPr>
          <w:tblHeader w:val="true"/>
        </w:trPr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йбида Дмитри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иктор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Олег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твенцева Ді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хановський Владислав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урова Христ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ид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тке Марин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жанська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 Викто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тока Ал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ький Іва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ило Олексі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ркашева Олександ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рвачова Ма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тавний Дмитр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гальчинська Карі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янський Олег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пьянова Ма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ьник Ром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ева Ели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івець Валенти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ук Іри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лляр Олександр та Катерин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нський Нікіта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тько Анастас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ебряков Володими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зи Олександр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ий Костянтин, Самарская Натали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кулін Альберт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дко Мар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 Анатоліївн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гинник Александ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ская Анастаси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iтловодськ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ченко Олександра, Кожухарь Олександр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юмшин Данило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шова Анна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28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-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2 3 2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6 6 6 4 6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4 5 5 2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1 4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2 1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4 3 5 4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4 2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6 5 6 6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3 6 3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1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4 4 4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3 2 4 3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6 4 4 5 6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6 6 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5 6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1 3 2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6 4 5 5 6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6 6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1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4 3 4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5 6 5 3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6 4 5 6 6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6 4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2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3 3 4 4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3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403"/>
              <w:gridCol w:w="319"/>
              <w:gridCol w:w="319"/>
              <w:gridCol w:w="403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0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7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7:33:00Z</dcterms:created>
  <dc:creator>Igor</dc:creator>
  <dc:description/>
  <cp:keywords/>
  <dc:language>en-US</dc:language>
  <cp:lastModifiedBy>Igor</cp:lastModifiedBy>
  <dcterms:modified xsi:type="dcterms:W3CDTF">2015-06-13T17:33:00Z</dcterms:modified>
  <cp:revision>2</cp:revision>
  <dc:subject/>
  <dc:title>Протокол - ЧЕМПІОНАТ УКРАЇНИ 2015 - Юніори 1 - LA</dc:title>
</cp:coreProperties>
</file>