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1798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hort Christopher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528"/>
        <w:gridCol w:w="1694"/>
        <w:gridCol w:w="1562"/>
        <w:gridCol w:w="1249"/>
        <w:gridCol w:w="2203"/>
        <w:gridCol w:w="2989"/>
      </w:tblGrid>
      <w:tr>
        <w:trPr>
          <w:tblHeader w:val="true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к Ігор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Мар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южний Віталі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єтнік Владислав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іченко Діа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а Алік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кий Данило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ова Валер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льков Владисла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нь Еле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ина Літке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єв Богдан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ована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ий Богдан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таєва Віолетт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ов Євген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ш Дарі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ина Літке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ненко Василь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ібухчан Татеві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іліан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а Мар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а Олег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Анастас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ЦСХ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Альберт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мніч Володимир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лова Мар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яник Вадим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ьский Максим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цій Стефан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ало Олексі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няк Алі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вчина Остап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махіна Юлі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вський Валері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як Дар'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ій Олег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ко Ірин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4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вірко Олег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ик Март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рм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урків Андрій, Карайван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-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4 3 6 6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6 5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5 6 2 5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4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3 2 5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1 2 1 4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4 5 6 6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5 6 2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6 2 3 5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4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3 3 5 4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1 2 1 4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4 3 6 6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4 6 6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5 5 2 5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6 3 4 5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1 2 2 4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4 4 6 6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4 6 6 3 3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5 3 2 5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3 5 5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1 4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6 5 6 6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3 4 4 2 3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4 5 6 3 5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6 3 3 5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1 2 2 4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403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5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40:00Z</dcterms:created>
  <dc:creator>Igor</dc:creator>
  <dc:description/>
  <cp:keywords/>
  <dc:language>en-US</dc:language>
  <cp:lastModifiedBy>Igor</cp:lastModifiedBy>
  <dcterms:modified xsi:type="dcterms:W3CDTF">2015-06-14T21:40:00Z</dcterms:modified>
  <cp:revision>3</cp:revision>
  <dc:subject/>
  <dc:title>Протокол - ЧЕМПІОНАТ УКРАЇНИ 2015 - Молодь 2 - ST</dc:title>
</cp:coreProperties>
</file>