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1798"/>
      </w:tblGrid>
      <w:tr>
        <w:trPr/>
        <w:tc>
          <w:tcPr>
            <w:tcW w:w="37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swick Graham, Eng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hort Christopher, England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"/>
        <w:gridCol w:w="516"/>
        <w:gridCol w:w="1658"/>
        <w:gridCol w:w="1721"/>
        <w:gridCol w:w="1256"/>
        <w:gridCol w:w="2157"/>
        <w:gridCol w:w="2927"/>
      </w:tblGrid>
      <w:tr>
        <w:trPr>
          <w:tblHeader w:val="true"/>
        </w:trPr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іченко Діа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Коляда, Буланий Спасітель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ка Алік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єв Богдан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ьована Анастас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іл Полі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Михаїл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Карі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ицина Анастас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яш Євген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вольский Данило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Коляда, Буланий Спасітель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нський Дмитро, Шилов Дмитро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ндр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Катери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ий Богдан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таєва Віолетт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іліан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оцька Мар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Наза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Світла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ік Олександ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ренко Валер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Шульга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ало Олекс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няк Алі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Денис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іша Дари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ч Борис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Мар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ин Владислав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и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Тарас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 Валери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 Дан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манкевич Іріна, Городніченко Вадим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гін Олекс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доба Алі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Вікто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ісаренко Тарас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ар'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спект Данс Холл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ицкий Антон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енко Ири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плунова-Паюсова Светлана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, Бельбас Микола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порков Олекс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ва Ан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енко Андр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на Алі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нцедал Ігор</w:t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ький Андр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а Дарин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-Данс</w:t>
            </w:r>
          </w:p>
        </w:tc>
        <w:tc>
          <w:tcPr>
            <w:tcW w:w="2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0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-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-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X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24"/>
              <w:gridCol w:w="3624"/>
            </w:tblGrid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2 4 3 3 6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2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4 1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5 4 6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3 6 6 5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3 5 4 5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2 4 3 3 6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5 4 6 4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6 6 5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6 3 5 4 5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4 4 3 3 6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2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6 5 6 3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2 5 6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6 3 4 4 5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4 4 3 6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5 5 6 4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4 6 6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3 3 4 5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3 4 3 3 5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5 5 6 3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6 6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3 4 4 6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4:34:00Z</dcterms:created>
  <dc:creator>Igor</dc:creator>
  <dc:description/>
  <cp:keywords/>
  <dc:language>en-US</dc:language>
  <cp:lastModifiedBy>Igor</cp:lastModifiedBy>
  <cp:lastPrinted>2015-06-14T17:35:00Z</cp:lastPrinted>
  <dcterms:modified xsi:type="dcterms:W3CDTF">2015-06-14T14:35:00Z</dcterms:modified>
  <cp:revision>3</cp:revision>
  <dc:subject/>
  <dc:title>Протокол - ЧЕМПІОНАТ УКРАЇНИ 2015 - Молодь 1 - ST</dc:title>
</cp:coreProperties>
</file>