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- Юніори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83"/>
      </w:tblGrid>
      <w:tr>
        <w:trPr/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511"/>
        <w:gridCol w:w="1818"/>
        <w:gridCol w:w="1583"/>
        <w:gridCol w:w="1212"/>
        <w:gridCol w:w="2137"/>
        <w:gridCol w:w="2979"/>
      </w:tblGrid>
      <w:tr>
        <w:trPr>
          <w:tblHeader w:val="true"/>
        </w:trPr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инський Матв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енко Єлізаве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вун Дмитр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ходько Дарь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шко Вадим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чук Дар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ектр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єнюк Олександр, Ширяєва Ан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ева Елизаве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занов Даніїл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бан Таї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рвачова Ма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ий Михаил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кова Альв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ь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жда Євген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окурова Юл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ь Андр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жевська Ма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італ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іна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етяна, Сенченко Юр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Микит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маілова Амі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іпура Матв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ська Вероні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Олександр та Катери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зберг Иль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лько Ал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вотівський Володими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лиденна І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ваєв Гліб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урова Кір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твиник Михай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єміхіна І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яновський Даніїл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 Ма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латея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манский Андре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ий Тимофій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ьодкіна Анастас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юмшин Данил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шова 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ценко Олександ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мніч Г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яник Вадим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енко Кате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Ліз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3 з 30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3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3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182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2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1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6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2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4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3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4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6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2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4 1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5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6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04:00Z</dcterms:created>
  <dc:creator>Igor</dc:creator>
  <dc:description/>
  <cp:keywords/>
  <dc:language>en-US</dc:language>
  <cp:lastModifiedBy>Igor</cp:lastModifiedBy>
  <dcterms:modified xsi:type="dcterms:W3CDTF">2015-06-14T21:47:00Z</dcterms:modified>
  <cp:revision>3</cp:revision>
  <dc:subject/>
  <dc:title>Протокол - ЧЕМПІОНАТ УКРАЇНИ 2015 - Rising Stars - Юніори 1 - ST</dc:title>
</cp:coreProperties>
</file>