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90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7"/>
        <w:gridCol w:w="1857"/>
        <w:gridCol w:w="2150"/>
        <w:gridCol w:w="1069"/>
        <w:gridCol w:w="977"/>
        <w:gridCol w:w="3451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Данило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бна Мар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енський Максим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Валер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сецький Сергій, Ільїна Віктор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 Михайло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ртяк Анастас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ник Яросла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Екатери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торск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янс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илюк Анто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уха Дмитро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Оле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нієвський Євгеній, Ільїна Віктор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овський Іван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днарчук Крісті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ів Роман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Анастас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ябчич Дмитро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Роман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чак Олександр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уйко Гліб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дрова Маргаріт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 Оре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1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00"/>
      </w:tblGrid>
      <w:tr>
        <w:trPr/>
        <w:tc>
          <w:tcPr>
            <w:tcW w:w="61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0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5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5 6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2 6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4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3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2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6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1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3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58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98дискваліфіковано в танці Джайв ( J 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24:00Z</dcterms:created>
  <dc:creator>Igor</dc:creator>
  <dc:description/>
  <cp:keywords/>
  <dc:language>en-US</dc:language>
  <cp:lastModifiedBy>Igor</cp:lastModifiedBy>
  <dcterms:modified xsi:type="dcterms:W3CDTF">2015-06-14T22:24:00Z</dcterms:modified>
  <cp:revision>3</cp:revision>
  <dc:subject/>
  <dc:title>Протокол - ЧЕМПІОНАТ УКРАЇНИ 2015 - Юніори 2 Д клас - LA</dc:title>
</cp:coreProperties>
</file>