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3"/>
        <w:gridCol w:w="81"/>
      </w:tblGrid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МПІОНАТ УКРАЇНИ 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13.06.2015 - 14.06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Rising Stars - Юніори 1, LA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7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2"/>
        <w:gridCol w:w="1735"/>
      </w:tblGrid>
      <w:tr>
        <w:trPr/>
        <w:tc>
          <w:tcPr>
            <w:tcW w:w="37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Fedorchuk Valentyna, Ukraine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Kazyra Aliaxandr, Belarus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Kryklyvyy Vyacheslav, Ukraine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Orschitt Bianka, Germany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Oswick Graham, England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Teplenko Polina, Russia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Vyshegorodtsev Egor, Russia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6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 та Віталій Ткаченко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5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20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4"/>
        <w:gridCol w:w="494"/>
        <w:gridCol w:w="1758"/>
        <w:gridCol w:w="1736"/>
        <w:gridCol w:w="1204"/>
        <w:gridCol w:w="2121"/>
        <w:gridCol w:w="2945"/>
      </w:tblGrid>
      <w:tr>
        <w:trPr>
          <w:tblHeader w:val="true"/>
        </w:trPr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29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сетинський Іван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руян Софія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стиль</w:t>
            </w:r>
          </w:p>
        </w:tc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віт Ірина, Руденко Віталій</w:t>
            </w:r>
          </w:p>
        </w:tc>
      </w:tr>
      <w:tr>
        <w:trPr/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5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ікуляк Денис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люшник Оксана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уп'янськ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pektr</w:t>
            </w:r>
          </w:p>
        </w:tc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иряева Анна</w:t>
            </w:r>
          </w:p>
        </w:tc>
      </w:tr>
      <w:tr>
        <w:trPr/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39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ночкин Єгор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ремко Софія-Станіслава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атхнення</w:t>
            </w:r>
          </w:p>
        </w:tc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белін Олександр</w:t>
            </w:r>
          </w:p>
        </w:tc>
      </w:tr>
      <w:tr>
        <w:trPr/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3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ига Ігор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манів Єлизавета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 Студіо</w:t>
            </w:r>
          </w:p>
        </w:tc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цик Павло, Косович Юрій</w:t>
            </w:r>
          </w:p>
        </w:tc>
      </w:tr>
      <w:tr>
        <w:trPr/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8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ередеко Олександр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урвачова Марія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нтер-денс</w:t>
            </w:r>
          </w:p>
        </w:tc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ка Денис, Мартинюк Олена</w:t>
            </w:r>
          </w:p>
        </w:tc>
      </w:tr>
      <w:tr>
        <w:trPr/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9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ронський Олексій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рась Олеся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єднягіна Наталія, Миркін Роман</w:t>
            </w:r>
          </w:p>
        </w:tc>
      </w:tr>
      <w:tr>
        <w:trPr/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8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дзинський Матвій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льченко Єлізавета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ла Тетяна, Балла Олексій</w:t>
            </w:r>
          </w:p>
        </w:tc>
      </w:tr>
      <w:tr>
        <w:trPr/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2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лич Михйло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урсалова Влада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нтер-денс</w:t>
            </w:r>
          </w:p>
        </w:tc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ка Денис, Мартинюк Олена</w:t>
            </w:r>
          </w:p>
        </w:tc>
      </w:tr>
      <w:tr>
        <w:trPr/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0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лєбов Родіон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шта Олександра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к Роуз</w:t>
            </w:r>
          </w:p>
        </w:tc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лесниченко Євгенія</w:t>
            </w:r>
          </w:p>
        </w:tc>
      </w:tr>
      <w:tr>
        <w:trPr/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95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9 - 10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икитюк Антон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льничук Лиза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вне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га Данс</w:t>
            </w:r>
          </w:p>
        </w:tc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манкевич Іріна, Городніченко Вадим</w:t>
            </w:r>
          </w:p>
        </w:tc>
      </w:tr>
      <w:tr>
        <w:trPr/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8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 - 13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ваніна Андрій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трик Вікторія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к Роуз</w:t>
            </w:r>
          </w:p>
        </w:tc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авчук Віктор, Колесниченко Євгенія</w:t>
            </w:r>
          </w:p>
        </w:tc>
      </w:tr>
      <w:tr>
        <w:trPr/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5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 - 13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плета Ігор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лофій Ксенія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голова Діана, Великголова Богдан</w:t>
            </w:r>
          </w:p>
        </w:tc>
      </w:tr>
      <w:tr>
        <w:trPr/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23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 - 13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гожинский Глеб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ернигора Анна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ая Акация</w:t>
            </w:r>
          </w:p>
        </w:tc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зарова Марина, Чепуржинскии Октавиан</w:t>
            </w:r>
          </w:p>
        </w:tc>
      </w:tr>
      <w:tr>
        <w:trPr/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11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жановский Даниил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влиш Ксения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ая Акация</w:t>
            </w:r>
          </w:p>
        </w:tc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зарова Марина, Чепуржинскии Октавиан</w:t>
            </w:r>
          </w:p>
        </w:tc>
      </w:tr>
      <w:tr>
        <w:trPr/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2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 - 17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ковець Андрій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лажевська Марія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 -Данс</w:t>
            </w:r>
          </w:p>
        </w:tc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  <w:tr>
        <w:trPr/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5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 - 17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ричишин Костянтин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няева Елизавета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анс</w:t>
            </w:r>
          </w:p>
        </w:tc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ереводчик Антон, Переводчик Дар'я</w:t>
            </w:r>
          </w:p>
        </w:tc>
      </w:tr>
      <w:tr>
        <w:trPr/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7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 - 17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ханенко Іван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елезнякова Олена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ієста</w:t>
            </w:r>
          </w:p>
        </w:tc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евцов Геннадій</w:t>
            </w:r>
          </w:p>
        </w:tc>
      </w:tr>
      <w:tr>
        <w:trPr/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5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 - 19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ланський Нікіта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ітько Анастасія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орокіна Євгенія, Астремська Людмила</w:t>
            </w:r>
          </w:p>
        </w:tc>
      </w:tr>
      <w:tr>
        <w:trPr/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6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 - 19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ікулін Альберт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ядко Марія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ієста</w:t>
            </w:r>
          </w:p>
        </w:tc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евцов Геннадій Геннадійович</w:t>
            </w:r>
          </w:p>
        </w:tc>
      </w:tr>
      <w:tr>
        <w:trPr/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03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чка Антон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енко Валерія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петровськ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несанс</w:t>
            </w:r>
          </w:p>
        </w:tc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льована Ольга, Мальований Кирило</w:t>
            </w:r>
          </w:p>
        </w:tc>
      </w:tr>
      <w:tr>
        <w:trPr/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5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Южда Євгеній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інокурова Юлія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ла Тетяна, Балла Олексій</w:t>
            </w:r>
          </w:p>
        </w:tc>
      </w:tr>
      <w:tr>
        <w:trPr/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4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нда Деніс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ндаренко Дар'я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egenda</w:t>
            </w:r>
          </w:p>
        </w:tc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белін Олександр, Ирина Забелина</w:t>
            </w:r>
          </w:p>
        </w:tc>
      </w:tr>
      <w:tr>
        <w:trPr/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0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ушкарьов Максим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енко Катерина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стиль</w:t>
            </w:r>
          </w:p>
        </w:tc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віт Ірина, Руденко Віталій</w:t>
            </w:r>
          </w:p>
        </w:tc>
      </w:tr>
      <w:tr>
        <w:trPr/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6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ідюк Руслан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бильченко Олеся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зір'я</w:t>
            </w:r>
          </w:p>
        </w:tc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бзар Карина, Кобзар Сергій</w:t>
            </w:r>
          </w:p>
        </w:tc>
      </w:tr>
      <w:tr>
        <w:trPr/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1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 - 27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ащевський Володимир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ищенко Єлізавета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торія А</w:t>
            </w:r>
          </w:p>
        </w:tc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рнієвський Євгеній, Ільїна Вікторія</w:t>
            </w:r>
          </w:p>
        </w:tc>
      </w:tr>
      <w:tr>
        <w:trPr/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0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 - 27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ксимчин Дмитро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терман Анастасія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а школа Влада Ями</w:t>
            </w:r>
          </w:p>
        </w:tc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ашечнікова Наталія</w:t>
            </w:r>
          </w:p>
        </w:tc>
      </w:tr>
      <w:tr>
        <w:trPr/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5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 - 27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твиник Михайло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лєміхіна Ірина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єднягіна Наталія, Миркін Роман</w:t>
            </w:r>
          </w:p>
        </w:tc>
      </w:tr>
      <w:tr>
        <w:trPr/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0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 - 29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юмшин Данило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ндрашова Анна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нтер Данс</w:t>
            </w:r>
          </w:p>
        </w:tc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енко Тимофій</w:t>
            </w:r>
          </w:p>
        </w:tc>
      </w:tr>
      <w:tr>
        <w:trPr/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0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 - 29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інер Володимир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кальська Олена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істал</w:t>
            </w:r>
          </w:p>
        </w:tc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ева Олександра</w:t>
            </w:r>
          </w:p>
        </w:tc>
      </w:tr>
      <w:tr>
        <w:trPr/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 - 32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вленко Віталій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зьміна Анна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ріс</w:t>
            </w:r>
          </w:p>
        </w:tc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енченко Тетяна, Сенченко Юрій</w:t>
            </w:r>
          </w:p>
        </w:tc>
      </w:tr>
      <w:tr>
        <w:trPr/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7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 - 32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нівець Валентин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харук Ірина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е</w:t>
            </w:r>
          </w:p>
        </w:tc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лляр Олександр та Катерина</w:t>
            </w:r>
          </w:p>
        </w:tc>
      </w:tr>
      <w:tr>
        <w:trPr/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33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 - 32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оменко Микита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цикина Дарина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Ц ЗАлК</w:t>
            </w:r>
          </w:p>
        </w:tc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чкарьов Юрій</w:t>
            </w:r>
          </w:p>
        </w:tc>
      </w:tr>
      <w:tr>
        <w:trPr/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9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ребряков Володимир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ерзи Олександра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</w:t>
            </w:r>
          </w:p>
        </w:tc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марский Костянтин, Самарская Наталия</w:t>
            </w:r>
          </w:p>
        </w:tc>
      </w:tr>
      <w:tr>
        <w:trPr/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4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ивотівський Володимир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лиденна Ірина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нниця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атхнення</w:t>
            </w:r>
          </w:p>
        </w:tc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йделюк Сніжана</w:t>
            </w:r>
          </w:p>
        </w:tc>
      </w:tr>
      <w:tr>
        <w:trPr/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 - 37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труба Кирил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дькаленко Дарья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стиль</w:t>
            </w:r>
          </w:p>
        </w:tc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віт Ірина, Руденко Віталій</w:t>
            </w:r>
          </w:p>
        </w:tc>
      </w:tr>
      <w:tr>
        <w:trPr/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9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 - 37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номаренко Данило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ндибка Елізавета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нтер Данс</w:t>
            </w:r>
          </w:p>
        </w:tc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енко Тимофій</w:t>
            </w:r>
          </w:p>
        </w:tc>
      </w:tr>
      <w:tr>
        <w:trPr/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8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 - 37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зуренко Ілля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сновская Екатерина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рдянськ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дохновение</w:t>
            </w:r>
          </w:p>
        </w:tc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одикіна Наталя, Ходикіни Лариса</w:t>
            </w:r>
          </w:p>
        </w:tc>
      </w:tr>
      <w:tr>
        <w:trPr/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2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ліба Богдан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ікоть Анастасія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петровськ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ріумф</w:t>
            </w:r>
          </w:p>
        </w:tc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даєва Аліса</w:t>
            </w:r>
          </w:p>
        </w:tc>
      </w:tr>
      <w:tr>
        <w:trPr/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7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 - 40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гинник Александр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вловская Анастасия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вiтловодськ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ИТМ</w:t>
            </w:r>
          </w:p>
        </w:tc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ченко Олександра, Кожухарь Олександр</w:t>
            </w:r>
          </w:p>
        </w:tc>
      </w:tr>
      <w:tr>
        <w:trPr/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1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 - 40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сійчук Артем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лісник Дар'я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генда</w:t>
            </w:r>
          </w:p>
        </w:tc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лаєва Анастасія</w:t>
            </w:r>
          </w:p>
        </w:tc>
      </w:tr>
      <w:tr>
        <w:trPr/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0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 - 42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люта Олег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нчарук Злата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колаїв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ция</w:t>
            </w:r>
          </w:p>
        </w:tc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чтаренко Владимир</w:t>
            </w:r>
          </w:p>
        </w:tc>
      </w:tr>
      <w:tr>
        <w:trPr/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05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 - 42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вчаренко Артем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харевська Ліза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</w:t>
            </w:r>
          </w:p>
        </w:tc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лій Віктор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6007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007"/>
      </w:tblGrid>
      <w:tr>
        <w:trPr/>
        <w:tc>
          <w:tcPr>
            <w:tcW w:w="6007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8 фіналу, вибрати 24 з 42</w:t>
            </w:r>
          </w:p>
          <w:tbl>
            <w:tblPr>
              <w:tblW w:w="475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739"/>
              <w:gridCol w:w="739"/>
              <w:gridCol w:w="739"/>
              <w:gridCol w:w="739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2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9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3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 - 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 - 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 - 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 - 1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 - 1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 - 1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 - 2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 - 2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 - 2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 - 2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 - 2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</w:t>
                  </w:r>
                </w:p>
              </w:tc>
            </w:tr>
            <w:tr>
              <w:trPr/>
              <w:tc>
                <w:tcPr>
                  <w:tcW w:w="475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6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 - 2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 - 2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 - 2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 - 2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 - 2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 - 3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 - 3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3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 - 3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 - 3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 - 3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 - 3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 - 4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 - 4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 - 4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0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 - 4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4 з 24</w:t>
            </w:r>
          </w:p>
          <w:tbl>
            <w:tblPr>
              <w:tblW w:w="475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739"/>
              <w:gridCol w:w="739"/>
              <w:gridCol w:w="739"/>
              <w:gridCol w:w="739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2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3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9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</w:t>
                  </w:r>
                </w:p>
              </w:tc>
            </w:tr>
            <w:tr>
              <w:trPr/>
              <w:tc>
                <w:tcPr>
                  <w:tcW w:w="475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4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 - 1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 - 1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7 з 14</w:t>
            </w:r>
          </w:p>
          <w:tbl>
            <w:tblPr>
              <w:tblW w:w="549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739"/>
              <w:gridCol w:w="739"/>
              <w:gridCol w:w="739"/>
              <w:gridCol w:w="739"/>
              <w:gridCol w:w="739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2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3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</w:t>
                  </w:r>
                </w:p>
              </w:tc>
            </w:tr>
            <w:tr>
              <w:trPr/>
              <w:tc>
                <w:tcPr>
                  <w:tcW w:w="5492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8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9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02"/>
              <w:gridCol w:w="3266"/>
            </w:tblGrid>
            <w:tr>
              <w:trPr/>
              <w:tc>
                <w:tcPr>
                  <w:tcW w:w="2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3 7 6 7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4 5 2 4 4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7 6 6 1 5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7 5 5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1 4 2 1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2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5 4 1 3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2 3 7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2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2 6 1 7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1 4 4 6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7 5 7 4 6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7 5 5 5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3 3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2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3 1 2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6 2 7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2 5 3 3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4 4 3 4 4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7 3 7 5 6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7 6 2 7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5 4 1 2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2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6 2 6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1 1 7 5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2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одобль ( PA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4 6 2 3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5 3 6 5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7 3 7 4 6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5 7 5 5 7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2 1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2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6 4 3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2 1 7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6 5 7 2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4 4 5 5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5 7 6 7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7 6 3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2 2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2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3 4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3 1 1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266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314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487"/>
                    <w:gridCol w:w="319"/>
                    <w:gridCol w:w="319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P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2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7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  <w:sz w:val="14"/>
                    </w:rPr>
                  </w:pPr>
                  <w:r>
                    <w:rPr>
                      <w:vanish/>
                      <w:sz w:val="14"/>
                    </w:rPr>
                  </w:r>
                </w:p>
                <w:tbl>
                  <w:tblPr>
                    <w:tblW w:w="96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6"/>
                  </w:tblGrid>
                  <w:tr>
                    <w:trPr/>
                    <w:tc>
                      <w:tcPr>
                        <w:tcW w:w="9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3T21:20:00Z</dcterms:created>
  <dc:creator>Igor</dc:creator>
  <dc:description/>
  <cp:keywords/>
  <dc:language>en-US</dc:language>
  <cp:lastModifiedBy>Igor</cp:lastModifiedBy>
  <dcterms:modified xsi:type="dcterms:W3CDTF">2015-06-14T21:47:00Z</dcterms:modified>
  <cp:revision>3</cp:revision>
  <dc:subject/>
  <dc:title>Протокол - ЧЕМПІОНАТ УКРАЇНИ 2015 - Rising Stars - Юніори 1 - LA</dc:title>
</cp:coreProperties>
</file>