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2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4"/>
        <w:gridCol w:w="1969"/>
      </w:tblGrid>
      <w:tr>
        <w:trPr/>
        <w:tc>
          <w:tcPr>
            <w:tcW w:w="40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orchuk Valentyna, Ukraine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a Aliaxandr, Belarus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stov Zlatin, Bulgaria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eplenko Polina, Russia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yshegorodtsev Egor, Russia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614"/>
        <w:gridCol w:w="1881"/>
        <w:gridCol w:w="2124"/>
        <w:gridCol w:w="1020"/>
        <w:gridCol w:w="1199"/>
        <w:gridCol w:w="3265"/>
      </w:tblGrid>
      <w:tr>
        <w:trPr>
          <w:tblHeader w:val="true"/>
        </w:trPr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Назарій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Станіслав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заков Денис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д Полін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иданенко Вадим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енко Валентин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чкін Дмитро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чинська Катерин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ін Олександр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ьніков Владислав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ш Юлі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цуляк Олексій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ько Гліб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енко Ол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Денис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нік Діан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Денис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хонова Катерин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 денс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инюк Олена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торев Євген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ванська Тетян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енько Андрій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н Софі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ват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Лілія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пян Размік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Ольг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ТЕРС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 Шульга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жик Кирило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Карин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лК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карьов Юрій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ісєєв Антон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яницька Єлизавет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сталл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оляренко Катерина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2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градов Дмитро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ук Марин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зар Карина, Кобзар Сергій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2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евич Орест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 Марі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ов Євген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ш Дарін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рида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ина Літке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чук Богдан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к Анастасі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ажун Максим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Юрій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щова Єлизавет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Сергій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дріна Ольг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дянськ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дикіна Наталя, Ходикіни Ларис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19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-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X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24"/>
              <w:gridCol w:w="1650"/>
              <w:gridCol w:w="3674"/>
            </w:tblGrid>
            <w:tr>
              <w:trPr/>
              <w:tc>
                <w:tcPr>
                  <w:tcW w:w="35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6 3 3 1 2 4 5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4 2 2 1 1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2 5 3 4 7 6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1 1 4 5 3 1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5 6 7 7 5 7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6 7 5 3 6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7 4 6 6 2 4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5 2 4 3 2 4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2 5 1 1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4 5 2 5 7 7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1 4 3 2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5 6 7 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6 7 7 6 4 3 3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6 3 1 7 6 5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2 4 5 1 4 6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4 2 4 2 1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3 6 2 6 7 7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1 1 3 2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5 5 7 4 5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6 7 6 5 3 3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2 7 3 3 7 6 4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5 2 3 4 3 4 7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4 1 1 4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3 5 2 5 7 5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1 2 3 1 1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5 4 7 6 5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6 7 5 2 3 3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7 6 6 7 6 4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3 2 5 3 4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2 1 2 1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4 6 1 5 7 7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2 1 3 3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5 5 7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6 4 4 4 3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7 7 6 7 6 5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p>
                  <w:pPr>
                    <w:pStyle w:val="Normal"/>
                    <w:rPr>
                      <w:vanish/>
                      <w:sz w:val="14"/>
                      <w:szCs w:val="20"/>
                    </w:rPr>
                  </w:pPr>
                  <w:r>
                    <w:rPr>
                      <w:vanish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5324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21:38:00Z</dcterms:created>
  <dc:creator>Igor</dc:creator>
  <dc:description/>
  <cp:keywords/>
  <dc:language>en-US</dc:language>
  <cp:lastModifiedBy>Igor</cp:lastModifiedBy>
  <cp:lastPrinted>2015-06-14T00:38:00Z</cp:lastPrinted>
  <dcterms:modified xsi:type="dcterms:W3CDTF">2015-06-13T21:39:00Z</dcterms:modified>
  <cp:revision>4</cp:revision>
  <dc:subject/>
  <dc:title>Протокол - ЧЕМПІОНАТ УКРАЇНИ 2015 - Молодь 2 - LA</dc:title>
</cp:coreProperties>
</file>