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Професіонали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7"/>
        <w:gridCol w:w="1783"/>
      </w:tblGrid>
      <w:tr>
        <w:trPr/>
        <w:tc>
          <w:tcPr>
            <w:tcW w:w="34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Kostov Zlatin, Bulgari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Short Christopher, England</w:t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9"/>
        <w:gridCol w:w="661"/>
        <w:gridCol w:w="1958"/>
        <w:gridCol w:w="1708"/>
        <w:gridCol w:w="654"/>
        <w:gridCol w:w="1150"/>
        <w:gridCol w:w="3922"/>
      </w:tblGrid>
      <w:tr>
        <w:trPr>
          <w:tblHeader w:val="true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водчик Антон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водчик Дар'я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Центр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Яна, Васютяк Юрий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фьонов Денис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піт Тетяна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Олена, Головащенко Руслан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3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баш Володимир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чук Ірина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еліта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чко Юрій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7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рків Андрій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вдошик Алла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ати Марек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2"/>
      </w:tblGrid>
      <w:tr>
        <w:trPr/>
        <w:tc>
          <w:tcPr>
            <w:tcW w:w="52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  <w:gridCol w:w="2506"/>
            </w:tblGrid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3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3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4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3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4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3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1:56:00Z</dcterms:created>
  <dc:creator>Igor</dc:creator>
  <dc:description/>
  <cp:keywords/>
  <dc:language>en-US</dc:language>
  <cp:lastModifiedBy>Igor</cp:lastModifiedBy>
  <dcterms:modified xsi:type="dcterms:W3CDTF">2015-06-14T21:56:00Z</dcterms:modified>
  <cp:revision>2</cp:revision>
  <dc:subject/>
  <dc:title>Протокол - ЧЕМПІОНАТ УКРАЇНИ 2015 - Професіонали - ST</dc:title>
</cp:coreProperties>
</file>