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4"/>
        <w:gridCol w:w="1790"/>
      </w:tblGrid>
      <w:tr>
        <w:trPr/>
        <w:tc>
          <w:tcPr>
            <w:tcW w:w="3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xandr, Belarus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stov Zlatin, Bulgaria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"/>
        <w:gridCol w:w="546"/>
        <w:gridCol w:w="1796"/>
        <w:gridCol w:w="1645"/>
        <w:gridCol w:w="841"/>
        <w:gridCol w:w="2282"/>
        <w:gridCol w:w="3096"/>
      </w:tblGrid>
      <w:tr>
        <w:trPr>
          <w:tblHeader w:val="true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я Владислав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ова Александр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ік Іго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Марі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Коляда, Буланий Спасітель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ій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ова Анн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ьов Юрій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ябро Анастасі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фей Валері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сташов Денис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илєва Наталі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льков Владислав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нь Елен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рида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ина Літке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інченко Андрій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одець Дарі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інченко Анд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ький Владислав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жкова Тетян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ецький Сергій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інович Ірин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9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енко Вікто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ік Ольг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тоненко Віктор, Кулік Ольг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х Вікторі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мега Артем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Анн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інеско Роман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ешко Анастасі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вненко Василь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ібухчан Татевік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торацький Михайло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еус Вікторі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'юк Ігор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ький Андрій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ька Ян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ченко Дмитро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Валері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иев Михаил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тринская Анн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7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ійчук Микола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ьяк Валері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еста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ннадій Шевцов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енко Назарій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ниш Євгенія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-Данс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рішко Дени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X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24"/>
              <w:gridCol w:w="3624"/>
            </w:tblGrid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6 3 5 6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5 6 3 4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3 2 1 1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4 2 4 4 3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3 4 5 6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6 6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5 5 4 5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3 2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2 3 3 3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4 4 5 4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2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5 4 3 5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3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2 3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4 5 5 4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6 6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5 5 3 5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2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3 3 4 3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4 4 4 5 4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1 1 2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5 6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5 5 5 6 5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3 1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2 4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4 3 4 4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1 2 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22:07:00Z</dcterms:created>
  <dc:creator>Igor</dc:creator>
  <dc:description/>
  <cp:keywords/>
  <dc:language>en-US</dc:language>
  <cp:lastModifiedBy>Igor</cp:lastModifiedBy>
  <cp:lastPrinted>2015-06-14T01:08:00Z</cp:lastPrinted>
  <dcterms:modified xsi:type="dcterms:W3CDTF">2015-06-13T22:08:00Z</dcterms:modified>
  <cp:revision>3</cp:revision>
  <dc:subject/>
  <dc:title>Протокол - ЧЕМПІОНАТ УКРАЇНИ 2015 - Дорослі - ST</dc:title>
</cp:coreProperties>
</file>