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Е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783"/>
      </w:tblGrid>
      <w:tr>
        <w:trPr/>
        <w:tc>
          <w:tcPr>
            <w:tcW w:w="35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stov Zlatin, Bulgari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hort Christopher, England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"/>
        <w:gridCol w:w="467"/>
        <w:gridCol w:w="1409"/>
        <w:gridCol w:w="1670"/>
        <w:gridCol w:w="1138"/>
        <w:gridCol w:w="2954"/>
        <w:gridCol w:w="2648"/>
      </w:tblGrid>
      <w:tr>
        <w:trPr>
          <w:tblHeader w:val="true"/>
        </w:trPr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юков Михайло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тякова Ган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 Дмитро Сизова Дарин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дінський Кирило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дзюх Валер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очка Микит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ітонова Март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 Дмитро Сизова Дарин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ець Богдан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лько Валер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Ігор, Ярославська Ян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5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кунов Денис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разьян Соф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'єр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ачов Серг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2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ик Олександр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 Дари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самбль спортивного бального танцю Капель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узинцев Євген, Грузинцева Ольг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енко Павло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раніцька Анастас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Євгенія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ченко Микол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енко Таіс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дродженн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гнімак Наталія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3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довенко Даниил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ва Мил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елов Олексій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Ірі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ін Олександр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ран Тимофій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верда Мар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Євгеній, Олех Вікторія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ирака Олександр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інська Віктор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йчев Костянтин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вєрєва Валер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іма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, Бакалор Тимоф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нко Богдан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єва Зінаїд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ов Максим, Дибань Олен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уник Дмитро5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чман Анастасія8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інько Андрей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бенко Віктор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iуполь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еп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іселева Лідія, Арепьев Дмитри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ук Ілл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лимінова Ксен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зюков Роман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мова Іри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сенюк Яна, Рибак Серг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ик Максим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авльова Владислав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рмаков Нікіт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укова Соф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iуполь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еп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іселева Лідія, Арепьев Дмитри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ліз Володимир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ик Кристи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Полтава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вгань Елена, Комельков Владислав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0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іменко Ярослав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шенко Єлізавет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гідолдін Карім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тюк Ан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іма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, Бакалор Тимоф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2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о Михайло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ипович Ан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Масло Наталія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ка Костянтин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чіна Вівіан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ілоненко Михайло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еб Оле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релла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лік Ольга, Антоненко Віктор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2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ильченко Ярослав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іцька Веронік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зар Карина, Кобзар Серг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чотка Олександр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ічник Соф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шко Аркадий, Еременко Наталья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інська Світла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Єгор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ачук Катери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Майстер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отченко Олександр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егін Нікіт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денко Веронік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колов Данііл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с Мар'я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ьников Олекс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пас Андрей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тенко Ксен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Тимоф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унтов Олексій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унтова Ніколь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Тимоф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ій Даніл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тенко Я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доренко Ілля, Астремська Людмил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ьга Микит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харенко Мар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сенюк Яна, Рибак Серг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именко Микол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 Анастас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аев Роман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мановська Олександр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 Данс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ишевский Вадим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0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ренюк Олександр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май Іло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гош Устим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чук Катери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бйов Олександр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ьянова Юліа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 Орел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41</w:t>
            </w:r>
          </w:p>
          <w:tbl>
            <w:tblPr>
              <w:tblW w:w="40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</w:tr>
            <w:tr>
              <w:trPr/>
              <w:tc>
                <w:tcPr>
                  <w:tcW w:w="40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2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40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</w:tr>
            <w:tr>
              <w:trPr/>
              <w:tc>
                <w:tcPr>
                  <w:tcW w:w="40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38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</w:tr>
            <w:tr>
              <w:trPr/>
              <w:tc>
                <w:tcPr>
                  <w:tcW w:w="38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7 4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5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2 5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7 3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3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6 7 7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6 4 5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 - 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5 4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7 2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 - 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7 2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5 3 7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6 6 7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7 4 5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5 3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6 2 7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4 7 2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3 6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6 4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8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403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,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4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,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8:40:00Z</dcterms:created>
  <dc:creator>Igor</dc:creator>
  <dc:description/>
  <cp:keywords/>
  <dc:language>en-US</dc:language>
  <cp:lastModifiedBy>Igor</cp:lastModifiedBy>
  <dcterms:modified xsi:type="dcterms:W3CDTF">2015-06-14T08:41:00Z</dcterms:modified>
  <cp:revision>3</cp:revision>
  <dc:subject/>
  <dc:title>Протокол - ЧЕМПІОНАТ УКРАЇНИ 2015 - Ювенали 2 Е клас - ST</dc:title>
</cp:coreProperties>
</file>