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Rising Stars - Юніори 2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790"/>
      </w:tblGrid>
      <w:tr>
        <w:trPr/>
        <w:tc>
          <w:tcPr>
            <w:tcW w:w="38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Fedorchuk Valentyna, Ukraine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swick Graham, England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Teplenko Polina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shegorodtsev Egor, Russia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"/>
        <w:gridCol w:w="557"/>
        <w:gridCol w:w="1842"/>
        <w:gridCol w:w="1714"/>
        <w:gridCol w:w="1355"/>
        <w:gridCol w:w="1483"/>
        <w:gridCol w:w="3243"/>
      </w:tblGrid>
      <w:tr>
        <w:trPr>
          <w:tblHeader w:val="true"/>
        </w:trPr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3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нь Антон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жон Вікторія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еменко Ігор, Ярославська Ян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ник Дмитро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рсакій Тетян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Данило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ган Март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3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ушко Євгеній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а Анастасія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6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одін Альберт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япова Арін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Єжової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жова Олен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5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Оленсій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ченко Елизавет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іс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нченко Тетяна, Сенченко Юрій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5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дюг Владіслав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нікова Вікторія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ітополь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Престиж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сьолова Вікторія, Новосьолов Игорь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ук Богдан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баченко Аделин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 Ян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7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ачин Денис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харева Єлізавет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спект Данс Холл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Антон, Скаскив Полин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чук Нікіта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сик Ліз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ряний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щук Світлана, Зощук Євген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6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лизюк Іван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ка Ірин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рик Тарас, Бельбас Микол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8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 Иван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с Татьян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9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в Роман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ь Єлизавет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ЦСТ Супутник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инський Дмитро, Шилов Дмитро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1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гулин Дмитрий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овская Каролин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плунова-Паюсова Светлан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3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ський Дмитро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ченко Стелл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ция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чтаренко Владимир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1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вич Максим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зоненко Анастасія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менюк Дмитро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5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Олексій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ненко Агнія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енко Микола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ченко Олександр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ін Роман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3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ицин Его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юк Кристин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7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ак Олег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пала Олександр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Ш Гараніної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к Костянтин, Жук Марин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9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ишин Олексій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щук Катерин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9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болотній Дмитро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айло Марія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нило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чкова Март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 Максим Ільїнова ВІкторія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енко Вікто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піфанова Дар'я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лев Ян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енко Дарья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ар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на Строкач, Тюткало Сергій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7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усенко Вадим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ніславчук Даш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йделюк Сніжан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енко Данило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ева Анастасія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лмачев Олександр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тюшин Владислав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дій Влад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овський Андрій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ова Дарин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а-Данс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кимова Ольг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ин Максим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тенко Ольг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5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коровайний Данило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ашевия Анастасія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'єв Олексій, Юр'єва Вікторія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местьєв Євгеній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гарна Крістін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сенюк Яна, Рибак Сергій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нов Дмитро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лабаджах Євгенія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 - 3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нкевич Сергій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урба Єлизавет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а-Данс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кимова Ольг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4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 - 3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олян Вікто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анчук Роксолян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 Максим Ільїнова ВІкторія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3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 - 37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к Артем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лбинська Веронік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анс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Тимофій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1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 - 37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 Дмитро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Юлія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'єв Олексій, Юр'єва Віктор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8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8"/>
      </w:tblGrid>
      <w:tr>
        <w:trPr/>
        <w:tc>
          <w:tcPr>
            <w:tcW w:w="58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7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</w:tr>
            <w:tr>
              <w:trPr/>
              <w:tc>
                <w:tcPr>
                  <w:tcW w:w="47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 - 3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 - 3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 - 3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 - 3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5 з 24</w:t>
            </w:r>
          </w:p>
          <w:tbl>
            <w:tblPr>
              <w:tblW w:w="54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</w:tr>
            <w:tr>
              <w:trPr/>
              <w:tc>
                <w:tcPr>
                  <w:tcW w:w="54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5</w:t>
            </w:r>
          </w:p>
          <w:tbl>
            <w:tblPr>
              <w:tblW w:w="54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</w:tr>
            <w:tr>
              <w:trPr/>
              <w:tc>
                <w:tcPr>
                  <w:tcW w:w="54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4"/>
              <w:gridCol w:w="2784"/>
            </w:tblGrid>
            <w:tr>
              <w:trPr/>
              <w:tc>
                <w:tcPr>
                  <w:tcW w:w="27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6 7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5 4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7 5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3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1 2 6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6 5 4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5 3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5 3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7 4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6 6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1 2 7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6 4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7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7 5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4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3 4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6 6 3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3 5 7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7 2 6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7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5 2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4 7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2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7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2 7 5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4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5 3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2 6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4 6 7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7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5 3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14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1:07:00Z</dcterms:created>
  <dc:creator>Igor</dc:creator>
  <dc:description/>
  <cp:keywords/>
  <dc:language>en-US</dc:language>
  <cp:lastModifiedBy>Igor</cp:lastModifiedBy>
  <dcterms:modified xsi:type="dcterms:W3CDTF">2015-06-14T21:07:00Z</dcterms:modified>
  <cp:revision>3</cp:revision>
  <dc:subject/>
  <dc:title>Протокол - ЧЕМПІОНАТ УКРАЇНИ 2015 - Rising Stars - Юніори 2 - LA</dc:title>
</cp:coreProperties>
</file>