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Д кла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7"/>
        <w:gridCol w:w="1783"/>
      </w:tblGrid>
      <w:tr>
        <w:trPr/>
        <w:tc>
          <w:tcPr>
            <w:tcW w:w="35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ostov Zlatin, Bulgaria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Short Christopher, England</w:t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loch Svyatoslav, Ukrain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"/>
        <w:gridCol w:w="569"/>
        <w:gridCol w:w="1749"/>
        <w:gridCol w:w="1921"/>
        <w:gridCol w:w="1347"/>
        <w:gridCol w:w="1514"/>
        <w:gridCol w:w="3083"/>
      </w:tblGrid>
      <w:tr>
        <w:trPr>
          <w:tblHeader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7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енко Данил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гийчук Мария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8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енко Максим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шинська Ан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ЯЛ ДЕНС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ченко Дмитро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лік Євгеній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щікова Іри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інченко Андрій, Ільїна Вікторія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4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дник Ярослав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енко Екатери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маторск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илюк Антон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2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шенський Максим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олотарьова Валерія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сецький Сергій, Ільїна Вікторія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6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брамов Михайло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ертяк Анастасія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пова Анна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горуйко Гліб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ександрова Маргаріт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ідж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вло Орел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8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енко Ростислав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барова Олександр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сенюк Яна, Рибак Сергій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Євгеній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рицька Анастасія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сецький Сергій, Ільїна Вікторія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3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пський Сергій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чілава Мзія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хіна Дарья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за Моріс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теріна Ксенія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ия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агін Микита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агіна Вікторія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ия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0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шко Олександр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шко Дари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ков Олександр, Дибань Олена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2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іба Богдан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коть Анастасія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даєва Аліса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енко Валентин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ій Єлізавет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сецький Сергій, Ільїна Вікторія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8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овський Іван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днарчук Крісті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існик Роман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чак Олександр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вроданс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варич Мар'яна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шук Олексій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енко Анастасія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інченко Андрій, Ільїна Віктор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93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30"/>
      </w:tblGrid>
      <w:tr>
        <w:trPr/>
        <w:tc>
          <w:tcPr>
            <w:tcW w:w="593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8</w:t>
            </w:r>
          </w:p>
          <w:tbl>
            <w:tblPr>
              <w:tblW w:w="475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</w:t>
                  </w:r>
                </w:p>
              </w:tc>
            </w:tr>
            <w:tr>
              <w:trPr/>
              <w:tc>
                <w:tcPr>
                  <w:tcW w:w="47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2</w:t>
            </w:r>
          </w:p>
          <w:tbl>
            <w:tblPr>
              <w:tblW w:w="475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</w:t>
                  </w:r>
                </w:p>
              </w:tc>
            </w:tr>
            <w:tr>
              <w:trPr/>
              <w:tc>
                <w:tcPr>
                  <w:tcW w:w="47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1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563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30"/>
            </w:tblGrid>
            <w:tr>
              <w:trPr/>
              <w:tc>
                <w:tcPr>
                  <w:tcW w:w="56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За рішенням спортивного комісара учасника за номером42дискваліфіковано в танці Повільний вальс ( SW )</w:t>
                  </w:r>
                </w:p>
              </w:tc>
            </w:tr>
            <w:tr>
              <w:trPr/>
              <w:tc>
                <w:tcPr>
                  <w:tcW w:w="56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За рішенням спортивного комісара учасника за номером42дискваліфіковано в танці Танго ( TA )</w:t>
                  </w:r>
                </w:p>
              </w:tc>
            </w:tr>
            <w:tr>
              <w:trPr/>
              <w:tc>
                <w:tcPr>
                  <w:tcW w:w="56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За рішенням спортивного комісара учасника за номером49дискваліфіковано в танці Танго ( TA )</w:t>
                  </w:r>
                </w:p>
              </w:tc>
            </w:tr>
            <w:tr>
              <w:trPr/>
              <w:tc>
                <w:tcPr>
                  <w:tcW w:w="56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За рішенням спортивного комісара учасника за номером42дискваліфіковано в танці Квікстеп ( Q )</w:t>
                  </w:r>
                </w:p>
              </w:tc>
            </w:tr>
            <w:tr>
              <w:trPr/>
              <w:tc>
                <w:tcPr>
                  <w:tcW w:w="56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За рішенням спортивного комісара учасника за номером49дискваліфіковано в танці Квікстеп ( Q )</w:t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5"/>
              <w:gridCol w:w="2845"/>
            </w:tblGrid>
            <w:tr>
              <w:trPr/>
              <w:tc>
                <w:tcPr>
                  <w:tcW w:w="28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7 3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7 5 1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3 2 6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4 4 4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5 6 2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1 1 5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6 3 7 2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7 2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7 2 1 1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1 3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7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3 4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2 4 5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5 6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5 4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7 2 1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3 1 3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5 6 7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3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6 7 6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2 4 5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5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7 2 1 1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1 4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6 4 7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3 2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2 6 6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7 5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13:25:00Z</dcterms:created>
  <dc:creator>Igor</dc:creator>
  <dc:description/>
  <cp:keywords/>
  <dc:language>en-US</dc:language>
  <cp:lastModifiedBy>Igor</cp:lastModifiedBy>
  <cp:lastPrinted>2015-06-13T16:26:00Z</cp:lastPrinted>
  <dcterms:modified xsi:type="dcterms:W3CDTF">2015-06-13T13:26:00Z</dcterms:modified>
  <cp:revision>4</cp:revision>
  <dc:subject/>
  <dc:title>Протокол - ЧЕМПІОНАТ УКРАЇНИ 2015 - Юніори 2 Д клас - ST</dc:title>
</cp:coreProperties>
</file>