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915"/>
      </w:tblGrid>
      <w:tr>
        <w:trPr/>
        <w:tc>
          <w:tcPr>
            <w:tcW w:w="3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x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ch Svyatoslav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528"/>
        <w:gridCol w:w="1557"/>
        <w:gridCol w:w="1744"/>
        <w:gridCol w:w="1839"/>
        <w:gridCol w:w="1439"/>
        <w:gridCol w:w="3089"/>
      </w:tblGrid>
      <w:tr>
        <w:trPr>
          <w:tblHeader w:val="true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тДенсСтудіо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иктор, Шапиро Екатери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, Колесниченко Євгені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Данил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юк Олександр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ексін Ів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ьолова Каміл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Престиж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восьолова Вікторія, Новосьолов Игорь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енко Арте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сипайко Елеонора, Сенчіло Ярослав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Владисла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шко Аркадий, Еременко Наталь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ов Євген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виненко Плат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ова Анастасія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ешинал Данц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гнімак Наталія, Довгалін Кирило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астьон Наза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ук Неоніл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ьон Наталья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нічев Володи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илець Маріанн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імп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Марина, Шевцов Денис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ий Серг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ук Анн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одимир-Волинський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ніслав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щик Софія, Кузнєчихін Станіслав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Ольга, Антоненко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6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48"/>
      </w:tblGrid>
      <w:tr>
        <w:trPr/>
        <w:tc>
          <w:tcPr>
            <w:tcW w:w="66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5</w:t>
            </w:r>
          </w:p>
          <w:tbl>
            <w:tblPr>
              <w:tblW w:w="63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63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04"/>
              <w:gridCol w:w="3204"/>
            </w:tblGrid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2 4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4 3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5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3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6 5 2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3 6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3 1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3 5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5 1 2 1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4 4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6 6 2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5 6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4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6 6 2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6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6 1 4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5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5 2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4 2 4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2 3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5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6 6 2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1 4 6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33:00Z</dcterms:created>
  <dc:creator>Igor</dc:creator>
  <dc:description/>
  <cp:keywords/>
  <dc:language>en-US</dc:language>
  <cp:lastModifiedBy>Igor</cp:lastModifiedBy>
  <dcterms:modified xsi:type="dcterms:W3CDTF">2015-06-13T14:33:00Z</dcterms:modified>
  <cp:revision>2</cp:revision>
  <dc:subject/>
  <dc:title>Протокол - ЧЕМПІОНАТ УКРАЇНИ 2015 - Ювенали 1 - LA</dc:title>
</cp:coreProperties>
</file>