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81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3.06.2015 - 14.06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4"/>
        <w:gridCol w:w="1790"/>
      </w:tblGrid>
      <w:tr>
        <w:trPr/>
        <w:tc>
          <w:tcPr>
            <w:tcW w:w="38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izokas Arunas, USA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olantoni Valerio, Italy</w:t>
            </w:r>
          </w:p>
        </w:tc>
      </w:tr>
      <w:tr>
        <w:trPr/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Kazyra Aliaksandr, Belarus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Kostov Zlatin, Bulgaria</w:t>
            </w:r>
          </w:p>
        </w:tc>
      </w:tr>
      <w:tr>
        <w:trPr/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Kryklyvyy Vyacheslav, Ukraine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Orschitt Bianka, Germany</w:t>
            </w:r>
          </w:p>
        </w:tc>
      </w:tr>
      <w:tr>
        <w:trPr/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Oswick Graham, England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Short Christopher, England</w:t>
            </w:r>
          </w:p>
        </w:tc>
      </w:tr>
      <w:tr>
        <w:trPr/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Vlokh Svyatoslav, Ukraine</w:t>
            </w:r>
          </w:p>
        </w:tc>
      </w:tr>
      <w:tr>
        <w:trPr/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 та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3"/>
        <w:gridCol w:w="512"/>
        <w:gridCol w:w="1781"/>
        <w:gridCol w:w="1610"/>
        <w:gridCol w:w="1213"/>
        <w:gridCol w:w="2140"/>
        <w:gridCol w:w="2983"/>
      </w:tblGrid>
      <w:tr>
        <w:trPr>
          <w:tblHeader w:val="true"/>
        </w:trPr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0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вгальов Богдан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машевська Анна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еводчик Антон, Переводчик Дар'я</w:t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ельнер Олександр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шневська Єлизавета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Олександр та Катерина</w:t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9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опша Вадим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жанська Анастасія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, Миркін Роман</w:t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9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зоненко Георгий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тарчук Ксения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Денс</w:t>
            </w:r>
          </w:p>
        </w:tc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лич Марко, Гайдаш Александр</w:t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5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тиненко Олег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ітвенцева Діана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й Центр Максимум</w:t>
            </w:r>
          </w:p>
        </w:tc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сітель Катерина, Буланий Максим</w:t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9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рещенко Олег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исюк Вероніка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етяна, Балла Олексій</w:t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0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вгустін Даніель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чук Марія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а Яна</w:t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8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ванов Виктор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тока Алина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зарова Марина, Чепуржинскии Октавиан</w:t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95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икитюк Антон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чук Лиза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вне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га Данс</w:t>
            </w:r>
          </w:p>
        </w:tc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манкевич Іріна, Городніченко Вадим</w:t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1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нієнко Максим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есник Єва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ртак</w:t>
            </w:r>
          </w:p>
        </w:tc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лесник Анастасія, Колесник Роман</w:t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6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хановський Владислав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гурова Христина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рида</w:t>
            </w:r>
          </w:p>
        </w:tc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ітке Марина</w:t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ичишин Костянтин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яева Елизавета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еводчик Антон, Переводчик Дар'я</w:t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ковський Олексій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льдман Карина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, Миркін Роман</w:t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9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ронський Олексій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ась Олеся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, Миркін Роман</w:t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3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чка Антон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енко Валерія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анс</w:t>
            </w:r>
          </w:p>
        </w:tc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ьована Ольга, Мальований Кирило</w:t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номаренко Крістоф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льдман Марина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, Миркін Роман</w:t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63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кий Михаил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икова Альвина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Запоріжжя</w:t>
            </w:r>
          </w:p>
        </w:tc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ченко Руслан</w:t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33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оменко Микита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цикина Дарина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Ц ЗАлК</w:t>
            </w:r>
          </w:p>
        </w:tc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чкарьов Юрій</w:t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7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анзберг Илья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лько Алина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зарова Марина, Чепуржинскии Октавиан</w:t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1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1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ставний Дмитро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гальчинська Каріна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стиль</w:t>
            </w:r>
          </w:p>
        </w:tc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віт Ірина, Руденко Віталій</w:t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05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1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вчаренко Артем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харевська Ліза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0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юмшин Данило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драшова Анна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анс</w:t>
            </w:r>
          </w:p>
        </w:tc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енко Тимофій</w:t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122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ціпура Матвій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рська Вероніка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Олександр та Катерина</w:t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7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ханенко Іван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елезнякова Олена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єста</w:t>
            </w:r>
          </w:p>
        </w:tc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цов Геннадій</w:t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4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ирнов Владимер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чук Анна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иллиант</w:t>
            </w:r>
          </w:p>
        </w:tc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Щерблюк Олекс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4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88"/>
      </w:tblGrid>
      <w:tr>
        <w:trPr/>
        <w:tc>
          <w:tcPr>
            <w:tcW w:w="74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3 з 25</w:t>
            </w:r>
          </w:p>
          <w:tbl>
            <w:tblPr>
              <w:tblW w:w="717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075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9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--X</w:t>
                  </w:r>
                </w:p>
              </w:tc>
            </w:tr>
            <w:tr>
              <w:trPr/>
              <w:tc>
                <w:tcPr>
                  <w:tcW w:w="717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0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6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3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0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4</w:t>
            </w:r>
          </w:p>
          <w:tbl>
            <w:tblPr>
              <w:tblW w:w="700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1075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---</w:t>
                  </w:r>
                </w:p>
              </w:tc>
            </w:tr>
            <w:tr>
              <w:trPr/>
              <w:tc>
                <w:tcPr>
                  <w:tcW w:w="700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2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9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24"/>
              <w:gridCol w:w="3624"/>
            </w:tblGrid>
            <w:tr>
              <w:trPr/>
              <w:tc>
                <w:tcPr>
                  <w:tcW w:w="36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4 2 6 3 3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4 7 3 3 6 4 7 4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5 6 4 7 5 7 3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6 5 5 1 2 6 5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7 3 6 5 4 1 4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2 1 2 1 5 2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3 1 7 4 7 2 6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7 2 6 5 6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6 3 3 4 4 5 7 3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5 5 6 7 6 7 3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4 4 7 2 2 4 5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7 6 5 5 3 3 6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2 1 1 1 1 2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2 1 4 3 7 2 4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6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3 1 4 2 6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3 5 3 3 4 5 7 3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6 7 4 7 7 7 3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5 4 7 2 3 3 4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7 6 6 6 5 1 6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2 2 1 1 2 2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4 1 5 5 6 4 5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4 7 2 6 3 5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2 4 3 5 5 4 7 4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6 6 6 4 6 7 3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5 3 7 2 2 6 6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7 5 4 7 4 3 4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2 1 1 1 1 2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3 1 5 3 7 2 5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6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6 7 1 6 4 3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5 3 4 7 5 5 7 4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3 6 7 5 7 7 3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4 4 6 2 2 6 4 7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7 5 5 3 3 1 6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2 1 1 2 2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2 1 3 4 6 4 5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305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235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16:06:00Z</dcterms:created>
  <dc:creator>Igor</dc:creator>
  <dc:description/>
  <cp:keywords/>
  <dc:language>en-US</dc:language>
  <cp:lastModifiedBy>Igor</cp:lastModifiedBy>
  <dcterms:modified xsi:type="dcterms:W3CDTF">2015-06-14T16:07:00Z</dcterms:modified>
  <cp:revision>3</cp:revision>
  <dc:subject/>
  <dc:title>Протокол - ЧЕМПІОНАТ УКРАЇНИ 2015 - Юніори 1 - ST</dc:title>
</cp:coreProperties>
</file>