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3.06.2015 - 14.06.2015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Професіонали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1915"/>
      </w:tblGrid>
      <w:tr>
        <w:trPr/>
        <w:tc>
          <w:tcPr>
            <w:tcW w:w="39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Fedorchuk Valentyna, Ukraine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Oswick Graham, England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Teplenko Polina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Tonello Luca, Italy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Vyshegorodtsev Egor, Russia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ія та Віталій Ткаченко, Львів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746"/>
        <w:gridCol w:w="1735"/>
        <w:gridCol w:w="2212"/>
        <w:gridCol w:w="739"/>
        <w:gridCol w:w="1614"/>
        <w:gridCol w:w="2913"/>
      </w:tblGrid>
      <w:tr>
        <w:trPr>
          <w:tblHeader w:val="true"/>
        </w:trPr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7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ох Дмитро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санова Катерин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їв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okh Svyatoslav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онов Максим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їв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okh Svyatoslav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ибак Сергій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нюк Ян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сенюк Яна, Рибак Сергій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рін Євген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йкович Єлена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їв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lokh Svyatoslav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9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4"/>
      </w:tblGrid>
      <w:tr>
        <w:trPr/>
        <w:tc>
          <w:tcPr>
            <w:tcW w:w="59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2842"/>
            </w:tblGrid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2:24:00Z</dcterms:created>
  <dc:creator>Igor</dc:creator>
  <dc:description/>
  <cp:keywords/>
  <dc:language>en-US</dc:language>
  <cp:lastModifiedBy>Igor</cp:lastModifiedBy>
  <dcterms:modified xsi:type="dcterms:W3CDTF">2015-06-14T22:24:00Z</dcterms:modified>
  <cp:revision>2</cp:revision>
  <dc:subject/>
  <dc:title>Протокол - ЧЕМПІОНАТ УКРАЇНИ 2015 - Професіонали - LA</dc:title>
</cp:coreProperties>
</file>