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0"/>
        <w:gridCol w:w="81"/>
      </w:tblGrid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- Молодь+Дорослі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7"/>
        <w:gridCol w:w="1783"/>
      </w:tblGrid>
      <w:tr>
        <w:trPr/>
        <w:tc>
          <w:tcPr>
            <w:tcW w:w="35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ch Svyatoslav, Ukrai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525"/>
        <w:gridCol w:w="1574"/>
        <w:gridCol w:w="1617"/>
        <w:gridCol w:w="1275"/>
        <w:gridCol w:w="2189"/>
        <w:gridCol w:w="3049"/>
      </w:tblGrid>
      <w:tr>
        <w:trPr>
          <w:tblHeader w:val="true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ький Дмитро, Шилов Дмитро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іонов Олекс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ісеєнко Євген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ішина Анастасія, Кравчук Сергі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іч Бори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Мар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Ю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жула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ченко Нікіт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вба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бак Сергі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иев Михаил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тринская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ькин Влади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гін Олекс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доба Алі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Наза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ниш Євген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ішко Денис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енко Тара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'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Вікторія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ук Тара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 Валер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 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кевич Іріна, Городніченко Вадим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вненко Євген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Анастас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бі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лючивський Василь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ргот Анто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ців Окса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ота Влади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йловська Катер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-дует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друсенко Марина, Грабовський Алексе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Бельбас Микол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ьодоров Серг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жайло Ста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Рома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оян Ан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ицкий Анто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енко Ир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лунова-Паюсова Светла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сенов Александ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Ольг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енко Анд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сна Алі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нцедал Ігор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Володими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сипенко Ір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вський Вале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як Дар'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в Володими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бліченко Вікторі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хова Софія, Стадников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24"/>
      </w:tblGrid>
      <w:tr>
        <w:trPr/>
        <w:tc>
          <w:tcPr>
            <w:tcW w:w="572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9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4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540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42"/>
              <w:gridCol w:w="2742"/>
            </w:tblGrid>
            <w:tr>
              <w:trPr/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3 6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1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4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6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4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2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5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4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4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6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3:43:00Z</dcterms:created>
  <dc:creator>Igor</dc:creator>
  <dc:description/>
  <cp:keywords/>
  <dc:language>en-US</dc:language>
  <cp:lastModifiedBy>Igor</cp:lastModifiedBy>
  <cp:lastPrinted>2015-06-13T16:43:00Z</cp:lastPrinted>
  <dcterms:modified xsi:type="dcterms:W3CDTF">2015-06-13T13:44:00Z</dcterms:modified>
  <cp:revision>3</cp:revision>
  <dc:subject/>
  <dc:title>Протокол - ЧЕМПІОНАТ УКРАЇНИ 2015 - Rising Stars - Молодь+Дорослі - ST</dc:title>
</cp:coreProperties>
</file>