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 клас, WQC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3"/>
        <w:gridCol w:w="1969"/>
      </w:tblGrid>
      <w:tr>
        <w:trPr/>
        <w:tc>
          <w:tcPr>
            <w:tcW w:w="37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Fedorchuk Valentyna, Ukraine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615"/>
        <w:gridCol w:w="2126"/>
        <w:gridCol w:w="1932"/>
        <w:gridCol w:w="581"/>
        <w:gridCol w:w="1396"/>
        <w:gridCol w:w="3484"/>
      </w:tblGrid>
      <w:tr>
        <w:trPr>
          <w:tblHeader w:val="true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Мирослав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іна Мар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ідолдін Карі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іза Андр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юк Соф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илева Наталія, Коросташов Денис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Іва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азницька Полі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омовий Олександ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чук Аліс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Данііл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ребра Олександр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ю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Костянти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талушко Юл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інченко Андрій, Ільїна Вікторія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їм Володими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юк Юл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1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ий Єго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Дарь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польський Андр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ченко Жан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ща Олександ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юк Арсен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юк Амел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тилева Наталія, Коросташов Денис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нькевич Его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бликина Але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с-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шев Анатоли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щеряков Арте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ченко Єлизавет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кланов Ніколай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мет Ліз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ць Максим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на Камілл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йнеко Микит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венко Юл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нар Максим, Кудін Владислав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іл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дчук Тимур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щенко Анастасі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йдалов Ян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Мария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иллиант</w:t>
            </w:r>
          </w:p>
        </w:tc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Щерблюк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46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46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4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2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2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1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48:00Z</dcterms:created>
  <dc:creator>Igor</dc:creator>
  <dc:description/>
  <cp:keywords/>
  <dc:language>en-US</dc:language>
  <cp:lastModifiedBy>Igor</cp:lastModifiedBy>
  <cp:lastPrinted>2015-06-14T16:48:00Z</cp:lastPrinted>
  <dcterms:modified xsi:type="dcterms:W3CDTF">2015-06-14T13:48:00Z</dcterms:modified>
  <cp:revision>3</cp:revision>
  <dc:subject/>
  <dc:title>Протокол - ЧЕМПІОНАТ УКРАЇНИ 2015 - Ювенали 2 Н клас - WQCJ</dc:title>
</cp:coreProperties>
</file>