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743"/>
      </w:tblGrid>
      <w:tr>
        <w:trPr/>
        <w:tc>
          <w:tcPr>
            <w:tcW w:w="3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wick Graham, Eng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Short Christopher, Eng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ch Svyatoslav, Ukrain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21"/>
        <w:gridCol w:w="1632"/>
        <w:gridCol w:w="1604"/>
        <w:gridCol w:w="1267"/>
        <w:gridCol w:w="2175"/>
        <w:gridCol w:w="3033"/>
      </w:tblGrid>
      <w:tr>
        <w:trPr>
          <w:tblHeader w:val="true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щук Дмитр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и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і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ицина Анастас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нь Анто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Віктор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ішина Анастасія, Кравчук Серг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іша Дари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Марк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тіліна Олександр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таненко Коляда, Буланий Спасітел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илин Клим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ник Лиз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іренко Міле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йній Максим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Анастас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овік Олександр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аренко Валер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ТЕР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 Шульг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4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ий Александр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ий Диа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кий Владисла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орненькая Анастас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ебрак Ірина, Сенченко Юр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і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єл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68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с Ива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с Татья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овнік Данил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якова Ольг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яж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ихановський Валерій, Бобрусь Костянти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вкович Дмитр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ріг Оле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ват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нас Тарас, Покідько Юлі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инда Март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, Систалюк Христ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ненко Агн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чук Ігор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ець Натал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дяцька Юлі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твицький Сергі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ова Ган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Ц ЗАлК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карьов Юр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ишин Назар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лляр Ольг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Олександр та Катерин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дій Влад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лмачев Олександ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енко Олександр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шкай Март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агуля Дмитри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ева Елизавет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бриз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тьев Алексе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Валери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феенко Настась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кашин Никит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енко Алин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к Артем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бинська Веронік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в Рома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 Єлизавет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ЦСТ Супутник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о, Савинський Дмитро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жайло Стас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Ксения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4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</w:tr>
            <w:tr>
              <w:trPr/>
              <w:tc>
                <w:tcPr>
                  <w:tcW w:w="7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24"/>
              <w:gridCol w:w="3624"/>
            </w:tblGrid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4 2 5 4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5 4 4 3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6 3 2 5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3 3 6 6 2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1 5 2 5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6 1 1 1 3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2 6 4 5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5 5 3 5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6 4 1 3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2 4 5 6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3 3 1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4 1 2 3 4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5 5 3 5 6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6 1 5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2 6 2 4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2 6 4 6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3 4 2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4 3 1 1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6 6 4 5 6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5 1 5 3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3 3 3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2 4 6 6 2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1 2 1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4 5 2 1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5 6 6 5 6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6 3 3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2 4 1 3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2 4 5 6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1 1 1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3 5 2 2 4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7:46:00Z</dcterms:created>
  <dc:creator>Igor</dc:creator>
  <dc:description/>
  <cp:keywords/>
  <dc:language>en-US</dc:language>
  <cp:lastModifiedBy>Igor</cp:lastModifiedBy>
  <dcterms:modified xsi:type="dcterms:W3CDTF">2015-06-14T21:58:00Z</dcterms:modified>
  <cp:revision>3</cp:revision>
  <dc:subject/>
  <dc:title>Протокол - ЧЕМПІОНАТ УКРАЇНИ 2015 - Юніори 2 - ST</dc:title>
</cp:coreProperties>
</file>