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Сеньйори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1915"/>
      </w:tblGrid>
      <w:tr>
        <w:trPr/>
        <w:tc>
          <w:tcPr>
            <w:tcW w:w="39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Fedorchuk Valentyna, Ukraine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ryklyvyy Vyacheslav, Ukraine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Oswick Graham, England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Teplenko Polina, Russia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Vyshegorodtsev Egor, Russia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3"/>
        <w:gridCol w:w="627"/>
        <w:gridCol w:w="1787"/>
        <w:gridCol w:w="2098"/>
        <w:gridCol w:w="1558"/>
        <w:gridCol w:w="1354"/>
        <w:gridCol w:w="2665"/>
      </w:tblGrid>
      <w:tr>
        <w:trPr>
          <w:tblHeader w:val="true"/>
        </w:trPr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8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рабуст Микола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ізниченко Ольг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-денс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ка Денис, Мартинюк Олен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0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ел Павло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ел Оле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37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таєв Володимир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таєва Мари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петровськ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Єжової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жова Олен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есник Дмитро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ова Мари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б'юк Ігор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чура Евгений5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щук Жанн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ий Ян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ченко Влодимир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шановская Зинаид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2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ий Я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34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343"/>
      </w:tblGrid>
      <w:tr>
        <w:trPr/>
        <w:tc>
          <w:tcPr>
            <w:tcW w:w="634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0"/>
              <w:gridCol w:w="3264"/>
            </w:tblGrid>
            <w:tr>
              <w:trPr/>
              <w:tc>
                <w:tcPr>
                  <w:tcW w:w="28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5 6 5 5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3 5 3 2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4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2 1 2 4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1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4 2 4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6 5 5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3 2 3 3 1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4 6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4 1 2 3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1 5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3 2 4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2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5 4 4 1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3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4 2 2 4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2 4 4 3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4 3 3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3 2 2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2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4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3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314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13:23:00Z</dcterms:created>
  <dc:creator>Igor</dc:creator>
  <dc:description/>
  <cp:keywords/>
  <dc:language>en-US</dc:language>
  <cp:lastModifiedBy>Igor</cp:lastModifiedBy>
  <dcterms:modified xsi:type="dcterms:W3CDTF">2015-06-14T13:23:00Z</dcterms:modified>
  <cp:revision>3</cp:revision>
  <dc:subject/>
  <dc:title>Протокол - ЧЕМПІОНАТ УКРАЇНИ 2015 - Сеньйори - LA</dc:title>
</cp:coreProperties>
</file>