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С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7"/>
        <w:gridCol w:w="1798"/>
      </w:tblGrid>
      <w:tr>
        <w:trPr/>
        <w:tc>
          <w:tcPr>
            <w:tcW w:w="37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edorchuk Valentyna, Ukraine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ostov Zlatin, Bulgari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hort Christopher, England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"/>
        <w:gridCol w:w="530"/>
        <w:gridCol w:w="1461"/>
        <w:gridCol w:w="1748"/>
        <w:gridCol w:w="1257"/>
        <w:gridCol w:w="2217"/>
        <w:gridCol w:w="3009"/>
      </w:tblGrid>
      <w:tr>
        <w:trPr>
          <w:tblHeader w:val="true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Олексій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іна Ан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ов Олександр, Дибань Олена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ядецький Андрій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щакова Алл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, Колесниченко Євгенія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юк Дмитро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а Анастас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 Єгор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Ярослав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ована Ольга, Мальований Кирило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1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юк Данііл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ушенко Анастас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Ш Гараніної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к Костянтин, Жук Марина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амшин Ян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наш Анастас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 Дмитро Сизова Дарина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5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нович Максим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рошниченко Дар'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Соронович Ігор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паченко Артем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хоіваненко Анастас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енко Віктор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тиркіна Валер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8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уха Іван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щенко Полі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Ш Гараніної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к Костянтин, Жук Марина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дуллаєв Руслан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снокова Валер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ар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на Строкач, Тюткало Сергій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нко Михайло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кіна Дар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5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Кирило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а Ан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шко Аркадий, Еременко Наталья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6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Іван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 Ільїнова ВІкторія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1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има Никита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барева Ан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Олена, Головащенко Руслан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ич Максим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оглодова Влад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дчик Антон, Переводчик Дар'я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5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инський Ілля</w:t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бабна Владислав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Ш Гараніної</w:t>
            </w:r>
          </w:p>
        </w:tc>
        <w:tc>
          <w:tcPr>
            <w:tcW w:w="3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к Костянтин, Жук Ма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6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648"/>
      </w:tblGrid>
      <w:tr>
        <w:trPr/>
        <w:tc>
          <w:tcPr>
            <w:tcW w:w="66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8</w:t>
            </w:r>
          </w:p>
          <w:tbl>
            <w:tblPr>
              <w:tblW w:w="63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</w:t>
                  </w:r>
                </w:p>
              </w:tc>
            </w:tr>
            <w:tr>
              <w:trPr/>
              <w:tc>
                <w:tcPr>
                  <w:tcW w:w="63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624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</w:t>
                  </w:r>
                </w:p>
              </w:tc>
            </w:tr>
            <w:tr>
              <w:trPr/>
              <w:tc>
                <w:tcPr>
                  <w:tcW w:w="62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81"/>
              <w:gridCol w:w="3427"/>
            </w:tblGrid>
            <w:tr>
              <w:trPr/>
              <w:tc>
                <w:tcPr>
                  <w:tcW w:w="2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3 5 4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5 4 5 4 5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1 2 1 3 1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7 3 4 2 2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6 6 6 6 7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5 2 1 6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7 7 7 3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4 5 2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 - 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3 1 6 5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2 2 4 1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7 4 3 2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6 5 3 6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 - 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5 5 6 1 7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7 7 7 3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2 2 4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2 5 6 5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1 1 4 1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7 5 4 3 2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6 6 5 6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3 4 3 1 7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7 7 7 3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1 2 4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3 6 6 5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2 1 2 1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5 5 3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2 6 3 5 6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7 4 4 1 7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7 7 7 3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3 2 4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4 5 6 4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1 1 2 1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2 4 1 5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6 3 5 6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5 6 3 7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7 7 7 3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42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403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6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7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</w:rPr>
                  </w:pPr>
                  <w:r>
                    <w:rPr>
                      <w:vanish/>
                      <w:sz w:val="14"/>
                    </w:rPr>
                  </w:r>
                </w:p>
                <w:tbl>
                  <w:tblPr>
                    <w:tblW w:w="9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6"/>
                  </w:tblGrid>
                  <w:tr>
                    <w:trPr/>
                    <w:tc>
                      <w:tcPr>
                        <w:tcW w:w="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1:25:00Z</dcterms:created>
  <dc:creator>Igor</dc:creator>
  <dc:description/>
  <cp:keywords/>
  <dc:language>en-US</dc:language>
  <cp:lastModifiedBy>Igor</cp:lastModifiedBy>
  <cp:lastPrinted>2015-06-15T00:26:00Z</cp:lastPrinted>
  <dcterms:modified xsi:type="dcterms:W3CDTF">2015-06-14T21:26:00Z</dcterms:modified>
  <cp:revision>3</cp:revision>
  <dc:subject/>
  <dc:title>Протокол - ЧЕМПІОНАТ УКРАЇНИ 2015 - Ювенали 2 С клас - ST</dc:title>
</cp:coreProperties>
</file>