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0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2062"/>
      </w:tblGrid>
      <w:tr>
        <w:trPr/>
        <w:tc>
          <w:tcPr>
            <w:tcW w:w="40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Oswick Graham, England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eplenko Polina, Russia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Vyshegorodtsev Egor, Russia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"/>
        <w:gridCol w:w="484"/>
        <w:gridCol w:w="1316"/>
        <w:gridCol w:w="1587"/>
        <w:gridCol w:w="1177"/>
        <w:gridCol w:w="3087"/>
        <w:gridCol w:w="2619"/>
      </w:tblGrid>
      <w:tr>
        <w:trPr>
          <w:tblHeader w:val="true"/>
        </w:trPr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ун Єлізавет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іта Соломі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цик Павло, Косович Юрій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тяк Михайло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гаре Ніколь Марьям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Колесниченко Євгенія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рокий Роман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нер Али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1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сячний Денис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енко Крісті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Євгеній, Олех Вікторія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па Микит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ська Ан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4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Яремнюк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фия Андросов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genda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рина Забелин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5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їка Богдан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уляк Дар'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яева Анн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дуллаєв Руслан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снокова Валері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ар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на Строкач, Тюткало Сергій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євський Дмитро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чук Марі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Колесниченко Євгенія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сан Дмитро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іна Софі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удія Олександри Широковської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оковська Олександр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565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ль Микол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анасьєва Полі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Данило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енко Катери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удія Олександри Широковської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оковська Олександр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жибиток Артем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обагач Софі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ех Євгеній, Олех Вікторія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има Нікіт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барєва Анн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Кирило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щенко Мари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 Данс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кий Вадим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длеренко Роман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пьева Софі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узинцев Євген, Грузинцева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6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648"/>
      </w:tblGrid>
      <w:tr>
        <w:trPr/>
        <w:tc>
          <w:tcPr>
            <w:tcW w:w="66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7</w:t>
            </w:r>
          </w:p>
          <w:tbl>
            <w:tblPr>
              <w:tblW w:w="63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</w:t>
                  </w:r>
                </w:p>
              </w:tc>
            </w:tr>
            <w:tr>
              <w:trPr/>
              <w:tc>
                <w:tcPr>
                  <w:tcW w:w="63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1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</w:t>
                  </w:r>
                </w:p>
              </w:tc>
            </w:tr>
            <w:tr>
              <w:trPr/>
              <w:tc>
                <w:tcPr>
                  <w:tcW w:w="6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04"/>
              <w:gridCol w:w="3204"/>
            </w:tblGrid>
            <w:tr>
              <w:trPr/>
              <w:tc>
                <w:tcPr>
                  <w:tcW w:w="32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5 3 2 2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3 1 6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6 3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1 4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6 2 4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4 5 5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5 4 2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2 2 6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6 3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6 5 4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4 3 5 6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4 2 2 2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1 5 6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6 4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6 4 3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5 5 6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3 3 3 2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5 1 6 6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6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6 5 4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4 4 5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4 3 4 2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3 2 6 6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4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6 6 3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5 5 5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51:00Z</dcterms:created>
  <dc:creator>Igor</dc:creator>
  <dc:description/>
  <cp:keywords/>
  <dc:language>en-US</dc:language>
  <cp:lastModifiedBy>Igor</cp:lastModifiedBy>
  <dcterms:modified xsi:type="dcterms:W3CDTF">2015-06-14T21:51:00Z</dcterms:modified>
  <cp:revision>2</cp:revision>
  <dc:subject/>
  <dc:title>Протокол - ЧЕМПІОНАТ УКРАЇНИ 2015 - Ювенали 2 - LA</dc:title>
</cp:coreProperties>
</file>