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1924"/>
      </w:tblGrid>
      <w:tr>
        <w:trPr/>
        <w:tc>
          <w:tcPr>
            <w:tcW w:w="43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Русенюк Яна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604"/>
        <w:gridCol w:w="1972"/>
        <w:gridCol w:w="1646"/>
        <w:gridCol w:w="599"/>
        <w:gridCol w:w="1610"/>
        <w:gridCol w:w="3683"/>
      </w:tblGrid>
      <w:tr>
        <w:trPr>
          <w:tblHeader w:val="true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ін Даніель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ук Марія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упаданс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ьїна Яна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щенко Олег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юк Вероніка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ковський Олексій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дман Карина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онін Михайло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бульська Дар'я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щенко Олена, Головащенко Руслан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Крістоф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дман Марина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11"/>
      </w:tblGrid>
      <w:tr>
        <w:trPr/>
        <w:tc>
          <w:tcPr>
            <w:tcW w:w="71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817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5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4 4 4 5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3 5 5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5 3 4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4 3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5 3 3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 - 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 - 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3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4 5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5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4 3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475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1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3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5:00Z</dcterms:modified>
  <cp:revision>3</cp:revision>
  <dc:subject/>
  <dc:title>Протокол - "Ритми Печерська 2015" - Юніори 1 - ST</dc:title>
</cp:coreProperties>
</file>