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ніори 1 С кла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3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0"/>
        <w:gridCol w:w="1941"/>
      </w:tblGrid>
      <w:tr>
        <w:trPr/>
        <w:tc>
          <w:tcPr>
            <w:tcW w:w="43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Аржевітіна Вероніка, Киев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Боднар Максим, Київ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Галай Ярослав, Київ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Кобюк Ігор, Київ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Доля Владислав, Київ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Русенюк Яна, Київ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Савков Сергій, Київ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0"/>
        <w:gridCol w:w="624"/>
        <w:gridCol w:w="1983"/>
        <w:gridCol w:w="2063"/>
        <w:gridCol w:w="981"/>
        <w:gridCol w:w="1236"/>
        <w:gridCol w:w="3205"/>
      </w:tblGrid>
      <w:tr>
        <w:trPr>
          <w:tblHeader w:val="true"/>
        </w:trPr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ячко Илья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ижная Аня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uventa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жевітіна Вероніка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арьов Максим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енко Катерина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-стиль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іт Ірина, Руденко Віталій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уренко Ілля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овская Екатерина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дянськ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дохновение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икіна Наталя, Ходикіни Лариса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руба Кирил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икаленко Дарія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-стиль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енко Віталій, Левіт Ірина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яновський Даниїл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енко Анастасія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єднягіна Наталія, Миркін Роман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11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11"/>
      </w:tblGrid>
      <w:tr>
        <w:trPr/>
        <w:tc>
          <w:tcPr>
            <w:tcW w:w="711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5"/>
              <w:gridCol w:w="3817"/>
            </w:tblGrid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7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5 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8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2 5 3 3 3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1 3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4 4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3 2 4 4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Самба ( S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7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4 1 2 2 1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8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3 2 1 3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1 5 5 4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3 3 1 4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4 4 5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Румба ( RU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7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5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8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2 3 3 3 2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5 4 4 5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2 2 1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4 5 5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асадобль ( P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7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5 2 3 2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8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4 3 1 3 1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1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3 1 2 1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2 5 5 5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7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5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8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4 3 3 3 1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1 5 5 4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2 2 1 1 4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3 4 4 5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1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369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367"/>
                    <w:gridCol w:w="367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CH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A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RU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PA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7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1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8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3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1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4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5:15:00Z</dcterms:created>
  <dc:creator>Taras</dc:creator>
  <dc:description/>
  <cp:keywords/>
  <dc:language>en-US</dc:language>
  <cp:lastModifiedBy>Taras</cp:lastModifiedBy>
  <dcterms:modified xsi:type="dcterms:W3CDTF">2015-09-26T15:17:00Z</dcterms:modified>
  <cp:revision>3</cp:revision>
  <dc:subject/>
  <dc:title>Протокол - "Ритми Печерська 2015" - Юніори 1 С клас - LA</dc:title>
</cp:coreProperties>
</file>