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ніори 2 С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3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0"/>
        <w:gridCol w:w="2360"/>
      </w:tblGrid>
      <w:tr>
        <w:trPr/>
        <w:tc>
          <w:tcPr>
            <w:tcW w:w="43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Ільїна Вікторія, Київ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Аржевітіна Вероніка, Киев</w:t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Боднар Максим, Київ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Русенюк Яна, Київ</w:t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Доля Владислав, Київ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Савков Сергій, Київ</w:t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енченко Юрій, Київ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"/>
        <w:gridCol w:w="658"/>
        <w:gridCol w:w="2056"/>
        <w:gridCol w:w="1988"/>
        <w:gridCol w:w="653"/>
        <w:gridCol w:w="1070"/>
        <w:gridCol w:w="3630"/>
      </w:tblGrid>
      <w:tr>
        <w:trPr>
          <w:tblHeader w:val="true"/>
        </w:trPr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ченко Олексій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нгаєвська Марія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днягіна Наталія, Миркін Роман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ін Олександр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иненко Агнія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днягіна Наталія, Миркін Роман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отний Дмитрий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айло Мария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venta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жевітіна Вероніка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йф Гліб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 Марія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днягіна Наталія, Миркін Роман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ько Андрей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а Елена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venta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жевітіна Вероніка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шенський Максим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арьова Валерія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кторія А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ієвський Євгеній, Ільїна Вікторія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а Моріс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еріна Ксенія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ндо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дяк Наталия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гін Микита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гіна Вікторія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ндо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дяк Натал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21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219"/>
      </w:tblGrid>
      <w:tr>
        <w:trPr/>
        <w:tc>
          <w:tcPr>
            <w:tcW w:w="721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2 фіналу, вибрати 6 з 8</w:t>
            </w:r>
          </w:p>
          <w:tbl>
            <w:tblPr>
              <w:tblW w:w="65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P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1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7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4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81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8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2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65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8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7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4"/>
              <w:gridCol w:w="3926"/>
            </w:tblGrid>
            <w:tr>
              <w:trPr/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  <w:lang w:val="en-US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47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2 1 5 2 5 2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48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6 3 4 3 4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3 5 1 6 2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1 6 6 4 6 4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4 2 2 1 3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81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5 4 3 5 1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9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  <w:lang w:val="en-US"/>
                    </w:rPr>
                    <w:t>Самба ( S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47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2 1 5 1 6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48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4 3 4 6 4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3 5 1 4 3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1 6 6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6 2 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81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5 4 2 3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Румба ( RU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7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5 1 5 2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8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2 4 6 4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6 6 5 6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4 3 3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асадобль ( P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7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4 2 5 2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8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 - 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2 5 6 4 5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 - 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5 6 5 6 6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3 1 3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2 3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7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4 1 4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8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3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5 5 5 6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6 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2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80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367"/>
                    <w:gridCol w:w="475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CH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RU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PA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1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7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4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9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8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6,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8,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5:15:00Z</dcterms:created>
  <dc:creator>Taras</dc:creator>
  <dc:description/>
  <cp:keywords/>
  <dc:language>en-US</dc:language>
  <cp:lastModifiedBy>Taras</cp:lastModifiedBy>
  <dcterms:modified xsi:type="dcterms:W3CDTF">2015-09-26T15:16:00Z</dcterms:modified>
  <cp:revision>3</cp:revision>
  <dc:subject/>
  <dc:title>Протокол - "Ритми Печерська 2015" - Юніори 2 С клас - LA</dc:title>
</cp:coreProperties>
</file>