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ніори 1 Д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3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1951"/>
      </w:tblGrid>
      <w:tr>
        <w:trPr/>
        <w:tc>
          <w:tcPr>
            <w:tcW w:w="43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Ільїна Вікторія, Київ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Ільїна Яна, Київ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Аржевітіна Вероніка, Киев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Боднар Максим, Київ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Галай Ярослав, Київ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Русенюк Яна, Київ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авков Сергій, Київ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6"/>
        <w:gridCol w:w="731"/>
        <w:gridCol w:w="1885"/>
        <w:gridCol w:w="1478"/>
        <w:gridCol w:w="724"/>
        <w:gridCol w:w="1606"/>
        <w:gridCol w:w="3552"/>
      </w:tblGrid>
      <w:tr>
        <w:trPr>
          <w:tblHeader w:val="true"/>
        </w:trPr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2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ремок Богдан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ба Софія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єднягіна Наталія, Миркін Роман</w:t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2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ікішов Давид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а Валерія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мперія Танцю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енюк Яна, Рибак Сергі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56"/>
      </w:tblGrid>
      <w:tr>
        <w:trPr/>
        <w:tc>
          <w:tcPr>
            <w:tcW w:w="63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8"/>
              <w:gridCol w:w="3058"/>
            </w:tblGrid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1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Самба ( S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1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Румба ( RU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1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1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1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3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367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A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RU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51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0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5:14:00Z</dcterms:created>
  <dc:creator>Taras</dc:creator>
  <dc:description/>
  <cp:keywords/>
  <dc:language>en-US</dc:language>
  <cp:lastModifiedBy>Taras</cp:lastModifiedBy>
  <dcterms:modified xsi:type="dcterms:W3CDTF">2015-09-26T15:15:00Z</dcterms:modified>
  <cp:revision>3</cp:revision>
  <dc:subject/>
  <dc:title>Протокол - "Ритми Печерська 2015" - Юніори 1 Д клас - LA</dc:title>
</cp:coreProperties>
</file>