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и 2 Школа Соло, W-C-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1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7"/>
        <w:gridCol w:w="2950"/>
      </w:tblGrid>
      <w:tr>
        <w:trPr/>
        <w:tc>
          <w:tcPr>
            <w:tcW w:w="51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Trakalyuk Tatyana, Київ</w:t>
            </w:r>
          </w:p>
        </w:tc>
        <w:tc>
          <w:tcPr>
            <w:tcW w:w="2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Ільїна Яна, Київ</w:t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Галай Ярослав, Київ</w:t>
            </w:r>
          </w:p>
        </w:tc>
        <w:tc>
          <w:tcPr>
            <w:tcW w:w="2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Горобець Вікторія, Хмельницький</w:t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Евтушенко Татьяна, Київ</w:t>
            </w:r>
          </w:p>
        </w:tc>
        <w:tc>
          <w:tcPr>
            <w:tcW w:w="2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Кизиль Виталий, Київ</w:t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Митченко Мария, Київ</w:t>
            </w:r>
          </w:p>
        </w:tc>
        <w:tc>
          <w:tcPr>
            <w:tcW w:w="29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649"/>
        <w:gridCol w:w="2184"/>
        <w:gridCol w:w="1141"/>
        <w:gridCol w:w="886"/>
        <w:gridCol w:w="1731"/>
        <w:gridCol w:w="3474"/>
      </w:tblGrid>
      <w:tr>
        <w:trPr>
          <w:tblHeader w:val="true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взенко Дарин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ань Людмила, Митченко Мария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юк Александр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ниц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мана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hurenko-Kiorkian Valera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ілоусько Карін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ань Людмила, Митченко Мария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ай Марі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Супаданс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'яченко Олеся, Чернявський Іван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7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77"/>
      </w:tblGrid>
      <w:tr>
        <w:trPr/>
        <w:tc>
          <w:tcPr>
            <w:tcW w:w="637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8"/>
              <w:gridCol w:w="3080"/>
            </w:tblGrid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3 3 3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4 4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2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8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295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CH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2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9:10:00Z</dcterms:created>
  <dc:creator>Taras</dc:creator>
  <dc:description/>
  <cp:keywords/>
  <dc:language>en-US</dc:language>
  <cp:lastModifiedBy>Taras</cp:lastModifiedBy>
  <dcterms:modified xsi:type="dcterms:W3CDTF">2015-09-26T09:12:00Z</dcterms:modified>
  <cp:revision>3</cp:revision>
  <dc:subject/>
  <dc:title>Протокол - "Ритми Печерська 2015" - Ювенали 2 Школа Соло - W-C-J</dc:title>
</cp:coreProperties>
</file>