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9"/>
        <w:gridCol w:w="81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крита першість ДЮСШ "Супаданс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Ритми Печерська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їв, 26.09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венали 1 Школа Соло, W-C-J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3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1"/>
        <w:gridCol w:w="2247"/>
      </w:tblGrid>
      <w:tr>
        <w:trPr/>
        <w:tc>
          <w:tcPr>
            <w:tcW w:w="533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3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Dzhurenko-Kiorkian Valera, Винница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Ільїна Яна, Київ</w:t>
            </w:r>
          </w:p>
        </w:tc>
      </w:tr>
      <w:tr>
        <w:trPr/>
        <w:tc>
          <w:tcPr>
            <w:tcW w:w="3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Галай Ярослав, Київ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Евтушенко Татьяна, Київ</w:t>
            </w:r>
          </w:p>
        </w:tc>
      </w:tr>
      <w:tr>
        <w:trPr/>
        <w:tc>
          <w:tcPr>
            <w:tcW w:w="3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Митченко Мария, Київ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Орел Сергій, Київ</w:t>
            </w:r>
          </w:p>
        </w:tc>
      </w:tr>
      <w:tr>
        <w:trPr/>
        <w:tc>
          <w:tcPr>
            <w:tcW w:w="3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Пащенко Микола, Бровари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0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920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ников Володимир, Киї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ивний комісaр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рянов Юрій, Киї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achenko Vitaliy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9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24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5"/>
        <w:gridCol w:w="638"/>
        <w:gridCol w:w="2010"/>
        <w:gridCol w:w="1534"/>
        <w:gridCol w:w="1034"/>
        <w:gridCol w:w="1630"/>
        <w:gridCol w:w="3261"/>
      </w:tblGrid>
      <w:tr>
        <w:trPr>
          <w:tblHeader w:val="true"/>
        </w:trPr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ьомка Валерія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ф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бань Людмила, Митченко Мария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ютюнікова Каріна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ф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бань Людмила, Митченко Мария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цька Аліна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ional Dance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т Шарлота, Довгалін Кирило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- 5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вінська Софія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ional Dance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т Шарлота, Довгалін Кирило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- 5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імова Катерина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ional Dance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т Шарлота, Довгалін Кирило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енко Марія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ional Dance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т Шарлота, Довгалін Кирило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ченко Лиза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мідж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 Орел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вриш Софія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ional Dance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т Шарлота, Довгалін Кирило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юненко Марія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 Супаданс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'яченко Олеся, Чернявський Іван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ьяненко Анастасія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ф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бань Людмила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аськина Ольга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мідж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 Орел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- 13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ай Ліза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 Супаданс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'яченко Олеся, Чернявський Іван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- 13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овська Юлія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іл-Київ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ce Life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верда Анастасі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21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18"/>
      </w:tblGrid>
      <w:tr>
        <w:trPr/>
        <w:tc>
          <w:tcPr>
            <w:tcW w:w="521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/2 фіналу, вибрати 7 з 13</w:t>
            </w:r>
          </w:p>
          <w:tbl>
            <w:tblPr>
              <w:tblW w:w="490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907"/>
              <w:gridCol w:w="583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6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90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0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490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64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65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46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46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 - 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46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 - 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46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3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45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65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-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63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X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65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2 - 1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9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2 - 1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28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09:10:00Z</dcterms:created>
  <dc:creator>Taras</dc:creator>
  <dc:description/>
  <cp:keywords/>
  <dc:language>en-US</dc:language>
  <cp:lastModifiedBy>Taras</cp:lastModifiedBy>
  <dcterms:modified xsi:type="dcterms:W3CDTF">2015-09-26T09:12:00Z</dcterms:modified>
  <cp:revision>3</cp:revision>
  <dc:subject/>
  <dc:title>Протокол - "Ритми Печерська 2015" - Ювенали 1 Школа Соло - W-C-J</dc:title>
</cp:coreProperties>
</file>