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2069"/>
      </w:tblGrid>
      <w:tr>
        <w:trPr/>
        <w:tc>
          <w:tcPr>
            <w:tcW w:w="44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Кобюк Ігор, Київ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541"/>
        <w:gridCol w:w="1727"/>
        <w:gridCol w:w="1684"/>
        <w:gridCol w:w="536"/>
        <w:gridCol w:w="2381"/>
        <w:gridCol w:w="3314"/>
      </w:tblGrid>
      <w:tr>
        <w:trPr>
          <w:tblHeader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івський Михайл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Влад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щенко Альона, Головащенко Руслан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ов Микит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ниренко Милен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ітель Катерина, Буланий Максим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Олекс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ченко Єлизавет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іс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енко Юрій, Сенченко Тетя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няков Оле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губ Олен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ітель Катерина, Буланий Максим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ін Оле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ненко Агнія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ковський Олекс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дман Карин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03"/>
      </w:tblGrid>
      <w:tr>
        <w:trPr/>
        <w:tc>
          <w:tcPr>
            <w:tcW w:w="70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709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6 3 1 2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4 5 1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1 2 6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5 4 5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3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4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1 1 2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5 5 1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3 3 6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6 4 4 3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3 1 2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4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1 3 4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5 6 5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2 1 2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5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1 3 6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6 6 4 3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4 1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4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3 3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5 4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8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6:00Z</dcterms:modified>
  <cp:revision>3</cp:revision>
  <dc:subject/>
  <dc:title>Протокол - "Ритми Печерська 2015" - Юніори 2 - ST</dc:title>
</cp:coreProperties>
</file>