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0"/>
        <w:gridCol w:w="2351"/>
      </w:tblGrid>
      <w:tr>
        <w:trPr/>
        <w:tc>
          <w:tcPr>
            <w:tcW w:w="5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Горобець Вікторія, Хмельницький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изиль Виталий, Київ</w:t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Орел Сергій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Пащенко Микола, Бровари</w:t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595"/>
        <w:gridCol w:w="1891"/>
        <w:gridCol w:w="1867"/>
        <w:gridCol w:w="1320"/>
        <w:gridCol w:w="1115"/>
        <w:gridCol w:w="3335"/>
      </w:tblGrid>
      <w:tr>
        <w:trPr>
          <w:tblHeader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в Олександр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ентьєва Катери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дика Оле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знєва Альбі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Дибань Олен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ук Тимофій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Оле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лева Наталія, Коросташов Денис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ченко Дмитро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жельська Ан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ий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ІХ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ець Вікторія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умей Олександр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гуша Марі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лева Наталія, Коросташов Денис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к Миколай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гуліна Вікторі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ідж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 Оре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6 5 6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5 4 1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2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3 5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4 1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4 5 4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6 3 5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3 6 3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1 4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5 2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4 4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6 2 6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2 6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1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4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6 1 4 3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2 1 2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3 2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6 5 4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5 6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6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3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2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9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4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1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1:00Z</dcterms:modified>
  <cp:revision>3</cp:revision>
  <dc:subject/>
  <dc:title>Протокол - "Ритми Печерська 2015" - Ювенали 2 Н клас - W-Q-C-J</dc:title>
</cp:coreProperties>
</file>