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ь+Дорослі В+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8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1"/>
        <w:gridCol w:w="2465"/>
      </w:tblGrid>
      <w:tr>
        <w:trPr/>
        <w:tc>
          <w:tcPr>
            <w:tcW w:w="48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Русенюк Яна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тадников Володимир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677"/>
        <w:gridCol w:w="2012"/>
        <w:gridCol w:w="1674"/>
        <w:gridCol w:w="863"/>
        <w:gridCol w:w="898"/>
        <w:gridCol w:w="3912"/>
      </w:tblGrid>
      <w:tr>
        <w:trPr>
          <w:tblHeader w:val="true"/>
        </w:trPr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губ Артем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Дар'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ит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хова Софія, Стадников Володими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єсеєнков Дмитро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цало Валері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інний Станісла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чук Анн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де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Олексій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Іва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юк Оксан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ари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ріна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душна Ір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11"/>
      </w:tblGrid>
      <w:tr>
        <w:trPr/>
        <w:tc>
          <w:tcPr>
            <w:tcW w:w="71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817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3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4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3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4:00Z</dcterms:modified>
  <cp:revision>3</cp:revision>
  <dc:subject/>
  <dc:title>Протокол - "Ритми Печерська 2015" - Молодь+Дорослі В+С - LA</dc:title>
</cp:coreProperties>
</file>