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ь 1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2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1"/>
        <w:gridCol w:w="1924"/>
      </w:tblGrid>
      <w:tr>
        <w:trPr/>
        <w:tc>
          <w:tcPr>
            <w:tcW w:w="42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Григорович Віталій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Кобюк Ігор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Русенюк Яна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оронович Ігор, Київ</w:t>
            </w:r>
          </w:p>
        </w:tc>
      </w:tr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Федорчук Валентина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"/>
        <w:gridCol w:w="543"/>
        <w:gridCol w:w="1869"/>
        <w:gridCol w:w="1677"/>
        <w:gridCol w:w="538"/>
        <w:gridCol w:w="2436"/>
        <w:gridCol w:w="3117"/>
      </w:tblGrid>
      <w:tr>
        <w:trPr>
          <w:tblHeader w:val="true"/>
        </w:trPr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цький Макси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іл Поліна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Тетяна, Балла Олексі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вольский Данило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ченко Анастасія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й Центр Максимум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ненко Коляда, Буланий Спасітель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ьов Микита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вниренко Милена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й Центр Максимум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ітель Катерина, Буланий Максим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 Євгеній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аренко Діана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Тетяна, Балла Олексі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яновський Юрій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ула Анна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-Данс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0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03"/>
      </w:tblGrid>
      <w:tr>
        <w:trPr/>
        <w:tc>
          <w:tcPr>
            <w:tcW w:w="70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709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4 3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5 5 5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4 4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5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4 5 3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3 4 5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5 3 4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Фокстрот ( F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5 3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4 4 5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5 3 4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4 4 5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5 3 4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58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259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VW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6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8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9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5:00Z</dcterms:created>
  <dc:creator>Taras</dc:creator>
  <dc:description/>
  <cp:keywords/>
  <dc:language>en-US</dc:language>
  <cp:lastModifiedBy>Taras</cp:lastModifiedBy>
  <dcterms:modified xsi:type="dcterms:W3CDTF">2015-09-26T15:16:00Z</dcterms:modified>
  <cp:revision>3</cp:revision>
  <dc:subject/>
  <dc:title>Протокол - "Ритми Печерська 2015" - Молодь 1 - ST</dc:title>
</cp:coreProperties>
</file>