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1960"/>
      </w:tblGrid>
      <w:tr>
        <w:trPr/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694"/>
        <w:gridCol w:w="1850"/>
        <w:gridCol w:w="2049"/>
        <w:gridCol w:w="1754"/>
        <w:gridCol w:w="777"/>
        <w:gridCol w:w="2892"/>
      </w:tblGrid>
      <w:tr>
        <w:trPr>
          <w:tblHeader w:val="true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о Олекс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енко Вікторі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ик Олександ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Дарин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ь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цева Ольга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юк Данил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юк Тетян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Олекс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6:00Z</dcterms:modified>
  <cp:revision>3</cp:revision>
  <dc:subject/>
  <dc:title>Протокол - "Ритми Печерська 2015" - Ювенали 2 Д клас - ST</dc:title>
</cp:coreProperties>
</file>