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2233"/>
      </w:tblGrid>
      <w:tr>
        <w:trPr/>
        <w:tc>
          <w:tcPr>
            <w:tcW w:w="53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A. </w:t>
            </w:r>
            <w:r>
              <w:rPr>
                <w:sz w:val="18"/>
                <w:szCs w:val="18"/>
                <w:lang w:val="en-US"/>
              </w:rPr>
              <w:t xml:space="preserve">Dzhurenko-Kiorkian Valera, </w:t>
            </w:r>
            <w:r>
              <w:rPr>
                <w:sz w:val="18"/>
                <w:szCs w:val="18"/>
              </w:rPr>
              <w:t>Винница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Trakalyuk Tatyana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изиль Виталий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. </w:t>
            </w:r>
            <w:r>
              <w:rPr>
                <w:sz w:val="18"/>
                <w:szCs w:val="18"/>
              </w:rPr>
              <w:t>Митченко Мария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621"/>
        <w:gridCol w:w="2037"/>
        <w:gridCol w:w="1998"/>
        <w:gridCol w:w="793"/>
        <w:gridCol w:w="1164"/>
        <w:gridCol w:w="3482"/>
      </w:tblGrid>
      <w:tr>
        <w:trPr>
          <w:tblHeader w:val="true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яновський Дмитро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хіна Софія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 Богдан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єва Зінаїда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Олена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ортко Андрей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врич Яна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ари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Dance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ренко Анастасия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ілейко Олексій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ук Катерина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ук Тимофій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Олена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лева Наталія, Коросташов Денис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гель Кирило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шапошнікова Ліна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Олена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іза Андрій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юк Софія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лева Наталія, Коросташов Денис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умей Олександ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гуша Марія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лева Наталія, Коросташов Дени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20"/>
      </w:tblGrid>
      <w:tr>
        <w:trPr/>
        <w:tc>
          <w:tcPr>
            <w:tcW w:w="72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8</w:t>
            </w:r>
          </w:p>
          <w:tbl>
            <w:tblPr>
              <w:tblW w:w="53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TA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5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0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2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3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4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3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4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-X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0"/>
              <w:gridCol w:w="3490"/>
            </w:tblGrid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5 4 4 5 1 4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3 1 3 3 6 3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4 3 6 4 3 6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1 2 5 2 5 2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6 2 1 2 1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5 1 6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6 5 6 1 6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4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6 4 6 5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1 1 1 2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5 3 1 2 1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3 2 5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6 6 6 4 6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4 4 1 1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5 3 6 5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1 1 2 5 3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3 1 2 2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5 2 5 3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29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1:00Z</dcterms:modified>
  <cp:revision>3</cp:revision>
  <dc:subject/>
  <dc:title>Протокол - "Ритми Печерська 2015" - Ювенали 2 Е клас - ST</dc:title>
</cp:coreProperties>
</file>