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1960"/>
      </w:tblGrid>
      <w:tr>
        <w:trPr/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818"/>
        <w:gridCol w:w="1696"/>
        <w:gridCol w:w="2491"/>
        <w:gridCol w:w="810"/>
        <w:gridCol w:w="1533"/>
        <w:gridCol w:w="2533"/>
      </w:tblGrid>
      <w:tr>
        <w:trPr>
          <w:tblHeader w:val="true"/>
        </w:trPr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чко Артем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дловська Євгенія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7:00Z</dcterms:modified>
  <cp:revision>3</cp:revision>
  <dc:subject/>
  <dc:title>Протокол - "Ритми Печерська 2015" - Юніори 2 Д клас - LA</dc:title>
</cp:coreProperties>
</file>