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ь 2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8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5"/>
        <w:gridCol w:w="2376"/>
      </w:tblGrid>
      <w:tr>
        <w:trPr/>
        <w:tc>
          <w:tcPr>
            <w:tcW w:w="48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Стадников Володимир, Київ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Гончаров Володимир, Київ</w:t>
            </w:r>
          </w:p>
        </w:tc>
      </w:tr>
      <w:tr>
        <w:trPr/>
        <w:tc>
          <w:tcPr>
            <w:tcW w:w="2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Дибань Людмила, Київ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Кобюк Ігор, Київ</w:t>
            </w:r>
          </w:p>
        </w:tc>
      </w:tr>
      <w:tr>
        <w:trPr/>
        <w:tc>
          <w:tcPr>
            <w:tcW w:w="2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Сенченко Юрій, Київ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Соронович Ігор, Київ</w:t>
            </w:r>
          </w:p>
        </w:tc>
      </w:tr>
      <w:tr>
        <w:trPr/>
        <w:tc>
          <w:tcPr>
            <w:tcW w:w="2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Федорчук Валентина, Київ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"/>
        <w:gridCol w:w="541"/>
        <w:gridCol w:w="1846"/>
        <w:gridCol w:w="1632"/>
        <w:gridCol w:w="536"/>
        <w:gridCol w:w="2389"/>
        <w:gridCol w:w="3239"/>
      </w:tblGrid>
      <w:tr>
        <w:trPr>
          <w:tblHeader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жинін Нікіта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рошніченко Діана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евальнй Центр Максимум</w:t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ітель Катерина, Буланий Максим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овольский Данило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яченко Анастасія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евальнй Центр Максимум</w:t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аненко Коляда, Буланий Спасітель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прина Денис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соцька Вероніка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вор</w:t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ащенко Олена, Головащенко Руслан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явський Іван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'яченко Олеся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аданс</w:t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ко Оксана, Соронович Ігор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роштан Євгеній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адська Єлізавета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кторія А</w:t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ієвський Євгеній, Ільїна Вікторі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00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03"/>
      </w:tblGrid>
      <w:tr>
        <w:trPr/>
        <w:tc>
          <w:tcPr>
            <w:tcW w:w="700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5"/>
              <w:gridCol w:w="3709"/>
            </w:tblGrid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2 5 4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7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4 4 3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5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5 3 5 2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6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3 2 2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8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Танго ( T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3 5 4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7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4 4 3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5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5 3 5 2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6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2 2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8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Віденський вальс ( V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3 5 4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7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4 4 3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5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5 3 5 2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6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2 2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8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Фокстрот ( F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3 5 4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7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4 4 3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5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4 5 3 5 2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6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2 2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8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4 3 5 4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7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4 4 3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5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5 3 5 2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6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2 2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8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0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358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367"/>
                    <w:gridCol w:w="259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W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TA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VW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F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8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6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0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7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5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2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3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9:43:00Z</dcterms:created>
  <dc:creator>Taras</dc:creator>
  <dc:description/>
  <cp:keywords/>
  <dc:language>en-US</dc:language>
  <cp:lastModifiedBy>Taras</cp:lastModifiedBy>
  <dcterms:modified xsi:type="dcterms:W3CDTF">2015-09-26T19:45:00Z</dcterms:modified>
  <cp:revision>3</cp:revision>
  <dc:subject/>
  <dc:title>Протокол - "Ритми Печерська 2015" - Молодь 2 - ST</dc:title>
</cp:coreProperties>
</file>