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-AM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2243"/>
      </w:tblGrid>
      <w:tr>
        <w:trPr/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Ільїна Вікторія, Киї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Григорович Віталій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Аржевітіна Вероніка, Кие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Кобюк Ігор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Русенюк Яна, Киї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енченко Юрій, Київ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639"/>
        <w:gridCol w:w="1906"/>
        <w:gridCol w:w="1772"/>
        <w:gridCol w:w="633"/>
        <w:gridCol w:w="1710"/>
        <w:gridCol w:w="3416"/>
      </w:tblGrid>
      <w:tr>
        <w:trPr>
          <w:tblHeader w:val="true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інцов Володимир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етова Вікторія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іг Денс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інцов Володимир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Євтєрєв Дмитро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смертна Анна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іг Денс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Євтєрєв Дмитро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цкий Владислав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тчин Вера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ice of the Dance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кова Татьяна, Луцкий Владисла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0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03"/>
      </w:tblGrid>
      <w:tr>
        <w:trPr/>
        <w:tc>
          <w:tcPr>
            <w:tcW w:w="70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5"/>
              <w:gridCol w:w="3709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3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Фокстрот ( F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58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259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VW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0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15:00Z</dcterms:created>
  <dc:creator>Taras</dc:creator>
  <dc:description/>
  <cp:keywords/>
  <dc:language>en-US</dc:language>
  <cp:lastModifiedBy>Taras</cp:lastModifiedBy>
  <dcterms:modified xsi:type="dcterms:W3CDTF">2015-09-26T15:17:00Z</dcterms:modified>
  <cp:revision>3</cp:revision>
  <dc:subject/>
  <dc:title>Протокол - "Ритми Печерська 2015" - PRO-AM - ST</dc:title>
</cp:coreProperties>
</file>