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и 2 С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3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0"/>
        <w:gridCol w:w="2360"/>
      </w:tblGrid>
      <w:tr>
        <w:trPr/>
        <w:tc>
          <w:tcPr>
            <w:tcW w:w="43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Ільїна Вікторія, Київ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Аржевітіна Вероніка, Киев</w:t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Галай Ярослав, Київ</w:t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Доля Владислав, Київ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Кобюк Ігор, Київ</w:t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енченко Юрій, Київ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694"/>
        <w:gridCol w:w="1850"/>
        <w:gridCol w:w="2049"/>
        <w:gridCol w:w="1754"/>
        <w:gridCol w:w="777"/>
        <w:gridCol w:w="2892"/>
      </w:tblGrid>
      <w:tr>
        <w:trPr>
          <w:tblHeader w:val="true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і Кирило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Єгорова Вікторія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город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F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п'єв Дмитро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ко Олексій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щенко Вікторія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та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а Тетяна, Балла Олексій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ик Олександр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 Дарин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ель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нцева Ольг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0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03"/>
      </w:tblGrid>
      <w:tr>
        <w:trPr/>
        <w:tc>
          <w:tcPr>
            <w:tcW w:w="70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5"/>
              <w:gridCol w:w="3709"/>
            </w:tblGrid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Віденський вальс ( V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1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Фокстрот ( F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58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259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T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VW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F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1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4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5:15:00Z</dcterms:created>
  <dc:creator>Taras</dc:creator>
  <dc:description/>
  <cp:keywords/>
  <dc:language>en-US</dc:language>
  <cp:lastModifiedBy>Taras</cp:lastModifiedBy>
  <dcterms:modified xsi:type="dcterms:W3CDTF">2015-09-26T15:15:00Z</dcterms:modified>
  <cp:revision>3</cp:revision>
  <dc:subject/>
  <dc:title>Протокол - "Ритми Печерська 2015" - Ювенали 2 С клас - ST</dc:title>
</cp:coreProperties>
</file>