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іти Школа Соло, W-C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2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7"/>
        <w:gridCol w:w="1980"/>
      </w:tblGrid>
      <w:tr>
        <w:trPr/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Trakalyuk Tatyana, Киї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Дибань Людмила, Киї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Доля Владислав, Київ</w:t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Евтушенко Татьяна, Киї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Кизиль Виталий, Київ</w:t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Орел Сергій, Киї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9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24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595"/>
        <w:gridCol w:w="1879"/>
        <w:gridCol w:w="1045"/>
        <w:gridCol w:w="590"/>
        <w:gridCol w:w="2924"/>
        <w:gridCol w:w="3090"/>
      </w:tblGrid>
      <w:tr>
        <w:trPr>
          <w:tblHeader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2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цька Алін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Dance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т Шарлота, Довгалін Кирило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2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оміна Катерин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Людмила, Митченко Мария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вінська Софія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Dance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т Шарлота, Довгалін Кирило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5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енко Марія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Dance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т Шарлота, Довгалін Кирило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5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щенко София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ідж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 Орел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а Анастасія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Людмила, Митченко Мария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11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иченко Єлизавет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fessional Dance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т Шарлота, Довгалін Кирило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11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ронова Ольг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Людмила, Митченко Мария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11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чук Соломія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Людмила, Митченко Мария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11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ва Ариан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ідж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 Орел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11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а Милан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ідж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 Орел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енко Ксения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Людмила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ко Ангелiн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Т ТенДенс( ДЮСШ Супаданс)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тушенко Татьяна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та Катерин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 Style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Павло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банова Ксенія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 Style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Павло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203"/>
      </w:tblGrid>
      <w:tr>
        <w:trPr/>
        <w:tc>
          <w:tcPr>
            <w:tcW w:w="42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8 з 15</w:t>
            </w:r>
          </w:p>
          <w:tbl>
            <w:tblPr>
              <w:tblW w:w="388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799"/>
              <w:gridCol w:w="583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79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9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88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63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32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66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62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02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32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59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24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29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14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48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16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79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96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93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10:00Z</dcterms:created>
  <dc:creator>Taras</dc:creator>
  <dc:description/>
  <cp:keywords/>
  <dc:language>en-US</dc:language>
  <cp:lastModifiedBy>Taras</cp:lastModifiedBy>
  <dcterms:modified xsi:type="dcterms:W3CDTF">2015-09-26T09:12:00Z</dcterms:modified>
  <cp:revision>3</cp:revision>
  <dc:subject/>
  <dc:title>Протокол - "Ритми Печерська 2015" - Діти Школа Соло - W-C</dc:title>
</cp:coreProperties>
</file>