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венали 1 Школа, W-C-J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3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0"/>
        <w:gridCol w:w="2351"/>
      </w:tblGrid>
      <w:tr>
        <w:trPr/>
        <w:tc>
          <w:tcPr>
            <w:tcW w:w="53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Trakalyuk Tatyana, Київ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Галай Ярослав, Київ</w:t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Горобець Вікторія, Хмельницький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Дибань Людмила, Київ</w:t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Орел Сергій, Київ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Пащенко Микола, Бровари</w:t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Савков Сергій, Київ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"/>
        <w:gridCol w:w="613"/>
        <w:gridCol w:w="1582"/>
        <w:gridCol w:w="1716"/>
        <w:gridCol w:w="1361"/>
        <w:gridCol w:w="1641"/>
        <w:gridCol w:w="3189"/>
      </w:tblGrid>
      <w:tr>
        <w:trPr>
          <w:tblHeader w:val="true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ехін Дмитро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оніна Анастасія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ional Dance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т Шарлота, Довгалін Кирило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енко Михаїл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рук Софія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-Данс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чук Валентин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а Артем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сельова Марія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ional Dance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т Шарлота, Довгалін Кирило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х Ярослав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як Вікторія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данс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ай Ярослав, Коросташов Денис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няєв Георгій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хно Варвара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рора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alyuk Tatyana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днар Ілля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глінська Ольга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ий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ІХ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бець Віктор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щенко Дмитро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оміна Катерина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ф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ань Людмила, Митченко Мар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7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77"/>
      </w:tblGrid>
      <w:tr>
        <w:trPr/>
        <w:tc>
          <w:tcPr>
            <w:tcW w:w="637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8"/>
              <w:gridCol w:w="3080"/>
            </w:tblGrid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4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6 7 5 6 4 7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7 6 4 1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5 2 3 7 7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5 2 5 1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7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3 6 3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2 4 1 4 3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1 7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4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4 2 6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5 3 2 3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7 5 3 6 7 7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6 1 4 2 2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7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4 5 7 3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2 6 1 4 6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1 7 7 5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4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3 3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1 1 2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7 5 4 6 5 7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2 5 4 3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7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5 7 6 5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1 6 2 3 7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3 4 7 7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8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295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W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CH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4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9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9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0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1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7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3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3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9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9:10:00Z</dcterms:created>
  <dc:creator>Taras</dc:creator>
  <dc:description/>
  <cp:keywords/>
  <dc:language>en-US</dc:language>
  <cp:lastModifiedBy>Taras</cp:lastModifiedBy>
  <dcterms:modified xsi:type="dcterms:W3CDTF">2015-09-26T09:12:00Z</dcterms:modified>
  <cp:revision>3</cp:revision>
  <dc:subject/>
  <dc:title>Протокол - "Ритми Печерська 2015" - Ювенали 1 Школа - W-C-J</dc:title>
</cp:coreProperties>
</file>