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ь 2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8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1"/>
        <w:gridCol w:w="2465"/>
      </w:tblGrid>
      <w:tr>
        <w:trPr/>
        <w:tc>
          <w:tcPr>
            <w:tcW w:w="48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Григорович Віталій, Київ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Кобюк Ігор, Київ</w:t>
            </w:r>
          </w:p>
        </w:tc>
      </w:tr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Русенюк Яна, Київ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Сенченко Юрій, Київ</w:t>
            </w:r>
          </w:p>
        </w:tc>
      </w:tr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Соронович Ігор, Київ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Стадников Володимир, Київ</w:t>
            </w:r>
          </w:p>
        </w:tc>
      </w:tr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Федорчук Валентина, Київ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648"/>
        <w:gridCol w:w="1951"/>
        <w:gridCol w:w="2209"/>
        <w:gridCol w:w="642"/>
        <w:gridCol w:w="1434"/>
        <w:gridCol w:w="3182"/>
      </w:tblGrid>
      <w:tr>
        <w:trPr>
          <w:tblHeader w:val="true"/>
        </w:trPr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ченко Ярослав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енко Александра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вутич Стар</w:t>
            </w:r>
          </w:p>
        </w:tc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vetchenko Svitlana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тченко Андрій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уєнко Діана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іс</w:t>
            </w:r>
          </w:p>
        </w:tc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ченко Тетяна, Сенченко Юрі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11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11"/>
      </w:tblGrid>
      <w:tr>
        <w:trPr/>
        <w:tc>
          <w:tcPr>
            <w:tcW w:w="711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5"/>
              <w:gridCol w:w="3817"/>
            </w:tblGrid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1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Самба ( S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Румба ( RU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асадобль ( P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69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367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CH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RU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PA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5:15:00Z</dcterms:created>
  <dc:creator>Taras</dc:creator>
  <dc:description/>
  <cp:keywords/>
  <dc:language>en-US</dc:language>
  <cp:lastModifiedBy>Taras</cp:lastModifiedBy>
  <dcterms:modified xsi:type="dcterms:W3CDTF">2015-09-26T15:17:00Z</dcterms:modified>
  <cp:revision>3</cp:revision>
  <dc:subject/>
  <dc:title>Протокол - "Ритми Печерська 2015" - Молодь 2 - LA</dc:title>
</cp:coreProperties>
</file>