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2243"/>
      </w:tblGrid>
      <w:tr>
        <w:trPr/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обюк Ігор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623"/>
        <w:gridCol w:w="1662"/>
        <w:gridCol w:w="1734"/>
        <w:gridCol w:w="1577"/>
        <w:gridCol w:w="698"/>
        <w:gridCol w:w="3799"/>
      </w:tblGrid>
      <w:tr>
        <w:trPr>
          <w:tblHeader w:val="true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па Микит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инська Ан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фа Данило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юк Катери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і Кирило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горова Вікторія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город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F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п'єв Дмитро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ик Олександ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 Дари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ль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нцева Ольг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03"/>
      </w:tblGrid>
      <w:tr>
        <w:trPr/>
        <w:tc>
          <w:tcPr>
            <w:tcW w:w="70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709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2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2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6:00Z</dcterms:modified>
  <cp:revision>3</cp:revision>
  <dc:subject/>
  <dc:title>Протокол - "Ритми Печерська 2015" - Ювенали 2 - ST</dc:title>
</cp:coreProperties>
</file>