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9"/>
        <w:gridCol w:w="2386"/>
      </w:tblGrid>
      <w:tr>
        <w:trPr/>
        <w:tc>
          <w:tcPr>
            <w:tcW w:w="44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623"/>
        <w:gridCol w:w="2255"/>
        <w:gridCol w:w="1581"/>
        <w:gridCol w:w="618"/>
        <w:gridCol w:w="1218"/>
        <w:gridCol w:w="3797"/>
      </w:tblGrid>
      <w:tr>
        <w:trPr>
          <w:tblHeader w:val="true"/>
        </w:trPr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юк Владислав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Катерин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 ДЕНС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ченко Дмитро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Тарас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ько Карін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 ДЕНС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ченко Дмитро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ченко Владислав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щук Дар'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емок Богдан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а Софі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4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2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4 2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V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3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0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1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4:00Z</dcterms:modified>
  <cp:revision>3</cp:revision>
  <dc:subject/>
  <dc:title>Протокол - "Ритми Печерська 2015" - Юніори 1 Д клас - ST</dc:title>
</cp:coreProperties>
</file>