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2243"/>
      </w:tblGrid>
      <w:tr>
        <w:trPr/>
        <w:tc>
          <w:tcPr>
            <w:tcW w:w="46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6"/>
        <w:gridCol w:w="2170"/>
        <w:gridCol w:w="2098"/>
        <w:gridCol w:w="659"/>
        <w:gridCol w:w="1191"/>
        <w:gridCol w:w="3264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Олекс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ченко Єлизавет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Юрій, Сенченко Тетян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івський Михайл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Влад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-Де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ынюк Елен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ковський Олекс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Кари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корняков Олександ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 Еле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тер-де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инюк Олен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Олекс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нгаєвська Марія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рістоф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Мари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ін Олександ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ненко Агнія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2 4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3 3 3 7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1 2 7 1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4 7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5 6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7 7 5 5 3 7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6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2 4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3 3 5 5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5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6 5 4 7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7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2 4 4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3 3 5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1 2 1 1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5 6 6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5 6 5 7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7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3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3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5 3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6 4 7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5 7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7:00Z</dcterms:modified>
  <cp:revision>3</cp:revision>
  <dc:subject/>
  <dc:title>Протокол - "Ритми Печерська 2015" - Юніори 2 - LA</dc:title>
</cp:coreProperties>
</file>