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1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6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3"/>
        <w:gridCol w:w="2351"/>
      </w:tblGrid>
      <w:tr>
        <w:trPr/>
        <w:tc>
          <w:tcPr>
            <w:tcW w:w="46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Евтушенко Татьяна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Пащенко Микола, Бровари</w:t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624"/>
        <w:gridCol w:w="1830"/>
        <w:gridCol w:w="2189"/>
        <w:gridCol w:w="797"/>
        <w:gridCol w:w="850"/>
        <w:gridCol w:w="3801"/>
      </w:tblGrid>
      <w:tr>
        <w:trPr>
          <w:tblHeader w:val="true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дінський Кирило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зюх Валерія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єженцев Микита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чук Вікторія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ар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иж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щенко Микол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тов Артем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Анастасія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ар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иж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щенко Микол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адько Федір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Анастасія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нягіна Наталія, Миркін Ром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7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77"/>
      </w:tblGrid>
      <w:tr>
        <w:trPr/>
        <w:tc>
          <w:tcPr>
            <w:tcW w:w="63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80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1 4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4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4 3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3 3 2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4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295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3:00Z</dcterms:modified>
  <cp:revision>3</cp:revision>
  <dc:subject/>
  <dc:title>Протокол - "Ритми Печерська 2015" - Юніори 1 Е клас - ST</dc:title>
</cp:coreProperties>
</file>