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1+2 Соло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247"/>
      </w:tblGrid>
      <w:tr>
        <w:trPr/>
        <w:tc>
          <w:tcPr>
            <w:tcW w:w="53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A. </w:t>
            </w:r>
            <w:r>
              <w:rPr>
                <w:sz w:val="18"/>
                <w:szCs w:val="18"/>
                <w:lang w:val="en-US"/>
              </w:rPr>
              <w:t xml:space="preserve">Dzhurenko-Kiorkian Valera, </w:t>
            </w:r>
            <w:r>
              <w:rPr>
                <w:sz w:val="18"/>
                <w:szCs w:val="18"/>
              </w:rPr>
              <w:t>Винница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Евтушенко Татьяна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Орел Серг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Пащенко Микола, Бровари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580"/>
        <w:gridCol w:w="2052"/>
        <w:gridCol w:w="1019"/>
        <w:gridCol w:w="790"/>
        <w:gridCol w:w="2849"/>
        <w:gridCol w:w="2851"/>
      </w:tblGrid>
      <w:tr>
        <w:trPr>
          <w:tblHeader w:val="true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нянко Віктор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Dance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енко Анастасия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уславська Віктор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їна Ян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хута Даш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ортко Юли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Dance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енко Анастасия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Мари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вриш Соф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шевич Мирослав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 ТенДенс( ДЮСШ Супаданс)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ушенко Татьян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юк Александр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ница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мана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hurenko-Kiorkian Valera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нер Єв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-Денс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 Денис, Мартынюк Елен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ська Катери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 ТенДенс( ДЮСШ Супаданс)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ушенко Татья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0</w:t>
            </w:r>
          </w:p>
          <w:tbl>
            <w:tblPr>
              <w:tblW w:w="5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6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9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5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8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0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5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5 3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1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3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5 3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3 6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6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5 2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4 5 3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6 2 6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5 6 4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1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6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1 3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2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6 2 4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5 5 5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1 3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1 3 1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3 4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475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6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3,5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,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9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8,5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,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1:00Z</dcterms:modified>
  <cp:revision>3</cp:revision>
  <dc:subject/>
  <dc:title>Протокол - "Ритми Печерська 2015" - Ювенали 1+2 Соло Н клас - W-Q-C-J</dc:title>
</cp:coreProperties>
</file>