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и 2 Д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9"/>
        <w:gridCol w:w="1941"/>
      </w:tblGrid>
      <w:tr>
        <w:trPr/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Яна, Київ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</w:tr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Дибань Людмила, Київ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Кобюк Ігор, Київ</w:t>
            </w:r>
          </w:p>
        </w:tc>
      </w:tr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637"/>
        <w:gridCol w:w="2090"/>
        <w:gridCol w:w="1884"/>
        <w:gridCol w:w="1612"/>
        <w:gridCol w:w="1194"/>
        <w:gridCol w:w="2659"/>
      </w:tblGrid>
      <w:tr>
        <w:trPr>
          <w:tblHeader w:val="true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ко Олексій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щенко Вікторія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а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а Тетяна, Балла Олексій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пелюк Данило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пелюк Тетя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а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а Олексій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яновський Дмитро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ахіна Софія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-Данс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чук Валентина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ик Олександ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 Дари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ель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нцева Ольг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4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92"/>
      </w:tblGrid>
      <w:tr>
        <w:trPr/>
        <w:tc>
          <w:tcPr>
            <w:tcW w:w="54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6"/>
              <w:gridCol w:w="2626"/>
            </w:tblGrid>
            <w:tr>
              <w:trPr/>
              <w:tc>
                <w:tcPr>
                  <w:tcW w:w="26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2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3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3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2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1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3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367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A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RU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5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5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4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6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9:43:00Z</dcterms:created>
  <dc:creator>Taras</dc:creator>
  <dc:description/>
  <cp:keywords/>
  <dc:language>en-US</dc:language>
  <cp:lastModifiedBy>Taras</cp:lastModifiedBy>
  <dcterms:modified xsi:type="dcterms:W3CDTF">2015-09-26T19:45:00Z</dcterms:modified>
  <cp:revision>3</cp:revision>
  <dc:subject/>
  <dc:title>Протокол - "Ритми Печерська 2015" - Ювенали 2 Д клас - LA</dc:title>
</cp:coreProperties>
</file>