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5"/>
        <w:gridCol w:w="2079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85"/>
        <w:gridCol w:w="2169"/>
        <w:gridCol w:w="2063"/>
        <w:gridCol w:w="677"/>
        <w:gridCol w:w="1111"/>
        <w:gridCol w:w="3323"/>
      </w:tblGrid>
      <w:tr>
        <w:trPr>
          <w:tblHeader w:val="true"/>
        </w:trPr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ін Олександ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ненко Агнія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вський Даниїл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енко Анастасія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а Моріс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ріна Ксенія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Натали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йф Гліб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 Марія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ік Євгеній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щікова Ірин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нченко Андрій, Ільїна Вікторі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ін Микит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іна Вікторія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Натал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19"/>
      </w:tblGrid>
      <w:tr>
        <w:trPr/>
        <w:tc>
          <w:tcPr>
            <w:tcW w:w="72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3926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3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4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5 5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6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3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6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5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3 5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2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6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3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8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475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2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4:00Z</dcterms:modified>
  <cp:revision>3</cp:revision>
  <dc:subject/>
  <dc:title>Протокол - "Ритми Печерська 2015" - Юніори 2 С клас - ST</dc:title>
</cp:coreProperties>
</file>