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ніори 1 С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36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1"/>
        <w:gridCol w:w="1746"/>
      </w:tblGrid>
      <w:tr>
        <w:trPr/>
        <w:tc>
          <w:tcPr>
            <w:tcW w:w="36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Ільїна Вікторія, Київ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Ільїна Яна, Київ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Боднар Максим, Київ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Русенюк Яна, Київ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Соронович Ігор, Київ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2"/>
        <w:gridCol w:w="653"/>
        <w:gridCol w:w="2072"/>
        <w:gridCol w:w="2078"/>
        <w:gridCol w:w="647"/>
        <w:gridCol w:w="1435"/>
        <w:gridCol w:w="3175"/>
      </w:tblGrid>
      <w:tr>
        <w:trPr>
          <w:tblHeader w:val="true"/>
        </w:trPr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яновський Даниїл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енко Анастасія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єднягіна Наталія, Миркін Роман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арьов Максим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нко Катерина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-стиль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іт Ірина, Руденко Віталій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уба Кирил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икаленко Дарія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-стиль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енко Віталій, Левіт Ірина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гарний Тимофій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одкіна Анастасія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мперія Танцю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енюк Яна, Рибак Сергі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57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1"/>
      </w:tblGrid>
      <w:tr>
        <w:trPr/>
        <w:tc>
          <w:tcPr>
            <w:tcW w:w="657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1"/>
              <w:gridCol w:w="3711"/>
            </w:tblGrid>
            <w:tr>
              <w:trPr/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2 4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4 1 1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3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Танго ( TA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1 4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1 1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2 3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Віденський вальс ( VW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4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4 2 1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3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Фокстрот ( F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2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3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1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4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4 3 1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2 3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1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358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367"/>
                    <w:gridCol w:w="259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W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T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VW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F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6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7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9:43:00Z</dcterms:created>
  <dc:creator>Taras</dc:creator>
  <dc:description/>
  <cp:keywords/>
  <dc:language>en-US</dc:language>
  <cp:lastModifiedBy>Taras</cp:lastModifiedBy>
  <dcterms:modified xsi:type="dcterms:W3CDTF">2015-09-26T19:46:00Z</dcterms:modified>
  <cp:revision>3</cp:revision>
  <dc:subject/>
  <dc:title>Протокол - "Ритми Печерська 2015" - Юніори 1 С клас - ST</dc:title>
</cp:coreProperties>
</file>