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ь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2465"/>
      </w:tblGrid>
      <w:tr>
        <w:trPr/>
        <w:tc>
          <w:tcPr>
            <w:tcW w:w="4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Русенюк Яна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тадников Володимир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649"/>
        <w:gridCol w:w="1957"/>
        <w:gridCol w:w="2216"/>
        <w:gridCol w:w="644"/>
        <w:gridCol w:w="1439"/>
        <w:gridCol w:w="3159"/>
      </w:tblGrid>
      <w:tr>
        <w:trPr>
          <w:tblHeader w:val="true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ченко Ярослав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енко Александр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утич Стар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vetchenko Svitlana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енко Юрій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щова Єлизавет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тер-де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 Денис, Мартинюк Олен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єсеєнков Дмитро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цало Валерія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 Євгеній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аренко Діан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а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 Тетяна, Балла Олекс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як Григорій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як Соломія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о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стал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ева Александр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11"/>
      </w:tblGrid>
      <w:tr>
        <w:trPr/>
        <w:tc>
          <w:tcPr>
            <w:tcW w:w="71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817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9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1 3 2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5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9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2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9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2 3 1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4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9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3 5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5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9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3 5 4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2 3 1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5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2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9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3:00Z</dcterms:created>
  <dc:creator>Taras</dc:creator>
  <dc:description/>
  <cp:keywords/>
  <dc:language>en-US</dc:language>
  <cp:lastModifiedBy>Taras</cp:lastModifiedBy>
  <dcterms:modified xsi:type="dcterms:W3CDTF">2015-09-26T19:45:00Z</dcterms:modified>
  <cp:revision>3</cp:revision>
  <dc:subject/>
  <dc:title>Протокол - "Ритми Печерська 2015" - Молодь 1 - LA</dc:title>
</cp:coreProperties>
</file>