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1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2233"/>
      </w:tblGrid>
      <w:tr>
        <w:trPr/>
        <w:tc>
          <w:tcPr>
            <w:tcW w:w="51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Trakalyuk Tatyana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Горобець Вікторія, Хмельницький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63"/>
        <w:gridCol w:w="1800"/>
        <w:gridCol w:w="1619"/>
        <w:gridCol w:w="1248"/>
        <w:gridCol w:w="1505"/>
        <w:gridCol w:w="3425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евский Алексе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енко Ангелин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стов Дімітр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Дар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стов Михайл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ілко Дани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ник Веронік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й Ярослав, Коросташов Денис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Дмитр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Софи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нар Ілл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глінська Ольг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и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ІХ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Віктор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енко Михаї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ук Соф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а Арте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сельова Мар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зін Михаї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зіна Мар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 Тимоф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а Ксен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упаданс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а Я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ехін Дмитр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оніна Анастасі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няєв Георг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хно Варвар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ора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alyuk Tatyan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1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1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5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4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7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6 5 6 5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4 6 4 6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2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2 3 1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1 2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6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4 5 6 4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4 4 6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3 3 1 3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1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2 1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3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6 5 6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1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2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6 3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4 4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5 6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2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1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Ювенали 1 Н клас - W-Q-C-J</dc:title>
</cp:coreProperties>
</file>