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39"/>
        <w:gridCol w:w="81"/>
      </w:tblGrid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ідкрита першість ДЮСШ "Супаданс"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"Ритми Печерська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иїв, 26.09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слі, S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485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86"/>
        <w:gridCol w:w="2465"/>
      </w:tblGrid>
      <w:tr>
        <w:trPr/>
        <w:tc>
          <w:tcPr>
            <w:tcW w:w="4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Emphasis"/>
                <w:b/>
                <w:bCs/>
                <w:sz w:val="18"/>
                <w:szCs w:val="18"/>
              </w:rPr>
              <w:t>Судді</w:t>
            </w:r>
          </w:p>
        </w:tc>
      </w:tr>
      <w:tr>
        <w:trPr/>
        <w:tc>
          <w:tcPr>
            <w:tcW w:w="23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A. </w:t>
            </w:r>
            <w:r>
              <w:rPr>
                <w:sz w:val="18"/>
                <w:szCs w:val="18"/>
              </w:rPr>
              <w:t>Гончаров Володимир, Київ</w:t>
            </w:r>
          </w:p>
        </w:tc>
        <w:tc>
          <w:tcPr>
            <w:tcW w:w="24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B. </w:t>
            </w:r>
            <w:r>
              <w:rPr>
                <w:sz w:val="18"/>
                <w:szCs w:val="18"/>
              </w:rPr>
              <w:t>Дибань Людмила, Київ</w:t>
            </w:r>
          </w:p>
        </w:tc>
      </w:tr>
      <w:tr>
        <w:trPr/>
        <w:tc>
          <w:tcPr>
            <w:tcW w:w="23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C. </w:t>
            </w:r>
            <w:r>
              <w:rPr>
                <w:sz w:val="18"/>
                <w:szCs w:val="18"/>
              </w:rPr>
              <w:t>Кобюк Ігор, Київ</w:t>
            </w:r>
          </w:p>
        </w:tc>
        <w:tc>
          <w:tcPr>
            <w:tcW w:w="24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D. </w:t>
            </w:r>
            <w:r>
              <w:rPr>
                <w:sz w:val="18"/>
                <w:szCs w:val="18"/>
              </w:rPr>
              <w:t>Русенюк Яна, Київ</w:t>
            </w:r>
          </w:p>
        </w:tc>
      </w:tr>
      <w:tr>
        <w:trPr/>
        <w:tc>
          <w:tcPr>
            <w:tcW w:w="23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E. </w:t>
            </w:r>
            <w:r>
              <w:rPr>
                <w:sz w:val="18"/>
                <w:szCs w:val="18"/>
              </w:rPr>
              <w:t>Соронович Ігор, Київ</w:t>
            </w:r>
          </w:p>
        </w:tc>
        <w:tc>
          <w:tcPr>
            <w:tcW w:w="24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F. </w:t>
            </w:r>
            <w:r>
              <w:rPr>
                <w:sz w:val="18"/>
                <w:szCs w:val="18"/>
              </w:rPr>
              <w:t>Стадников Володимир, Київ</w:t>
            </w:r>
          </w:p>
        </w:tc>
      </w:tr>
      <w:tr>
        <w:trPr/>
        <w:tc>
          <w:tcPr>
            <w:tcW w:w="23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G. </w:t>
            </w:r>
            <w:r>
              <w:rPr>
                <w:sz w:val="18"/>
                <w:szCs w:val="18"/>
              </w:rPr>
              <w:t>Федорчук Валентина, Київ</w:t>
            </w:r>
          </w:p>
        </w:tc>
        <w:tc>
          <w:tcPr>
            <w:tcW w:w="246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701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91"/>
        <w:gridCol w:w="4920"/>
      </w:tblGrid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вний суддя</w:t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дников Володимир, Київ _____________________________</w:t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портивний комісaр</w:t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ирянов Юрій, Київ</w:t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ва лічильної комісії</w:t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kachenko Vitaliy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284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7"/>
        <w:gridCol w:w="150"/>
        <w:gridCol w:w="66"/>
        <w:gridCol w:w="679"/>
        <w:gridCol w:w="150"/>
        <w:gridCol w:w="66"/>
        <w:gridCol w:w="509"/>
        <w:gridCol w:w="150"/>
        <w:gridCol w:w="81"/>
      </w:tblGrid>
      <w:tr>
        <w:trPr/>
        <w:tc>
          <w:tcPr>
            <w:tcW w:w="99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часників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убів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т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0"/>
        <w:gridCol w:w="542"/>
        <w:gridCol w:w="1910"/>
        <w:gridCol w:w="1648"/>
        <w:gridCol w:w="537"/>
        <w:gridCol w:w="2432"/>
        <w:gridCol w:w="3113"/>
      </w:tblGrid>
      <w:tr>
        <w:trPr>
          <w:tblHeader w:val="true"/>
        </w:trPr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мер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це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тнер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тнерка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то</w:t>
            </w:r>
          </w:p>
        </w:tc>
        <w:tc>
          <w:tcPr>
            <w:tcW w:w="2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уб</w:t>
            </w:r>
          </w:p>
        </w:tc>
        <w:tc>
          <w:tcPr>
            <w:tcW w:w="3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енер, Керівник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нік Ігор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іщук Марія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2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нцевальнй Центр Максимум</w:t>
            </w:r>
          </w:p>
        </w:tc>
        <w:tc>
          <w:tcPr>
            <w:tcW w:w="3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таненко Коляда, Буланий Спасітель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жинін Нікіта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рошніченко Діана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2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нцевальнй Центр Максимум</w:t>
            </w:r>
          </w:p>
        </w:tc>
        <w:tc>
          <w:tcPr>
            <w:tcW w:w="3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асітель Катерина, Буланий Максим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ьмега Артем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вченко Анна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2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аданс</w:t>
            </w:r>
          </w:p>
        </w:tc>
        <w:tc>
          <w:tcPr>
            <w:tcW w:w="3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ронович Ігор, Бойко Оксана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клін Артем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іка Аліка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2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нцевальнй Центр Максимум</w:t>
            </w:r>
          </w:p>
        </w:tc>
        <w:tc>
          <w:tcPr>
            <w:tcW w:w="3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аний Максим, Спасітель Катерина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інцов Володимир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орних Вікторія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ев</w:t>
            </w:r>
          </w:p>
        </w:tc>
        <w:tc>
          <w:tcPr>
            <w:tcW w:w="2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вор</w:t>
            </w:r>
          </w:p>
        </w:tc>
        <w:tc>
          <w:tcPr>
            <w:tcW w:w="3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оващенко Руслан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торацький Михайло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еус Вікторія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2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аданс</w:t>
            </w:r>
          </w:p>
        </w:tc>
        <w:tc>
          <w:tcPr>
            <w:tcW w:w="3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б'юк Ігор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бченко Никита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вба Анна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ев</w:t>
            </w:r>
          </w:p>
        </w:tc>
        <w:tc>
          <w:tcPr>
            <w:tcW w:w="2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перия Танца</w:t>
            </w:r>
          </w:p>
        </w:tc>
        <w:tc>
          <w:tcPr>
            <w:tcW w:w="3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бак Сергей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явський Іван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м'яченко Олеся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2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аданс</w:t>
            </w:r>
          </w:p>
        </w:tc>
        <w:tc>
          <w:tcPr>
            <w:tcW w:w="3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йко Оксана, Соронович Ігор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дін Владислав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доренко Олена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2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нс</w:t>
            </w:r>
          </w:p>
        </w:tc>
        <w:tc>
          <w:tcPr>
            <w:tcW w:w="3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єднягіна Наталія, Миркін Роман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7327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327"/>
      </w:tblGrid>
      <w:tr>
        <w:trPr/>
        <w:tc>
          <w:tcPr>
            <w:tcW w:w="7327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/2 фіналу, вибрати 6 з 9</w:t>
            </w:r>
          </w:p>
          <w:tbl>
            <w:tblPr>
              <w:tblW w:w="650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91"/>
              <w:gridCol w:w="691"/>
              <w:gridCol w:w="583"/>
              <w:gridCol w:w="907"/>
              <w:gridCol w:w="907"/>
              <w:gridCol w:w="907"/>
              <w:gridCol w:w="907"/>
              <w:gridCol w:w="907"/>
            </w:tblGrid>
            <w:tr>
              <w:trPr>
                <w:tblHeader w:val="true"/>
              </w:trPr>
              <w:tc>
                <w:tcPr>
                  <w:tcW w:w="69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Номер </w:t>
                  </w:r>
                </w:p>
              </w:tc>
              <w:tc>
                <w:tcPr>
                  <w:tcW w:w="69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Місце </w:t>
                  </w:r>
                </w:p>
              </w:tc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Сума 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SW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TA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VW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F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9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69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ABCDEFG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ABCDEFG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ABCDEFG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ABCDEFG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642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 - 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3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787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 - 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3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882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 - 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3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769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4 - 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3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810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4 - 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3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793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X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-XX</w:t>
                  </w:r>
                </w:p>
              </w:tc>
            </w:tr>
            <w:tr>
              <w:trPr/>
              <w:tc>
                <w:tcPr>
                  <w:tcW w:w="6500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Прохідний бал: 25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776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-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---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659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X--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660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54"/>
              <w:gridCol w:w="4034"/>
            </w:tblGrid>
            <w:tr>
              <w:trPr/>
              <w:tc>
                <w:tcPr>
                  <w:tcW w:w="30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  <w:lang w:val="en-US"/>
                    </w:rPr>
                    <w:t>Повільний вальс ( SW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Номер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Місце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>64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>769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 xml:space="preserve">3 5 6 3 5 5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>787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 xml:space="preserve">4 2 4 4 4 3 5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>793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 xml:space="preserve">6 6 5 6 6 6 6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>81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 xml:space="preserve">5 4 3 5 3 4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>88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 xml:space="preserve">2 3 2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40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  <w:lang w:val="en-US"/>
                    </w:rPr>
                    <w:t>Танго ( TA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Номер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Місце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>64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>769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>4 - 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 xml:space="preserve">3 5 3 3 5 5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>787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 xml:space="preserve">4 4 4 4 4 2 5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>793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 xml:space="preserve">6 6 6 6 6 6 6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>81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>4 - 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 xml:space="preserve">5 3 5 5 3 4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>88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 xml:space="preserve">2 2 2 2 2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0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  <w:lang w:val="en-US"/>
                    </w:rPr>
                    <w:t>Віденський вальс ( VW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Номер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Місце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>64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 xml:space="preserve">1 1 1 1 1 2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>769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 xml:space="preserve">3 5 4 3 6 5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>787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 xml:space="preserve">5 4 3 4 4 1 5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>793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 xml:space="preserve">6 6 6 6 5 6 6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>81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 xml:space="preserve">4 3 5 5 3 4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>88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 xml:space="preserve">2 2 2 2 2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40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  <w:lang w:val="en-US"/>
                    </w:rPr>
                    <w:t>Фокстрот ( F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Номер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Місце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>64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>769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 xml:space="preserve">2 5 2 3 5 5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>787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 xml:space="preserve">4 3 6 4 4 2 5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>793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 xml:space="preserve">6 6 5 6 6 6 6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>81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en-US"/>
                          </w:rPr>
                          <w:t xml:space="preserve">5 4 4 5 3 4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>88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2 3 2 2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Квікстеп ( Q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4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69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5 3 3 5 5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87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 - 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3 4 4 4 2 5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93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6 6 6 6 6 6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81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 - 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4 5 5 3 3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88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2 2 2 2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034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Остаточний результат</w:t>
                  </w:r>
                </w:p>
                <w:tbl>
                  <w:tblPr>
                    <w:tblW w:w="3908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583"/>
                    <w:gridCol w:w="367"/>
                    <w:gridCol w:w="475"/>
                    <w:gridCol w:w="367"/>
                    <w:gridCol w:w="259"/>
                    <w:gridCol w:w="47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SW</w:t>
                        </w:r>
                      </w:p>
                    </w:tc>
                    <w:tc>
                      <w:tcPr>
                        <w:tcW w:w="4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TA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VW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F</w:t>
                        </w:r>
                      </w:p>
                    </w:tc>
                    <w:tc>
                      <w:tcPr>
                        <w:tcW w:w="4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4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4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4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88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0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4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4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87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6,5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4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4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,5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81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1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4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,5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4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,5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69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2,5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4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,5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4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93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6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0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4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4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5"/>
        <w:spacing w:before="280" w:after="28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6T19:44:00Z</dcterms:created>
  <dc:creator>Taras</dc:creator>
  <dc:description/>
  <cp:keywords/>
  <dc:language>en-US</dc:language>
  <cp:lastModifiedBy>Taras</cp:lastModifiedBy>
  <dcterms:modified xsi:type="dcterms:W3CDTF">2015-09-26T19:47:00Z</dcterms:modified>
  <cp:revision>3</cp:revision>
  <dc:subject/>
  <dc:title>Протокол - "Ритми Печерська 2015" - Дорослі - ST</dc:title>
</cp:coreProperties>
</file>