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ь+Дорослі В+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2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3"/>
        <w:gridCol w:w="1970"/>
      </w:tblGrid>
      <w:tr>
        <w:trPr/>
        <w:tc>
          <w:tcPr>
            <w:tcW w:w="42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Григорович Віталій, Киї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Доля Владислав, Київ</w:t>
            </w:r>
          </w:p>
        </w:tc>
      </w:tr>
      <w:tr>
        <w:trPr/>
        <w:tc>
          <w:tcPr>
            <w:tcW w:w="2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Зирянов Юрій, Киї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Кобюк Ігор, Київ</w:t>
            </w:r>
          </w:p>
        </w:tc>
      </w:tr>
      <w:tr>
        <w:trPr/>
        <w:tc>
          <w:tcPr>
            <w:tcW w:w="2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Русенюк Яна, Киї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енченко Юрій, Київ</w:t>
            </w:r>
          </w:p>
        </w:tc>
      </w:tr>
      <w:tr>
        <w:trPr/>
        <w:tc>
          <w:tcPr>
            <w:tcW w:w="2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оронович Ігор, Киї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631"/>
        <w:gridCol w:w="1912"/>
        <w:gridCol w:w="1884"/>
        <w:gridCol w:w="626"/>
        <w:gridCol w:w="1182"/>
        <w:gridCol w:w="3848"/>
      </w:tblGrid>
      <w:tr>
        <w:trPr>
          <w:tblHeader w:val="true"/>
        </w:trPr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яновський Юрій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ула Анна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-Данс</w:t>
            </w:r>
          </w:p>
        </w:tc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чук Валентина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прина Денис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оцька Вероніка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вор</w:t>
            </w:r>
          </w:p>
        </w:tc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щенко Олена, Головащенко Руслан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роштан Євгеній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адська Єлізавета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кторія А</w:t>
            </w:r>
          </w:p>
        </w:tc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ієвський Євгеній, Ільїна Вікторія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ілов Володими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бліченко Вікторія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ворит</w:t>
            </w:r>
          </w:p>
        </w:tc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хова Софія, Стадников Володимир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мелько Владими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мелько Ирина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та</w:t>
            </w:r>
          </w:p>
        </w:tc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а Алексе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00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03"/>
      </w:tblGrid>
      <w:tr>
        <w:trPr/>
        <w:tc>
          <w:tcPr>
            <w:tcW w:w="70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5"/>
              <w:gridCol w:w="3709"/>
            </w:tblGrid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2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2 2 3 2 3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47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4 1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8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3 5 4 5 4 4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3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5 4 5 4 5 5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3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1 3 2 3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Танго ( T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2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2 2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47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4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8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3 4 4 5 4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3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5 5 5 4 5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3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1 3 2 3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Віденський вальс ( V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2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2 3 3 3 3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47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4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8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3 4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3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5 5 5 4 4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3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1 2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Фокстрот ( F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2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2 3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47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4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8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3 4 4 3 5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3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5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3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1 2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2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2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47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4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8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3 4 4 4 5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3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5 5 5 5 4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3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1 2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358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259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T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VW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F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3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1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3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4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5:14:00Z</dcterms:created>
  <dc:creator>Taras</dc:creator>
  <dc:description/>
  <cp:keywords/>
  <dc:language>en-US</dc:language>
  <cp:lastModifiedBy>Taras</cp:lastModifiedBy>
  <dcterms:modified xsi:type="dcterms:W3CDTF">2015-09-26T15:15:00Z</dcterms:modified>
  <cp:revision>3</cp:revision>
  <dc:subject/>
  <dc:title>Протокол - "Ритми Печерська 2015" - Молодь+Дорослі В+С - ST</dc:title>
</cp:coreProperties>
</file>