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39"/>
        <w:gridCol w:w="81"/>
      </w:tblGrid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ідкрита першість ДЮСШ "Супаданс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"Ритми Печерська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иїв, 26.09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Ювенали 2 Е клас, LA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3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1"/>
        <w:gridCol w:w="2233"/>
      </w:tblGrid>
      <w:tr>
        <w:trPr/>
        <w:tc>
          <w:tcPr>
            <w:tcW w:w="532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Emphasis"/>
                <w:b/>
                <w:bCs/>
                <w:sz w:val="18"/>
                <w:szCs w:val="18"/>
              </w:rPr>
              <w:t>Судді</w:t>
            </w:r>
          </w:p>
        </w:tc>
      </w:tr>
      <w:tr>
        <w:trPr/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A. </w:t>
            </w:r>
            <w:r>
              <w:rPr>
                <w:sz w:val="18"/>
                <w:szCs w:val="18"/>
                <w:lang w:val="en-US"/>
              </w:rPr>
              <w:t xml:space="preserve">Dzhurenko-Kiorkian Valera, </w:t>
            </w:r>
            <w:r>
              <w:rPr>
                <w:sz w:val="18"/>
                <w:szCs w:val="18"/>
              </w:rPr>
              <w:t>Винница</w:t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B. </w:t>
            </w:r>
            <w:r>
              <w:rPr>
                <w:sz w:val="18"/>
                <w:szCs w:val="18"/>
              </w:rPr>
              <w:t>Trakalyuk Tatyana, Київ</w:t>
            </w:r>
          </w:p>
        </w:tc>
      </w:tr>
      <w:tr>
        <w:trPr/>
        <w:tc>
          <w:tcPr>
            <w:tcW w:w="30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C. </w:t>
            </w:r>
            <w:r>
              <w:rPr>
                <w:sz w:val="18"/>
                <w:szCs w:val="18"/>
              </w:rPr>
              <w:t>Боднар Максим, Київ</w:t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D. </w:t>
            </w:r>
            <w:r>
              <w:rPr>
                <w:sz w:val="18"/>
                <w:szCs w:val="18"/>
              </w:rPr>
              <w:t>Галай Ярослав, Київ</w:t>
            </w:r>
          </w:p>
        </w:tc>
      </w:tr>
      <w:tr>
        <w:trPr/>
        <w:tc>
          <w:tcPr>
            <w:tcW w:w="30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E. </w:t>
            </w:r>
            <w:r>
              <w:rPr>
                <w:sz w:val="18"/>
                <w:szCs w:val="18"/>
              </w:rPr>
              <w:t>Кизиль Виталий, Київ</w:t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F. </w:t>
            </w:r>
            <w:r>
              <w:rPr>
                <w:sz w:val="18"/>
                <w:szCs w:val="18"/>
              </w:rPr>
              <w:t>Григорович Віталій, Київ</w:t>
            </w:r>
          </w:p>
        </w:tc>
      </w:tr>
      <w:tr>
        <w:trPr/>
        <w:tc>
          <w:tcPr>
            <w:tcW w:w="30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G. </w:t>
            </w:r>
            <w:r>
              <w:rPr>
                <w:sz w:val="18"/>
                <w:szCs w:val="18"/>
              </w:rPr>
              <w:t>Доля Владислав, Київ</w:t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H. </w:t>
            </w:r>
            <w:r>
              <w:rPr>
                <w:sz w:val="18"/>
                <w:szCs w:val="18"/>
              </w:rPr>
              <w:t>Митченко Мария, Київ</w:t>
            </w:r>
          </w:p>
        </w:tc>
      </w:tr>
      <w:tr>
        <w:trPr/>
        <w:tc>
          <w:tcPr>
            <w:tcW w:w="30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I. </w:t>
            </w:r>
            <w:r>
              <w:rPr>
                <w:sz w:val="18"/>
                <w:szCs w:val="18"/>
              </w:rPr>
              <w:t>Савков Сергій, Київ</w:t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701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1"/>
        <w:gridCol w:w="4920"/>
      </w:tblGrid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ний суддя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ников Володимир, Київ _____________________________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ортивний комісaр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рянов Юрій, Київ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а лічильної комісії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kachenko Vitaliy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28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"/>
        <w:gridCol w:w="150"/>
        <w:gridCol w:w="66"/>
        <w:gridCol w:w="679"/>
        <w:gridCol w:w="150"/>
        <w:gridCol w:w="66"/>
        <w:gridCol w:w="509"/>
        <w:gridCol w:w="150"/>
        <w:gridCol w:w="81"/>
      </w:tblGrid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асник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1"/>
        <w:gridCol w:w="605"/>
        <w:gridCol w:w="1683"/>
        <w:gridCol w:w="1948"/>
        <w:gridCol w:w="1345"/>
        <w:gridCol w:w="1134"/>
        <w:gridCol w:w="3396"/>
      </w:tblGrid>
      <w:tr>
        <w:trPr>
          <w:tblHeader w:val="true"/>
        </w:trPr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це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ка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о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нер, Керівник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овенко Богдан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єва Зінаїда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ф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бань Олена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бець Дмитро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ймак Іванна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мельницький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ПІХ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бець Юрій, Горобець Вікторія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08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ортко Андрей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врич Яна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вари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exDance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ренко Анастасия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нчарук Тимофій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аленко Олена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данс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илева Наталія, Коросташов Денис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гель Кирило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шапошнікова Ліна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ф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бань Олена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ілейко Олексій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арук Катерина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 -Данс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чук Валентина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- 8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гідолін Карім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рбатюк Анна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тіма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енко Ольга, Бакалор Тимофій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- 8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кіза Андрій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юк Софія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данс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илева Наталія, Коросташов Денис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22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220"/>
      </w:tblGrid>
      <w:tr>
        <w:trPr/>
        <w:tc>
          <w:tcPr>
            <w:tcW w:w="722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/2 фіналу, вибрати 6 з 8</w:t>
            </w:r>
          </w:p>
          <w:tbl>
            <w:tblPr>
              <w:tblW w:w="533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91"/>
              <w:gridCol w:w="691"/>
              <w:gridCol w:w="583"/>
              <w:gridCol w:w="1123"/>
              <w:gridCol w:w="1123"/>
              <w:gridCol w:w="1123"/>
            </w:tblGrid>
            <w:tr>
              <w:trPr>
                <w:tblHeader w:val="true"/>
              </w:trPr>
              <w:tc>
                <w:tcPr>
                  <w:tcW w:w="6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Номер </w:t>
                  </w:r>
                </w:p>
              </w:tc>
              <w:tc>
                <w:tcPr>
                  <w:tcW w:w="6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Місце </w:t>
                  </w:r>
                </w:p>
              </w:tc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Сума 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CH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SA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6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HI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HI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650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589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-XXX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--X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808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XXXX-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-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XXX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610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4 - 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XXX-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XXX-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X-X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736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4 - 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XX--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-XXX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-X--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820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4 - 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X-XXX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-XX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-XXXX--</w:t>
                  </w:r>
                </w:p>
              </w:tc>
            </w:tr>
            <w:tr>
              <w:trPr/>
              <w:tc>
                <w:tcPr>
                  <w:tcW w:w="5334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Прохідний бал: 19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469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7 - 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-X-X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-X--X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-X--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772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7 - 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-XX-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XXXXX-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X-XX--</w:t>
                  </w:r>
                </w:p>
              </w:tc>
            </w:tr>
          </w:tbl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90"/>
              <w:gridCol w:w="3490"/>
            </w:tblGrid>
            <w:tr>
              <w:trPr/>
              <w:tc>
                <w:tcPr>
                  <w:tcW w:w="3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  <w:lang w:val="en-US"/>
                    </w:rPr>
                    <w:t>Ча-ча-ча ( CH )</w:t>
                  </w:r>
                </w:p>
                <w:tbl>
                  <w:tblPr>
                    <w:tblW w:w="33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987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Номер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Місце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58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1 2 1 5 3 4 1 3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61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6 4 4 3 4 3 6 1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65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2 1 2 1 2 1 5 2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73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3 6 5 6 6 6 4 5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0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3 3 4 1 2 2 4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2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5 6 2 5 5 3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Самба ( SA )</w:t>
                  </w:r>
                </w:p>
                <w:tbl>
                  <w:tblPr>
                    <w:tblW w:w="33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987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58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2 2 1 5 6 1 4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1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5 4 4 3 5 6 2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5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1 1 5 2 1 5 1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3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4 3 6 4 2 3 5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0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3 6 2 1 4 2 6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2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6 5 3 6 3 4 3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Джайв ( J )</w:t>
                  </w:r>
                </w:p>
                <w:tbl>
                  <w:tblPr>
                    <w:tblW w:w="33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987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58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3 2 1 2 3 1 2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1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4 5 5 5 4 6 3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5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1 1 4 4 1 4 1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3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5 4 6 6 6 5 6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0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2 3 3 1 2 3 5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2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6 6 2 3 5 2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90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Остаточний результат</w:t>
                  </w:r>
                </w:p>
                <w:tbl>
                  <w:tblPr>
                    <w:tblW w:w="295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583"/>
                    <w:gridCol w:w="367"/>
                    <w:gridCol w:w="367"/>
                    <w:gridCol w:w="259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CH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SA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5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58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0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9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2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4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1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5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3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5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5"/>
        <w:spacing w:before="280" w:after="2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09:10:00Z</dcterms:created>
  <dc:creator>Taras</dc:creator>
  <dc:description/>
  <cp:keywords/>
  <dc:language>en-US</dc:language>
  <cp:lastModifiedBy>Taras</cp:lastModifiedBy>
  <dcterms:modified xsi:type="dcterms:W3CDTF">2015-09-26T09:11:00Z</dcterms:modified>
  <cp:revision>3</cp:revision>
  <dc:subject/>
  <dc:title>Протокол - "Ритми Печерська 2015" - Ювенали 2 Е клас - LA</dc:title>
</cp:coreProperties>
</file>