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ти Школа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243"/>
      </w:tblGrid>
      <w:tr>
        <w:trPr/>
        <w:tc>
          <w:tcPr>
            <w:tcW w:w="53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Dzhurenko-Kiorkian Valera, Винница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оля Владислав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изиль Виталий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Орел Серг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3"/>
        <w:gridCol w:w="2187"/>
        <w:gridCol w:w="1656"/>
        <w:gridCol w:w="696"/>
        <w:gridCol w:w="1113"/>
        <w:gridCol w:w="3652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миков Дмитр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ка Валерія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ылецкий Макси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инова Катя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ідж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 Орел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стивий ів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ійник Зоряна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ім Денс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к Адріан, Петрук Наталі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269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0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0:00Z</dcterms:modified>
  <cp:revision>3</cp:revision>
  <dc:subject/>
  <dc:title>Протокол - "Ритми Печерська 2015" - Діти Школа - W-C</dc:title>
</cp:coreProperties>
</file>