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9"/>
        <w:gridCol w:w="81"/>
      </w:tblGrid>
      <w:tr>
        <w:trPr/>
        <w:tc>
          <w:tcPr>
            <w:tcW w:w="30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IDSA World Championship Youth (under 21)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</w:t>
            </w:r>
            <w:r>
              <w:rPr>
                <w:b/>
                <w:bCs/>
                <w:sz w:val="14"/>
                <w:szCs w:val="27"/>
                <w:lang w:val="en-US"/>
              </w:rPr>
              <w:t>CAPITAL CUP</w:t>
            </w:r>
            <w:r>
              <w:rPr>
                <w:b/>
                <w:bCs/>
                <w:sz w:val="14"/>
                <w:szCs w:val="27"/>
              </w:rPr>
              <w:t xml:space="preserve"> "</w:t>
            </w:r>
            <w:r>
              <w:rPr>
                <w:b/>
                <w:bCs/>
                <w:sz w:val="14"/>
                <w:szCs w:val="27"/>
                <w:lang w:val="en-US"/>
              </w:rPr>
              <w:t>MINSK</w:t>
            </w:r>
            <w:r>
              <w:rPr>
                <w:b/>
                <w:bCs/>
                <w:sz w:val="14"/>
                <w:szCs w:val="27"/>
              </w:rPr>
              <w:t xml:space="preserve">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Minsk</w:t>
            </w:r>
            <w:r>
              <w:rPr>
                <w:b/>
                <w:bCs/>
                <w:sz w:val="14"/>
                <w:szCs w:val="27"/>
              </w:rPr>
              <w:t>, 26.09.2015 - 27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0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Youth U21 IDSA World Championship Open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0"/>
        <w:gridCol w:w="1915"/>
      </w:tblGrid>
      <w:tr>
        <w:trPr/>
        <w:tc>
          <w:tcPr>
            <w:tcW w:w="39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izhokas Arunas, USA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ndratiev Maxim, Romania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Duknauskas Vytautas, Lithuania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ashkovskyi Ievgen, Ukraine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azyra Alena, Belorus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im Igor, Kazakhstan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ostov Zlatin, Bulgaria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Nikolaevskiy Vasily, Russia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Prochko Yuriy, Ukraine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Samuilova Elena, Latvia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Trilisky Anatoly, Israel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Zakharin Alexey, Russia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иклашевич Сергей, Гродно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66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lang w:val="en-US"/>
              </w:rPr>
              <w:t>Vlokh Svyatoslav, Ukraine</w:t>
            </w:r>
            <w:r>
              <w:rPr>
                <w:sz w:val="14"/>
              </w:rPr>
              <w:t xml:space="preserve">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2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200"/>
        <w:gridCol w:w="66"/>
        <w:gridCol w:w="457"/>
        <w:gridCol w:w="20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oupl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lub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Cities</w:t>
            </w:r>
            <w:r>
              <w:rPr>
                <w:b/>
                <w:bCs/>
                <w:sz w:val="14"/>
              </w:rPr>
              <w:t>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"/>
        <w:gridCol w:w="522"/>
        <w:gridCol w:w="2156"/>
        <w:gridCol w:w="2199"/>
        <w:gridCol w:w="1267"/>
        <w:gridCol w:w="1359"/>
        <w:gridCol w:w="2949"/>
      </w:tblGrid>
      <w:tr>
        <w:trPr>
          <w:tblHeader w:val="true"/>
        </w:trPr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яков Егор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ьмач Анастасия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ulbachynskyy Lyubomyr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motiy Zoryana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viv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elita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Prochko Yuriy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ma Alexandru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deanu Valeria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isinau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Condratieva Irina,Condratiev Maxim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zin Artem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Sosnovska Valeriia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desa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io-Rita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shkovskyi Ievgen,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пский Владислав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тюшина Александр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 Dance Club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родинов Владислав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vrilchenko Stanislav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ystrik Dasha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rkiv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hapiro Oleh,Kravchuk Viktor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zin Anatoliy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gaev Alexa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Chisinau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ondratieva Irina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nomarenko Vladislav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rdnikova Anna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yiv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if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yban Olena,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еснев Сергей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ниславчик Полин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ицов Данила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нер Дария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го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рцев Павел,Баслык Марина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kachkovs Kirils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Kavjuka Milena-Anastasija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tvija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gic dance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abanova Elena,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ch Stanislav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ico Laura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Hradec Kralow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Condratiev Maxim,Condratieva Irin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90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569"/>
        <w:gridCol w:w="333"/>
      </w:tblGrid>
      <w:tr>
        <w:trPr/>
        <w:tc>
          <w:tcPr>
            <w:tcW w:w="756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4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 xml:space="preserve">, </w:t>
            </w:r>
            <w:r>
              <w:rPr>
                <w:b/>
                <w:bCs/>
                <w:sz w:val="14"/>
                <w:lang w:val="en-US"/>
              </w:rPr>
              <w:t>select</w:t>
            </w:r>
            <w:r>
              <w:rPr>
                <w:b/>
                <w:bCs/>
                <w:sz w:val="14"/>
              </w:rPr>
              <w:t xml:space="preserve"> 10 </w:t>
            </w:r>
            <w:r>
              <w:rPr>
                <w:b/>
                <w:bCs/>
                <w:sz w:val="14"/>
                <w:lang w:val="en-US"/>
              </w:rPr>
              <w:t>from</w:t>
            </w:r>
            <w:r>
              <w:rPr>
                <w:b/>
                <w:bCs/>
                <w:sz w:val="14"/>
              </w:rPr>
              <w:t xml:space="preserve"> 12</w:t>
            </w:r>
          </w:p>
          <w:tbl>
            <w:tblPr>
              <w:tblW w:w="731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295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29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29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316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Next round</w:t>
                  </w:r>
                  <w:r>
                    <w:rPr>
                      <w:rFonts w:cs="Courier New" w:ascii="Courier New" w:hAnsi="Courier New"/>
                      <w:sz w:val="14"/>
                    </w:rPr>
                    <w:t>: 59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56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 xml:space="preserve">, </w:t>
            </w:r>
            <w:r>
              <w:rPr>
                <w:b/>
                <w:bCs/>
                <w:sz w:val="14"/>
                <w:lang w:val="en-US"/>
              </w:rPr>
              <w:t>select</w:t>
            </w:r>
            <w:r>
              <w:rPr>
                <w:b/>
                <w:bCs/>
                <w:sz w:val="14"/>
              </w:rPr>
              <w:t xml:space="preserve"> 6 </w:t>
            </w:r>
            <w:r>
              <w:rPr>
                <w:b/>
                <w:bCs/>
                <w:sz w:val="14"/>
                <w:lang w:val="en-US"/>
              </w:rPr>
              <w:t>from</w:t>
            </w:r>
            <w:r>
              <w:rPr>
                <w:b/>
                <w:bCs/>
                <w:sz w:val="14"/>
              </w:rPr>
              <w:t xml:space="preserve"> 10</w:t>
            </w:r>
          </w:p>
          <w:tbl>
            <w:tblPr>
              <w:tblW w:w="731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295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29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29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-XX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--XX</w:t>
                  </w:r>
                </w:p>
              </w:tc>
            </w:tr>
            <w:tr>
              <w:trPr/>
              <w:tc>
                <w:tcPr>
                  <w:tcW w:w="7316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Next round</w:t>
                  </w:r>
                  <w:r>
                    <w:rPr>
                      <w:rFonts w:cs="Courier New" w:ascii="Courier New" w:hAnsi="Courier New"/>
                      <w:sz w:val="14"/>
                    </w:rPr>
                    <w:t>: 38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XX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X-X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-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88"/>
              <w:gridCol w:w="3689"/>
            </w:tblGrid>
            <w:tr>
              <w:trPr/>
              <w:tc>
                <w:tcPr>
                  <w:tcW w:w="36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306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3 5 4 3 3 4 6 6 5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1 2 1 2 1 1 1 3 2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5 6 6 6 5 5 5 5 5 3 6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1 2 1 2 2 2 1 6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4 3 5 6 4 3 3 4 4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5 4 3 4 6 6 4 2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06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3 4 3 3 4 4 6 5 6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1 3 2 2 1 1 2 2 1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6 6 6 5 5 6 4 6 3 6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3 2 1 1 5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4 2 4 6 2 3 3 4 4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5 5 5 4 6 5 5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06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3 5 4 3 4 4 6 4 6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1 3 1 2 1 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6 6 6 5 5 5 5 6 5 6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2 1 3 2 1 1 4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4 2 3 6 2 3 3 5 3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5 4 5 4 6 6 4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06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3 4 5 3 5 4 5 5 4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1 5 2 2 3 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6 6 6 6 5 4 6 6 6 3 6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2 2 1 1 5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4 2 3 6 1 3 3 4 6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5 3 4 4 6 5 4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06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3 5 3 3 5 5 5 6 6 6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1 4 2 2 3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6 6 6 6 5 4 4 6 4 4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2 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4 2 4 6 1 3 3 3 5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5 3 5 4 6 6 4 5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8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s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lang w:val="en-US"/>
              </w:rPr>
            </w:pPr>
            <w:r>
              <w:rPr>
                <w:vanish/>
                <w:sz w:val="14"/>
                <w:lang w:val="en-US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14"/>
          <w:lang w:val="en-US"/>
        </w:rPr>
      </w:pPr>
      <w:r>
        <w:rPr>
          <w:sz w:val="14"/>
          <w:lang w:val="en-US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7:30:00Z</dcterms:created>
  <dc:creator>Nadiya Tkachenko</dc:creator>
  <dc:description/>
  <cp:keywords/>
  <dc:language>en-US</dc:language>
  <cp:lastModifiedBy>Nadiya Tkachenko</cp:lastModifiedBy>
  <cp:lastPrinted>2015-09-27T20:38:00Z</cp:lastPrinted>
  <dcterms:modified xsi:type="dcterms:W3CDTF">2015-09-27T17:38:00Z</dcterms:modified>
  <cp:revision>6</cp:revision>
  <dc:subject/>
  <dc:title>Протокол - "КУБОК Столицы "Минск - 2015" - Молодежь IDSA World Championship Open - LA</dc:title>
</cp:coreProperties>
</file>