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9"/>
        <w:gridCol w:w="81"/>
      </w:tblGrid>
      <w:tr>
        <w:trPr/>
        <w:tc>
          <w:tcPr>
            <w:tcW w:w="18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  <w:lang w:val="en-US"/>
              </w:rPr>
              <w:t>\</w:t>
            </w:r>
            <w:r>
              <w:rPr>
                <w:b/>
                <w:bCs/>
                <w:sz w:val="14"/>
                <w:szCs w:val="27"/>
              </w:rPr>
              <w:t>"Kyiv Open 2015"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8.11.2015 - 29.11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1, LA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96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1"/>
        <w:gridCol w:w="1938"/>
      </w:tblGrid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nnunziato Mariano, Italy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Borodinov Vladislav, Russia</w:t>
            </w:r>
          </w:p>
        </w:tc>
      </w:tr>
      <w:tr>
        <w:trPr/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Colantoni Valerio, Italy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Condratiev Maksim, Moldova</w:t>
            </w:r>
          </w:p>
        </w:tc>
      </w:tr>
      <w:tr>
        <w:trPr/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Fletcher Alan, England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Galke Hans, Germany</w:t>
            </w:r>
          </w:p>
        </w:tc>
      </w:tr>
      <w:tr>
        <w:trPr/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Kazyra Aliaxandr, Belarus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Orschitt Bianka, Germany</w:t>
            </w:r>
          </w:p>
        </w:tc>
      </w:tr>
      <w:tr>
        <w:trPr/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Przemieniecki Wojciech, Poland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Vlokh Svyatoslav, Ukraine</w:t>
            </w:r>
          </w:p>
        </w:tc>
      </w:tr>
      <w:tr>
        <w:trPr/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Watson Bryan, Germany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ирянов Юрій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as Baranyak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6"/>
        <w:gridCol w:w="574"/>
        <w:gridCol w:w="1825"/>
        <w:gridCol w:w="1895"/>
        <w:gridCol w:w="1426"/>
        <w:gridCol w:w="1256"/>
        <w:gridCol w:w="3170"/>
      </w:tblGrid>
      <w:tr>
        <w:trPr>
          <w:tblHeader w:val="true"/>
        </w:trPr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5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тонов Гліб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інник Євангеліна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krDanceTeam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авчук Віктор, Шапіро Олег</w:t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77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роз Арсеній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рославська Софія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krDanceTeam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авчук Віктор, Шапіро Олег</w:t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бко Олексій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ращенко Вікторія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ла Тетяна, Балла Олексій</w:t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5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фонін данило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тинюк Олександра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оболь Денс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хоренко Юрій, Сукач Марія</w:t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5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еблененко Арсений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ьцова Вероника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рДенс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лич Марко, Гайдаш Александр</w:t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1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Щербина Євген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вікова Анастасія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петровськ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несанс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льована Ольга, Мальований Кирило</w:t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75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ьоров Амін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икова Софія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монія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каров Євген</w:t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1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півнич Антон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венко Вікторія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гів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лорія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рдієнко Алла</w:t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люра Єгор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зюба Софія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петровськ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ріумф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даєва Аліса</w:t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2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зибов Іван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делко Ірина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ерія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кіна Наір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732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320"/>
      </w:tblGrid>
      <w:tr>
        <w:trPr/>
        <w:tc>
          <w:tcPr>
            <w:tcW w:w="732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0</w:t>
            </w:r>
          </w:p>
          <w:tbl>
            <w:tblPr>
              <w:tblW w:w="700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1075"/>
              <w:gridCol w:w="1075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7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----</w:t>
                  </w:r>
                </w:p>
              </w:tc>
            </w:tr>
            <w:tr>
              <w:trPr/>
              <w:tc>
                <w:tcPr>
                  <w:tcW w:w="7004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7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7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-X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93"/>
              <w:gridCol w:w="3587"/>
            </w:tblGrid>
            <w:tr>
              <w:trPr/>
              <w:tc>
                <w:tcPr>
                  <w:tcW w:w="349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5 2 3 3 5 2 5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4 4 6 4 4 2 6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1 1 1 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5 6 4 5 6 6 4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3 5 6 5 4 5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2 3 2 2 3 3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3 4 3 3 3 2 5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4 5 4 4 4 4 4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5 3 5 5 5 6 2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6 6 6 6 5 6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2 2 2 2 2 3 3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49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6 4 3 3 2 4 5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4 4 3 4 4 5 5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2 1 1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5 5 5 5 5 6 3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3 6 6 6 3 6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2 1 2 2 1 4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адобль ( PA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3 5 4 3 3 4 3 5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4 3 2 4 4 5 5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1 1 1 2 2 1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5 4 5 6 5 6 2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6 6 5 6 3 6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2 3 2 1 1 4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49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3 3 1 3 3 3 3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4 5 4 5 4 4 5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2 1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5 4 5 4 5 5 4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6 6 6 6 6 6 6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2 3 2 1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587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314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14:51:00Z</dcterms:created>
  <dc:creator>Taras</dc:creator>
  <dc:description/>
  <cp:keywords/>
  <dc:language>en-US</dc:language>
  <cp:lastModifiedBy>Taras</cp:lastModifiedBy>
  <dcterms:modified xsi:type="dcterms:W3CDTF">2015-11-29T14:56:00Z</dcterms:modified>
  <cp:revision>3</cp:revision>
  <dc:subject/>
  <dc:title>Протокол - "Kyiv Open 2015" - Ювенали 1 - LA</dc:title>
</cp:coreProperties>
</file>