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6"/>
        <w:gridCol w:w="81"/>
      </w:tblGrid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Н клас, W-Q-C-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0"/>
        <w:gridCol w:w="1798"/>
      </w:tblGrid>
      <w:tr>
        <w:trPr/>
        <w:tc>
          <w:tcPr>
            <w:tcW w:w="3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islav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alke Hans, German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iaxandr, Belarus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atson Bryan, German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540"/>
        <w:gridCol w:w="1647"/>
        <w:gridCol w:w="1693"/>
        <w:gridCol w:w="1366"/>
        <w:gridCol w:w="1728"/>
        <w:gridCol w:w="3211"/>
      </w:tblGrid>
      <w:tr>
        <w:trPr>
          <w:tblHeader w:val="true"/>
        </w:trPr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евський Арте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куха Олександр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адес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мошенко Надія, Дзюбан Окса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овец Ярослав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а Улья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ен Річард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 Діа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ховка/Украин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ховський Ігор Олександрович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енко Павло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жилова Уля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даєва Аліс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рипник Антон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щенко Веронік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адес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рлова Аліна, Дзюбан Окса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щенко Марк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поркова Анастасія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біс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лючивський Василь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 янець Микола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женко Кiр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iеста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 Генадiй, Шевцова Ларис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адика Олег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знєва Альбі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, Леонов Максим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шенко Костянтин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иленко Ольг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адес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мошенко Надія, Дзюбан Окса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Святослав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тиш Вікторія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вдошик Алла, Поливка Андрі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дул Олексій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а Єлізавет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огриз Антон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севич Марія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насюк наталия, жиров олександр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к Николай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гулина Виктория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идж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ёл Павло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Володимир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валенко Полі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бни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брова Анна, Гончаренко Назарі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іч Олексій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Ан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ая столица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стеров Максим, Нестерова Ан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пішний Ярослав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ук Олександр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ая столица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стеров Максим, Нестерова Ан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евий Назар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ьчикова Катери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29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54"/>
        <w:gridCol w:w="5237"/>
      </w:tblGrid>
      <w:tr>
        <w:trPr/>
        <w:tc>
          <w:tcPr>
            <w:tcW w:w="505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7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ind w:right="-4906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6 з 12</w:t>
            </w:r>
          </w:p>
          <w:tbl>
            <w:tblPr>
              <w:tblW w:w="4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Номер</w:t>
                  </w: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Місце</w:t>
                  </w: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Сума</w:t>
                  </w: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Q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4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37" w:type="dxa"/>
            <w:tcBorders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9"/>
              <w:gridCol w:w="2499"/>
            </w:tblGrid>
            <w:tr>
              <w:trPr/>
              <w:tc>
                <w:tcPr>
                  <w:tcW w:w="2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1 6 4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5 5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5 1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1 6 1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2 2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5 3 3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3 5 5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6 6 6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3 1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1 1 4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6 2 2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4 3 5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3 6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6 5 6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4 1 5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2 3 1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1 4 2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5 2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5 5 5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5 3 4 3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6 2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1 6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2 3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4 1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4:51:00Z</dcterms:created>
  <dc:creator>Taras</dc:creator>
  <dc:description/>
  <cp:keywords/>
  <dc:language>en-US</dc:language>
  <cp:lastModifiedBy>Taras</cp:lastModifiedBy>
  <dcterms:modified xsi:type="dcterms:W3CDTF">2015-11-29T14:54:00Z</dcterms:modified>
  <cp:revision>3</cp:revision>
  <dc:subject/>
  <dc:title>Протокол - "Kyiv Open 2015" - Ювенали 2 Н клас - W-Q-C-J</dc:title>
</cp:coreProperties>
</file>