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930"/>
      </w:tblGrid>
      <w:tr>
        <w:trPr/>
        <w:tc>
          <w:tcPr>
            <w:tcW w:w="37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Colantoni Valerio, Ital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ondratiev Maksim, Moldov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Frahm Harald, German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Marriner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Ossenkop Stefan, German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Vlokh Svyatoslav, Ukraine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Wilkins Jonathan, USA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68"/>
        <w:gridCol w:w="2051"/>
        <w:gridCol w:w="1729"/>
        <w:gridCol w:w="1348"/>
        <w:gridCol w:w="1420"/>
        <w:gridCol w:w="3066"/>
      </w:tblGrid>
      <w:tr>
        <w:trPr>
          <w:tblHeader w:val="true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 Керівник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енко Олександ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на Дар'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кі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rDanceTeam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Віктор, Шапіро Олег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иоев Глеб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говая Дарь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ФТ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осан Я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рнов Олексi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неровська Валерi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кі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abond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iсняк Ольга, Бондарєв Андр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мений Даниель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убенко Ари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кі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Де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ич Марко, Гайдаш Александ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ківський Максим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Юл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Мастер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аман Серг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істов Діміт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енко Дар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Супада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істов Михайло, Соронович Іго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дриков Тиму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ла Эли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та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ла Тетяна, Балла Олекс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цов Алекс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енко Софи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кi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утник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ляхов Сергей, Савинский Дмитри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чагін Наза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йлова Діа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тав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аде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лова Аліна, Дзюбан Окса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юра Єго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юба Соф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лько Анд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ункіна Ан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та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ла Тетяна, Балла Олекс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єв Олекс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ленська Анастас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Супада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енко Микит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щенко Анд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нік Соф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гі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єнко Алл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вмержицький Валентин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мітреєва Валенти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пітер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яниця Ольга, Кірієнко Юл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ьчук Андре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од Елизавет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Супада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а Я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5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3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6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1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6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2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6 6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3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5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1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3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1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2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7:00Z</dcterms:modified>
  <cp:revision>3</cp:revision>
  <dc:subject/>
  <dc:title>Протокол - "Kyiv Open 2015" - Ювенали 1 Е клас - ST</dc:title>
</cp:coreProperties>
</file>