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1853"/>
      </w:tblGrid>
      <w:tr>
        <w:trPr/>
        <w:tc>
          <w:tcPr>
            <w:tcW w:w="3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nnunziato Marian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letcher Alan, Eng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alke Hans, Germany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rzemieniecki Wojciech, Poland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mirnoff Karina, US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atson Bryan, German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535"/>
        <w:gridCol w:w="1840"/>
        <w:gridCol w:w="1732"/>
        <w:gridCol w:w="1301"/>
        <w:gridCol w:w="2097"/>
        <w:gridCol w:w="2711"/>
      </w:tblGrid>
      <w:tr>
        <w:trPr>
          <w:tblHeader w:val="true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ющенко Дарь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ый Дмитри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vgalin Kyrylo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Charlotte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nnock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ure Class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chnev Oleg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гов Ром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Катер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ильченко Влад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орышева Таис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Олег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Ір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ніков Владисла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ш Юл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ДЮСШ 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таренко Олександ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славська Анастас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юк Олександ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que Nicole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Игорь, Иванова Элл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кот Валенти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ій Ів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ьова Аліс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PENKO DMITRY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RAPAK VALERI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в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 DANCE CLUB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rodinov Vladislav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Ив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Ангел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ий Ів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ченко Ольг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Владисла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идова Вероник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а Элл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іченко Павло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'янова Мар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tinuk Elena, Reka Denis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ін Ром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Єлизавет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аж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 Серге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9 - 2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Евгени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кая Татья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ынюк Еле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1 - 2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зин Павло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щук Элеонор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dia Vita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gelo Anna Cristin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LES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MCAMPANIYA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nzio Mariano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ибіль Дмитро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Альо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Style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ев Артём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Евген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 Владисла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ошук Мар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вєтков Олександ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ук Валент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 Євге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а Юл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евич Орес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 Мар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бишев Игорь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жанова Ал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Palo Gaetano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nelli Ileni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Team Campani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nzio Mariano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olacvhi Paul-Iulian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an Simon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 Condratiev Maxim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yakov Egor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mach Anastasiy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yra Alena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рванець Євге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і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ев Евгени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акова Ан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іченко Юл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 Олег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а Анастас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енко Яросла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чева Злат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i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Игорь, Иванова Элл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бчак Станісла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рнова Натал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ИСМАН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іченко Володими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оченко Мар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душки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атинский Александр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губ Артем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'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Центр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Олекс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Марі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ян Олекс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ян Оле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юанс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6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6 2 2 4 2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3 3 7 2 6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4 6 4 6 3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4 5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5 3 5 7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7 7 6 7 5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3 3 4 2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2 6 2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2 6 5 6 6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4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7 5 4 5 7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7 7 7 5 5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4 4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7 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5 5 3 6 5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3 1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6 6 5 5 7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7 6 7 6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4 4 4 2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5 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3 7 5 7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1 2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7 5 7 5 7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7 6 6 6 4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5 3 5 4 7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4 4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3 5 4 5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1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6 6 7 7 7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6 6 6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1:54:00Z</dcterms:created>
  <dc:creator>Taras</dc:creator>
  <dc:description/>
  <cp:keywords/>
  <dc:language>en-US</dc:language>
  <cp:lastModifiedBy>Taras</cp:lastModifiedBy>
  <dcterms:modified xsi:type="dcterms:W3CDTF">2015-11-30T21:55:00Z</dcterms:modified>
  <cp:revision>3</cp:revision>
  <dc:subject/>
  <dc:title>Протокол - "Kyiv Open 2015" - Дорослі - LA</dc:title>
</cp:coreProperties>
</file>