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8"/>
        <w:gridCol w:w="81"/>
      </w:tblGrid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1 Rising Stars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0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3"/>
        <w:gridCol w:w="2017"/>
      </w:tblGrid>
      <w:tr>
        <w:trPr/>
        <w:tc>
          <w:tcPr>
            <w:tcW w:w="40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Annunziato Mariano, Italy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Colantoni Valerio, Italy</w:t>
            </w:r>
          </w:p>
        </w:tc>
      </w:tr>
      <w:tr>
        <w:trPr/>
        <w:tc>
          <w:tcPr>
            <w:tcW w:w="2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Condratieva Irina, Moldova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Frahm Harald, Germany</w:t>
            </w:r>
          </w:p>
        </w:tc>
      </w:tr>
      <w:tr>
        <w:trPr/>
        <w:tc>
          <w:tcPr>
            <w:tcW w:w="2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Giorgianni Massimo, Italy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Marriner Lynn, England</w:t>
            </w:r>
          </w:p>
        </w:tc>
      </w:tr>
      <w:tr>
        <w:trPr/>
        <w:tc>
          <w:tcPr>
            <w:tcW w:w="2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Ossenkop Stefan, Germany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Vlokh Svyatoslav, Ukraine</w:t>
            </w:r>
          </w:p>
        </w:tc>
      </w:tr>
      <w:tr>
        <w:trPr/>
        <w:tc>
          <w:tcPr>
            <w:tcW w:w="2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Wilkins Jonathan, USA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0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17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ий комісaр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рянов Юрій, Київ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aras Baranyak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8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66"/>
        <w:gridCol w:w="610"/>
        <w:gridCol w:w="220"/>
        <w:gridCol w:w="66"/>
        <w:gridCol w:w="459"/>
        <w:gridCol w:w="220"/>
        <w:gridCol w:w="81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1"/>
        <w:gridCol w:w="511"/>
        <w:gridCol w:w="1689"/>
        <w:gridCol w:w="1704"/>
        <w:gridCol w:w="1222"/>
        <w:gridCol w:w="2138"/>
        <w:gridCol w:w="2977"/>
      </w:tblGrid>
      <w:tr>
        <w:trPr>
          <w:tblHeader w:val="true"/>
        </w:trPr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 Керівник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тов Микита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смаілова Амі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rDanceTeam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Віктор, Шапіро Олег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редеко Олександр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рошніченко Дар'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евальнй Центр Максимум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сітель Катерина, Буланий Максим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чишин Костянтин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ева Елизавет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дчик Дар'я, Переводчик Анто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уваєв Гліб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іта Юлі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rDanceTeam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Віктор, Шапіро Олег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кий Михаил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а Мил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іжжя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-Запоріжжя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 Русл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уба Кирил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ькаленко Дарь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-стил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іт Ірина, Руденко Вітал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ієнко Максим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ник Єв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іжжя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ртак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ник Роман, Колесник Анастасі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хно Богдан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ина Диа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а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танцеват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енко Наталья, Росенко Дмитри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зюн Артем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нас Ан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енко Валерія, Мунтян Андр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нін Дмитро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ьомкіна Олександр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евальнй Центр Максимум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сітель Катерина, Буланий Максим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зинський Матвій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ьченко Єлізавет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т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 Тетяна, Балла Олекс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льшовник Олександр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олокіна Мари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данс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 Максим Ільїнова ВІкторі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яновський Даниїл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енко Анастасі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єднягіна Наталія, Миркін Ром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 - 16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юк Никита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 Станислав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са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ант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Анна, Федоров Денис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6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енков Андрій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ірна Катери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ідіополь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млин Роман, Шумська Валенти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6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нський Нікіта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ітько Анастасі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кіна Євгенія, Астремська Людмил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окий Роман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снер Алі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iв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Dance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іч Марко, Гайдаш Олександ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ч Михайло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рсалова Владислав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ев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вор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щенко Альона, Головащенко Русл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енко Максим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уфрей Дари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- Арт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иш Артем, Постніков Вадим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арьов Максим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енко Катери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-стил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іт Ірина, Руденко Вітал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гожинский Глеб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нигора Ан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я Акация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ценко Олександр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ніч Ган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хнення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яник Вадим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аренко Денис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кач Валері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ы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ФТ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 Ан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ібаєв Єгор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лабаджах Євгені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-Центр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ютяк Юрий Я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жановский Даниил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влиш Ксени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я Акация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7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'яненко Віталій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а Полі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ф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бань Олена, Дибань Людмил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7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дюк Руслан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ильченко Олес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зір'я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зар Карина, Кобзар Серг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29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онов Семен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чипоренко Анастаси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т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 Тетяна, Балла Олекс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29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нко Андрей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нко Светла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са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ант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Анна, Федоров Денис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Єгор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чук Ярослав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есанс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ована Ольга, Мальований Кирило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ніцький Володимир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рняк Дари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а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асюк наталия, жиров олександ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твиник Михайло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єміхіна Іри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єднягіна Наталія, Миркін Ром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дорожнюк Михайло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лиховська Наді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торія 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ієвський Євгеній, Ільїна Вікторі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нік Назар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арова Дар?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рбіс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чивський Василь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Назар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евая Богда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енко Валерія, Мунтян Андр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шенко Дмитро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юбан Діа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а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адес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лова Аліна, Дзюбан Окса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шник Іван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 Веронік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и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ФТ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 Анна, Маковецький Серг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80"/>
      </w:tblGrid>
      <w:tr>
        <w:trPr/>
        <w:tc>
          <w:tcPr>
            <w:tcW w:w="73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 фіналу, вибрати 24 з 37</w:t>
            </w:r>
          </w:p>
          <w:tbl>
            <w:tblPr>
              <w:tblW w:w="60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6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 - 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 - 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-</w:t>
                  </w:r>
                </w:p>
              </w:tc>
            </w:tr>
            <w:tr>
              <w:trPr/>
              <w:tc>
                <w:tcPr>
                  <w:tcW w:w="60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 - 2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 - 2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 - 2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 - 2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 - 3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 - 3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24</w:t>
            </w:r>
          </w:p>
          <w:tbl>
            <w:tblPr>
              <w:tblW w:w="706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</w:t>
                  </w:r>
                </w:p>
              </w:tc>
            </w:tr>
            <w:tr>
              <w:trPr/>
              <w:tc>
                <w:tcPr>
                  <w:tcW w:w="70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6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8 з 12</w:t>
            </w:r>
          </w:p>
          <w:tbl>
            <w:tblPr>
              <w:tblW w:w="68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01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</w:t>
                  </w:r>
                </w:p>
              </w:tc>
            </w:tr>
            <w:tr>
              <w:trPr/>
              <w:tc>
                <w:tcPr>
                  <w:tcW w:w="68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19"/>
              <w:gridCol w:w="3721"/>
            </w:tblGrid>
            <w:tr>
              <w:trPr/>
              <w:tc>
                <w:tcPr>
                  <w:tcW w:w="34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2 2 6 7 6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1 3 8 4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4 2 5 4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8 6 1 4 3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7 5 1 7 7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3 6 3 2 2 8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8 5 7 6 1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7 8 1 8 8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1 2 7 7 5 8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8 6 6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8 5 7 3 3 2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4 1 4 2 3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4 5 5 7 7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5 1 1 1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8 6 6 4 4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7 8 2 8 8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2 2 4 6 4 8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4 3 8 7 3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7 7 7 3 6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5 1 3 2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6 6 5 5 7 5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8 1 5 2 1 1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4 8 4 6 4 8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3 8 1 8 5 1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2 2 7 4 5 8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4 3 8 7 6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7 7 2 3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8 3 1 5 2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4 6 6 6 6 8 5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1 5 4 1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8 4 3 5 2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5 8 1 8 7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2 2 7 6 4 8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3 8 8 6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7 7 5 3 7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8 3 1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6 5 6 7 8 6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1 4 3 1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6 8 6 4 5 3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5 8 1 4 5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2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22:42:00Z</dcterms:created>
  <dc:creator>Taras</dc:creator>
  <dc:description/>
  <cp:keywords/>
  <dc:language>en-US</dc:language>
  <cp:lastModifiedBy>Taras</cp:lastModifiedBy>
  <dcterms:modified xsi:type="dcterms:W3CDTF">2015-11-28T22:44:00Z</dcterms:modified>
  <cp:revision>3</cp:revision>
  <dc:subject/>
  <dc:title>Протокол - "Kyiv Open 2015" - Юніори 1 Rising Stars - ST</dc:title>
</cp:coreProperties>
</file>