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Rising Stars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2085"/>
      </w:tblGrid>
      <w:tr>
        <w:trPr/>
        <w:tc>
          <w:tcPr>
            <w:tcW w:w="40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Fletcher Alan, England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alke Hans, Germany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Przemieniecki Wojciech, Poland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atson Bryan, Germany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565"/>
        <w:gridCol w:w="1894"/>
        <w:gridCol w:w="1878"/>
        <w:gridCol w:w="1375"/>
        <w:gridCol w:w="1180"/>
        <w:gridCol w:w="3293"/>
      </w:tblGrid>
      <w:tr>
        <w:trPr>
          <w:tblHeader w:val="true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і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іч Марко, Гайдаш Олександр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ени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Окса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алюк Никита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Станислав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 Федоров Денис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твиник Михайло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єміхіна Іри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ынюк Еле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єбов Родіо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Олександр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рименко Александр, Перепеча Ярослав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ставний Дмитро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гальчинська Карі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тов Микита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маілова Амі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Шапіро Олег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нчак Кирило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ова Софи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ащай Лилия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ыжановский Даниил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иш Ксени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італі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орожна Ольг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Ігор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ій Ксен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зинський Матві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ьченко Єлізавет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аровський Егор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iвелiна Тетя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А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занова Евгения, скоренко ярослав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Данило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дибка Елізавет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Маргарита, Черненко Тимоф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агач Соф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Євгеній, Олех Вікторія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лка Солом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децький Андрі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щакова Алл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рименко Александр, Перепеча Ярослав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а Полі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, Дибань Людмил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Андре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Светла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 Федоров Денис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ін Дмитро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іна Олександр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ka Denis, Martinuk Elen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щевський Володимир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Анастас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нієвський Євгеній, Ільїна Вікторія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жний Іва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ка Полі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ионов Семе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настаси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ева Елизавет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'я, Переводчик Антон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юк Русла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ильченко Олес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митро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ан Діа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адес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рлова Аліна, Дзюбан Окса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ніцький Володимир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рняк Дари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асюк наталия, жиров олександр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Владислав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еріх Веронік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, Дибань Людмил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Максим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лизавет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наренко Владислав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хман Ан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8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орожнюк Михайло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иховська Над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нієвський Євгеній, Ільїна Вікторія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8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ина Владислав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здовська Віктор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кая Гали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8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иденко Дени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нічук Анастасі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вчаренко І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0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06"/>
      </w:tblGrid>
      <w:tr>
        <w:trPr/>
        <w:tc>
          <w:tcPr>
            <w:tcW w:w="920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8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63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</w:t>
                  </w:r>
                </w:p>
              </w:tc>
            </w:tr>
            <w:tr>
              <w:trPr/>
              <w:tc>
                <w:tcPr>
                  <w:tcW w:w="63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0"/>
              <w:gridCol w:w="2816"/>
              <w:gridCol w:w="67"/>
              <w:gridCol w:w="3253"/>
            </w:tblGrid>
            <w:tr>
              <w:trPr/>
              <w:tc>
                <w:tcPr>
                  <w:tcW w:w="2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2 4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6 2 6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1 6 3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4 3 5 3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5 5 1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3 3 2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5 2 6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1 6 1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4 5 5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6 4 4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2 4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6 4 6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3 1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6 2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5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2 3 1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4 2 6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3 5 2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5 6 5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4 4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2 3 1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2 5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1 5 2 2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6 6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4 6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53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8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32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20:00Z</dcterms:created>
  <dc:creator>Taras</dc:creator>
  <dc:description/>
  <cp:keywords/>
  <dc:language>en-US</dc:language>
  <cp:lastModifiedBy>Taras</cp:lastModifiedBy>
  <dcterms:modified xsi:type="dcterms:W3CDTF">2015-11-29T21:25:00Z</dcterms:modified>
  <cp:revision>4</cp:revision>
  <dc:subject/>
  <dc:title>Протокол - "Kyiv Open 2015" - Юніори 1 Rising Stars - LA</dc:title>
</cp:coreProperties>
</file>