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195"/>
      </w:tblGrid>
      <w:tr>
        <w:trPr/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Colantoni Valerio, Italy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ndratiev Maksim, Moldova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Frahm Harald, Germany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Giorgianni Massim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Kazyra Aliaxandr, Belarus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Marriner Lynn, England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541"/>
        <w:gridCol w:w="2019"/>
        <w:gridCol w:w="1741"/>
        <w:gridCol w:w="1357"/>
        <w:gridCol w:w="1429"/>
        <w:gridCol w:w="3097"/>
      </w:tblGrid>
      <w:tr>
        <w:trPr>
          <w:tblHeader w:val="true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ина Євге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кова Анастасі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инський Констянти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й Влад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оев Глеб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ая Дарь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и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сан Я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ров Дмитри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лий Еле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ана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лiй Вiолетта, Лещенко Ири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ишин Павл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лакова Ан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ін Владислав, Боднар Максим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натенко Ів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Анастасі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 Maximum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Наталия, Ігнатенко Андрі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юра Єго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Софі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енко Дени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ук Катер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Супаданс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Я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цов Алек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Софи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 Сергей, Савинский Дмитр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6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6 7 7 7 3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1 1 1 2 1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7 2 5 5 7 7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3 4 6 2 5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3 3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5 6 4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5 2 6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4 7 7 7 5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5 3 6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7 5 6 6 7 7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2 3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4 2 4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3 4 1 3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6 1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6 7 7 7 7 2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1 4 4 4 1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6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5 5 6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1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2 2 3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1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7 7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3 4 2 1 6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3 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1 4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2:00Z</dcterms:modified>
  <cp:revision>3</cp:revision>
  <dc:subject/>
  <dc:title>Протокол - "Kyiv Open 2015" - Ювенали 1 Д клас - ST</dc:title>
</cp:coreProperties>
</file>