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81"/>
      </w:tblGrid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Е кла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5"/>
        <w:gridCol w:w="1798"/>
      </w:tblGrid>
      <w:tr>
        <w:trPr/>
        <w:tc>
          <w:tcPr>
            <w:tcW w:w="3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nnunziato Mariano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ndratieva Irina, Moldova</w:t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Frahm Harald, German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Galke Hans, Germany</w:t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azyra Aliaxandr, Belarus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Ossenkop Stefan, Germany</w:t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Przemieniecki Wojciech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y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4"/>
        <w:gridCol w:w="554"/>
        <w:gridCol w:w="1548"/>
        <w:gridCol w:w="1721"/>
        <w:gridCol w:w="1312"/>
        <w:gridCol w:w="1927"/>
        <w:gridCol w:w="3136"/>
      </w:tblGrid>
      <w:tr>
        <w:trPr>
          <w:tblHeader w:val="true"/>
        </w:trPr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9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енко Павло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браніцька Анастасія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печа Ярослав, Колесниченко Євгенія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5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ирака Олександр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лінська Вікторія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0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щенко Богдан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да Софія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іна Євгенія, Астремська Людмила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мон Никита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пка Ангелин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Танца Морозовых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розова Наталья, Морозов Дмитро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17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гутенко Михаил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ботарева Елизавет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iв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ует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иков Сергей, Павлова Екатерна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99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елюк Іван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изіна Дарія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ременко Наталья, Лашко Аркадий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тив Александр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заренко Анастасия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юткало Сергій, Анна Строкач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гель Кирило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сшапошнікова Лін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бань Олена, Дибань Людмила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0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ш Лука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іян Валерія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5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знюк Роман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ишина Олен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87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юк Денис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мир Анастасія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 Полтава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вгань Елена, Комельков Владислав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гідолдін Карім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атюк Анн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іма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менко Ольга, Бакалор Тимофій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енко Павло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ожилова Улян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даєва Аліса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омцев Данило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енко Анастасія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ославська Яна, Яременко Ігор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 Святослав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тиш Вікторія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вдошик Алла, Поливка Андрій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0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колаев Максим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лова Мария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ос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лія Порощай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6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9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легін Нікіта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денко Веронік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де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хрушев Сергій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85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9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лажко Сергiй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аславець Надiя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iв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iленiум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iваченко Алiна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15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9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льга Тимофій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нтур Єлізавет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вий Ріг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строт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мпанієць Руслан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9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щенко Андрій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знік Софія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гів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орія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дієнко Алла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овков Микола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лчанова Аліс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ORNADO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щук Яков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2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нтьев Никита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яненко Анастасия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кіна Наіра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б Олександр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ерчук Ксенія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ORNADO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щук Яков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6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евий Назар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ьчикова Катерин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iв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A.dance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5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6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жан Николай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ирлина Вероник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ана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слiй Вiолетта, Лещенко Ирина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6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левский Виктор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махина Дарья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NERGY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аренко Катер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4"/>
      </w:tblGrid>
      <w:tr>
        <w:trPr/>
        <w:tc>
          <w:tcPr>
            <w:tcW w:w="59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6</w:t>
            </w:r>
          </w:p>
          <w:tbl>
            <w:tblPr>
              <w:tblW w:w="451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</w:t>
                  </w:r>
                </w:p>
              </w:tc>
            </w:tr>
            <w:tr>
              <w:trPr/>
              <w:tc>
                <w:tcPr>
                  <w:tcW w:w="451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5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435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1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</w:t>
                  </w:r>
                </w:p>
              </w:tc>
            </w:tr>
            <w:tr>
              <w:trPr/>
              <w:tc>
                <w:tcPr>
                  <w:tcW w:w="435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5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2"/>
              <w:gridCol w:w="2842"/>
            </w:tblGrid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4 3 2 4 1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6 6 5 4 6 6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5 3 2 1 2 2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2 1 5 1 5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9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1 6 6 3 4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9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2 5 4 3 5 3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Самба ( S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2 2 1 1 1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5 3 5 3 6 6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6 4 1 2 3 2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5 3 5 4 5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9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1 1 6 6 2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9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6 4 4 5 3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4 1 1 1 2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5 2 4 2 2 5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3 2 4 3 1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3 5 3 3 5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9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1 5 6 4 4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5 6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4:51:00Z</dcterms:created>
  <dc:creator>Taras</dc:creator>
  <dc:description/>
  <cp:keywords/>
  <dc:language>en-US</dc:language>
  <cp:lastModifiedBy>Taras</cp:lastModifiedBy>
  <dcterms:modified xsi:type="dcterms:W3CDTF">2015-11-29T14:52:00Z</dcterms:modified>
  <cp:revision>3</cp:revision>
  <dc:subject/>
  <dc:title>Протокол - "Kyiv Open 2015" - Ювенали 2 Е клас - LA</dc:title>
</cp:coreProperties>
</file>