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1736"/>
      </w:tblGrid>
      <w:tr>
        <w:trPr/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nnunziato Mariano, Italy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ndratiev Maksim, Moldova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Frahm Harald, Germany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alke Hans, Germany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azyra Aliaxandr, Belarus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Marriner Lynn, England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"/>
        <w:gridCol w:w="511"/>
        <w:gridCol w:w="1612"/>
        <w:gridCol w:w="1684"/>
        <w:gridCol w:w="1212"/>
        <w:gridCol w:w="2241"/>
        <w:gridCol w:w="2980"/>
      </w:tblGrid>
      <w:tr>
        <w:trPr>
          <w:tblHeader w:val="true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ій, Савинський Дмитро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іл Полі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Микит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сьменна 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 Спаситель Катерин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іктор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ія, Кравчук Серг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ій Богда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таєва Віолетт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еєв Богда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ьована Анастас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енко Андр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ицина Анастас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 Микит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иренко Миле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 Спаситель Катерин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гаков Максиміліа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охина Натали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 Анто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єва Лiдi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ій Максим, Спаситель Екатерин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овік Олександ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аренко Валер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 Шульг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няков Олександ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губ Оле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а Ива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ойко Анастаси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ьона, Головащенко Руслан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Анастаси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Наза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іна Дар'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Шапіро Олег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rziu Anatolie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gaev Alexa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ldova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агрант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ndratiev Maxim, Condratieva Irina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Дмитри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юк 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южный Виталий, Головащенко Руслан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нкін Дмитр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уер Анастас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ьодоров Серг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Уля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 Кирил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Г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орний Артем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лісна Васіліс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mkova Lidia, Калачов Серг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шанський Микит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енко Дар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ак Владимир, Лисенко Альберт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ов Алєксанд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єрова Мар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пухтин Владисла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терина Анастаси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ацька Поліна, Дикий Іго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чов Іва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ь Дая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он-Да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ьмега Артем, Шик Олег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ргот Анто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чкова Март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паненко Илья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ова Ліл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Маргарита, Черненко Тимоф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йчук Владисла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сенова Маргарит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ычев Артём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к Мари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iуполь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вал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тто Ирина и Геннади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ий Денис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а 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ацька Поліна, Дикий Іго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ищев Влад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ва Юлi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iуполь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вал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тто Ирина и Геннади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ов Олег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ина Александр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итополь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ерова Алина, Малашенко Витали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ий Ілля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Катер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LA.dance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3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</w:t>
                  </w:r>
                </w:p>
              </w:tc>
            </w:tr>
            <w:tr>
              <w:trPr/>
              <w:tc>
                <w:tcPr>
                  <w:tcW w:w="70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24"/>
              <w:gridCol w:w="3624"/>
            </w:tblGrid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3 1 4 5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2 1 4 3 1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2 3 6 4 2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1 4 2 1 6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4 6 5 5 2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6 5 6 2 3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5 3 3 6 6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1 1 1 4 3 1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5 4 4 2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2 6 2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4 5 6 2 5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6 4 1 5 3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4 2 6 5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1 1 5 3 2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3 4 5 3 3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2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4 5 6 4 6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6 6 3 2 4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5 3 3 6 6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1 1 4 2 3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3 2 2 4 2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6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4 4 6 5 5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6 5 5 3 4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4 2 4 6 2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2 2 5 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3 1 3 5 2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3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5 5 6 6 5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6 6 4 2 4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1:39:00Z</dcterms:created>
  <dc:creator>Taras</dc:creator>
  <dc:description/>
  <cp:keywords/>
  <dc:language>en-US</dc:language>
  <cp:lastModifiedBy>Taras</cp:lastModifiedBy>
  <dcterms:modified xsi:type="dcterms:W3CDTF">2015-11-29T21:40:00Z</dcterms:modified>
  <cp:revision>3</cp:revision>
  <dc:subject/>
  <dc:title>Протокол - "Kyiv Open 2015" - Молодь 1 - ST</dc:title>
</cp:coreProperties>
</file>