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8"/>
        <w:gridCol w:w="81"/>
      </w:tblGrid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Kyiv Open 2015"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їв, 28.11.2015 - 29.1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-AM Scholarship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3"/>
        <w:gridCol w:w="2346"/>
      </w:tblGrid>
      <w:tr>
        <w:trPr/>
        <w:tc>
          <w:tcPr>
            <w:tcW w:w="43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Condratieva Irina, Moldova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Fletcher Alan, England</w:t>
            </w:r>
          </w:p>
        </w:tc>
      </w:tr>
      <w:tr>
        <w:trPr/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Galke Hans, Germany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Kazyra Aliaxandr, Belarus</w:t>
            </w:r>
          </w:p>
        </w:tc>
      </w:tr>
      <w:tr>
        <w:trPr/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Orschitt Bianka, Germany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Przemieniecki Wojciech, Poland</w:t>
            </w:r>
          </w:p>
        </w:tc>
      </w:tr>
      <w:tr>
        <w:trPr/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Watson Bryan, Germany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17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ий комісaр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рянов Юрій, Київ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as Baranyak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66"/>
        <w:gridCol w:w="610"/>
        <w:gridCol w:w="140"/>
        <w:gridCol w:w="66"/>
        <w:gridCol w:w="459"/>
        <w:gridCol w:w="14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623"/>
        <w:gridCol w:w="2288"/>
        <w:gridCol w:w="1976"/>
        <w:gridCol w:w="1562"/>
        <w:gridCol w:w="1355"/>
        <w:gridCol w:w="2289"/>
      </w:tblGrid>
      <w:tr>
        <w:trPr>
          <w:tblHeader w:val="true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 Керівник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ов Георгій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еліна Гали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і Фіт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ов Георгій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інцов Володимир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окурова Анастас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г Денс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інцов Володимир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 Максим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ачова Віктор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-Київ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lokh Svyatoslav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цев Максим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чицька Алл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Єжової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жова Олена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Денис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ін Гали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аданс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Денис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іхлуха Валерій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андовська Окса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дем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вецкий Александр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ющенко Володимир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інова Оле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 Денс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ющенко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9"/>
      </w:tblGrid>
      <w:tr>
        <w:trPr/>
        <w:tc>
          <w:tcPr>
            <w:tcW w:w="65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542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6 4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5 6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7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1 2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3 6 3 1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2 7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3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6 5 6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1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4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6 5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3 4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6 6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4 6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4 3 2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1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5 3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5 6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3 3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6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2 2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4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4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3 4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5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4:32:00Z</dcterms:created>
  <dc:creator>Taras</dc:creator>
  <dc:description/>
  <cp:keywords/>
  <dc:language>en-US</dc:language>
  <cp:lastModifiedBy>Taras</cp:lastModifiedBy>
  <dcterms:modified xsi:type="dcterms:W3CDTF">2015-11-28T14:36:00Z</dcterms:modified>
  <cp:revision>3</cp:revision>
  <dc:subject/>
  <dc:title>Протокол - "Kyiv Open 2015" - PRO-AM Scholarship - LA</dc:title>
</cp:coreProperties>
</file>