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2"/>
        <w:gridCol w:w="81"/>
      </w:tblGrid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олодь</w:t>
            </w:r>
            <w:r>
              <w:rPr>
                <w:b/>
                <w:bCs/>
                <w:sz w:val="16"/>
                <w:szCs w:val="16"/>
                <w:lang w:val="en-US"/>
              </w:rPr>
              <w:t>+</w:t>
            </w:r>
            <w:r>
              <w:rPr>
                <w:b/>
                <w:bCs/>
                <w:sz w:val="16"/>
                <w:szCs w:val="16"/>
              </w:rPr>
              <w:t>Дорослі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Rising Star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vanish/>
          <w:sz w:val="16"/>
          <w:szCs w:val="16"/>
          <w:lang w:val="en-US"/>
        </w:rPr>
      </w:pPr>
      <w:r>
        <w:rPr>
          <w:vanish/>
          <w:sz w:val="16"/>
          <w:szCs w:val="16"/>
          <w:lang w:val="en-US"/>
        </w:rPr>
      </w:r>
    </w:p>
    <w:tbl>
      <w:tblPr>
        <w:tblW w:w="40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5"/>
        <w:gridCol w:w="1973"/>
      </w:tblGrid>
      <w:tr>
        <w:trPr/>
        <w:tc>
          <w:tcPr>
            <w:tcW w:w="40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rodinov Vladislav, Russia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olantoni Valerio, Italy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ondratieva Irina, Moldova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Frahm Harald, Germany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Giorgianni Massimo, Italy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Kazyra Aliaxandr, Belarus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Marriner Lynn, England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Orschitt Bianka, Germany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Ossenkop Stefan, Germany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Wilkins Jonathan, USA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7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ий комісaр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 Юрій, Киї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s Baranyak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8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66"/>
        <w:gridCol w:w="610"/>
        <w:gridCol w:w="220"/>
        <w:gridCol w:w="66"/>
        <w:gridCol w:w="459"/>
        <w:gridCol w:w="22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"/>
        <w:gridCol w:w="511"/>
        <w:gridCol w:w="1377"/>
        <w:gridCol w:w="1365"/>
        <w:gridCol w:w="1244"/>
        <w:gridCol w:w="1765"/>
        <w:gridCol w:w="3979"/>
      </w:tblGrid>
      <w:tr>
        <w:trPr>
          <w:tblHeader w:val="true"/>
        </w:trPr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 Керівник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ніч Володимир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лова Марі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яник Вад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ктіонов Олексій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дріна Ольг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еранс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чишина Анастасія, Кравчук Серг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driashev Stanislav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driasheva Ann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sk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рум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тьев Александ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енко Назарій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ш Євгені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-Данс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ішко Денис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овський Юрій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ула Анн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 -Данс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чук Валент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чмар Кирило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кул Ганн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прина Денис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оцька Веронік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щенко Олена, Головащенко Русл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вський Іван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'яченко Олес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аданс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Оксана, Соронович Іго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ченко Нікіт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вба Анн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перія Танцю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ак Серг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ьодоров Сергій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ів Улян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 Максим Ільїнова ВІктор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ttaker Elliott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mova Kseniy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к-он-Трент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ol of the dance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illier Jennifer, Hillier Stephan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шак Дмитрий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алюк Виктори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рора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kalyuk Tatyana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 Алєксандр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єрова Марі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щенко Олена, Головащенко Русл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чук Владислав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енова Маргарит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ець Ярослав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усова Валері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Танца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ітін Макс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рєєв Максим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Софі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есанс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ована Ольга, Мальований Кирило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8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заренко Богдан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уленко Олен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й Центр Максимум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аний Максим Спаситель Катерина, Портаненко Станислав Коляда Натали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8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яр Артур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яшина Олександр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пантин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а Катерина, Зирянов Ю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ін Микит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уля Тетян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ененко Анд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дін Владислав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енко Олен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ій Роман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чук Наталі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чук Окса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ов Рустам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пайло Єлізавет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ько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ьер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kova Lidia, Калачов Серг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щенко Сергей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менко Анн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-Центр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ийчук Игорь, Васютяк Юри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Ярослав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іна Анн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abond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iсняк Ольга, Бондарєв Анд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ський Валерій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як Дар'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7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ьонов Олександр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Ольг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Центр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ютяк Яна, Васютяк Юри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7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паненко Илья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дюкова Лілі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 Данс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енко Маргарита, Черненко Тимоф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шенко Валентин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ай Анастасі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адес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лова Аліна, Дзюбан Окса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ік Євгеній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щікова Ірин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торія А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ецький Сергій, Ільїна Віктор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юк Павло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енюк Ірин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 Карнас Тарас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ський Богдан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ченко Альон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 -Данс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чук Валент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родний Ілля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ько Катерин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.dance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ющенко Володими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ніхін Євген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ова Ірин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дос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на Павленко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h Stanislav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ico Laura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sinau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grant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u Dmitrii, Condratieva Irin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340"/>
      </w:tblGrid>
      <w:tr>
        <w:trPr/>
        <w:tc>
          <w:tcPr>
            <w:tcW w:w="8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 фіналу, вибрати 25 з 34</w:t>
            </w:r>
          </w:p>
          <w:tbl>
            <w:tblPr>
              <w:tblW w:w="68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-X</w:t>
                  </w:r>
                </w:p>
              </w:tc>
            </w:tr>
            <w:tr>
              <w:trPr/>
              <w:tc>
                <w:tcPr>
                  <w:tcW w:w="68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3 з 25</w:t>
            </w:r>
          </w:p>
          <w:tbl>
            <w:tblPr>
              <w:tblW w:w="802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XX</w:t>
                  </w:r>
                </w:p>
              </w:tc>
            </w:tr>
            <w:tr>
              <w:trPr/>
              <w:tc>
                <w:tcPr>
                  <w:tcW w:w="80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3</w:t>
            </w:r>
          </w:p>
          <w:tbl>
            <w:tblPr>
              <w:tblW w:w="792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727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XXX</w:t>
                  </w:r>
                </w:p>
              </w:tc>
            </w:tr>
            <w:tr>
              <w:trPr/>
              <w:tc>
                <w:tcPr>
                  <w:tcW w:w="792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0"/>
              <w:gridCol w:w="4050"/>
            </w:tblGrid>
            <w:tr>
              <w:trPr/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6 2 4 1 3 2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2 5 5 5 1 6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1 1 4 2 6 2 1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6 3 3 6 4 5 4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4 1 3 3 4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5 6 1 2 6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6 1 4 1 4 2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2 2 5 4 2 6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1 6 1 3 1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6 3 4 6 5 5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3 4 3 3 6 3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5 5 2 2 6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6 1 4 1 4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2 5 5 5 2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1 1 2 1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6 5 6 6 4 6 5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3 4 3 6 3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4 3 2 2 5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2 6 1 4 1 1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2 4 5 3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1 3 2 5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6 4 6 6 4 6 6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3 3 2 3 6 4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5 5 1 2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2 6 1 4 1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2 2 5 4 6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1 4 1 3 1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6 4 6 6 6 5 5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3 5 3 3 5 2 4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3 5 2 2 3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32:00Z</dcterms:created>
  <dc:creator>Taras</dc:creator>
  <dc:description/>
  <cp:keywords/>
  <dc:language>en-US</dc:language>
  <cp:lastModifiedBy>Taras</cp:lastModifiedBy>
  <dcterms:modified xsi:type="dcterms:W3CDTF">2015-11-28T14:36:00Z</dcterms:modified>
  <cp:revision>3</cp:revision>
  <dc:subject/>
  <dc:title>Протокол - "Kyiv Open 2015" - Молодь+Дорослі Rising Star - ST</dc:title>
</cp:coreProperties>
</file>