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2204"/>
      </w:tblGrid>
      <w:tr>
        <w:trPr/>
        <w:tc>
          <w:tcPr>
            <w:tcW w:w="41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nnunziato Mariano, Italy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rodinov Vladislav, Russia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lantoni Valerio, Italy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Condratiev Maksim, Moldova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Frahm Harald, Germany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Giorgianni Massimo, Italy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Kazyra Aliaxandr, Belarus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Marriner Lynn, England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Ossenkop Stefan, Germany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511"/>
        <w:gridCol w:w="1626"/>
        <w:gridCol w:w="1814"/>
        <w:gridCol w:w="1249"/>
        <w:gridCol w:w="2033"/>
        <w:gridCol w:w="3008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цький Денис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єксєєва Ан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івський Михайло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Влад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Альона, Головащенко Русл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щук Дмитро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чук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Ден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ч Марко, Гайдаш А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ов Ант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єва Лiдi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ый Центр Максимум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ній Максим, Спаситель Екате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енко Андр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ицина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ітель Катерина, Буланий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овік Олександр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ренко Валер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ий Ріг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мир Шульг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ов Микит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вниренко Миле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ний Максим Спаситель Кате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льов Богда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Ан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чик Дар'я, Переводчик Анто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Олександр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губ Оле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ітель Катерина, Буланий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пилин Клим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ик Лиз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Ден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ч Марко, Гайдаш А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кровний Олександр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уліс Аліс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Dance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іч Марко, Гайдаш О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нко Владислав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енко Кристи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venta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жевітіна Веронік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yniy Maksym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her Anastasia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yiv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Стиль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it Iryna, Rudenko Vitaliy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зоненко Георг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арчук Ксен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Dance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ська Юлія, Іліч Марк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Свирид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стал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 Сергій, Лаптева Олександр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Данило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ган Март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стал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 Сергій, Лаптева Олександр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овник Данило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кова Ольг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яж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ке Марина, Бобрусь Костянти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пша Вадим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анська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кович Дмитро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г Оле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 Карнас Тара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 Ива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с Татья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Акация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ін Олександр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иненко Агн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ченко Денис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енко Ан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ьк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естро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вик Екатерина, Дундарь Константи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нко Васили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ознікова Данієл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іченко Степа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цюра Іри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-breeze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тьєв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АРЯКОВ МИКИТ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ІНА МАРГАРИТ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ИДА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КЕ МАРИНА, ЦИХАНОВСКИЙ ВАЛЕРИ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 Віктор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тока Алі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Акация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кач Марія, Чепуржинскии Октави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нков Максим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ець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Церква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ялдан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к Дем'я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ый Павел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итнева Ан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k Tsimafei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opleva Diana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sk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yro Elena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shnyanicza Dmitry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mach Ksenia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умф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кович Сергей, Старикович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ков Евгени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юн Мари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енко Данило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жева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мачев О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- 3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віцький Серг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а Ан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Ц ЗАлК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карьов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- 3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 Рома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ль Єлизавет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ЦСТ Супутник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ляхова, Савинський Дмитр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іна Олександр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чанська Роксола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есан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Ольга, Мальований Кирил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пелько Ілля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юра Варвар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б'янський Ілля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ськів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S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 Косович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 Артем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инська Веронік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 Данс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енко Маргарита, Черненко Тимоф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родний Ілля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ько Катери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.dance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ющенко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340"/>
      </w:tblGrid>
      <w:tr>
        <w:trPr/>
        <w:tc>
          <w:tcPr>
            <w:tcW w:w="8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4 з 39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X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 - 3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 - 3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4</w:t>
            </w:r>
          </w:p>
          <w:tbl>
            <w:tblPr>
              <w:tblW w:w="802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--</w:t>
                  </w:r>
                </w:p>
              </w:tc>
            </w:tr>
            <w:tr>
              <w:trPr/>
              <w:tc>
                <w:tcPr>
                  <w:tcW w:w="80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2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0"/>
              <w:gridCol w:w="4050"/>
            </w:tblGrid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7 6 3 3 4 3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7 7 4 2 7 5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2 1 2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1 7 7 6 4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2 4 6 6 5 7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5 5 5 5 4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3 6 2 1 2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7 4 3 2 3 5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3 7 4 3 1 4 3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6 6 2 5 6 7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5 7 7 2 7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6 6 5 3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3 7 4 4 6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7 5 3 2 4 5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6 6 3 3 3 3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1 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2 7 7 6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1 2 5 6 6 2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7 4 4 2 4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3 7 5 5 7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4 3 3 2 5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4 6 4 4 1 4 3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1 1 2 1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7 1 7 6 6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2 5 5 7 1 7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5 6 6 4 3 2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3 7 2 5 7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7 4 3 4 2 4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6 4 1 1 3 2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1 1 1 2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5 2 7 7 5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2 5 3 5 1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7 6 6 4 6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3 7 5 6 7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2:42:00Z</dcterms:created>
  <dc:creator>Taras</dc:creator>
  <dc:description/>
  <cp:keywords/>
  <dc:language>en-US</dc:language>
  <cp:lastModifiedBy>Taras</cp:lastModifiedBy>
  <dcterms:modified xsi:type="dcterms:W3CDTF">2015-11-28T22:43:00Z</dcterms:modified>
  <cp:revision>3</cp:revision>
  <dc:subject/>
  <dc:title>Протокол - "Kyiv Open 2015" - Юніори 2 - ST</dc:title>
</cp:coreProperties>
</file>