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8"/>
        <w:gridCol w:w="81"/>
      </w:tblGrid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2 Д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3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3"/>
        <w:gridCol w:w="1981"/>
      </w:tblGrid>
      <w:tr>
        <w:trPr/>
        <w:tc>
          <w:tcPr>
            <w:tcW w:w="43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rodinov Vladislav, Russia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Fletcher Alan, England</w:t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Galke Hans, Germany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Kazyra Aliaxandr, Belarus</w:t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Kryklyvyy Vyacheslav, Ukraine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Orschitt Bianka, Germany</w:t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Przemieniecki Wojciech, Poland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Smirnoff Karina, USA</w:t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Watson Bryan, Germany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0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17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ий комісaр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рянов Юрій, Київ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as Baranyak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8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66"/>
        <w:gridCol w:w="610"/>
        <w:gridCol w:w="220"/>
        <w:gridCol w:w="66"/>
        <w:gridCol w:w="459"/>
        <w:gridCol w:w="220"/>
        <w:gridCol w:w="81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1"/>
        <w:gridCol w:w="511"/>
        <w:gridCol w:w="1446"/>
        <w:gridCol w:w="1461"/>
        <w:gridCol w:w="1211"/>
        <w:gridCol w:w="2818"/>
        <w:gridCol w:w="2794"/>
      </w:tblGrid>
      <w:tr>
        <w:trPr>
          <w:tblHeader w:val="true"/>
        </w:trPr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 Керівник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амшин Ян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аш Анастасія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іжжя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онія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ов Дмитро Сизова Дари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менко Никит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ркова Виктория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енда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иенко Денис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енко Кирило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гудова Єлизавета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ект данс холл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скив Анто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даш Олексій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ко Дар'я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тіма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алор Тимофій, Максименко Ольг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рнов Герман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авицкая Мария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вий Ріг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БТ Ракурс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юк Маргарит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ratiev Vladislav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abina Yana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sinau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grant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ratieva Irina, Condratiev Maxim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сан Дмитро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нська Оксана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iв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цювальна Студія Олександри Широковськой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енко Альберт, Широковська Олександр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лета Владислав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пка Єлізавета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'янськ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ektr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Ан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юк Денис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мбаліста Анастасія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S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ик Павло, Косович Юр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аев Александр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лина София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ьков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Dance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ч Марко, гайдаш александр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шенко Михайло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кіна Даря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с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єднягіна Наталія, Миркін Рома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ішко Андрій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ур Таїсія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орія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дієнко Алл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йчев Костянтин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єрєва Валерія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тіма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енко Ольга, Бакалор Тимоф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униця Захар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дієнко Катя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и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Studio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униця Людмила, Медуниця Олекс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реба Кирило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реба Вероніка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іжжя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во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еменко Наталья, Лашко Аркади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17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іченко Василій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зьянова Елізабет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іжжя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Ц ЗАлК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енко Карина, Кочкарьов Юр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17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окин Леонид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окина Александра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іжжя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'Dance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kovsky Nikit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9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ук Тимофій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чук Валерія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Супаданс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а Я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9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иденко Віктор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бязко Марія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с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нар Максим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енко Денис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енко Диана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еш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itsenyuk Roman, Гриценюк Рома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22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хеєв Нікіт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ниченко Єлизавета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дія бальної хореографії Лінія танцю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цюк Іри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22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пелюк Данило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пелюк Тетяна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та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а Тетяна, Балла Олекс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нов Нікіт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кова Єлізавета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Вікторія, Горобець Юр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ега Ілля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інська Світлана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S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ик Павло, Косович Юр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6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мон Никит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ка Ангелина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ьков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 Танца Морозовых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ва Наталья, Морозов Дмитро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6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дега Іван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ас Анастасія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Юрій, Горобець Вікторі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- 28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унський Данило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ж Дар'я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ЬЕРА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занова Евгения, скоренко Оле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- 28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ник Данил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енко Катерина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iв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цювальна Студія Олександри Широковськой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оковський Клим, Широковська Олександр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- 33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латий Егор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енко Ангелина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са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ант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Анна, Федоров Денис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- 33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ченко Микол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наєва Валерія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родження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імак Наталі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- 33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ко Микит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іп Маргарита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 Роуз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печа Ярослав, Охрименко Александр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- 33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ієвич Павєл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шейко Анастасія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ун Максим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- 33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овський Дмитро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ахіна Софія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 -Данс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чук Валенти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- 35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імощенко Нікіт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галко Маргарита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rDanceTeam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Віктор, Шапіро Олег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- 35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iгалюк олександр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iсра наташа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рiк олександр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- 37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ильченко Ярослав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іцька Вероніка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зір'я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зар Карина, Кобзар Серг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- 37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дченко Егор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а Валерия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ецьк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естро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овик Екатерина, Дундарь Константи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енчук Тимофей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лина Анастасия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аил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eam Dance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винов Даниил, Чмыга Виктори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яшов Олексій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ещук Анастасія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еш-Крістал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бедин Мусійко Світлана, Рабчич Дмитро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- 41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ич Максим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оглодова Влада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дчик Дар'я, Переводчик Анто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- 41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ценко Данило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ук Злата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олаїв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іда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ідіна Марина, Семенюк Дмитро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ду Михаил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жицкая Вероника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м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мешко Александ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2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288"/>
      </w:tblGrid>
      <w:tr>
        <w:trPr/>
        <w:tc>
          <w:tcPr>
            <w:tcW w:w="72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 фіналу, вибрати 24 з 42</w:t>
            </w:r>
          </w:p>
          <w:tbl>
            <w:tblPr>
              <w:tblW w:w="60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9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8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9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5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8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6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 - 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 - 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7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 - 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--</w:t>
                  </w:r>
                </w:p>
              </w:tc>
            </w:tr>
            <w:tr>
              <w:trPr/>
              <w:tc>
                <w:tcPr>
                  <w:tcW w:w="60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 - 2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8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 - 2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 - 2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8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 - 2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 - 3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 - 3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 - 3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 - 3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 - 3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 - 3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 - 3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 - 3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5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 - 3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 - 4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6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 - 4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24</w:t>
            </w:r>
          </w:p>
          <w:tbl>
            <w:tblPr>
              <w:tblW w:w="60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9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8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9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5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7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</w:t>
                  </w:r>
                </w:p>
              </w:tc>
            </w:tr>
            <w:tr>
              <w:trPr/>
              <w:tc>
                <w:tcPr>
                  <w:tcW w:w="60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8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6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4</w:t>
            </w:r>
          </w:p>
          <w:tbl>
            <w:tblPr>
              <w:tblW w:w="595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727"/>
              <w:gridCol w:w="53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9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9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2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7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--</w:t>
                  </w:r>
                </w:p>
              </w:tc>
            </w:tr>
            <w:tr>
              <w:trPr/>
              <w:tc>
                <w:tcPr>
                  <w:tcW w:w="59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5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8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2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X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698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8"/>
            </w:tblGrid>
            <w:tr>
              <w:trPr/>
              <w:tc>
                <w:tcPr>
                  <w:tcW w:w="698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рішенням спортивного комісара учасника за номером433дискваліфіковано в танці Ча-ча-ча ( CH )</w:t>
                  </w:r>
                </w:p>
              </w:tc>
            </w:tr>
            <w:tr>
              <w:trPr/>
              <w:tc>
                <w:tcPr>
                  <w:tcW w:w="698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рішенням спортивного комісара учасника за номером433дискваліфіковано в танці Самба ( SA )</w:t>
                  </w:r>
                </w:p>
              </w:tc>
            </w:tr>
            <w:tr>
              <w:trPr/>
              <w:tc>
                <w:tcPr>
                  <w:tcW w:w="698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рішенням спортивного комісара учасника за номером433дискваліфіковано в танці Джайв ( J )</w:t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24"/>
              <w:gridCol w:w="3524"/>
            </w:tblGrid>
            <w:tr>
              <w:trPr/>
              <w:tc>
                <w:tcPr>
                  <w:tcW w:w="3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3 3 4 4 6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1 2 1 2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5 5 7 1 7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6 4 6 7 1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4 7 5 3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7 1 2 6 3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6 3 5 4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6 4 4 4 6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1 1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6 1 7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5 6 7 5 1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4 7 5 3 5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7 2 3 7 4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3 5 2 6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7 3 6 3 7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1 1 2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4 3 1 4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6 6 7 5 2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2 7 4 4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4 2 2 6 3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5 5 5 7 5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6 4 4 6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2 1 6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3 3 3 2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3 6 6 5 1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5 5 7 2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7 2 5 7 3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7 1 4 7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9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9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7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22:42:00Z</dcterms:created>
  <dc:creator>Taras</dc:creator>
  <dc:description/>
  <cp:keywords/>
  <dc:language>en-US</dc:language>
  <cp:lastModifiedBy>Taras</cp:lastModifiedBy>
  <dcterms:modified xsi:type="dcterms:W3CDTF">2015-11-28T22:42:00Z</dcterms:modified>
  <cp:revision>3</cp:revision>
  <dc:subject/>
  <dc:title>Протокол - "Kyiv Open 2015" - Ювенали 2 Д клас - LA</dc:title>
</cp:coreProperties>
</file>