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2047"/>
      </w:tblGrid>
      <w:tr>
        <w:trPr/>
        <w:tc>
          <w:tcPr>
            <w:tcW w:w="3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Fletcher Alan, England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alke Hans, German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Marriner Lynn, England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rzemieniecki Wojciech, Poland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533"/>
        <w:gridCol w:w="1842"/>
        <w:gridCol w:w="2062"/>
        <w:gridCol w:w="1295"/>
        <w:gridCol w:w="1385"/>
        <w:gridCol w:w="3103"/>
      </w:tblGrid>
      <w:tr>
        <w:trPr>
          <w:tblHeader w:val="true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илина Александр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инюк Еле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щук Дмитр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ов Єго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-Де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ва Елл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ий Олександ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іс Аліс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іч Марко, Гайдаш О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ган Олег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Мір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ДЮСШ 1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айбіда Дмітр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ба Віктор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инюк Олена, Река Денис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єл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yniy Maksym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cher Anastasia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vit Iryna, Rudenko Vitaliy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Христия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илин Кл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ик Лиз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одін Альбер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япова Ар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Вікто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тока А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 Лаптева Олександр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чук Нікіт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сик Ліз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ий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щук Світлана, Зощук Євге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ко Макс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ова Крист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ынюк Еле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укiн Макс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Анастасi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ко Євген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їн Арту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сипко Єлізаве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 О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ник Кирил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ус Кар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-Де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ва Елл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ький Ів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КАРЯКОВ МИКИТ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МАРГАРИ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ИН А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інченко Андрій, Ільїна Вікторія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скький Дмитр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Стелл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Володими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об'янський Ілл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ьків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ченко Дени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А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ь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естро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Йовик Екатерина, Дундарь Константи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Дем`я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ищенко Ка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раж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уляхова Ольга, Полуляхов Серг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в Ром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Єлизаве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уляхова, Савинський Дмитро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Никит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ов Даниил, Чмыга Виктория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uk Tsimafei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opleva Diana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gma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zyro Elena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усенко Вад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іславчук Даш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гун Алексе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ст Мар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Катери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тько Александ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отка Дарь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итополь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ерова Алина, Малашенко Витали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 - 4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ий Макси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киенко Ангел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А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66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 - 4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ец Владислав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кун Богд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44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 - 4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 - 4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3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3 1 4 6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5 4 5 3 4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2 1 1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6 6 6 6 3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5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1 1 4 5 5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4 1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4 3 4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1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5 5 3 5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2 2 4 4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5 2 3 5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5 3 5 5 3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4 4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4 6 6 4 6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2 1 2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4 1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6 3 4 6 2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5 5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6 6 4 6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2 2 3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2 2 5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2 4 4 3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3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4 4 5 6 6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6 6 6 5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5 1 3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2:27:00Z</dcterms:created>
  <dc:creator>Taras</dc:creator>
  <dc:description/>
  <cp:keywords/>
  <dc:language>en-US</dc:language>
  <cp:lastModifiedBy>Taras</cp:lastModifiedBy>
  <dcterms:modified xsi:type="dcterms:W3CDTF">2015-11-29T22:27:00Z</dcterms:modified>
  <cp:revision>3</cp:revision>
  <dc:subject/>
  <dc:title>Протокол - "Kyiv Open 2015" - Юніори 2 - LA</dc:title>
</cp:coreProperties>
</file>