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3"/>
        <w:gridCol w:w="2017"/>
      </w:tblGrid>
      <w:tr>
        <w:trPr/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rodinov Vladislav, Russi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Marriner Lynn, England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Ossenkop Stefan, Germany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Watson Bryan, German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520"/>
        <w:gridCol w:w="1556"/>
        <w:gridCol w:w="1740"/>
        <w:gridCol w:w="1275"/>
        <w:gridCol w:w="2161"/>
        <w:gridCol w:w="2981"/>
      </w:tblGrid>
      <w:tr>
        <w:trPr>
          <w:tblHeader w:val="true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юшкін Олександ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єва Олександр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 Едуар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хова Анастас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ид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 Ал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а Олекс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яр Валер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именко Александр, Перепеча Ярослав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юк Влад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а Катер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 ДЕ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енко Дмитро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гезін Богд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ощенко Єлизаве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іка Стані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кіна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Studio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униця Людмила, Медуниця Олекс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Русл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евська Амi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и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люк Дмитри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нко Данил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бка Елізаве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 Да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нко Маргарита, Черненко Тимоф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ш Андре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ец Богда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сан Я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елько Ілля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юра Варвар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кушко Никола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цька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 Maximum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Наталия, Ігнатенко Андр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енко Богд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говська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ы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Володими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алка Солом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тал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Олександр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Євген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щенко Єлізаве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 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нченко Андрій, Ільїна Вікторі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ремок Богд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ба Соф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ивець Арте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Соф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ілий Влад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ичкіна Дар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S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 Косович Юр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єнко Богд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юк Полі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яний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щук Світлана, Зощук Євген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р Рост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ько Євген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енко Олександ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га Є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ар Карина, Кобзар Серг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енко Кирил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аєнко Є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Мастер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ман Серг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os Florin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buz Iolanta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inau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rant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u Dmitrii, Condratiev Maxim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Макси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ьова Владисла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 ДЕ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енко Дмитро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енко Данії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іца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Дмитр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чук Юл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DO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щук Яков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енчук Тимофе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ина Анастас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аил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am Dance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 Даниил, Чмыга Виктор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чич Дании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а Диа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торск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янько Ирина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ека Арте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ицкая Юл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ый Центр Орхиде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ановская И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5 з 28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/2 фіналу, вибрати 7 з 15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5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3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: 2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9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6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5 4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6 6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3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3 2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4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6 5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4 4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3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5 6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1 3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3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3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4:00Z</dcterms:modified>
  <cp:revision>3</cp:revision>
  <dc:subject/>
  <dc:title>Протокол - "Kyiv Open 2015" - Юніори 1 Д клас - ST</dc:title>
</cp:coreProperties>
</file>