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7"/>
        <w:gridCol w:w="81"/>
      </w:tblGrid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ньйори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9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0"/>
        <w:gridCol w:w="2660"/>
      </w:tblGrid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Annunziato Mariano, Italy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Borodinov Vladislav, Russia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Condratieva Irina, Moldova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Fletcher Alan, England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Galke Hans, Germany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Kazyra Aliaxandr, Belarus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Orschitt Bianka, Germany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H. </w:t>
            </w:r>
            <w:r>
              <w:rPr>
                <w:sz w:val="18"/>
                <w:szCs w:val="18"/>
              </w:rPr>
              <w:t>Przemieniecki Wojciech, Poland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I. </w:t>
            </w:r>
            <w:r>
              <w:rPr>
                <w:sz w:val="18"/>
                <w:szCs w:val="18"/>
              </w:rPr>
              <w:t>Watson Bryan, Germany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67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688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ий комісaр</w:t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рянов Юрій, Киї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as Baranyak, Ukraine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659"/>
        <w:gridCol w:w="1634"/>
        <w:gridCol w:w="2310"/>
        <w:gridCol w:w="652"/>
        <w:gridCol w:w="1363"/>
        <w:gridCol w:w="3436"/>
      </w:tblGrid>
      <w:tr>
        <w:trPr>
          <w:tblHeader w:val="true"/>
        </w:trPr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буст Микол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зниченко Ольга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тер-денс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а Денис, Мартинюк Олена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л Павло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л Олена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-Данс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чук Валентина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ин Сергей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ниренко Валентина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ce Avenue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 Ирина, Егоров Дмитри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5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543"/>
      </w:tblGrid>
      <w:tr>
        <w:trPr/>
        <w:tc>
          <w:tcPr>
            <w:tcW w:w="754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89"/>
              <w:gridCol w:w="3815"/>
            </w:tblGrid>
            <w:tr>
              <w:trPr/>
              <w:tc>
                <w:tcPr>
                  <w:tcW w:w="3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1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1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1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2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1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2 2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асадобль ( PA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1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2 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2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1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1 2 2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69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CH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RU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P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8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1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4:32:00Z</dcterms:created>
  <dc:creator>Taras</dc:creator>
  <dc:description/>
  <cp:keywords/>
  <dc:language>en-US</dc:language>
  <cp:lastModifiedBy>Taras</cp:lastModifiedBy>
  <dcterms:modified xsi:type="dcterms:W3CDTF">2015-11-28T14:35:00Z</dcterms:modified>
  <cp:revision>3</cp:revision>
  <dc:subject/>
  <dc:title>Протокол - "Kyiv Open 2015" - Сеньйори - LA</dc:title>
</cp:coreProperties>
</file>