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81"/>
      </w:tblGrid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Молодь</w:t>
            </w:r>
            <w:r>
              <w:rPr>
                <w:b/>
                <w:bCs/>
                <w:sz w:val="14"/>
                <w:szCs w:val="36"/>
                <w:lang w:val="en-US"/>
              </w:rPr>
              <w:t>+</w:t>
            </w:r>
            <w:r>
              <w:rPr>
                <w:b/>
                <w:bCs/>
                <w:sz w:val="14"/>
                <w:szCs w:val="36"/>
              </w:rPr>
              <w:t>Дорослі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Rising Star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  <w:lang w:val="en-US"/>
        </w:rPr>
      </w:pPr>
      <w:r>
        <w:rPr>
          <w:vanish/>
          <w:sz w:val="14"/>
          <w:lang w:val="en-US"/>
        </w:rPr>
      </w:r>
    </w:p>
    <w:tbl>
      <w:tblPr>
        <w:tblW w:w="3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853"/>
      </w:tblGrid>
      <w:tr>
        <w:trPr/>
        <w:tc>
          <w:tcPr>
            <w:tcW w:w="38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Fletcher Alan, England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alke Hans, German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Watson Bryan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508"/>
        <w:gridCol w:w="1712"/>
        <w:gridCol w:w="1582"/>
        <w:gridCol w:w="1786"/>
        <w:gridCol w:w="1771"/>
        <w:gridCol w:w="2884"/>
      </w:tblGrid>
      <w:tr>
        <w:trPr>
          <w:tblHeader w:val="true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ев Артём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Евгени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 Скаскив Антон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саренко Тарас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арь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yakov Egor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mach Anastasiya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yra Alena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ьченко Станіслав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стрік Дар'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іро Катерина, Шапіро Олег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iu Dmitrii, Condratieva Irina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нок Вітал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епа І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бак Серг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орний Артем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лісна Васіліс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mkova Lidia, Калачов Серг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леник Тарас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убец Игорь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я Шмелев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лашевський Констянтин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очнікова Елізавет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, Яременко Іго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як Григори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Солом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Palo Gaetano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nelli Ilenia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unzio Mariano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Владислав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нікова Г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Леонов Максим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фремов Серг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най Катери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Юрій, Сенченко Тетя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перайленко Дмитр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ковська Юл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yle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т Ирина, Руденко Витали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іченко Юл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е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инін Андр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ан Егор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мовская Ярослав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belin Olexandr, Ирина Забели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Маргарита, Черненко Тимоф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ченко Никит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шаева 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 Скаскив Антон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лєсний Данііл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ровська Світла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ка Ігор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до Єв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то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енко Людмил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ацька Поліна, Дикий Іго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хтяр Андре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ний Анастаси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5 - 2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днев Евгени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акова 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 Скаскив Антон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реев Никит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ва Вер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зиченко Наталья, Гайдаш Александ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и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ник Серг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к Катери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м-Дан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ький Андр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хоренко Ярослав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глікова Єлізавет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банович Ан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ук Серге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сянникова 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Престиж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сьолова Вікторія, Новосьолов Игорь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 Станислав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ганова Ярослав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а Морозовых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розова Наталья, Морозов Дмитро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чук Владислав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сенова Маргарит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востенко Ярослав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тчева Злат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-Ден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Игорь, Иванова Элл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т Серг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а Юл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а Денис, Мартинюк Оле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Мар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Георг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діберіна Анастас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сенко Наталья, Росенко Дмитри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губ Артем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Дар'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Центр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 Васютяк Юри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, Яременко Іго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алов Богдан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усник Вероник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зиченко Наталья, Гайдаш Александ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ба Владислав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цюба Анастас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Іван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Іри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 Гурик Тарас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- 4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Олександр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Ольг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- 4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вцов Александр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Валери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ина Ирина, Забелин Александ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 - 4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дєєв Олекс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Ори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біс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ький Василь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 - 4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лимистий Михайл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емірова 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 - 50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щенко Олекс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йчук Я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9 - 50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ляр Артур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яшина Олександр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рянова Катерина, Зирянов Юр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та Єгор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атар Єліа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 - 5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Роман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енко Оле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hurenko Nataliya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 - 5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зник Катери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 - 5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агунов Денис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юк 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 - 5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ітка Євгені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а Мар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Жан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хтярьов Олександр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уратовська 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 - 6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ій Михайл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ець Окса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еменчук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йстр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аренко Андр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 - 6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кий Максим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Катери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 - 6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 - 6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нченко Дмитро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зема і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иш Артем, Постніков Вадим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 - 6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еев Андрей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пкова Диа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ина Ирина, Забелин Александр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ький Микит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чена Анастасі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gard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лашевський Костянтин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щук Станислав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 Юлиан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ldance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ай Ярослав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ch Stanislav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ico Laura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iu Dmitrii, Condratieva Irina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ченко Богдан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датенко Елизавет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а Морозовых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розова Наталья, Морозов Дмитро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16 фіналу, вибрати 48 з 66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-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 - 5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 - 5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 - 5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 - 5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 - 5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 - 5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48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 - 4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 - 4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</w:t>
                  </w:r>
                </w:p>
              </w:tc>
            </w:tr>
            <w:tr>
              <w:trPr/>
              <w:tc>
                <w:tcPr>
                  <w:tcW w:w="7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5 2 5 3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6 1 1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5 3 4 6 4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4 6 1 1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1 6 3 3 5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3 2 5 4 6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5 5 2 3 4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3 1 1 1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2 5 4 2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4 4 2 1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2 6 3 5 5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3 6 6 6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5 3 2 3 4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4 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2 2 5 5 3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4 4 2 1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3 5 3 4 5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6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2 3 2 3 4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4 4 1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2 5 5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1 4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3 6 3 4 5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6 6 6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4 4 2 3 3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5 1 1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2 2 4 5 4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3 5 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3 6 3 4 5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6 6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5:00:00Z</dcterms:modified>
  <cp:revision>3</cp:revision>
  <dc:subject/>
  <dc:title>Протокол - "Kyiv Open 2015" - Молодь+Дорослі Rising Star - LA</dc:title>
</cp:coreProperties>
</file>