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8"/>
        <w:gridCol w:w="81"/>
      </w:tblGrid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Kyiv Open 2015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иїв, 28.11.2015 - 29.1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 1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0"/>
        <w:gridCol w:w="2328"/>
      </w:tblGrid>
      <w:tr>
        <w:trPr/>
        <w:tc>
          <w:tcPr>
            <w:tcW w:w="46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rodinov Vladislav, Russia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Colantoni Valerio, Italy</w:t>
            </w:r>
          </w:p>
        </w:tc>
      </w:tr>
      <w:tr>
        <w:trPr/>
        <w:tc>
          <w:tcPr>
            <w:tcW w:w="2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Condratieva Irina, Moldova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Fletcher Alan, England</w:t>
            </w:r>
          </w:p>
        </w:tc>
      </w:tr>
      <w:tr>
        <w:trPr/>
        <w:tc>
          <w:tcPr>
            <w:tcW w:w="2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Galke Hans, Germany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Kryklyvyy Vyacheslav, Ukraine</w:t>
            </w:r>
          </w:p>
        </w:tc>
      </w:tr>
      <w:tr>
        <w:trPr/>
        <w:tc>
          <w:tcPr>
            <w:tcW w:w="2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Orschitt Bianka, Germany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Ossenkop Stefan, Germany</w:t>
            </w:r>
          </w:p>
        </w:tc>
      </w:tr>
      <w:tr>
        <w:trPr/>
        <w:tc>
          <w:tcPr>
            <w:tcW w:w="2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Przemieniecki Wojciech, Poland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Smirnoff Karina, USA</w:t>
            </w:r>
          </w:p>
        </w:tc>
      </w:tr>
      <w:tr>
        <w:trPr/>
        <w:tc>
          <w:tcPr>
            <w:tcW w:w="2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Vlokh Svyatoslav, Ukraine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Watson Bryan, Germany</w:t>
            </w:r>
          </w:p>
        </w:tc>
      </w:tr>
      <w:tr>
        <w:trPr/>
        <w:tc>
          <w:tcPr>
            <w:tcW w:w="2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Wilkins Jonathan, USA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0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17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ий комісaр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рянов Юрій, Київ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as Baranyak, Ukraine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8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66"/>
        <w:gridCol w:w="610"/>
        <w:gridCol w:w="220"/>
        <w:gridCol w:w="66"/>
        <w:gridCol w:w="459"/>
        <w:gridCol w:w="220"/>
        <w:gridCol w:w="81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3"/>
        <w:gridCol w:w="533"/>
        <w:gridCol w:w="1582"/>
        <w:gridCol w:w="1746"/>
        <w:gridCol w:w="1893"/>
        <w:gridCol w:w="1493"/>
        <w:gridCol w:w="2972"/>
      </w:tblGrid>
      <w:tr>
        <w:trPr>
          <w:tblHeader w:val="true"/>
        </w:trPr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 Керівник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мович Артур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Олена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 Великголова Богдан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нко Назарій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гута Станіслава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тер-денс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а Денис, Мартинюк Олена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рбак Марк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тилина Александра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е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-Dance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инюк Елена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щенко Александр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чаренко Диана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-Центр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ютяк Юрий Яна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урко Владислав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ютяк Даяна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ряний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щук Світлана, Зощук Євген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исаренко Тарас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енко Дарь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i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pect Dance Hall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скив Антон, Скаскив Полина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бедь Денис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вженко Дiана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 Dance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єка Денис, Мартинюк Олена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зенко Данило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єснік Анастасі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сененко Андрій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0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сенко Денис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ібухчян Татевік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іт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нєв Олег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0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аренко Андрій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яніцкая Олександра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та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ова Олена, Марченко Владимир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umack Vladyslav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shkovets Valeriy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та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ова Олена, Марченко Владимир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клін Евгеній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ова Анастасі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ЮСШ 1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цуляк Олексій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йтімбетов Микола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икова Ярослава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-Київ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okh Svyatoslav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чкін Дмитро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учинська Катерина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хнення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ліна Ірина, Забелін Олександр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 Алексей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к Елизавета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са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ант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Анна, Федоров Денис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ко Гліб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ьменко Ольга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тер-денс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а Денис, Мартинюк Олена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реев Никита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ва Вера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Денс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иченко Наталья, Гайдаш Александр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єсеєнков Дмитро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цало Валері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нс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єднягіна Наталія, Миркін Роман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ченко Ярослав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енко Александра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вутич Стар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etchenko Svitlana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єв Богдан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ована Анастасі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іпропетровськ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есанс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ована Ольга, Мальований Кирило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- 22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лов Олександр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ва Анна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Way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ько Олексій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- 22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иненко Юрій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щова Єлизавета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тер-денс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а Денис, Мартынюк Елена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одін Альберт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япова Аріна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іпропетровськ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а Єжової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жова Олена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5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паненко Илья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дюкова Лілі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ріжжя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 Данс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енко Маргарита, Черненко Тимофій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5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озор Юрій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цуняк Андріана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о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ИСМАН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ребина Анна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27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чов Іван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ндарь Даяна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тава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он-Данс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мега Артем, Шик Олег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27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ртяк Никита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чарова Илона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ы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ФТ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а Анна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29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юк Богдан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ймак Елизавета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ько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аж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ляхов Сергей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29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енко Микита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очнікова Елізавета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ді Фіт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ька Яна, Яременко Ігор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1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ma Alexandri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eanu Valeri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грант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ratiev Maxim, Condratieva Irina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1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Григорий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як Соломі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істал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ева Олександра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польский Павел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ипенко Алена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-Центр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ютяк Юрий Яна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т Сергій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ова Юлі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е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-Денс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ка Денис, Мартинюк Олена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- 35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двінов Олексій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атько Софі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аж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ляхова Ольга, Полуляхов Сергій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- 35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ченко Назар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іна Дар'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rDanceTeam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Віктор, Шапіро Олег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ецький Дмитро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ева Дарь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о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ИСМАН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ребина Анна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ищук Станислав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аш Юлианна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вцы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dance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ай Ярослав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дійчук Владислав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сенова Маргарита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№1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кан Егор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умовская Ярослава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enda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elin Olexandr, Ирина Забелина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гвич Валентин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ькова Марі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нія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рська Анна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- 43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бацьо Руслан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плик Ярина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кевич Алина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- 43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ь Антон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жон Вiкторi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ді Фіт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ька Яна, Яременко Ігор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- 43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rziu Anatolie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gaev Alex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грант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ratiev Maxim, Condratieva Irina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ищев Влад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кова Юлi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iуполь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навал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атто Ирина и Геннадий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дєєв Олексій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чарова Орина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рбіс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ючивський Василь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- 47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ийзюк Іван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ка Ірина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Бельбас Микола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- 47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in Matan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жняк Валері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анія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сі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ман Ліля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тка Євгеній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єксанова Марі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сунь-Шевченківський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єста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енко Жанна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ончук Андрій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овська Поліна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инський квартал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anov Alexander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ычев Артём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к Мари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iуполь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навал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атто Ирина и Геннадий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родний Ілля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тько Катерина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i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VLA.dance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ющенко Володими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0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300"/>
      </w:tblGrid>
      <w:tr>
        <w:trPr/>
        <w:tc>
          <w:tcPr>
            <w:tcW w:w="930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8 фіналу, вибрати 25 з 51</w:t>
            </w:r>
          </w:p>
          <w:tbl>
            <w:tblPr>
              <w:tblW w:w="75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7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6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3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9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-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X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-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-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-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6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-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-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8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-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X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-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X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-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 - 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 - 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X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 - 2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X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-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X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0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 - 2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-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--XX-X</w:t>
                  </w:r>
                </w:p>
              </w:tc>
            </w:tr>
            <w:tr>
              <w:trPr/>
              <w:tc>
                <w:tcPr>
                  <w:tcW w:w="758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7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 - 2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-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X-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9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 - 2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X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-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X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 - 2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-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X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X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 - 2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-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X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X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 - 3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X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7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 - 3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X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-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-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1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X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X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 - 3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X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X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 - 3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-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4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-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7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XX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X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6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 - 4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 - 4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 - 4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X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9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6 - 4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4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6 - 4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0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4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5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3 з 25</w:t>
            </w:r>
          </w:p>
          <w:tbl>
            <w:tblPr>
              <w:tblW w:w="898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399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7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-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-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-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3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-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X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X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X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XX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X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6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-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X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-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9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-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-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-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-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-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X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X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X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X----</w:t>
                  </w:r>
                </w:p>
              </w:tc>
            </w:tr>
            <w:tr>
              <w:trPr/>
              <w:tc>
                <w:tcPr>
                  <w:tcW w:w="898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5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XX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XX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X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X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X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X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-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X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X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-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-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8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-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-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-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X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-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X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X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X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X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X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 - 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 - 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0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 - 2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6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 - 2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3</w:t>
            </w:r>
          </w:p>
          <w:tbl>
            <w:tblPr>
              <w:tblW w:w="88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727"/>
              <w:gridCol w:w="535"/>
              <w:gridCol w:w="1399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7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-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X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1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-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-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-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-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-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-XX---</w:t>
                  </w:r>
                </w:p>
              </w:tc>
            </w:tr>
            <w:tr>
              <w:trPr/>
              <w:tc>
                <w:tcPr>
                  <w:tcW w:w="888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-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-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3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X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X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X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X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X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9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-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X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X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X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6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-X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30"/>
              <w:gridCol w:w="4530"/>
            </w:tblGrid>
            <w:tr>
              <w:trPr/>
              <w:tc>
                <w:tcPr>
                  <w:tcW w:w="4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2 5 5 1 2 3 3 1 3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2 2 3 3 1 2 5 2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5 3 1 4 4 2 4 6 6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6 6 3 5 1 4 5 3 5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1 1 6 2 5 5 1 2 4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4 4 4 6 6 6 6 4 1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4 4 1 4 1 5 1 3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3 5 3 3 2 2 4 4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5 2 1 4 5 3 6 6 5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6 5 3 6 2 4 3 5 6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1 1 2 2 1 5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4 6 6 5 6 6 4 3 2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3 3 1 1 2 5 1 4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3 2 4 3 2 3 2 6 5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5 4 1 4 3 1 4 3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6 5 6 5 4 5 3 4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1 1 2 2 5 4 1 2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4 6 5 6 6 6 6 5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3 1 2 1 5 1 4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3 2 6 4 1 3 3 5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5 1 2 4 2 2 2 2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4 4 6 5 6 4 4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1 2 3 3 4 1 3 1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5 6 5 5 6 5 6 6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2 2 3 2 2 1 4 1 4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3 3 5 4 4 3 1 5 5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4 2 3 3 2 3 3 3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6 5 4 6 5 6 6 2 6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1 1 1 1 1 4 2 4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6 6 5 6 5 5 6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53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28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22:42:00Z</dcterms:created>
  <dc:creator>Taras</dc:creator>
  <dc:description/>
  <cp:keywords/>
  <dc:language>en-US</dc:language>
  <cp:lastModifiedBy>Taras</cp:lastModifiedBy>
  <dcterms:modified xsi:type="dcterms:W3CDTF">2015-11-28T22:44:00Z</dcterms:modified>
  <cp:revision>3</cp:revision>
  <dc:subject/>
  <dc:title>Протокол - "Kyiv Open 2015" - Молодь 1 - LA</dc:title>
</cp:coreProperties>
</file>