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9"/>
        <w:gridCol w:w="81"/>
      </w:tblGrid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Kyiv Open 2015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8.11.2015 - 29.1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Професіонали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5"/>
        <w:gridCol w:w="1798"/>
      </w:tblGrid>
      <w:tr>
        <w:trPr/>
        <w:tc>
          <w:tcPr>
            <w:tcW w:w="3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rodinov Vladislav, Russ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ndratieva Irina, Moldova</w:t>
            </w:r>
          </w:p>
        </w:tc>
      </w:tr>
      <w:tr>
        <w:trPr/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Fletcher Alan, England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Galke Hans, Germany</w:t>
            </w:r>
          </w:p>
        </w:tc>
      </w:tr>
      <w:tr>
        <w:trPr/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ryklyvyy Vyacheslav, Ukraine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Przemieniecki Wojciech, Poland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Smirnoff Karina, USA</w:t>
            </w:r>
          </w:p>
        </w:tc>
      </w:tr>
      <w:tr>
        <w:trPr/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Watson Bryan, Germany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y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3"/>
        <w:gridCol w:w="609"/>
        <w:gridCol w:w="1750"/>
        <w:gridCol w:w="1806"/>
        <w:gridCol w:w="1125"/>
        <w:gridCol w:w="2156"/>
        <w:gridCol w:w="2663"/>
      </w:tblGrid>
      <w:tr>
        <w:trPr>
          <w:tblHeader w:val="true"/>
        </w:trPr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0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ох Дмитрий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санова Катерина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Київ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lokh Svyatoslav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0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онов Максим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ибань Олена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Київ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lokh Svyatoslav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8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цевой Вячеслав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взун Александра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Юрий Яна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лов Дмитро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дка Елена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ЦСТ Супутник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лов Дмитро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охін Валерій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твінова Віра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ександрія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 Dance Sport Studio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ітвінова Віра, Шохін Валер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42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427"/>
      </w:tblGrid>
      <w:tr>
        <w:trPr/>
        <w:tc>
          <w:tcPr>
            <w:tcW w:w="642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39"/>
              <w:gridCol w:w="3349"/>
            </w:tblGrid>
            <w:tr>
              <w:trPr/>
              <w:tc>
                <w:tcPr>
                  <w:tcW w:w="28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4 5 4 5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5 4 5 2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3 2 3 1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4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5 2 3 2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4 4 5 5 4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5 4 2 2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3 3 4 1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3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2 2 3 5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8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 - 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3 5 5 3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 - 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2 5 4 2 4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4 2 4 1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2 3 3 5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адобль ( P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4 4 2 5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5 5 4 3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2 3 3 1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5 3 2 5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8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5 3 2 3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4 5 4 4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1 3 4 5 2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2 2 3 5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49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22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403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0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3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23:17:00Z</dcterms:created>
  <dc:creator>Taras</dc:creator>
  <dc:description/>
  <cp:keywords/>
  <dc:language>en-US</dc:language>
  <cp:lastModifiedBy>Taras</cp:lastModifiedBy>
  <dcterms:modified xsi:type="dcterms:W3CDTF">2015-11-29T23:17:00Z</dcterms:modified>
  <cp:revision>3</cp:revision>
  <dc:subject/>
  <dc:title>Протокол - "Kyiv Open 2015" - Професіонали - LA</dc:title>
</cp:coreProperties>
</file>