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9"/>
        <w:gridCol w:w="81"/>
      </w:tblGrid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Kyiv Open 2015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8.11.2015 - 29.1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Д кла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5"/>
        <w:gridCol w:w="1775"/>
      </w:tblGrid>
      <w:tr>
        <w:trPr/>
        <w:tc>
          <w:tcPr>
            <w:tcW w:w="38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olantoni Valerio, Italy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Frahm Harald, Germany</w:t>
            </w:r>
          </w:p>
        </w:tc>
      </w:tr>
      <w:tr>
        <w:trPr/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Giorgianni Massimo, Italy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Kazyra Aliaxandr, Belarus</w:t>
            </w:r>
          </w:p>
        </w:tc>
      </w:tr>
      <w:tr>
        <w:trPr/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Marriner Lynn, England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Ossenkop Stefan, Germany</w:t>
            </w:r>
          </w:p>
        </w:tc>
      </w:tr>
      <w:tr>
        <w:trPr/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Przemieniecki Wojciech, Poland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y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521"/>
        <w:gridCol w:w="1756"/>
        <w:gridCol w:w="1567"/>
        <w:gridCol w:w="1266"/>
        <w:gridCol w:w="2174"/>
        <w:gridCol w:w="2948"/>
      </w:tblGrid>
      <w:tr>
        <w:trPr>
          <w:tblHeader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2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иденко Віктор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бязко Мария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й Центр Максимум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уланий Максим Спаситель Катерина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1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харченко Олексій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іна Анна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онов Максим, Дибань Олена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столатий Егор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ценко Ангелина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т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ова Анна, Федоров Денис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97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іль Микол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анасьєва Поліна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ременко Наталья, Лашко Аркадий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63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им Дмитро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аленко Влада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епанов Дмитро Сизова Дарина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5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уменко Никит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иркова Виктория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гиенко Денис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ич Максим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оглодова Влада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водчик Дар'я, Переводчик Антон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7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женко георгий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ряник инна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луэт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а наталья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8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ітков Максим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юк Софія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горович Вероніка, Григорович Віталій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9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лієвич Павєл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шейко Анастасія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и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ажун Максим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7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убенко Данило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востова Софiя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МЬЕРА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занова Евгения, Егоров Егор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0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ремин Александр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рьян Арпения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с-75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обановская Юлия, Макашев Анатолий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3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імощенко Нікіт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галко Маргарита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Віктор, Шапіро Олег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2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треба Кирило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треба Вероніка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ременко Наталья, Лашко Аркадий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2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5 - 16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юк Денис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мбаліста Анастасія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цик Павло, Косович Юрій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53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адченко Егор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ванова Валерия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нецьк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естро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Йовик Екатерина, Дундарь Константин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6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енко Денис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енко Диана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ritsenyuk Roman, Гриценюк Роман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5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яновський Дмитро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бахіна Софія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45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лмачев Даниил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дыч Анастасия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олмачева Наталья, Толмачев Олександр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ильченко Ярослав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іцька Вероніка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зір'я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бзар Карина, Кобзар Сергій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3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бко Микит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ліп Маргарита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печа Ярослав, Охрименко Александр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вдокименко Олександр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нко Софія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пітер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яниця Ольга, Кірієнко Юлі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46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09"/>
        <w:gridCol w:w="5558"/>
      </w:tblGrid>
      <w:tr>
        <w:trPr/>
        <w:tc>
          <w:tcPr>
            <w:tcW w:w="590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2</w:t>
            </w:r>
          </w:p>
          <w:tbl>
            <w:tblPr>
              <w:tblW w:w="54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-</w:t>
                  </w:r>
                </w:p>
              </w:tc>
            </w:tr>
            <w:tr>
              <w:trPr/>
              <w:tc>
                <w:tcPr>
                  <w:tcW w:w="542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34"/>
              <w:gridCol w:w="2834"/>
            </w:tblGrid>
            <w:tr>
              <w:trPr/>
              <w:tc>
                <w:tcPr>
                  <w:tcW w:w="2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1 6 3 5 3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4 4 6 6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3 1 2 1 4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2 4 2 5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6 3 5 3 6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5 1 4 2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2 6 4 4 3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2 6 1 1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1 1 2 5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5 5 5 6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5 3 3 3 4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1 4 2 6 2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3 6 2 3 1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6 1 4 1 3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4 2 1 4 2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3 5 5 4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4 6 2 6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2 5 3 6 5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5 4 3 1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6 3 6 1 2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1 2 4 4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1 2 5 5 6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5 4 3 2 5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4 6 1 6 3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58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52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9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-</w:t>
                  </w:r>
                </w:p>
              </w:tc>
            </w:tr>
            <w:tr>
              <w:trPr/>
              <w:tc>
                <w:tcPr>
                  <w:tcW w:w="52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vanish/>
                <w:sz w:val="14"/>
                <w:lang w:val="en-US"/>
              </w:rPr>
            </w:pPr>
            <w:r>
              <w:rPr>
                <w:b/>
                <w:bCs/>
                <w:vanish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9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9:06:00Z</dcterms:created>
  <dc:creator>Taras</dc:creator>
  <dc:description/>
  <cp:keywords/>
  <dc:language>en-US</dc:language>
  <cp:lastModifiedBy>Taras</cp:lastModifiedBy>
  <dcterms:modified xsi:type="dcterms:W3CDTF">2015-11-29T19:06:00Z</dcterms:modified>
  <cp:revision>3</cp:revision>
  <dc:subject/>
  <dc:title>Протокол - "Kyiv Open 2015" - Ювенали 2 Д клас - ST</dc:title>
</cp:coreProperties>
</file>