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853"/>
      </w:tblGrid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Fletcher Alan, England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50"/>
        <w:gridCol w:w="2030"/>
        <w:gridCol w:w="1751"/>
        <w:gridCol w:w="1366"/>
        <w:gridCol w:w="1438"/>
        <w:gridCol w:w="3038"/>
      </w:tblGrid>
      <w:tr>
        <w:trPr>
          <w:tblHeader w:val="true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дін Владислав, Боднар Максим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инський Констянтин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ий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Еле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слiй Вiолетта, Лещенко Ирин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енко Іван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нко Анастас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гнатенко Наталия, Ігнатенко Андр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Іри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нко Микит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Анастас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икит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ов Михаил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Даш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шинин Андр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5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42"/>
        <w:gridCol w:w="5909"/>
      </w:tblGrid>
      <w:tr>
        <w:trPr/>
        <w:tc>
          <w:tcPr>
            <w:tcW w:w="56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0</w:t>
            </w:r>
          </w:p>
          <w:tbl>
            <w:tblPr>
              <w:tblW w:w="53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53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4 4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6 2 6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2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5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6 2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3 2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2 5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1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5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4 1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4 5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6 2 6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5 1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6 2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6 1 6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1 3 2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57:00Z</dcterms:created>
  <dc:creator>Taras</dc:creator>
  <dc:description/>
  <cp:keywords/>
  <dc:language>en-US</dc:language>
  <cp:lastModifiedBy>Taras</cp:lastModifiedBy>
  <dcterms:modified xsi:type="dcterms:W3CDTF">2015-11-29T19:57:00Z</dcterms:modified>
  <cp:revision>3</cp:revision>
  <dc:subject/>
  <dc:title>Протокол - "Kyiv Open 2015" - Ювенали 1 Д клас - LA</dc:title>
</cp:coreProperties>
</file>