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2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17"/>
      </w:tblGrid>
      <w:tr>
        <w:trPr/>
        <w:tc>
          <w:tcPr>
            <w:tcW w:w="42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 Maksim, Moldov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letcher Alan, England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rahm Harald, German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Giorgianni Massimo, Italy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583"/>
        <w:gridCol w:w="1815"/>
        <w:gridCol w:w="1831"/>
        <w:gridCol w:w="1393"/>
        <w:gridCol w:w="1202"/>
        <w:gridCol w:w="3344"/>
      </w:tblGrid>
      <w:tr>
        <w:trPr>
          <w:tblHeader w:val="true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кливый Стани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юша Анастас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ует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ідов Кирило, Щучинская Ольг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енко Павл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аніцька Анастас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енко Михаил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отарева Елизавет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ует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ідов Кирило, Щучинская Ольг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нко Микол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енко Таіс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одження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імак Наталія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люк Ів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зіна Дар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Наталья, Лашко Аркади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ирака О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а Віктор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ив А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нко Анастас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 STAR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ткало Сергій, Анна Строкач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ш Лук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ян Валер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гель Кирил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шапошнікова Лін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ф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бань Олена, Дибань Людмил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ський Данил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 Дар'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ЬЕРА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занова Евгения, скоренко Оле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гін Нікіт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денко Веронік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де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ушев Сергій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Тимоф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ур Єлізавет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ий Ріг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строт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ієць Руслан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 Богд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а Соф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а Євгенія, Астремська Людмил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ков Микол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чанова Аліс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DO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щук Яков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іпець Володими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рова Соф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наталия, жиров олександр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жан Никола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лина Вероник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ана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лiй Вiолетта, Лещенко Ирина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 О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рчук Ксені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DO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щук Яков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ду Михаил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жицкая Вероник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м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шко Александр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ий Наза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чикова Катерина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.dance</w:t>
            </w:r>
          </w:p>
        </w:tc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19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</w:t>
                  </w:r>
                </w:p>
              </w:tc>
            </w:tr>
            <w:tr>
              <w:trPr/>
              <w:tc>
                <w:tcPr>
                  <w:tcW w:w="50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49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49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6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4 3 2 5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5 6 2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1 3 1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3 2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5 4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1 6 5 6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4 2 2 6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2 1 6 3 2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6 5 4 5 1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3 3 1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6 1 6 4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5 4 5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5 5 2 2 6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1 1 4 3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3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3 4 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4 2 5 3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4 6 6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3:00Z</dcterms:modified>
  <cp:revision>3</cp:revision>
  <dc:subject/>
  <dc:title>Протокол - "Kyiv Open 2015" - Ювенали 2 Е клас - ST</dc:title>
</cp:coreProperties>
</file>