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9"/>
        <w:gridCol w:w="81"/>
      </w:tblGrid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Kyiv Open 2015"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8.11.2015 - 29.1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2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5"/>
        <w:gridCol w:w="1853"/>
      </w:tblGrid>
      <w:tr>
        <w:trPr/>
        <w:tc>
          <w:tcPr>
            <w:tcW w:w="393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nnunziato Mariano, Italy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orodinov Vladislav, Russia</w:t>
            </w:r>
          </w:p>
        </w:tc>
      </w:tr>
      <w:tr>
        <w:trPr/>
        <w:tc>
          <w:tcPr>
            <w:tcW w:w="2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Fletcher Alan, England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Galke Hans, Germany</w:t>
            </w:r>
          </w:p>
        </w:tc>
      </w:tr>
      <w:tr>
        <w:trPr/>
        <w:tc>
          <w:tcPr>
            <w:tcW w:w="2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Marriner Lynn, England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Orschitt Bianka, Germany</w:t>
            </w:r>
          </w:p>
        </w:tc>
      </w:tr>
      <w:tr>
        <w:trPr/>
        <w:tc>
          <w:tcPr>
            <w:tcW w:w="2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Przemieniecki Wojciech, Poland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Watson Bryan, Germany</w:t>
            </w:r>
          </w:p>
        </w:tc>
      </w:tr>
      <w:tr>
        <w:trPr/>
        <w:tc>
          <w:tcPr>
            <w:tcW w:w="2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y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2"/>
        <w:gridCol w:w="591"/>
        <w:gridCol w:w="1626"/>
        <w:gridCol w:w="1821"/>
        <w:gridCol w:w="1437"/>
        <w:gridCol w:w="1233"/>
        <w:gridCol w:w="3452"/>
      </w:tblGrid>
      <w:tr>
        <w:trPr>
          <w:tblHeader w:val="true"/>
        </w:trPr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дін Дмитро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репелица Елизавета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етяна, Балла Олексій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2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сячний Денис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денко Крістіна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нісон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ех Євгеній, Олех Вікторія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фа Данило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апюк Катерина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нчаров Володимир, Григорович Віталій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3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євський Дмитро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нчук Марія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печа Ярослав, Колесниченко Євгенія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3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енко Артем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гурова Кіра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DanceTeam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Віктор, Шапіро Олег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7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насенко Артем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сеновська Дар'я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печа Ярослав, Колесниченко Євгенія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емнюк Богдан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дросова София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egenda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Zabelin Olexandr, Ирина Забелина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21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баев Александр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лина София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ич Марко, гайдаш александр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7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убенко Данило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востова Софiя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МЬЕРА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занова Евгения, Егоров Егор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3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їка Богдан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ікуляк Дар'я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п'янськ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pektr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иряева Анна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73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dratiev Vladislav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reabina Yana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hisinau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lagrant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ondratieva Irina, Condratiev Maxim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7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амшин Ян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наш Анастасія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епанов Дмитро Сизова Дарина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97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біль Микола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фанасьєва Поліна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ременко Наталья, Лашко Аркадий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25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рачев Юрий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єсаренко Таміла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жне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чта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лєсаренко Сніжанна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ошенко Михайло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чкіна Даря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2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перанський Іван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ванова Даря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данс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ов Максим Ільїнова ВІкторія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45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лмачев Даниил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дыч Анастасия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колаїв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олмачева Наталья, Толмачев Олександр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3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дуниця Захар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дієнко Катя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и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-Studio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дуниця Людмила, Медуниця Олексій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25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ернов Герман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равицкая Мария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ивий Ріг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БТ Ракурс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ристюк Маргарита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8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2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тефанюк Дмитро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ишина Анастасія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8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2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ерін Микита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шко Алевтина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литополь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ep by step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цова Марина, Шевцов Денис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75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2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ьоров Амін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икова Софія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аров Євген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1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харченко Олексій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іна Анна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бань Олена, Савков Олександр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9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ясник Олег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овченко Вікторія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зір'я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бзар Карина, Кобзар Сергій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9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слий Александр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ук Елизавета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вана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слiй Вiолетта, Лещенко Ирина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53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адченко Егор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ванова Валерия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нецьк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естро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Йовик Екатерина, Дундарь Константин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2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ега Ілля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вінська Світлана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S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цик Павло, Косович Юрій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айлич Максим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оглодова Влада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водчик Дар'я, Переводчик Антон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7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ов Євген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сійко Даніелла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-Крістал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бедин Мусійко Світлана, Рабчич Дмитро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2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зибов Іван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делко Ірина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кіна Наір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6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648"/>
      </w:tblGrid>
      <w:tr>
        <w:trPr/>
        <w:tc>
          <w:tcPr>
            <w:tcW w:w="66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8 фіналу, вибрати 24 з 30</w:t>
            </w:r>
          </w:p>
          <w:tbl>
            <w:tblPr>
              <w:tblW w:w="54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9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</w:t>
                  </w:r>
                </w:p>
              </w:tc>
            </w:tr>
            <w:tr>
              <w:trPr/>
              <w:tc>
                <w:tcPr>
                  <w:tcW w:w="542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6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5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3 з 24</w:t>
            </w:r>
          </w:p>
          <w:tbl>
            <w:tblPr>
              <w:tblW w:w="633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907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9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X</w:t>
                  </w:r>
                </w:p>
              </w:tc>
            </w:tr>
            <w:tr>
              <w:trPr/>
              <w:tc>
                <w:tcPr>
                  <w:tcW w:w="633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3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3</w:t>
            </w:r>
          </w:p>
          <w:tbl>
            <w:tblPr>
              <w:tblW w:w="616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907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</w:t>
                  </w:r>
                </w:p>
              </w:tc>
            </w:tr>
            <w:tr>
              <w:trPr/>
              <w:tc>
                <w:tcPr>
                  <w:tcW w:w="616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4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2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9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62"/>
              <w:gridCol w:w="3546"/>
            </w:tblGrid>
            <w:tr>
              <w:trPr/>
              <w:tc>
                <w:tcPr>
                  <w:tcW w:w="28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2 3 1 6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5 6 2 7 3 3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6 5 4 2 4 7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3 7 6 5 6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4 1 5 3 7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1 4 3 4 5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2 7 2 7 1 2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2 1 4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7 5 6 4 6 4 2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2 4 7 5 3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5 2 3 7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1 5 1 6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3 7 3 2 2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7 3 6 7 5 7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8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2 1 1 5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6 3 5 7 2 3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5 5 7 4 3 7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3 4 4 6 6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4 2 2 3 7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1 6 3 1 5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7 7 6 2 4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адобль ( P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5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5 4 6 6 4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6 7 2 2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 - 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6 4 6 3 7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5 2 3 1 5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7 2 4 3 7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 - 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7 3 5 7 4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8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3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3 5 4 6 3 2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5 1 2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2 3 3 4 5 7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6 2 2 5 6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 - 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5 6 7 7 7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 - 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7 7 6 2 4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546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339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403"/>
                    <w:gridCol w:w="40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9,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,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7,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,5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,5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,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605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056"/>
            </w:tblGrid>
            <w:tr>
              <w:trPr/>
              <w:tc>
                <w:tcPr>
                  <w:tcW w:w="605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За рішенням спортивного комісара учасника за номером29дискваліфіковано в танці Ча-ча-ча ( CH )</w:t>
                  </w:r>
                </w:p>
              </w:tc>
            </w:tr>
            <w:tr>
              <w:trPr/>
              <w:tc>
                <w:tcPr>
                  <w:tcW w:w="605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За рішенням спортивного комісара учасника за номером29дискваліфіковано в танці Самба ( SA )</w:t>
                  </w:r>
                </w:p>
              </w:tc>
            </w:tr>
            <w:tr>
              <w:trPr/>
              <w:tc>
                <w:tcPr>
                  <w:tcW w:w="605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За рішенням спортивного комісара учасника за номером29дискваліфіковано в танці Джайв ( J )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4:32:00Z</dcterms:created>
  <dc:creator>Taras</dc:creator>
  <dc:description/>
  <cp:keywords/>
  <dc:language>en-US</dc:language>
  <cp:lastModifiedBy>Taras</cp:lastModifiedBy>
  <dcterms:modified xsi:type="dcterms:W3CDTF">2015-11-28T14:37:00Z</dcterms:modified>
  <cp:revision>3</cp:revision>
  <dc:subject/>
  <dc:title>Протокол - "Kyiv Open 2015" - Ювенали 2 - LA</dc:title>
</cp:coreProperties>
</file>