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798"/>
      </w:tblGrid>
      <w:tr>
        <w:trPr/>
        <w:tc>
          <w:tcPr>
            <w:tcW w:w="3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arriner Lyn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459"/>
        <w:gridCol w:w="1363"/>
        <w:gridCol w:w="1524"/>
        <w:gridCol w:w="1232"/>
        <w:gridCol w:w="1891"/>
        <w:gridCol w:w="3825"/>
      </w:tblGrid>
      <w:tr>
        <w:trPr>
          <w:tblHeader w:val="true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има Олексій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яр Валер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, Перепеча Ярослав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ов Олексій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а Ірина, Забелін Олександр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кевич Арте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ова Анастас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ій, Максименко Ольг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Сергей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шинская Екатар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хньодніпровсь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єрі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ельмах Витали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Іван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Веронік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, Маковецький Серг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брак Микол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к Катер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ий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Світлана, Зощук Євген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пін Володимир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ова Анастас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чич Даниил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инова Диа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янько Ирин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єдой Владисла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щик Маш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 Анатоліївна, Шевцов Геннадій Геннадійович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Богдан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яговська Ан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аниіл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іч Валер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Дибань Людмил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ар Макси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тка Віктор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Юлія, Гаврилів Мирослав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юк Дмитр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енко Анастас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Леонов Максим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bos Florin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rbuz Iolanta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iu Dmitrii, Condratiev Maxim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Олександр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га Єв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ей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глина Анастас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ов Даниил, Чмыга Виктория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си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стовський Дмитр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Alina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лека Арте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стрицкая Юл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Орхиде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мановская Ирин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аліхін Данііл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як Валер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Яросла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тухiна Юлi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Dance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 Оксан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чук Руслан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а Ир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Орхидея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мановская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09"/>
        <w:gridCol w:w="5726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5 з 30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4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5 8 4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4 6 3 8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4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8 1 3 6 7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7 7 7 1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3 5 5 6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4 6 2 8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1 3 8 4 1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5 8 4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6 3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1 1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1 4 6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7 8 7 8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5 5 8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8 3 2 7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1 7 3 2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4 8 4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8 3 7 3 8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1 1 2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3 6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8 6 8 5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6 5 5 7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3 5 2 7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7 4 2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6 8 4 5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8 5 7 3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2 2 2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6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8 5 7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6 5 7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2 1 8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7 4 1 8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2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8 з 17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544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41"/>
            </w:tblGrid>
            <w:tr>
              <w:trPr/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09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09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09дискваліфіковано в танці Румба ( RU )</w:t>
                  </w:r>
                </w:p>
              </w:tc>
            </w:tr>
            <w:tr>
              <w:trPr/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09дискваліфіковано в танці Джайв ( J )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5:01:00Z</dcterms:modified>
  <cp:revision>4</cp:revision>
  <dc:subject/>
  <dc:title>Протокол - "Kyiv Open 2015" - Юніори 1 Д клас - LA</dc:title>
</cp:coreProperties>
</file>