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2085"/>
      </w:tblGrid>
      <w:tr>
        <w:trPr/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alke Hans, Germany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Marriner Lynn, England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rzemieniecki Wojciech, Poland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Watson Bryan, Germany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544"/>
        <w:gridCol w:w="1739"/>
        <w:gridCol w:w="1766"/>
        <w:gridCol w:w="1387"/>
        <w:gridCol w:w="1422"/>
        <w:gridCol w:w="3322"/>
      </w:tblGrid>
      <w:tr>
        <w:trPr>
          <w:tblHeader w:val="true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рі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й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іколь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'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Ів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нець Софі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юткало Сергій, Анна Строкач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ынюк Елен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ынюк Елен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нчак Кири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Софи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ащай Лили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Дани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дибка Елізавет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Маргарита, Черненко Тимоф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люк Никит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танислав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нов Александ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Мари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зюн Артем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нас Анн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нтян Андрій, Гаражун Максим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італ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орожна Ольг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твиник Михай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єміхіна Ірин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хно Богд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чина Диан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сенко Наталья, Росенко Дмитри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ік Наза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арова Дар?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бі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ький Василь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пін Володими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ова Анастасі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ина Владисла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здовська Вікторі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кая Гал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-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4 1 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5 5 4 4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6 6 6 6 1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2 2 2 5 5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3 3 4 1 2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3 2 1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2 3 4 5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5 4 6 5 4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4 6 5 3 6 1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3 3 2 2 3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2 1 4 1 2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5 1 6 1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2 1 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6 5 5 4 5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6 6 5 6 1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4 4 3 1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2 1 3 1 3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1 3 2 6 2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5 4 1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1 5 6 5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6 4 3 6 1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4 5 2 1 2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3 6 4 4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3 5 1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4 1 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2 6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6 4 5 6 1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5 2 4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2 3 3 6 2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2 3 1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4:54:00Z</dcterms:modified>
  <cp:revision>3</cp:revision>
  <dc:subject/>
  <dc:title>Протокол - "Kyiv Open 2015" - Юніори 1 - LA</dc:title>
</cp:coreProperties>
</file>