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1"/>
        <w:gridCol w:w="1938"/>
      </w:tblGrid>
      <w:tr>
        <w:trPr/>
        <w:tc>
          <w:tcPr>
            <w:tcW w:w="36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Frahm Harald, Germany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xandr, Belarus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Marriner Lynn, England</w:t>
            </w:r>
          </w:p>
        </w:tc>
      </w:tr>
      <w:tr>
        <w:trPr/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454"/>
        <w:gridCol w:w="1399"/>
        <w:gridCol w:w="1373"/>
        <w:gridCol w:w="716"/>
        <w:gridCol w:w="1910"/>
        <w:gridCol w:w="4447"/>
      </w:tblGrid>
      <w:tr>
        <w:trPr>
          <w:tblHeader w:val="true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ік Ігор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Марі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Станіслав, Спасітель Катерин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іченко Діан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Станислав Коляда Наталия, Буланий Максим Спаситель Катерин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7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ич Марко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ская Юли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Артем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а Алік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і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х Вікторі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ашов Денис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і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іл Полін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енко Віктор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к Ольг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ик Ольга, Антоненко Виктор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ега Артем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нн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ький Андрій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ька Ян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итель Катерин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 Alex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dge Faye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nnock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ure Class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lant Charlotte, Kyrylo Dovgalin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67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аренко Сергій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єта Інн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3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га Олег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Анастасі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ак Владимир, Лисенко Альберт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7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driashev Stanislav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driasheva Anna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тьев Александр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ченко Олес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3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тченко Олександр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iлiповська Елизавет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-элит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шина ларис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ійчук Микол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ьяк Валері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еста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ннадій Шевцов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ніхін Євген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ова Ірин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дос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ина Павленко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1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линна Юлі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ельскій Максим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цій Стефані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, Буланий Максим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Дмитро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Валері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аєнко Артем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биш Алін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еменчук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ия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заренко Андрей, Назаренко Любовь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6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пухтин Владислав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терина Анастасия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ацька Поліна, Дикий Ігор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1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1 - 2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вірко Олег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ик Март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</w:t>
            </w:r>
          </w:p>
        </w:tc>
        <w:tc>
          <w:tcPr>
            <w:tcW w:w="4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5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X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24"/>
              <w:gridCol w:w="3624"/>
            </w:tblGrid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6 4 4 2 5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5 2 2 6 3 5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2 3 6 5 6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4 5 5 3 4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6 3 4 2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6 3 5 2 4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2 3 5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2 4 4 4 5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5 6 3 6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6 1 6 2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4 4 4 4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2 3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2 3 5 5 5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6 5 6 6 6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6 2 2 3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5 4 3 4 3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4 2 4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2 5 5 5 5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6 6 6 6 6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3 2 2 4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4 4 3 3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2 5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2 3 5 2 5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6 6 6 6 6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5 3 4 4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2:59:00Z</dcterms:created>
  <dc:creator>Taras</dc:creator>
  <dc:description/>
  <cp:keywords/>
  <dc:language>en-US</dc:language>
  <cp:lastModifiedBy>Taras</cp:lastModifiedBy>
  <dcterms:modified xsi:type="dcterms:W3CDTF">2015-11-29T22:59:00Z</dcterms:modified>
  <cp:revision>3</cp:revision>
  <dc:subject/>
  <dc:title>Протокол - "Kyiv Open 2015" - Дорослі - ST</dc:title>
</cp:coreProperties>
</file>