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2035"/>
      </w:tblGrid>
      <w:tr>
        <w:trPr/>
        <w:tc>
          <w:tcPr>
            <w:tcW w:w="43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nnunziato Mariano, Ita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 Maksim, Moldova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rahm Harald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Giorgianni Massimo, Ita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azyra Aliaxandr, Belarus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Marriner Lynn, Eng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Ossenkop Stefan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Przemieniecki Wojciech, Po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487"/>
        <w:gridCol w:w="1374"/>
        <w:gridCol w:w="1388"/>
        <w:gridCol w:w="1291"/>
        <w:gridCol w:w="1848"/>
        <w:gridCol w:w="3853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ін Нікіт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рошніченко Діа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ненко Станислав Коляда Наталия, Буланий Максим Спаситель 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цький Максим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овіл Полі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 Балла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ін Артем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а Алік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Микит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 Ан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ий Максим Спаситель 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 Alex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ge Faye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ck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e Class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 Charlotte, Kyrylo Dovgalin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евський Андрій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евська Я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ий Максим Спаситель 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кенадзе Тиму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 Анастас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ЦСТ Супутник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ен Сергій, Савинський Дмитр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а Вале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 Максиміліан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хина Натал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й Центр Максимум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ніч Володими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а Ма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яник Вад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таренко Сергій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єта Ін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уцкий Даниил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гач Юл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рельскій Максим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цій Стефан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ый Центр Максимум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ситель Е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ина Денис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цька Веронік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иеридзе Давид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ипенко Анастас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продзержинск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 Елена, Сокол Серге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Дмитрий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юк Ан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южный Виталий, Головащ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h Stanislav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ico Laura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inau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grant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u Dmitrii, Condratieva Irina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єєв Максим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Соф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8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-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4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4 1 4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1 2 1 6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6 3 6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3 6 5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3 5 5 4 2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6 4 2 1 6 1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3 5 3 3 6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1 6 4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3 6 5 3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4 5 6 2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5 2 2 1 4 1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3 4 1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5 6 1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6 5 5 6 2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1 6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2 4 3 2 6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2 3 3 2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2 6 2 4 5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3 3 6 5 3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4 5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6 5 4 1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5 4 3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1 2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3 4 5 3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3 6 6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6 5 5 1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2:00Z</dcterms:created>
  <dc:creator>Taras</dc:creator>
  <dc:description/>
  <cp:keywords/>
  <dc:language>en-US</dc:language>
  <cp:lastModifiedBy>Taras</cp:lastModifiedBy>
  <dcterms:modified xsi:type="dcterms:W3CDTF">2015-11-28T22:45:00Z</dcterms:modified>
  <cp:revision>3</cp:revision>
  <dc:subject/>
  <dc:title>Протокол - "Kyiv Open 2015" - Молодь 2 - ST</dc:title>
</cp:coreProperties>
</file>