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Rising Stars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6"/>
        <w:gridCol w:w="2047"/>
      </w:tblGrid>
      <w:tr>
        <w:trPr/>
        <w:tc>
          <w:tcPr>
            <w:tcW w:w="37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Marriner Lynn, England</w:t>
            </w:r>
          </w:p>
        </w:tc>
      </w:tr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rzemieniecki Wojciech, Poland</w:t>
            </w:r>
          </w:p>
        </w:tc>
      </w:tr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533"/>
        <w:gridCol w:w="1842"/>
        <w:gridCol w:w="2062"/>
        <w:gridCol w:w="1295"/>
        <w:gridCol w:w="1385"/>
        <w:gridCol w:w="3103"/>
      </w:tblGrid>
      <w:tr>
        <w:trPr>
          <w:tblHeader w:val="true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Вікто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тока А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Христия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 Лаптева Олександр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ький Ів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ик Свирид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 Лаптева Олександр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Родіо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труб Оле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Саєнко Іри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ич Макс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оненко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міда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ідіна Марина, Семенюк Дмитро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їн Арту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ипко Єлі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 Андр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Ма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Саєнко Іри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КАРЯКОВ МИКИТ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МАРГАРИ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 А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чук Нікіт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сик Ліз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ий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щук Світлана, Зощук Євге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Никит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ов Даниил, Чмыга Виктория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об'янський Ілл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ів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ченко Дени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естро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Йовик Екатерина, Дундарь Константи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кая Анаста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ет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ідов Кирило, Щучинская Ольг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 О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Олекс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те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ий Макс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киенко Ангел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А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укiн Макс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Анастасi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ко Євген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Серге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Ели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ія Пороща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уляхова, Савинський Дмитро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uk Tsimafei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opleva Diana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gma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zyro Elena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скький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Стелл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Володими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усенко Вад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іславчук Даш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кий Ілл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на М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ite Dance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ник Альо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ламов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докименко Ярослав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енко Вікто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лашевський Констянти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стьянинов Дмитри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ова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Вікто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Роксол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ий Дмитри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uventa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а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іна Олександр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раж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уляхова Ольга, Полуляхов Серг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Дани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бна Ма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ий Анто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н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Yuventa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йф Гліб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М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кий Ив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ребецкая Ам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ія Пороща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shnyanicza Dmitry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mach Ksenia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икович Сергей, Старикович Ан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- 4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Арте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бинська Вероні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Маргарита, Черненко Тимоф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- 4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іченко Анто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лева Ма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іба Богд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коть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7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7 2 6 7 6 2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6 7 3 7 1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3 3 1 5 7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4 4 2 6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4 5 6 3 5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7 1 2 4 4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5 2 5 1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1 6 4 6 1 6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7 3 7 2 1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4 4 1 2 7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5 1 4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5 7 4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7 1 2 5 6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5 3 6 3 5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2 2 2 3 1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7 4 3 7 2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5 5 2 7 7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1 7 4 1 4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4 3 7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5 6 1 5 6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1 6 6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1 6 5 5 1 2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7 7 7 7 4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6 4 4 3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5 6 1 5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3 3 3 2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4 2 1 6 7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5 1 2 4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7 2 6 1 5 2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4 7 6 1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5 7 5 3 7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5 4 2 6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3 2 6 4 4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4 3 3 7 5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7 1 2 1 3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4:57:00Z</dcterms:modified>
  <cp:revision>3</cp:revision>
  <dc:subject/>
  <dc:title>Протокол - "Kyiv Open 2015" - Юніори 2 Rising Stars - LA</dc:title>
</cp:coreProperties>
</file>