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9"/>
        <w:gridCol w:w="81"/>
      </w:tblGrid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Kyiv Open 2015"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8.11.2015 - 29.1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2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5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0"/>
        <w:gridCol w:w="1775"/>
      </w:tblGrid>
      <w:tr>
        <w:trPr/>
        <w:tc>
          <w:tcPr>
            <w:tcW w:w="35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nnunziato Mariano, Italy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olantoni Valerio, Italy</w:t>
            </w:r>
          </w:p>
        </w:tc>
      </w:tr>
      <w:tr>
        <w:trPr/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Frahm Harald, Germany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Giorgianni Massimo, Italy</w:t>
            </w:r>
          </w:p>
        </w:tc>
      </w:tr>
      <w:tr>
        <w:trPr/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Kazyra Aliaxandr, Belarus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Marriner Lynn, England</w:t>
            </w:r>
          </w:p>
        </w:tc>
      </w:tr>
      <w:tr>
        <w:trPr/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Ossenkop Stefan, Germany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Vlokh Svyatoslav, Ukraine</w:t>
            </w:r>
          </w:p>
        </w:tc>
      </w:tr>
      <w:tr>
        <w:trPr/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y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7"/>
        <w:gridCol w:w="487"/>
        <w:gridCol w:w="1342"/>
        <w:gridCol w:w="1523"/>
        <w:gridCol w:w="1542"/>
        <w:gridCol w:w="2604"/>
        <w:gridCol w:w="2767"/>
      </w:tblGrid>
      <w:tr>
        <w:trPr>
          <w:tblHeader w:val="true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дін Дмитро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репелица Елизавета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етяна, Балла Олексій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3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євський Дмитро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нчук Марія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епеча Ярослав, Колесниченко Євгенія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ли Кирилл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Егорова Виктория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шгород, Мариуполь</w:t>
            </w:r>
          </w:p>
        </w:tc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SF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епьева Рита, Арепьев Дмитрий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фа Данило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апюк Катерина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нчаров Володимир, Григорович Віталій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7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насенко Артем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сеновська Дар'я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епеча Ярослав, Колесниченко Євгенія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4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штук Семен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тиркіна Валерія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й Центр Максимум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сітель Катерина, Буланий Максим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2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перанський Іван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ванова Даря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данс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ов Максим Ільїнова ВІкторія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ошенко Михайло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чкіна Даря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7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амшин Ян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наш Анастасія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епанов Дмитро Сизова Дарина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3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енко Артем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гурова Кіра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DanceTeam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Віктор, Шапіро Олег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2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сячний Денис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денко Крістіна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нісон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ех Євгеній, Олех Вікторія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63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тим Дмитро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аленко Влада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епанов Дмитро Сизова Дарина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8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тефанюк Дмитро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ишина Анастасія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2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хеєв Нікіта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тниченко Єлизавета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удія бальної хореографії Лінія танцю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бединська Ганна, Дацюк Ірина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97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біль Микола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фанасьєва Поліна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ременко Наталья, Лашко Аркадий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25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рачев Юрий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єсаренко Таміла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жне</w:t>
            </w:r>
          </w:p>
        </w:tc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чта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лєсаренко Сніжанна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бко Олексій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щенко Вікторія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етяна, Балла Олексій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9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20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слий Александр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ук Елизавета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вана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слiй Вiолетта, Лещенко Ирина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1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20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харченко Олексій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іна Анна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бань Олена, Савков Олександр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87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20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юк Денис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омир Анастасія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 Полтава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вгань Елена, Комельков Владислав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98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2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баев Александр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лина София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ич Марко, гайдаш александр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53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2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адченко Егор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ванова Валерия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нецьк</w:t>
            </w:r>
          </w:p>
        </w:tc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естро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Йовик Екатерина, Дундарь Константин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8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ерін Микита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шко Алевтина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литополь</w:t>
            </w:r>
          </w:p>
        </w:tc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ep by step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цова Марина, Шевцов Денис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3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 - 25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столатий Егор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ценко Ангелина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амант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ова Анна, Федоров Денис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7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 - 25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лженко георгий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ряник инна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луэт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а наталья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9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лієвич Павєл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шейко Анастасія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каси</w:t>
            </w:r>
          </w:p>
        </w:tc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доренко Валерія, Мунтян Андрій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9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 - 28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ясник Олег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овченко Вікторія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зір'я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бзар Карина, Кобзар Сергій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75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 - 28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ьоров Амін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икова Софія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аров Євген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айлич Максим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оглодова Влада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еводчик Дар'я, Переводчик Антон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5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кутний Дмитрий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юкова Мария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бедин</w:t>
            </w:r>
          </w:p>
        </w:tc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ция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ысенко Иван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6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648"/>
      </w:tblGrid>
      <w:tr>
        <w:trPr/>
        <w:tc>
          <w:tcPr>
            <w:tcW w:w="664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5 з 30</w:t>
            </w:r>
          </w:p>
          <w:tbl>
            <w:tblPr>
              <w:tblW w:w="633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907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9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633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7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8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9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5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 - 2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 - 2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 - 2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 - 2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8 з 17</w:t>
            </w:r>
          </w:p>
          <w:tbl>
            <w:tblPr>
              <w:tblW w:w="624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655"/>
              <w:gridCol w:w="487"/>
              <w:gridCol w:w="907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65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5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-</w:t>
                  </w:r>
                </w:p>
              </w:tc>
            </w:tr>
            <w:tr>
              <w:trPr/>
              <w:tc>
                <w:tcPr>
                  <w:tcW w:w="624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9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2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23"/>
              <w:gridCol w:w="3385"/>
            </w:tblGrid>
            <w:tr>
              <w:trPr/>
              <w:tc>
                <w:tcPr>
                  <w:tcW w:w="3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4 8 8 8 6 5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3 2 1 1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1 4 5 7 2 1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5 5 7 6 3 5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8 8 1 4 6 3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5 1 4 4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7 2 7 5 7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6 3 2 8 8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3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6 3 8 8 8 7 8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5 2 1 1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1 2 3 7 2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8 6 6 5 6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6 1 4 4 3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4 3 1 3 4 2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8 7 7 7 6 8 5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4 5 2 5 7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3 8 8 7 8 8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3 4 1 1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1 1 3 5 3 1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7 8 5 5 6 7 7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5 4 2 4 4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4 2 1 3 2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8 7 7 6 8 5 5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6 7 2 6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3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4 5 7 7 7 8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1 3 1 2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1 2 2 6 1 1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8 5 6 5 7 7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4 6 4 4 4 8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6 4 1 3 3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8 7 8 5 8 5 4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3 3 8 2 6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8 3 8 8 8 8 8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2 1 1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1 1 3 6 2 1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7 5 5 4 7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3 7 5 3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4 6 1 2 4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8 7 4 7 6 5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6 4 6 3 5 7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38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305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235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4:51:00Z</dcterms:created>
  <dc:creator>Taras</dc:creator>
  <dc:description/>
  <cp:keywords/>
  <dc:language>en-US</dc:language>
  <cp:lastModifiedBy>Taras</cp:lastModifiedBy>
  <dcterms:modified xsi:type="dcterms:W3CDTF">2015-11-29T14:58:00Z</dcterms:modified>
  <cp:revision>3</cp:revision>
  <dc:subject/>
  <dc:title>Протокол - "Kyiv Open 2015" - Ювенали 2 - ST</dc:title>
</cp:coreProperties>
</file>