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81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 Scholarship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751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rahm Harald, German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arriner Lyn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as Baranyak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590"/>
        <w:gridCol w:w="2031"/>
        <w:gridCol w:w="1851"/>
        <w:gridCol w:w="1035"/>
        <w:gridCol w:w="1548"/>
        <w:gridCol w:w="3075"/>
      </w:tblGrid>
      <w:tr>
        <w:trPr>
          <w:tblHeader w:val="true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iкiт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вєкова Ін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любова Ольг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г Денс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укур Натали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Ольг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г Денс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акова Юл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г Денс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торацький Михайло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смертна Ан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г Денс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орацький Михайло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Євген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ань Веронік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г Денс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Євге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кий Владислав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чин Вер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oice of the Dance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жкова Татьяна, Луцкий Владислав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ийчук Игорь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овська Віктор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хан Ярослав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Ири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ровоград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хан Я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53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25"/>
        <w:gridCol w:w="5908"/>
      </w:tblGrid>
      <w:tr>
        <w:trPr/>
        <w:tc>
          <w:tcPr>
            <w:tcW w:w="56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532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53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08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5"/>
              <w:gridCol w:w="3173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1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5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6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2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1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51:00Z</dcterms:created>
  <dc:creator>Taras</dc:creator>
  <dc:description/>
  <cp:keywords/>
  <dc:language>en-US</dc:language>
  <cp:lastModifiedBy>Taras</cp:lastModifiedBy>
  <dcterms:modified xsi:type="dcterms:W3CDTF">2015-11-29T15:02:00Z</dcterms:modified>
  <cp:revision>3</cp:revision>
  <dc:subject/>
  <dc:title>Протокол - "Kyiv Open 2015" - PRO-AM Scholarship - ST</dc:title>
</cp:coreProperties>
</file>