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81"/>
      </w:tblGrid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2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1938"/>
      </w:tblGrid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nnunziato Mariano, Italy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rodinov Vladislav, Russia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 Maksim, Moldova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Fletcher Alan, England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alke Hans, Germany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azyra Aliaxandr, Belarus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rzemieniecki Wojciech, Poland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Watson Bryan, Germany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"/>
        <w:gridCol w:w="492"/>
        <w:gridCol w:w="1794"/>
        <w:gridCol w:w="1516"/>
        <w:gridCol w:w="1731"/>
        <w:gridCol w:w="1931"/>
        <w:gridCol w:w="2795"/>
      </w:tblGrid>
      <w:tr>
        <w:trPr>
          <w:tblHeader w:val="true"/>
        </w:trPr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Назарій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а Станіслав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заков Денис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дд Полі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 dan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ынюк Елена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3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мович Артур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Оле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ущенко Александр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Диа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 Яна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syakov Egor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Belmach Anastasiya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zyra Alena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бедь Денис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вженко Дiа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 Danc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єка Денис, Мартинюк Олена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лін Евгеній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сова Анастасі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ДЮСШ 1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цуляк Олексій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ьніков Владислав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иш Юлі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ДЮСШ 1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цуляк Олексій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3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tolacvhi Paul-Iulian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san Simona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ondratieva Irina, Condratiev Maxim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9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ndia Vita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ngelo Anna Cristina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LES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TEMCAMPANIYA1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unzio Mariano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ько Гліб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енко Ольг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исаренко Тарас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Дарь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i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Антон, Скаскив Полина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сенко Денис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ібухчян Татеві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іт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єв Олег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7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мшиленко Родион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тниченко Окса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іровоград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імп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 Мачулка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Иван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ина Ангели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х, Одесса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ртов Давид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иданенко Вадим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нік Діа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іма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енко Ольга, Бакалор Тимофій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лов Олександр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а Ан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Денис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именко Валенти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енко Ольга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 Алексей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к Елизавет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ова Анна, Федоров Денис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гус Максим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гон Ангелі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Вікторія, Горобець Юрій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8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ma Alexandru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eanu Valeria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Paiu Dmitrii, Condratieva Irina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4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Юрій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щова Єлизавет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ынюк Елена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ьченко Станіслав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стрік Дар'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піро Катерина, Шапіро Олег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8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ьбачинський Любомир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тій Зоря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цинюк Олександр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que Nicole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п-Данс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 Игорь, Иванова Элла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евич Орест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 Марі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 Ільїнова ВІкторія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селий Сергій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Анастасі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іт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єв Олег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2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вийчук Сергей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дабара Анаста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i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Антон, Скаскив Полина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1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Орест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батура Анастасі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1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ченко Никит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шаева Ан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i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Полина, Скаскив Антон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0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1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іренко Георгій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діберіна Анастасі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сенко Наталья, Росенко Дмитрий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Владислав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днікова Ган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бань Олена, Леонов Максим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9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за Олексій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зуля Єкатери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іуполь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вал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тто Ірина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8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арев Станислав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ганова Ярослав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а Морозовых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розова Наталья, Морозов Дмитро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1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ітка Євгеній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анова Марі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сунь-Шевченківський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енко Жанна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хтярьов Олександр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уратовська Ан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іма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енко Ольга, Бакалор Тимофій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9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ch Stanislav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ico Laura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iu Dmitrii, Condratieva Irina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льченко Богдан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датенко Елизавет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а Морозовых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розова Наталья, Морозов Дмитро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 - 40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енко Роман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денко Оле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е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цей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hurenko Nataliya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4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 - 40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лимистий Михайло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емірова Анн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40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X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 - 4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 - 4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XX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0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XX</w:t>
                  </w:r>
                </w:p>
              </w:tc>
            </w:tr>
            <w:tr>
              <w:trPr/>
              <w:tc>
                <w:tcPr>
                  <w:tcW w:w="70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76"/>
              <w:gridCol w:w="3672"/>
            </w:tblGrid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4 6 6 4 4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4 3 3 2 5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6 5 1 6 5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1 2 2 2 6 6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5 3 4 5 3 1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2 1 5 1 1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4 6 6 2 3 3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3 4 4 1 1 2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5 5 1 6 2 6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1 3 3 4 6 5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6 2 5 5 5 1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2 1 2 3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6 5 2 4 4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5 4 1 2 1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4 2 3 6 6 5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1 4 1 4 5 6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6 6 3 6 5 3 2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2 1 2 3 1 3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5 6 6 3 3 4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3 4 2 2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6 5 3 6 5 6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2 2 1 4 2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4 3 5 5 4 3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1 1 4 1 6 1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5 6 5 3 4 3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1 2 1 2 4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6 5 4 6 3 6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4 3 5 5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4 3 6 4 6 2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3 2 1 2 1 1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2:10:00Z</dcterms:created>
  <dc:creator>Taras</dc:creator>
  <dc:description/>
  <cp:keywords/>
  <dc:language>en-US</dc:language>
  <cp:lastModifiedBy>Taras</cp:lastModifiedBy>
  <dcterms:modified xsi:type="dcterms:W3CDTF">2015-11-29T22:10:00Z</dcterms:modified>
  <cp:revision>3</cp:revision>
  <dc:subject/>
  <dc:title>Протокол - "Kyiv Open 2015" - Молодь 2 - LA</dc:title>
</cp:coreProperties>
</file>