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Rising Stars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195"/>
      </w:tblGrid>
      <w:tr>
        <w:trPr/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Colantoni Valerio, Italy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ndratiev Maksim, Moldova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Fletcher Alan, England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alke Hans, Germany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Giorgianni Massimo, Ital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Marriner Lynn, England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Ossenkop Stefan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3"/>
        <w:gridCol w:w="1801"/>
        <w:gridCol w:w="1772"/>
        <w:gridCol w:w="1358"/>
        <w:gridCol w:w="1452"/>
        <w:gridCol w:w="3263"/>
      </w:tblGrid>
      <w:tr>
        <w:trPr>
          <w:tblHeader w:val="true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 Владислав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енко Крист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enta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жевітіна Веронік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ін Олександ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иненко Агн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Гадяцька Юлі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Данило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ган Март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тал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Сергій, Лаптева Олександр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оштан Євген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дська Єлізавет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 А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нченко Андрій, Ільїна Вікторі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Олекс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гаєвська Мар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ченко Денис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Ан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естро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вик Екатерина, Дундарь Константи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нко Васил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нікова Данієл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онський Олекс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ь Олес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ович Дмитро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Оле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 Карнас Тарас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ый Павел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итнева Ан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 Антон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ендант Сон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venta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жевітіна Веронік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 Мулляр Олександр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ков Евген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юн Мари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shnyanicza Dmitry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mach Ksenia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умф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ович Сергей, Старикович Анн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єв Євген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ко Анастас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 Studio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уніца Олексій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ко Вадим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Дарь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'ян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ktr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юк Александр, Ширяева Анн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цов Влад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ецкая Анастаси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ует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ідов Кирило, Щучинская Ольг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инчук Олекс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згільдєєва Карі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ьер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kova Lidia, Калачов Сергій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 Роман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ль Єлизавет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ЦСТ Супутник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а, Савинський Дмитро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 Иль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ненко Мари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К Эдельвей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рашко Мар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онько Богдан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онько Владислав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ьків Анастас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S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 Косович Юрій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енко Данило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ева Анастас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 Олександр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іна Олександр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чанська Роксола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ьянинов Дмитр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ова Ан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 Артем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инська Веронік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 Дан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нко Маргарита, Черненко Тимофій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ік Євген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щікова І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 А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ецький Сергій, Ільїна Вікторі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Антон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чева Кате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адес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ова Аліна, Дзюбан Оксан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шин Олексі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щук Кате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 Великголова Богдан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родний Ілл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ько Кате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.dance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31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4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X</w:t>
                  </w:r>
                </w:p>
              </w:tc>
            </w:tr>
            <w:tr>
              <w:trPr/>
              <w:tc>
                <w:tcPr>
                  <w:tcW w:w="80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0"/>
              <w:gridCol w:w="4050"/>
            </w:tblGrid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6 6 4 6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2 4 5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1 3 3 4 2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6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4 2 1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5 5 2 2 6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5 5 6 4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6 6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1 2 2 4 2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3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4 1 3 3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6 3 4 2 6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2 6 4 6 4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5 4 6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1 2 5 2 3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3 1 3 2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5 3 5 6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2 6 5 6 4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4 6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1 2 1 2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1 3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3 2 3 3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5 4 4 5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4 6 5 2 6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6 5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1 2 2 4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3 3 3 5 3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5 4 4 3 5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5:00Z</dcterms:modified>
  <cp:revision>3</cp:revision>
  <dc:subject/>
  <dc:title>Протокол - "Kyiv Open 2015" - Юніори 2 Rising Stars - ST</dc:title>
</cp:coreProperties>
</file>