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3"/>
        <w:gridCol w:w="2346"/>
      </w:tblGrid>
      <w:tr>
        <w:trPr/>
        <w:tc>
          <w:tcPr>
            <w:tcW w:w="4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Condratieva Irina, Moldova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letcher Alan, England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Galke Hans, Germany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Kazyra Aliaxandr, Belarus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Orschitt Bianka, Germany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Przemieniecki Wojciech, Poland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Watson Bryan, Germany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531"/>
        <w:gridCol w:w="1571"/>
        <w:gridCol w:w="2090"/>
        <w:gridCol w:w="1117"/>
        <w:gridCol w:w="1871"/>
        <w:gridCol w:w="3041"/>
      </w:tblGrid>
      <w:tr>
        <w:trPr>
          <w:tblHeader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Олексi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неровська Валерi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abond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iсняк Ольга, Бондарєв Андрі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ібовець Станіслав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цул Катери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Роуз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ча Ярослав, Охрименко Александр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лько Андрі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нкіна Ан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енко Данил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-Скалозуб Кари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о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щай Лилия, Домбровская Екатерин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ков Тиму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Эли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Михаіл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точкіна Камілл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enda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lin Olexandr, Ирина Забелин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ківський Максим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Юлі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Мастер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ман Сергі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шенко Тимофі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рова Арі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рін Артур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мений Даниель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енко Ари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Ден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ч Марко, Гайдаш Александр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ньов Вадим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Софі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Наталья, Лашко Аркади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Илья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марь ан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о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бровская Екатерина, Паращай Лил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нко Олександ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а Дар'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ашенко Дмитри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Вероник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Танца Морозовых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Дмитро, Морозова Наталь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Дмитр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Іван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 Горобець Юрі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цов Алек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Софи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тник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ляхов Сергей, Савинский Дмитрий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чагін Наза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лова Діа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аде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ова Аліна, Дзюбан Оксан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оев Глеб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ая Дарь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сан Ян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чук Андрей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д Елизавет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Супадан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Ян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с Ростислав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ко Веронік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наталия, жиров олександр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юк Євген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іль Мілен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перія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кач Марія, Маркіна Наір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тьев Никита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яненко Анастаси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перія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іна Наір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ій Олександ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 Марія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бни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а Анна, Гончаренко Наза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2</w:t>
            </w:r>
          </w:p>
          <w:tbl>
            <w:tblPr>
              <w:tblW w:w="44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44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4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852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3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5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6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2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4:00Z</dcterms:modified>
  <cp:revision>3</cp:revision>
  <dc:subject/>
  <dc:title>Протокол - "Kyiv Open 2015" - Ювенали 1 Е клас - LA</dc:title>
</cp:coreProperties>
</file>