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4"/>
        <w:gridCol w:w="81"/>
      </w:tblGrid>
      <w:tr>
        <w:trPr/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1 Н клас, W-Q-C-J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4"/>
        <w:gridCol w:w="2107"/>
      </w:tblGrid>
      <w:tr>
        <w:trPr/>
        <w:tc>
          <w:tcPr>
            <w:tcW w:w="43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Annunziato Mariano, Italy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orodinov Vladislav, Russia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Condratiev Maksim, Moldova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Galke Hans, Germany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Kazyra Aliaxandr, Belarus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Orschitt Bianka, Germany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Watson Bryan, Germany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0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17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ий комісaр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рянов Юрій, Київ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as Baranyak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8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66"/>
        <w:gridCol w:w="610"/>
        <w:gridCol w:w="220"/>
        <w:gridCol w:w="66"/>
        <w:gridCol w:w="459"/>
        <w:gridCol w:w="220"/>
        <w:gridCol w:w="81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1"/>
        <w:gridCol w:w="511"/>
        <w:gridCol w:w="1354"/>
        <w:gridCol w:w="1754"/>
        <w:gridCol w:w="1656"/>
        <w:gridCol w:w="2313"/>
        <w:gridCol w:w="2653"/>
      </w:tblGrid>
      <w:tr>
        <w:trPr>
          <w:tblHeader w:val="true"/>
        </w:trPr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 Керівник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істов Дімітрі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енко Дарі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Супаданс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Оксана, Соронович Ігор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жубей Микола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нарюк Ірин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 Великголова Богд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езньов Вадим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ічник Софі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іжжя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во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еменко Наталья, Лашко Аркади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льцов Максим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чипоренко Катерин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евальная столица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ов Максим, Нестерова Ан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ценко Данил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-Скалозуб Карин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рсон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ос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щай Лилия, Домбровская Екатери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авльов Андрі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рина Дорощук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ісон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х Євгеній, Олех Вікторі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тко Вадим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ренчук Вікторі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а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тм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ібний Юр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нок Владислав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іновська Марі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дчик Антон, Переводчик Дар'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Артем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винюк Валері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 Роуз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именко Александр, Колесниченко Євгені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алый Ярослав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ужник Валери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iв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ует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а Екатерна, Щучинская Ольг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аков Дмитри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денко Мари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маторськ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пантин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женик Юлія і Григор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ашенко Дмитри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енко Вероник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ьков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Танца Морозовых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 Дмитро, Морозова Наталь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Дмитро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цова Софи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ра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6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вський Назар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'янко Юлі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дія бальної хореографії Лінія танцю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единська Ганна, Дацюк Іри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6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ір Андрі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елиця Дар`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рбіс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чивський Василь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6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икон Владислав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рян Ани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бни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ДЕМ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а Анна, Гончаренко Назар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18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нідко Юрі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нко Мирослав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дянськ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дохновение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икіни Лариса, Ходикіна Натал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18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нар Ілля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глінська Ольг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ущак Анна, Горобець Вікторі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0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рський Єгор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ська Веронік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ра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0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ипко Денис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енко Владислав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сунь-Шевченківський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єста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ова Мари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яков Олексі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ребра Олександр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а Танцю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тєрєв Дмитро, Дорофей Валери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елиця Максим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раченко Софі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а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 Полтава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ельков Владислав, Громцев Ром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юга Богдан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ерхова Каролін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рбіс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чивський Василь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5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ков Илья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марь анн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рсон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ос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бровская Екатерина, Паращай Лили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5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яров Ренат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йко Полин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маторськ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пантин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женик Юлія і Григор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ьякон Тимофі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орна Ксені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Супаданс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а Я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- 28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енко Вадим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ець Улян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 Мулляр Олександр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- 28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хоменко Никита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ельчук Мари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ев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ёл Павло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ій Олександр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 Марі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бни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ДЕМ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а Анна, Гончаренко Назар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іков Євген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ва Катерин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ідж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 Орел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нкевич Марко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кова Єлизавет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Гадяцька Ю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 фіналу, вибрати 25 з 31</w:t>
            </w:r>
          </w:p>
          <w:tbl>
            <w:tblPr>
              <w:tblW w:w="52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823"/>
              <w:gridCol w:w="823"/>
              <w:gridCol w:w="823"/>
              <w:gridCol w:w="823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8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6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 - 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 - 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 - 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 - 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</w:t>
                  </w:r>
                </w:p>
              </w:tc>
            </w:tr>
            <w:tr>
              <w:trPr/>
              <w:tc>
                <w:tcPr>
                  <w:tcW w:w="52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 - 2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 - 2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3 з 25</w:t>
            </w:r>
          </w:p>
          <w:tbl>
            <w:tblPr>
              <w:tblW w:w="52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823"/>
              <w:gridCol w:w="823"/>
              <w:gridCol w:w="823"/>
              <w:gridCol w:w="823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6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8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</w:t>
                  </w:r>
                </w:p>
              </w:tc>
            </w:tr>
            <w:tr>
              <w:trPr/>
              <w:tc>
                <w:tcPr>
                  <w:tcW w:w="52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 - 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 - 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3</w:t>
            </w:r>
          </w:p>
          <w:tbl>
            <w:tblPr>
              <w:tblW w:w="50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823"/>
              <w:gridCol w:w="823"/>
              <w:gridCol w:w="823"/>
              <w:gridCol w:w="823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</w:t>
                  </w:r>
                </w:p>
              </w:tc>
            </w:tr>
            <w:tr>
              <w:trPr/>
              <w:tc>
                <w:tcPr>
                  <w:tcW w:w="508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2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8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2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6 1 1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2 7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3 6 6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3 5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1 7 4 4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5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1 7 3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6 1 1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3 6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3 7 5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7 5 7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1 6 3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6 4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5 6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7 3 4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2 1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2 5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5 6 1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1 7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6 3 7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3 5 4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7 1 3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2 5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6 2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4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1 7 6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4:32:00Z</dcterms:created>
  <dc:creator>Taras</dc:creator>
  <dc:description/>
  <cp:keywords/>
  <dc:language>en-US</dc:language>
  <cp:lastModifiedBy>Taras</cp:lastModifiedBy>
  <dcterms:modified xsi:type="dcterms:W3CDTF">2015-11-28T14:33:00Z</dcterms:modified>
  <cp:revision>3</cp:revision>
  <dc:subject/>
  <dc:title>Протокол - "Kyiv Open 2015" - Ювенали 1 Н клас - W-Q-C-J</dc:title>
</cp:coreProperties>
</file>