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йор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1930"/>
      </w:tblGrid>
      <w:tr>
        <w:trPr/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rahm Harald, Germany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arriner Lynn, England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526"/>
        <w:gridCol w:w="1644"/>
        <w:gridCol w:w="1533"/>
        <w:gridCol w:w="1305"/>
        <w:gridCol w:w="2159"/>
        <w:gridCol w:w="3033"/>
      </w:tblGrid>
      <w:tr>
        <w:trPr>
          <w:tblHeader w:val="true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ь Володимир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ь Ольг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Микол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ізниченко Ольг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Єкатерина, Буланний Максим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ельєв Михайло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енко Окса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mpitelli Luigi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sso Concetta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riano Annunziato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адим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Ян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ик Ольга, Антоненко Виктор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4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 Олександр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именко Марія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щенко Ігор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риченко Николай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ина Ир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вецкий Александр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zanetatos Dionisios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mouli Sofia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LES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MCAMPANIYA1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riano Annunziato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iano Sossio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Grimaldi Angela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unzio Marian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4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57"/>
        <w:gridCol w:w="5656"/>
      </w:tblGrid>
      <w:tr>
        <w:trPr/>
        <w:tc>
          <w:tcPr>
            <w:tcW w:w="575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2 фіналу, вибрати 6 з 9</w:t>
            </w:r>
          </w:p>
          <w:tbl>
            <w:tblPr>
              <w:tblW w:w="54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799"/>
              <w:gridCol w:w="799"/>
              <w:gridCol w:w="799"/>
              <w:gridCol w:w="799"/>
              <w:gridCol w:w="799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TA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VW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F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8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7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1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4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XX</w:t>
                  </w:r>
                </w:p>
              </w:tc>
            </w:tr>
            <w:tr>
              <w:trPr/>
              <w:tc>
                <w:tcPr>
                  <w:tcW w:w="5456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0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6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5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8"/>
              <w:gridCol w:w="2908"/>
            </w:tblGrid>
            <w:tr>
              <w:trPr/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Повільний вальс ( SW )</w:t>
                  </w:r>
                </w:p>
                <w:tbl>
                  <w:tblPr>
                    <w:tblW w:w="23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375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4 2 4 5 3 3 2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1 4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4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5 5 5 4 6 5 6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8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2 1 1 2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61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3 6 3 6 5 6 3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7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6 3 6 3 4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Танго ( TA )</w:t>
                  </w:r>
                </w:p>
                <w:tbl>
                  <w:tblPr>
                    <w:tblW w:w="23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375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4 2 4 6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1 3 3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4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6 6 6 3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8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2 1 1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61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3 5 2 4 5 5 3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7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5 4 5 5 4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Віденський вальс ( VW )</w:t>
                  </w:r>
                </w:p>
                <w:tbl>
                  <w:tblPr>
                    <w:tblW w:w="23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375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4 2 4 5 3 5 2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1 3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4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6 5 5 4 6 6 5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8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2 1 1 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61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3 4 3 6 4 3 3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7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5 6 6 3 5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Фокстрот ( F )</w:t>
                  </w:r>
                </w:p>
                <w:tbl>
                  <w:tblPr>
                    <w:tblW w:w="23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375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4 2 4 6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1 3 3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4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6 4 5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8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2 1 1 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61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3 5 2 4 4 4 3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7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5 6 6 3 6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Квікстеп ( Q )</w:t>
                  </w:r>
                </w:p>
                <w:tbl>
                  <w:tblPr>
                    <w:tblW w:w="23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375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3 2 3 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2 3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4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6 6 6 5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8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1 1 1 2 2 2 4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61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4 4 4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7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5 5 5 6 4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Остаточний результат</w:t>
                  </w:r>
                </w:p>
                <w:tbl>
                  <w:tblPr>
                    <w:tblW w:w="27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439"/>
                    <w:gridCol w:w="295"/>
                    <w:gridCol w:w="295"/>
                    <w:gridCol w:w="295"/>
                    <w:gridCol w:w="223"/>
                    <w:gridCol w:w="223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VW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F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8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5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61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7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54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5:02:00Z</dcterms:modified>
  <cp:revision>3</cp:revision>
  <dc:subject/>
  <dc:title>Протокол - "Kyiv Open 2015" - Сеньйори - ST</dc:title>
</cp:coreProperties>
</file>