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2055"/>
      </w:tblGrid>
      <w:tr>
        <w:trPr/>
        <w:tc>
          <w:tcPr>
            <w:tcW w:w="4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Zakharin Aleksey, Russia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Сергей, Минск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470"/>
        <w:gridCol w:w="1770"/>
        <w:gridCol w:w="1961"/>
        <w:gridCol w:w="1109"/>
        <w:gridCol w:w="2190"/>
        <w:gridCol w:w="2937"/>
      </w:tblGrid>
      <w:tr>
        <w:trPr>
          <w:tblHeader w:val="true"/>
        </w:trPr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идт Данил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Али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gustin Daniel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chuk Marii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USSh Supadanc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ina Yana,Volkov Denis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ll Christian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mishko Anastasii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ew York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istal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mishko Aliona,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ик Свято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Верони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tyshyn Vladyslav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dykevich Angelin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ткевич Владими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Наталь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menkin Vladimir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rmoshenzeva Elizavet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epankina Anastasia,Petrenko Ekaterina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roshtan Evgenij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vadskaya Elizavet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zulov Ivan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diga Dary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LIGHT DANCE CLUB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ysivskyi Yevhenii,Zhdanova Natalia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ок Кирилл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ич Александр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сенжик Павел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иславчик Мари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юк Александ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Я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кий Ива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тухова Ан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henskyi Maksym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lotarova Valeriya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индеров Влади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исова Поли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Жилко Ю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85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18"/>
        <w:gridCol w:w="333"/>
      </w:tblGrid>
      <w:tr>
        <w:trPr/>
        <w:tc>
          <w:tcPr>
            <w:tcW w:w="65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62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XX</w:t>
                  </w:r>
                </w:p>
              </w:tc>
            </w:tr>
            <w:tr>
              <w:trPr/>
              <w:tc>
                <w:tcPr>
                  <w:tcW w:w="62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X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3 6 4 6 7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3 1 5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7 2 1 2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4 3 3 7 3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7 6 7 5 4 6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5 2 4 6 5 4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4 4 1 5 7 3 5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7 4 6 7 4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1 7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4 1 2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3 3 3 7 2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7 5 6 5 3 6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5 2 4 7 5 4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4 4 1 5 6 4 5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7 4 6 4 6 7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1 6 1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3 5 3 1 2 2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3 2 3 7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5 7 7 5 4 5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7 6 2 4 6 5 4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4 4 1 5 7 3 3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6 5 6 7 4 4 7 3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1 5 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3 4 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2 1 3 3 6 3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7 7 4 5 7 6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7 6 3 6 6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4 4 2 5 7 2 5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6 7 7 7 4 4 7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1 1 6 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4 1 2 2 1 2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5 3 3 6 3 3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5 5 4 4 5 5 6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7 6 3 5 6 7 4 7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4 3 2 6 7 2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45:00Z</dcterms:created>
  <dc:creator>Nadiya Tkachenko</dc:creator>
  <dc:description/>
  <cp:keywords/>
  <dc:language>en-US</dc:language>
  <cp:lastModifiedBy>Nadiya Tkachenko</cp:lastModifiedBy>
  <dcterms:modified xsi:type="dcterms:W3CDTF">2016-02-14T18:46:00Z</dcterms:modified>
  <cp:revision>3</cp:revision>
  <dc:subject/>
  <dc:title>Протокол - Minsk Open Dance Festival 2016 - Юниоры 2 Open - LA</dc:title>
</cp:coreProperties>
</file>