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8"/>
        <w:gridCol w:w="81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Начинающие МТС (до 10 лет) N3, 3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879"/>
      </w:tblGrid>
      <w:tr>
        <w:trPr/>
        <w:tc>
          <w:tcPr>
            <w:tcW w:w="3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lyina Victoriya, Ukraine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плевич Евгения, Минск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ванов Виктор, Брест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гкоступов Роман, Витеб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жнева Виктория, Минск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ьцев Егор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тырёва Светлана, Гомель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тникова Елена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Анна, Минск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634"/>
        <w:gridCol w:w="2075"/>
        <w:gridCol w:w="2034"/>
        <w:gridCol w:w="1238"/>
        <w:gridCol w:w="1157"/>
        <w:gridCol w:w="3260"/>
      </w:tblGrid>
      <w:tr>
        <w:trPr>
          <w:tblHeader w:val="true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Давид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ова Варвар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вардин Макс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льяшевич Диа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итонович Дмитри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мская Анастас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bertato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ан Евгений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ин Миха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ецкая Ярослав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енко Елена,Панасик Александ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к Дани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ович Дарь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ский Алекс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а Елизаве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слав Алекс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ич Варвар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енко Андр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нтон Юл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ндеров Александ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ский Кирил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докимович Мар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анович Арсени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Ан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рожец Матв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Виктор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енко Елена,Панасик Александ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альняк Андр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ева Маргарит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ндеров Александ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иченко Арсени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ейко Александр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ипович Март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к Ар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ща Влади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усева Дарь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а Елена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кур Игорь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нко Крист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енко Елена,Панасик Александр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цев Севастья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ович Дарь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еха Миха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ковская Диа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тай Ег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енко Евге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явко Ники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ик Ал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2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явко Влади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лей Мела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шкевич Ро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лоненко Мила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ов Ро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сейкина Соф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Мусько Павел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юк Владислав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чева Виктор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ович Алекс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цкевич Мар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сько Павел,Симонов Витали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левич Матв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а Анастас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монов Виталий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ько Матв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тюг Юл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монов Виталий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пенко Ро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еко Ксе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а Елена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шин Ег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иновская Ксе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цев Егор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ндрович Миха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ачева Мила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лодечно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ртуоз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лизоветенко Алексей,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хов Фед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яревич Поли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сманов Роман,Кисилев Игорь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мич Андре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енова Ан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прунович Михаи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ь Анн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68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299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3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-X-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504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-</w:t>
                  </w:r>
                </w:p>
              </w:tc>
            </w:tr>
            <w:tr>
              <w:trPr/>
              <w:tc>
                <w:tcPr>
                  <w:tcW w:w="50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04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2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X-</w:t>
                  </w:r>
                </w:p>
              </w:tc>
            </w:tr>
            <w:tr>
              <w:trPr/>
              <w:tc>
                <w:tcPr>
                  <w:tcW w:w="50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--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X-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X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4"/>
              <w:gridCol w:w="103"/>
            </w:tblGrid>
            <w:tr>
              <w:trPr/>
              <w:tc>
                <w:tcPr>
                  <w:tcW w:w="50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3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4 2 4 5 2 6 2 3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5 3 5 3 5 3 4 4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1 4 1 6 4 1 6 2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5 6 2 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6 2 4 6 5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2 1 3 1 1 2 1 2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3 6 2 5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3 3 2 4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4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5 5 6 6 6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4 5 4 3 4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4 1 2 4 1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6 1 2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4 3 6 5 4 5 6 4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2 5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5 6 5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3 4 3 3 3 2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0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40:00Z</dcterms:created>
  <dc:creator>Nadiya Tkachenko</dc:creator>
  <dc:description/>
  <cp:keywords/>
  <dc:language>en-US</dc:language>
  <cp:lastModifiedBy>Nadiya Tkachenko</cp:lastModifiedBy>
  <dcterms:modified xsi:type="dcterms:W3CDTF">2016-02-13T09:41:00Z</dcterms:modified>
  <cp:revision>3</cp:revision>
  <dc:subject/>
  <dc:title>Протокол - Minsk Open Dance Festival 2016 - Начинающие МТС (до 10 лет) N3 - 3 dances</dc:title>
</cp:coreProperties>
</file>