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E, LA (3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876"/>
      </w:tblGrid>
      <w:tr>
        <w:trPr/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emishko Alion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rochko Yuriy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плевич Леонид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ик Мария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жнева Виктория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влинова Окса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16"/>
        <w:gridCol w:w="2051"/>
        <w:gridCol w:w="2084"/>
        <w:gridCol w:w="1202"/>
        <w:gridCol w:w="935"/>
        <w:gridCol w:w="3522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датенков Глеб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овская Светла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сманов Роман,Кисилев Игорь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шко Илья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ская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Царикова Ирина,Мирончик Арте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н Его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 Ан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ешкин Алекс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кая Миле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ов Дани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илович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ов Матв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евич Любов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ts Marko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shko Anna-Sofia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mpir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Opalenyk Taras,Kislitsyna Olena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ько Святосла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рослав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а Елена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дуцкий Алекс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акова Анастаси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лодечно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ртуоз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лизоветенко Алексей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ик Всеволод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Анаста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явский Дани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ерзникова Вер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ьский Алекс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авец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Никита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Олес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ев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риз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зюбан Сергей,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екий Дани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чик Диа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8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кин Михаил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Елизавет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Никола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ева Дарь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ничин Его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вич Юл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рдинская Екатерина,Легкоступов Ром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инский Константин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о Мар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рышко Илья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ова Анастас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дас Яросла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Маш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9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215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0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9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</w:t>
                  </w:r>
                </w:p>
              </w:tc>
            </w:tr>
            <w:tr>
              <w:trPr/>
              <w:tc>
                <w:tcPr>
                  <w:tcW w:w="4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5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5 6 2 1 5 5 6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1 2 3 5 1 2 2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2 5 5 6 6 6 5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3 1 1 2 2 4 3 6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4 4 4 4 3 3 4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6 3 6 3 4 1 1 1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5 5 2 5 6 5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1 3 3 4 4 1 3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2 6 6 6 6 5 6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3 1 1 1 1 4 4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5 4 2 5 2 3 1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4 2 4 3 3 2 2 1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6 6 6 3 6 6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2 5 2 2 1 3 4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1 2 5 6 5 5 5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4 1 1 1 2 4 1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5 3 3 4 3 2 2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4 4 5 4 1 3 2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11:00Z</dcterms:created>
  <dc:creator>Nadiya Tkachenko</dc:creator>
  <dc:description/>
  <cp:keywords/>
  <dc:language>en-US</dc:language>
  <cp:lastModifiedBy>Nadiya Tkachenko</cp:lastModifiedBy>
  <dcterms:modified xsi:type="dcterms:W3CDTF">2016-02-14T10:12:00Z</dcterms:modified>
  <cp:revision>3</cp:revision>
  <dc:subject/>
  <dc:title>Протокол - Minsk Open Dance Festival 2016 - Юниоры 1 E - LA (3)</dc:title>
</cp:coreProperties>
</file>