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E+D, ST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98"/>
      </w:tblGrid>
      <w:tr>
        <w:trPr/>
        <w:tc>
          <w:tcPr>
            <w:tcW w:w="3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ernova Natalia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olovaschenko Ruslan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Ilyina Victoriy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Lemishko Aliona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Micheli Antonio, Austral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Аплевич Евгения, Минск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бич Наталья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жнева Виктория, Минск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цев Егор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Анна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618"/>
        <w:gridCol w:w="2001"/>
        <w:gridCol w:w="1924"/>
        <w:gridCol w:w="1206"/>
        <w:gridCol w:w="1127"/>
        <w:gridCol w:w="3533"/>
      </w:tblGrid>
      <w:tr>
        <w:trPr>
          <w:tblHeader w:val="true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ей Заха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а Варвар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1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ин Александ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елова Ири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гкоступов Роман,Бурдинская Екатери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yuk Danii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rnova Natalia,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olyk Evgenij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shchikova Irin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lyina Victoriya,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ко Глеб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нар Поли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арикович Анна,Старикович Серге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ич Иль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дыш Анастаси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хнач Никит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чевская Юли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ич Михаил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ш Елизавет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левич Юрий,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дюля Владими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ович Варвар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ов Виталий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ец Анастаси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инов Вадим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чко Екатери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цев Павел,Баслык Мари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Иль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ташевич Кристи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кин Александ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ченя Диа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слык Марина,Ярцев Павел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евский Владислав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алкова Софи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4 - 15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былов Павел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евская Мари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омов Артем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щако Ан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ович Максим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улич Анастаси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децкая Анна,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ков Арсений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ян Анастасия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емборский Дмитрий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ьская Ан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ес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ванов Виктор,Иванова Ни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vizinskyi Ihor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anenko Mari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lyina Victoriya,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Александр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ченко Екатерин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гения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плевич Евгения,Аплевич Леони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81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61"/>
        <w:gridCol w:w="6256"/>
      </w:tblGrid>
      <w:tr>
        <w:trPr/>
        <w:tc>
          <w:tcPr>
            <w:tcW w:w="55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80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14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--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X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X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X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-X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XXX---</w:t>
                  </w:r>
                </w:p>
              </w:tc>
            </w:tr>
            <w:tr>
              <w:trPr/>
              <w:tc>
                <w:tcPr>
                  <w:tcW w:w="580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--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-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X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X-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X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X--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--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56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4 3 1 2 4 4 1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2 2 3 5 3 6 5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5 4 5 3 1 2 6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3 1 2 1 2 1 2 1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1 5 4 4 5 5 3 3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6 6 6 6 3 4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4 1 1 2 5 3 1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2 3 3 5 4 6 5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5 6 6 4 2 1 6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3 2 2 1 1 2 2 1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1 4 4 3 3 5 4 2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5 5 6 6 4 3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4 1 1 1 2 1 1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2 3 3 2 5 6 4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6 5 5 6 1 3 6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1 3 2 2 3 3 2 3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1 4 4 4 4 5 2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6 6 5 6 4 5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2 1 2 4 5 1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4 3 3 3 3 6 4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6 5 5 4 2 1 6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3 1 2 1 1 2 2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1 4 4 5 5 4 3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6 6 6 6 3 5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31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11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F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5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1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3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6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4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0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6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4:10:00Z</dcterms:created>
  <dc:creator>Nadiya Tkachenko</dc:creator>
  <dc:description/>
  <cp:keywords/>
  <dc:language>en-US</dc:language>
  <cp:lastModifiedBy>Nadiya Tkachenko</cp:lastModifiedBy>
  <dcterms:modified xsi:type="dcterms:W3CDTF">2016-02-13T14:10:00Z</dcterms:modified>
  <cp:revision>3</cp:revision>
  <dc:subject/>
  <dc:title>Протокол - Minsk Open Dance Festival 2016 - Юниоры 2 E+D - ST (4)</dc:title>
</cp:coreProperties>
</file>