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1+2 Open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836"/>
      </w:tblGrid>
      <w:tr>
        <w:trPr/>
        <w:tc>
          <w:tcPr>
            <w:tcW w:w="38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hernova Natali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apteva Alexandr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Lemishko Aliona, Ukraine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letnev Leonid, Austr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Zakharin Aleksey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Аплевич Леонид, Минск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абич Наталья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рикович Сергей, Минск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килевич Юрий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555"/>
        <w:gridCol w:w="2070"/>
        <w:gridCol w:w="1981"/>
        <w:gridCol w:w="1308"/>
        <w:gridCol w:w="1018"/>
        <w:gridCol w:w="3445"/>
      </w:tblGrid>
      <w:tr>
        <w:trPr>
          <w:tblHeader w:val="true"/>
        </w:trPr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Арте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еева Пол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dratiev Vladislav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bina Yana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Postolati Ecaterina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ко Его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шенцева Диа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ут Михаил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ова Влад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ков Арсени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 Анастас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евич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ганович Анастас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а Елена,Леонтьев Александр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ич Александ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шакина Дарь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ritonenko Mihail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arova Taisia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ernova Natalia,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фоненко Илья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ончик Любовь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кий Андре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ш А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исилев Игорь,Арутюнян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X-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3882"/>
        <w:gridCol w:w="2993"/>
      </w:tblGrid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3 4 3 3 3 2 5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5 5 5 4 5 5 3 6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1 2 2 2 1 2 1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1 1 1 2 1 3 2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4 3 4 5 4 4 4 3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6 6 6 6 6 6 6 4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5 6 5 3 3 3 5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6 5 4 4 5 5 4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2 1 2 2 1 2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1 2 1 1 2 1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6 3 3 3 5 4 4 3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4 4 6 6 6 6 6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5 3 4 3 4 6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5 6 5 3 6 5 3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2 2 2 2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1 1 1 1 2 2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2 3 4 5 4 3 4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6 4 6 6 5 6 5 4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5 4 4 3 5 5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5 6 5 3 5 6 4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3 3 3 1 1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1 1 2 2 2 2 1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2 1 5 4 4 3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6 4 6 6 6 3 6 5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6:12:00Z</dcterms:created>
  <dc:creator>Nadiya Tkachenko</dc:creator>
  <dc:description/>
  <cp:keywords/>
  <dc:language>en-US</dc:language>
  <cp:lastModifiedBy>Nadiya Tkachenko</cp:lastModifiedBy>
  <dcterms:modified xsi:type="dcterms:W3CDTF">2016-02-14T16:13:00Z</dcterms:modified>
  <cp:revision>4</cp:revision>
  <dc:subject/>
  <dc:title>Протокол - Minsk Open Dance Festival 2016 - Дети 1+2 Open - LA (4)</dc:title>
</cp:coreProperties>
</file>