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ежь 1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2028"/>
      </w:tblGrid>
      <w:tr>
        <w:trPr/>
        <w:tc>
          <w:tcPr>
            <w:tcW w:w="40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рабицкая Валентина, Минс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онтьев Александр, Минс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килевич Юрий, Минс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537"/>
        <w:gridCol w:w="2077"/>
        <w:gridCol w:w="2237"/>
        <w:gridCol w:w="1265"/>
        <w:gridCol w:w="922"/>
        <w:gridCol w:w="3352"/>
      </w:tblGrid>
      <w:tr>
        <w:trPr>
          <w:tblHeader w:val="true"/>
        </w:trPr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пский Владисла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нина Александр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в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езда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Zakharin Aleksey,Borodinov Vladyslav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олевский Илья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Ари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dyak Hryhoriy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ozniak Solomi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eva Alexandr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ov Boris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klyar Tanel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naval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hovot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ilisky Anatoly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ll Christian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mishko Anastasi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ew York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istal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mishko Aliona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revich Daniel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fin Tal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khovot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naval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ilisky Anatoly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ziu Anatolie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gaev Alex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rbatsio Ruslan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plyk Yaryn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mbach Nikita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ivosheeva Dari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epankina Anastasia,Petrenko Ekaterina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цевич Илья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юк Екатерина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yderov Nikita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ovey Dariy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chko Yuriy,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явский Владисла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ан Дарь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emenkin Vladimir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rmoshenzeva Elizaveta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Step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tepankina Anastasia,Petrenko Ekaterina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ский Владислав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ашимас Стефан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5 2 2 4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2 6 5 6 4 4 1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1 3 5 3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1 4 1 2 2 1 4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6 5 4 1 6 5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3 3 6 3 5 6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2 1 2 2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2 3 3 6 3 6 1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1 4 4 5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1 5 2 3 1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6 5 1 6 4 5 6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4 6 5 4 5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1 4 2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3 3 4 6 3 6 1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6 1 3 5 4 2 4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1 4 2 2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5 5 1 6 4 5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6 6 3 5 5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3 1 4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3 2 3 6 1 6 1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5 1 4 5 3 2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1 6 2 2 4 1 3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6 5 6 1 5 4 5 6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4 4 5 3 6 5 6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1 5 4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5 6 3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5 1 3 3 2 2 4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1 6 2 2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6 5 4 1 5 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3 6 4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9:19:00Z</dcterms:created>
  <dc:creator>Nadiya Tkachenko</dc:creator>
  <dc:description/>
  <cp:keywords/>
  <dc:language>en-US</dc:language>
  <cp:lastModifiedBy>Nadiya Tkachenko</cp:lastModifiedBy>
  <dcterms:modified xsi:type="dcterms:W3CDTF">2016-02-14T09:14:00Z</dcterms:modified>
  <cp:revision>5</cp:revision>
  <dc:subject/>
  <dc:title>Протокол - Minsk Open Dance Festival 2016 - Молодежь 1 Open - LA</dc:title>
</cp:coreProperties>
</file>