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+Молодежь E+D, ST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2055"/>
      </w:tblGrid>
      <w:tr>
        <w:trPr/>
        <w:tc>
          <w:tcPr>
            <w:tcW w:w="3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hernova Natalia, Ukraine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olovaschenko Ruslan, Ukraine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emishko Aliona, Ukraine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rochko Yuriy, Ukraine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Аплевич Леонид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Бабич Наталья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иреева Окса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цев Егор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тарикович Сергей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килевич Юрий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цев Павел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552"/>
        <w:gridCol w:w="2132"/>
        <w:gridCol w:w="1946"/>
        <w:gridCol w:w="1300"/>
        <w:gridCol w:w="1215"/>
        <w:gridCol w:w="3235"/>
      </w:tblGrid>
      <w:tr>
        <w:trPr>
          <w:tblHeader w:val="true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ич Михаил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ш Елизавет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левич Юрий,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аков Данил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па Пол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Домарков Руслан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ин Максим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манович Пол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слова Анастасия,Козыро Артём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ий Мир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ещук Алис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ес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ванов Виктор,Иванова Нина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ма Арту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цкевич Анастаси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шевский Владислав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алкова Софи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хманько Александ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ева Ксени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д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 Денс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жнева Виктория,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 Олег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нок Евгени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ский Алексей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ская Еле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илевич Юрий,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чок Николай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вко Татья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vizinskyi Ihor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anenko Maria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ctoriya-A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lyina Victoriya,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6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34"/>
        <w:gridCol w:w="333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-X-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3882"/>
        <w:gridCol w:w="2993"/>
      </w:tblGrid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1 2 1 3 2 3 4 1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4 4 4 4 4 4 1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3 3 3 3 1 3 1 2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2 1 2 2 1 2 3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5 6 5 6 5 5 5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6 5 6 5 6 6 6 6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2 3 1 3 3 3 2 2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3 4 5 4 5 4 3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2 1 1 2 1 2 2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4 2 3 2 1 1 4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5 6 4 5 4 6 5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6 5 6 6 6 5 6 6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S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1 2 1 4 2 3 3 1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4 4 5 3 5 4 1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5 2 3 3 1 3 2 2 2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3 1 2 2 1 1 4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6 4 5 4 6 5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5 5 6 6 6 5 6 5 3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2 3 2 3 2 3 3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4 4 5 4 4 4 1 3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1 2 1 1 3 2 2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3 1 4 2 1 1 4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5 3 6 5 6 5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6 6 6 5 6 5 6 6 2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0:08:00Z</dcterms:created>
  <dc:creator>Nadiya Tkachenko</dc:creator>
  <dc:description/>
  <cp:keywords/>
  <dc:language>en-US</dc:language>
  <cp:lastModifiedBy>Nadiya Tkachenko</cp:lastModifiedBy>
  <dcterms:modified xsi:type="dcterms:W3CDTF">2016-02-14T10:09:00Z</dcterms:modified>
  <cp:revision>4</cp:revision>
  <dc:subject/>
  <dc:title>Протокол - Minsk Open Dance Festival 2016 - Взрослые+Молодежь E+D - ST (4)</dc:title>
</cp:coreProperties>
</file>