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2"/>
        <w:gridCol w:w="81"/>
      </w:tblGrid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A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 Open Dance Festival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, Belarus, 13.02.2016 - 14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Взрослые+Молодежь C+B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1852"/>
      </w:tblGrid>
      <w:tr>
        <w:trPr/>
        <w:tc>
          <w:tcPr>
            <w:tcW w:w="38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 xml:space="preserve">Condratiev Maxim, </w:t>
            </w:r>
            <w:r>
              <w:rPr>
                <w:sz w:val="14"/>
                <w:lang w:val="en-US"/>
              </w:rPr>
              <w:t>Romania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Симонов Виталий, Минск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Soronovych Igor, Ukraine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Suhorucico Viktoria, Greece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Trilisky Anatoly, Israel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Аплевич Евгения, Минск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Грабицкая Валентина, Минск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Иванов Виктор, Брест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Леонтьев Александр, Минск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альцев Егор, Минск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Миклашевич Сергей, Гродно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Старикович Анна, Минск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Шкилевич Юрий, Минск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45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ыро Елена, Минс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9"/>
        <w:gridCol w:w="573"/>
        <w:gridCol w:w="1840"/>
        <w:gridCol w:w="2096"/>
        <w:gridCol w:w="1502"/>
        <w:gridCol w:w="925"/>
        <w:gridCol w:w="3497"/>
      </w:tblGrid>
      <w:tr>
        <w:trPr>
          <w:tblHeader w:val="true"/>
        </w:trPr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nisov Boris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klyar Tanelia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arnaval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Rehovot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rilisky Anatoly,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2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лдык Сергей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йко Алена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онтьев Александр,Парецкая Ольга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orbatsio Ruslan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plyk Yaryna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viv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aptieva Oleksandra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3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ур Даниил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закевич Алина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го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арфенович Илья,Баслык Марина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Siroshtan Evgenij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vadskaya Elizaveta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iev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ctoriya-A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Ilyina Victoriya,Zinchenko Andrii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6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ayderov Nikita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ovey Dariya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viv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elita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ochko Yuriy,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вановский Александр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убрицкая Александра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мель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дем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цепаленко Артем,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6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йтешонок Виталий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йлова Ангелина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тканне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абицкая Валентина,Киреева Оксана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явский Владислав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ан Дарья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Александр,Козыро Елена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бет Никита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усевич Александра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кадемия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исилев Игорь,Арутюнян Анна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данович Павел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ганова Анна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незис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монов Виталий,Жилко Юлия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дамовский Владислав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лашимас Стефания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онтьев Александр,Парецкая Ольга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rytsevych Vsevolod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skalchenko Anastasia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ladimir-Volynskyi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nislav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Kuzniechykhin Stanislav,Kuzniechykhina Sofiia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гафонов Станислав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ысь Александра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мель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atino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тырёва Светлана,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6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ch Stanislav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ico Laura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hisinau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lagrant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Condratiev Maxim,Condratieva Irina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туневич Максим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покрылова Александра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рум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онтьев Александр,Парецкая Ольга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рмаков Данила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ппа Полина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незис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монов Виталий,Домарков Руслан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жгирей Александр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мен Мария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га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килевич Юрий,Антипова Татья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15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821"/>
        <w:gridCol w:w="333"/>
      </w:tblGrid>
      <w:tr>
        <w:trPr/>
        <w:tc>
          <w:tcPr>
            <w:tcW w:w="782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8</w:t>
            </w:r>
          </w:p>
          <w:tbl>
            <w:tblPr>
              <w:tblW w:w="756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-XX-X</w:t>
                  </w:r>
                </w:p>
              </w:tc>
            </w:tr>
            <w:tr>
              <w:trPr/>
              <w:tc>
                <w:tcPr>
                  <w:tcW w:w="756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5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89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653"/>
        <w:gridCol w:w="243"/>
      </w:tblGrid>
      <w:tr>
        <w:trPr/>
        <w:tc>
          <w:tcPr>
            <w:tcW w:w="765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740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XX-X-</w:t>
                  </w:r>
                </w:p>
              </w:tc>
            </w:tr>
            <w:tr>
              <w:trPr/>
              <w:tc>
                <w:tcPr>
                  <w:tcW w:w="740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0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30"/>
              <w:gridCol w:w="3731"/>
            </w:tblGrid>
            <w:tr>
              <w:trPr/>
              <w:tc>
                <w:tcPr>
                  <w:tcW w:w="3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Ча-ча-ча ( CH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3 5 2 4 5 5 2 3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2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5 5 3 3 3 1 1 3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6 6 2 4 6 6 4 6 6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4 6 6 2 4 3 5 5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2 2 4 5 5 3 6 4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3 6 2 6 6 5 3 4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1 1 1 4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6 5 5 3 3 1 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6 4 4 4 5 4 6 6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3 4 2 5 2 3 3 5 5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2 1 3 6 5 2 6 4 3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4 2 6 3 5 6 5 2 5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3 1 2 1 2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5 5 4 1 4 1 1 3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6 5 4 3 3 4 6 6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4 3 5 2 5 2 5 4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2 1 2 6 6 4 6 4 3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4 3 6 4 5 6 5 2 6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2 3 1 1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5 5 5 3 2 1 1 4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6 6 4 2 6 4 4 3 5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3 4 2 5 3 5 2 6 4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2 2 3 6 4 3 6 5 3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4 3 5 3 3 6 5 2 5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2 1 2 2 1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5 6 3 1 4 1 1 5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5 4 4 5 3 4 3 6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3 4 6 5 2 5 3 6 4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2 1 2 6 6 4 6 4 3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3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1:12:00Z</dcterms:created>
  <dc:creator>Nadiya Tkachenko</dc:creator>
  <dc:description/>
  <cp:keywords/>
  <dc:language>en-US</dc:language>
  <cp:lastModifiedBy>Nadiya Tkachenko</cp:lastModifiedBy>
  <dcterms:modified xsi:type="dcterms:W3CDTF">2016-02-14T09:14:00Z</dcterms:modified>
  <cp:revision>5</cp:revision>
  <dc:subject/>
  <dc:title>Протокол - Minsk Open Dance Festival 2016 - Взрослые+Молодежь C+B - LA</dc:title>
</cp:coreProperties>
</file>