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2"/>
        <w:gridCol w:w="81"/>
      </w:tblGrid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A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 Open Dance Festival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, Belarus, 13.02.2016 - 14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</w:rPr>
              <w:t>Молодежь</w:t>
            </w:r>
            <w:r>
              <w:rPr>
                <w:b/>
                <w:bCs/>
                <w:sz w:val="14"/>
                <w:szCs w:val="36"/>
                <w:lang w:val="en-US"/>
              </w:rPr>
              <w:t xml:space="preserve"> IDSA World Cup Open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1"/>
        <w:gridCol w:w="2055"/>
      </w:tblGrid>
      <w:tr>
        <w:trPr/>
        <w:tc>
          <w:tcPr>
            <w:tcW w:w="40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ondratiev Maxim, Romania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Golovaschenko Ruslan, Ukraine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Micheli Antonio, Australia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unzio Mariano, Italy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Pletnev Leonid, Austria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Suhorucico Viktoria, Greece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Trilisky Anatoly, Israel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Zakharin Aleksey, Russia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озыро Елена, Минск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Леонтьев Александр, Минск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lang w:val="en-US"/>
              </w:rPr>
              <w:t>Vlokh Svyatoslav, Ukraine</w:t>
            </w:r>
            <w:r>
              <w:rPr>
                <w:sz w:val="14"/>
              </w:rPr>
              <w:t xml:space="preserve">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"/>
        <w:gridCol w:w="542"/>
        <w:gridCol w:w="2099"/>
        <w:gridCol w:w="2025"/>
        <w:gridCol w:w="1278"/>
        <w:gridCol w:w="1055"/>
        <w:gridCol w:w="3387"/>
      </w:tblGrid>
      <w:tr>
        <w:trPr>
          <w:tblHeader w:val="true"/>
        </w:trPr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7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liuzhnyy Vitaliy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letnik Vladyslava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yiv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avor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ovaschenko Ruslan,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7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пский Владислав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тюнина Александра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кв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везда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Zakharin Aleksey,Borodinov Vladyslav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8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дык Сергей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йко Алена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тьев Александр,Парецкая Ольга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5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Данило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Анастасия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yiv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avor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ovaschenko Ruslan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7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ясто Данила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нтон Наталия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тьева Елена,Парецкая Ольга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2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ыков Алексей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тушкин Анна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ga-Step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тренко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1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нюшкин Антон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арницкая Олеся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кв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везда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akharin Aleksey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4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шкевич Алексей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праксина Анастасия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тьева Елена,Парецкая Ольга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3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urevich Daniel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lfin Tal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khovot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rnaval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ilisky Anatoly,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0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roshtan Evgenij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vadskaya Elizaveta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iev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ctoriya-A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Ilyina Victoriya,Zinchenko Andrii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3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амовский Владислав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лашимас Стефания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тьев Александр,Парецкая Ольга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8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embach Nikita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rivosheeva Daria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ga-Step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tepankina Anastasia,Petrenko Ekaterina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2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rziu Anatolie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gaev Alexa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isinau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Condratieva Irina,Condratiev Maxim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0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еев Никита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ьева Софья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ga-Step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тренко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2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овик Александр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даренко Валерия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yiv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avor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ovaschenko Ruslan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09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762"/>
        <w:gridCol w:w="333"/>
      </w:tblGrid>
      <w:tr>
        <w:trPr/>
        <w:tc>
          <w:tcPr>
            <w:tcW w:w="576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5</w:t>
            </w:r>
          </w:p>
          <w:tbl>
            <w:tblPr>
              <w:tblW w:w="550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X-</w:t>
                  </w:r>
                </w:p>
              </w:tc>
            </w:tr>
            <w:tr>
              <w:trPr/>
              <w:tc>
                <w:tcPr>
                  <w:tcW w:w="550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05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813"/>
        <w:gridCol w:w="243"/>
      </w:tblGrid>
      <w:tr>
        <w:trPr/>
        <w:tc>
          <w:tcPr>
            <w:tcW w:w="681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656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--</w:t>
                  </w:r>
                </w:p>
              </w:tc>
            </w:tr>
            <w:tr>
              <w:trPr/>
              <w:tc>
                <w:tcPr>
                  <w:tcW w:w="656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2 3 2 4 5 5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3 7 4 7 6 3 3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5 5 3 7 4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4 6 4 7 1 2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3 2 6 5 4 7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7 5 7 3 2 6 6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3 6 4 3 4 3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5 7 5 7 6 6 5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4 6 7 7 4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4 3 3 4 1 1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2 2 5 5 3 7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7 6 7 2 2 5 6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3 4 5 4 3 4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6 7 5 7 5 7 3 5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5 3 4 7 6 5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4 7 3 3 2 1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2 2 6 6 5 6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7 6 6 2 2 4 7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SF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5 3 5 4 3 4 3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3 7 6 6 7 6 5 5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3 5 6 7 4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4 4 3 4 2 2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2 2 7 5 3 6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7 5 7 2 2 5 7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3 3 5 5 3 3 4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5 7 7 7 7 6 5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3 4 5 7 3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4 4 2 4 1 1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2 2 6 6 4 7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7 5 6 3 2 5 6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9:27:00Z</dcterms:created>
  <dc:creator>Nadiya Tkachenko</dc:creator>
  <dc:description/>
  <cp:keywords/>
  <dc:language>en-US</dc:language>
  <cp:lastModifiedBy>Nadiya Tkachenko</cp:lastModifiedBy>
  <cp:lastPrinted>2016-02-14T21:28:00Z</cp:lastPrinted>
  <dcterms:modified xsi:type="dcterms:W3CDTF">2016-02-14T19:28:00Z</dcterms:modified>
  <cp:revision>3</cp:revision>
  <dc:subject/>
  <dc:title>Протокол - Minsk Open Dance Festival 2016 - Молодежь IDSA World Cup Open - ST</dc:title>
</cp:coreProperties>
</file>