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 1+2 E-4, 4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1876"/>
      </w:tblGrid>
      <w:tr>
        <w:trPr/>
        <w:tc>
          <w:tcPr>
            <w:tcW w:w="38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uhorucico Viktoria, Greece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Аплевич Леонид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Бабич Наталья, Минск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удик Мария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иреева Оксана, Минск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влинова Оксана, Минск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арикович Сергей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килевич Юрий, Минск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04"/>
        <w:gridCol w:w="2087"/>
        <w:gridCol w:w="1979"/>
        <w:gridCol w:w="1182"/>
        <w:gridCol w:w="1103"/>
        <w:gridCol w:w="3460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форов Глеб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Софь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ртём,Веслова Анастас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ковский Константи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 Екатер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ончик Артем,Царикова И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юлевич Станисла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днева Анастас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цов Михаи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нкоренко Ксен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тырёва Светлана,Сугак Эдуард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вянко Ив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ова Миле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тырёва Светлана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хоров Степ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ина Ал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дный Макси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нец Ксен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мицкий Денис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цкая Елизавет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апонов Марк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вор Юл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тырёва Светлана,Сугак Эдуард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явин Владисла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ок Кар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ович Георги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хова Але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ч Русл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о Валер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ивайко Его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Ярослав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Мусько Павел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хорев Владисла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вич Анастас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рдинская Екатерина,Легкоступов Ром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иков Арту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рко Екатер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Леонтьева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 Михаи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Юл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рдинская Екатерина,Легкоступов Ром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н Александ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ета Ан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мет Матве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нгел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Абрамов Ром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цкий Федо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ая Мар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утюнян Анна,Кисилев Игорь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нейтор Я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к Елизавет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ов Илья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ило Анастас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ми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ырицкая Светлана,Сырицкий Михаил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иц Владисла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цкая Пол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евич Никит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Я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ьян Макси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кулько Александр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нтипова Татьяна,Шкилевич Юр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нский Михаи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арева Ульяа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иумф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арикович Анна,Старикович Серге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евский Кирил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жанская Дарь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рамов Роман,Симонов Витали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ов Алексе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щина Ксен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слова Анастасия,Козыро Артём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ко Я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ко Ник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Леонтьева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с Паве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кая Мар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зерж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гения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цкая Екатерина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чик Никит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хипова Анастас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сова Снежана,Королевич Русл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итонович Дмитри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мская Анастас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bertato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ан Евгений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чик Паве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юкевич Виктор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банович Паве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цуба Мар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нинец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иданс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ка Светлана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ский Даниил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бро Алес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Леонтьева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левич Ив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лич Виктори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манд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тников Дмитрий,Сотникова Е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цов Макси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а Екатери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зерж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гения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цкая Екатерина,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s Artem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tan Bianca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Postolati Ecaterina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ыль Илья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ренко Дарья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5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25"/>
        <w:gridCol w:w="333"/>
      </w:tblGrid>
      <w:tr>
        <w:trPr/>
        <w:tc>
          <w:tcPr>
            <w:tcW w:w="67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8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14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-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 - 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-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X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-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X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-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-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--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-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X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-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 - 2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X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X-XXX-</w:t>
                  </w:r>
                </w:p>
              </w:tc>
            </w:tr>
            <w:tr>
              <w:trPr/>
              <w:tc>
                <w:tcPr>
                  <w:tcW w:w="595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X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-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 - 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 - 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-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 - 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X-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 - 2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--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 - 3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X-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-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 - 3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 - 3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 - 3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X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 - 3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X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 - 3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X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7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X--X-X-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4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X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lang w:val="en-US"/>
              </w:rPr>
            </w:pPr>
            <w:r>
              <w:rPr>
                <w:vanish/>
                <w:sz w:val="14"/>
                <w:lang w:val="en-US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7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6 3 5 3 1 2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1 2 3 6 6 4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2 6 4 4 2 1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1 4 1 2 2 4 3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3 4 1 1 5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5 5 6 5 3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4 6 2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1 2 4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1 2 4 5 4 2 1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2 6 1 3 3 3 3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3 3 1 2 5 5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6 5 5 6 5 4 6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5 5 3 5 3 3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2 1 1 4 4 2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4 3 2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2 6 2 6 1 2 1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3 6 2 5 6 5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6 4 5 4 6 5 6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6 3 4 5 3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4 5 1 1 4 4 1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1 1 4 3 3 1 4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2 2 2 5 1 2 2 3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4 5 2 2 6 5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3 6 6 6 5 6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4"/>
              </w:rPr>
            </w:pPr>
            <w:r>
              <w:rPr>
                <w:b/>
                <w:bCs/>
                <w:vanish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59:00Z</dcterms:created>
  <dc:creator>Nadiya Tkachenko</dc:creator>
  <dc:description/>
  <cp:keywords/>
  <dc:language>en-US</dc:language>
  <cp:lastModifiedBy>Nadiya Tkachenko</cp:lastModifiedBy>
  <dcterms:modified xsi:type="dcterms:W3CDTF">2016-02-14T10:01:00Z</dcterms:modified>
  <cp:revision>3</cp:revision>
  <dc:subject/>
  <dc:title>Протокол - Minsk Open Dance Festival 2016 - Дети 1+2 E-4 - 4 dances</dc:title>
</cp:coreProperties>
</file>