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ети 1+2 Open, ST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769"/>
      </w:tblGrid>
      <w:tr>
        <w:trPr/>
        <w:tc>
          <w:tcPr>
            <w:tcW w:w="36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yslav, Russia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Lemishko Aliona, Ukraine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Pletnev Leonid, Austria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oronovych Igor, Ukraine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rilisky Anatoly, Israel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Zakharin Aleksey, Russia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Аплевич Евгения, Минск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Бабич Наталья, Минс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Иванов Виктор, Брест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ежнева Виктория, Минс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льцев Егор, Минск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имонов Виталий, Минс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555"/>
        <w:gridCol w:w="2070"/>
        <w:gridCol w:w="1981"/>
        <w:gridCol w:w="1308"/>
        <w:gridCol w:w="1018"/>
        <w:gridCol w:w="3445"/>
      </w:tblGrid>
      <w:tr>
        <w:trPr>
          <w:tblHeader w:val="true"/>
        </w:trPr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Арте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еева Пол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dratiev Vladislav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abina Yana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a Irina,Postolati Ecaterina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мко Его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ошенцева Диа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ков Арсени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ко Анастаси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цев Егор,Мальцева Анн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lzhenko Georgy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ryanik Inna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rnova Natalia,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ут Михаил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ова Влад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цев Егор,Мальцева Анн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болин Михаил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ская Ал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индеров Александр,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евич Ром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ганович Анастаси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а Елена,Леонтьев Александр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ович Макси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илипович Я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ифоненко Иль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ончик Любовь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haritonenko Mihail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a Taisia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rnova Natalia,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ич Александ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шакина Дарь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цев Егор,Мальцева Ан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217"/>
      </w:tblGrid>
      <w:tr>
        <w:trPr/>
        <w:tc>
          <w:tcPr>
            <w:tcW w:w="9217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---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21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6"/>
              <w:gridCol w:w="3251"/>
              <w:gridCol w:w="2509"/>
            </w:tblGrid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5 3 4 6 5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4 2 1 2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5 5 2 1 2 2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4 2 3 5 3 4 6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2 1 1 3 4 3 4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3 6 6 4 6 5 3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6 3 5 5 6 3 4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4 2 1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4 6 3 4 2 2 2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3 2 4 6 3 6 6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2 1 1 2 5 4 5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5 6 3 4 5 3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S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6 6 6 6 6 4 4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4 3 3 2 2 3 6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5 4 3 3 6 2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2 1 2 4 4 2 5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5 4 5 5 5 5 3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6 4 6 4 5 5 3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5 1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5 3 2 2 3 6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4 6 2 3 3 4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2 1 1 5 4 2 4 1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3 4 6 6 6 5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9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i w:val="false"/>
                      <w:iCs w:val="false"/>
                      <w:sz w:val="14"/>
                    </w:rPr>
                    <w:t>Остаточний результат</w:t>
                  </w:r>
                </w:p>
                <w:tbl>
                  <w:tblPr>
                    <w:tblW w:w="240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rStyle w:val="Emphasis"/>
                <w:b/>
                <w:b/>
                <w:bCs/>
                <w:sz w:val="2"/>
                <w:szCs w:val="2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6:12:00Z</dcterms:created>
  <dc:creator>Nadiya Tkachenko</dc:creator>
  <dc:description/>
  <cp:keywords/>
  <dc:language>en-US</dc:language>
  <cp:lastModifiedBy>Nadiya Tkachenko</cp:lastModifiedBy>
  <dcterms:modified xsi:type="dcterms:W3CDTF">2016-02-13T16:16:00Z</dcterms:modified>
  <cp:revision>6</cp:revision>
  <dc:subject/>
  <dc:title>Протокол - Minsk Open Dance Festival 2016 - Дети 1+2 Open - ST (4)</dc:title>
</cp:coreProperties>
</file>