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2"/>
        <w:gridCol w:w="81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Взрослые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IDSA World Cup Open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989"/>
      </w:tblGrid>
      <w:tr>
        <w:trPr/>
        <w:tc>
          <w:tcPr>
            <w:tcW w:w="38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rodinov Vladyslav, Russia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 Maxim, Romania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Lapteva Alexandra, Ukraine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Micheli Antonio, Australia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Nunzio Mariano, Italy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Pletnev Leonid, Austria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uhorucico Viktoria, Greece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rilisky Anatoly, Israel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рабицкая Валентина, Минск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зыро Елена, Минск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Vlokh Svyatoslav, Ukraine</w:t>
            </w:r>
            <w:r>
              <w:rPr>
                <w:sz w:val="14"/>
              </w:rPr>
              <w:t xml:space="preserve">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571"/>
        <w:gridCol w:w="1764"/>
        <w:gridCol w:w="2094"/>
        <w:gridCol w:w="1346"/>
        <w:gridCol w:w="1046"/>
        <w:gridCol w:w="3545"/>
      </w:tblGrid>
      <w:tr>
        <w:trPr>
          <w:tblHeader w:val="true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цун Андре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пчук Юли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слык Марина,Ярцев Павел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яков Его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ач Анастаси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alenyk Taras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slitsyna Olena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elita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chko Yuriy,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6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ma Alexandru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deanu Valeria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hisinau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lagrant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ondratieva Irina,Condratiev Maxim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dyak Hryhoriy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ozniak Solomiia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eva Alexandra,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nisov Boris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klyar Tanelia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arnaval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hovot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rilisky Anatoly,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кас Серге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епча Анастаси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тканне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абицкая Валентина,Киреева Оксана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олевский Илья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ык Арин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rbatsio Ruslan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plyk Yaryna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aptieva Oleksandra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ев Сергей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иславчик Полин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Елена,Козыро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-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6 4 3 6 2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4 6 5 1 6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4 5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2 2 2 5 4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5 3 5 6 2 1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3 5 3 4 3 3 5 4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6 4 2 6 2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3 6 5 2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2 1 4 6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2 1 4 5 5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4 5 6 1 1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5 3 3 3 3 5 4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5 5 6 2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2 6 4 1 6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1 1 1 4 4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4 2 3 5 5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3 3 6 2 1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5 4 2 3 3 5 3 4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6 5 2 5 2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2 6 5 2 6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2 1 4 5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5 1 4 6 4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3 3 6 1 1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4 4 3 3 3 5 4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6 5 3 5 2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3 6 5 4 6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2 1 1 3 5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5 2 6 6 4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1 3 4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4 4 2 2 3 3 3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9:11:00Z</dcterms:created>
  <dc:creator>Nadiya Tkachenko</dc:creator>
  <dc:description/>
  <cp:keywords/>
  <dc:language>en-US</dc:language>
  <cp:lastModifiedBy>Nadiya Tkachenko</cp:lastModifiedBy>
  <dcterms:modified xsi:type="dcterms:W3CDTF">2016-02-14T19:12:00Z</dcterms:modified>
  <cp:revision>3</cp:revision>
  <dc:subject/>
  <dc:title>Протокол - Minsk Open Dance Festival 2016 - Взрослые IDSA World Cup Open - LA</dc:title>
</cp:coreProperties>
</file>