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E, ST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982"/>
      </w:tblGrid>
      <w:tr>
        <w:trPr/>
        <w:tc>
          <w:tcPr>
            <w:tcW w:w="38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Ilyina Victoriya, Ukraine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emishko Aliona, Ukraine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плевич Леонид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удик Мария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жнева Виктория, Минск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цев Егор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иклашевич Сергей, Гродно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влинова Оксана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16"/>
        <w:gridCol w:w="2051"/>
        <w:gridCol w:w="2084"/>
        <w:gridCol w:w="1202"/>
        <w:gridCol w:w="935"/>
        <w:gridCol w:w="3522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ик Всеволод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Анаста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ничин Его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вич Юл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рдинская Екатерина,Легкоступов Ром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ts Marko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shko Anna-Sofia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mpir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Opalenyk Taras,Kislitsyna Olena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кин Миха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Елизавет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ов Матв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евич Любов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шко Илья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ская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арикова Ирина,Мирончик Арте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ьский Алекс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авец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балович Артем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сюк Юл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Никита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Олес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ев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риз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зюбан Сергей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ько Святосла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рослав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а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н Его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 Ан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рышко Илья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ова Анаста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явский Дани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ерзникова Вер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екий Дани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чик Диа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инский Константин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о Мар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дас Яросла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Маш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Никола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ева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8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299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04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</w:t>
                  </w:r>
                </w:p>
              </w:tc>
            </w:tr>
            <w:tr>
              <w:trPr/>
              <w:tc>
                <w:tcPr>
                  <w:tcW w:w="50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1 1 1 3 2 1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6 6 3 1 4 4 3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5 4 6 6 6 6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2 2 2 1 2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3 3 5 5 5 5 4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2 4 6 4 3 3 5 4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4 4 3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6 6 5 2 5 3 3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5 2 2 5 6 5 4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4 2 3 3 6 3 6 5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1 5 6 4 4 4 6 4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4 2 4 1 2 3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5 5 5 4 4 4 3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6 4 1 5 6 6 4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2 2 1 1 2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3 3 3 6 3 5 5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2 6 6 3 5 2 6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14:00Z</dcterms:created>
  <dc:creator>Nadiya Tkachenko</dc:creator>
  <dc:description/>
  <cp:keywords/>
  <dc:language>en-US</dc:language>
  <cp:lastModifiedBy>Nadiya Tkachenko</cp:lastModifiedBy>
  <dcterms:modified xsi:type="dcterms:W3CDTF">2016-02-14T14:15:00Z</dcterms:modified>
  <cp:revision>3</cp:revision>
  <dc:subject/>
  <dc:title>Протокол - Minsk Open Dance Festival 2016 - Юниоры 1 E - ST (3)</dc:title>
</cp:coreProperties>
</file>