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иоры 1 D, LA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3"/>
        <w:gridCol w:w="1983"/>
      </w:tblGrid>
      <w:tr>
        <w:trPr/>
        <w:tc>
          <w:tcPr>
            <w:tcW w:w="3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 xml:space="preserve">Condratiev Maxim, </w:t>
            </w:r>
            <w:r>
              <w:rPr>
                <w:sz w:val="14"/>
                <w:lang w:val="en-US"/>
              </w:rPr>
              <w:t>Romania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Soronovych Igor, Ukraine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uhorucico Viktoria, Greece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бич Наталья, Минск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Borodinov Vladyslav, Russia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Zakharin Aleksey, Russia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гкоступов Роман, Витебск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иклашевич Сергей, Гродно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тырёва Светлана, Гомель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монов Виталий, Минск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отникова Елена, Минск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килевич Юрий, Минск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601"/>
        <w:gridCol w:w="1782"/>
        <w:gridCol w:w="1905"/>
        <w:gridCol w:w="1564"/>
        <w:gridCol w:w="967"/>
        <w:gridCol w:w="3595"/>
      </w:tblGrid>
      <w:tr>
        <w:trPr>
          <w:tblHeader w:val="true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канов Наза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хновская Улья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еб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элита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рдинская Екатерина,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йтешонок Русл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Ермолович Маргарит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патканне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Грабицкая Валентина,Киреева Окса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еснев Никит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уценко Дарь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ме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ндем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цепаленко Артем,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ozdorozhnyuk Mihail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elihovska Nadiya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iev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ctoriya-A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Ilyina Victoriya,Zinchenko Andrii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хайлов Герм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шик Поли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патканне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Грабицкая Валентина,Киреева Окса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olzhenko Georgy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oryanik Inna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harkiv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iluet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hernova Natalia,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болин Михаил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ковская Али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нго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киндеров Александр,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овиков Ярослав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рза Али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еста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пенко Елена,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телица Никит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унтикова Александр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иумф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odzizey Mariya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Zhyhurov Serhiy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ladimir-Volynskyi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tanislav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Kuzniechykhin Stanislav,Kuzniechykhina Sifiia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лехин Матве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явго Дарь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патканне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иреева Оксана,Грабицкая Валенти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муль Иль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иколайчик Мар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гма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озыро Елена,Козыро А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тник Макси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сарик Мар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гма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озыро Артём,Веслова Анастаси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оркевич Евгени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ко Я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еста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пенко Елена,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кейчик Андре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лащенко Вер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аманд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Сотников Дмитрий,Сотникова Еле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баев Даниил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ткевич Поли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олодечно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ртуоз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Елизоветенко Алексей,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лдатенков Глеб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словская Светла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кадемия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Усманов Роман,Кисилев Игорь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Эвоян Вениами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рельченя Ксен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гма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еслова Анастасия,Козыро Артём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зюмец Тимофе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ницына Ксен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ме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tino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тырёва Светлана,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 - 2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цкевич Кирилл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озяева Юл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урум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Леонтьев Александр,Парецкая Ольг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 - 2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кович Никит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охина Анастас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унинец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риданс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лка Светлана,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рсич Арсени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липпович Влад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кадемия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исилев Игорь,Арутюнян Ан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нкевич А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кульская Анн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руэт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инова Оксана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81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85"/>
        <w:gridCol w:w="6432"/>
      </w:tblGrid>
      <w:tr>
        <w:trPr/>
        <w:tc>
          <w:tcPr>
            <w:tcW w:w="53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3</w:t>
            </w:r>
          </w:p>
          <w:tbl>
            <w:tblPr>
              <w:tblW w:w="481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-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XX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-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--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XXX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-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--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--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XX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X-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-XX--</w:t>
                  </w:r>
                </w:p>
              </w:tc>
            </w:tr>
            <w:tr>
              <w:trPr/>
              <w:tc>
                <w:tcPr>
                  <w:tcW w:w="48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-XX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X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X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X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-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-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X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-X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--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 - 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X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X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3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580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114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-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-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XX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XXX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--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-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-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-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--X--X</w:t>
                  </w:r>
                </w:p>
              </w:tc>
            </w:tr>
            <w:tr>
              <w:trPr/>
              <w:tc>
                <w:tcPr>
                  <w:tcW w:w="580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X-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-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-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-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-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-XX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X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--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X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X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X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X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-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X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5 5 6 4 3 1 1 2 5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6 3 2 2 1 6 3 5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1 1 3 2 5 6 4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4 5 1 4 4 2 6 6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2 2 3 5 6 3 4 1 1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6 4 6 5 2 5 3 4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5 6 2 5 1 1 3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6 2 2 4 1 6 3 5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1 1 1 3 4 5 6 4 6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4 5 1 3 4 2 6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3 4 6 6 3 4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6 3 5 2 2 5 2 5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6 5 3 5 1 2 2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2 1 5 1 4 3 4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3 2 4 2 2 6 3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4 4 1 6 5 4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1 6 6 4 3 1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5 3 2 3 6 5 5 5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3 5 4 5 5 1 2 2 5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6 1 1 3 1 5 3 3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3 2 2 2 2 6 4 4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4 3 1 6 6 4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1 2 6 6 3 3 1 1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6 5 4 4 4 5 5 3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CH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RU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J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2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2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5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1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3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9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3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9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6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0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4:15:00Z</dcterms:created>
  <dc:creator>Nadiya Tkachenko</dc:creator>
  <dc:description/>
  <cp:keywords/>
  <dc:language>en-US</dc:language>
  <cp:lastModifiedBy>Nadiya Tkachenko</cp:lastModifiedBy>
  <dcterms:modified xsi:type="dcterms:W3CDTF">2016-02-14T09:15:00Z</dcterms:modified>
  <cp:revision>5</cp:revision>
  <dc:subject/>
  <dc:title>Протокол - Minsk Open Dance Festival 2016 - Юниоры 1 D - LA (4)</dc:title>
</cp:coreProperties>
</file>