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2055"/>
      </w:tblGrid>
      <w:tr>
        <w:trPr/>
        <w:tc>
          <w:tcPr>
            <w:tcW w:w="4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 Maxim, Roman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olovaschenko Ruslan, Ukraine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cheli Antonio, Austral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Austria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oronovych Igor, Ukrain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uhorucico Viktoria, Greece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Zakharin Aleksey, Russ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килевич Юрий, Минск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552"/>
        <w:gridCol w:w="2135"/>
        <w:gridCol w:w="1997"/>
        <w:gridCol w:w="1301"/>
        <w:gridCol w:w="948"/>
        <w:gridCol w:w="3446"/>
      </w:tblGrid>
      <w:tr>
        <w:trPr>
          <w:tblHeader w:val="true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Анастас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vyk Svyryd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bitska Veronik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ясто Данил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нтон Натал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Парецкая Ольга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ик Александ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шкевич Алексе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раксина Анастас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Парецкая Ольга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олевский Иль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Ар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овский Владисла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ашимас Стефани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ткевич Владими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Наталь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revich Daniel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fin Tal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khovot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naval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ilisky Anatoly,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mbach Nikita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ivosheeva Dari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epankina Anastasia,Petrenko Ekaterina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Tirziu Anatoli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gaev Alex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Condratiev Maxim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yderov Nikita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ovey Dariya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elita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chko Yuriy,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цевич Иль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еев Никит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а Софь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3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ankina Anastasia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-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1 2 4 5 1 2 5 1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3 4 1 7 5 3 6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6 4 1 3 2 4 4 2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2 3 2 4 2 1 1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4 6 5 6 3 3 5 3 2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5 6 7 1 6 6 4 7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7 7 7 5 6 7 7 7 6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2 1 4 3 1 2 4 3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1 4 1 6 4 4 6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4 2 2 5 5 3 2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3 3 3 7 3 1 1 5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4 5 5 5 4 2 5 3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7 6 6 7 1 6 6 5 7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7 7 6 2 7 7 7 6 7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2 2 4 2 1 2 6 7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7 4 1 4 3 4 3 5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5 1 3 7 5 3 2 1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1 3 2 6 2 1 1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4 3 5 6 3 4 5 4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7 4 6 5 1 6 6 5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7 7 5 7 7 7 4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7 7 7 7 7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3 1 6 4 3 4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4 3 1 3 4 3 2 2 1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2 2 3 2 1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4 4 5 2 1 4 3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5 5 4 1 5 5 5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6 6 6 5 6 6 6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7 7 7 7 7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2 3 1 4 3 2 5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3 1 2 6 4 3 1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1 2 3 3 2 1 3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5 4 6 2 1 4 2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4 5 4 1 5 5 4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6 6 5 5 6 6 6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4:23:00Z</dcterms:created>
  <dc:creator>Nadiya Tkachenko</dc:creator>
  <dc:description/>
  <cp:keywords/>
  <dc:language>en-US</dc:language>
  <cp:lastModifiedBy>Nadiya Tkachenko</cp:lastModifiedBy>
  <dcterms:modified xsi:type="dcterms:W3CDTF">2016-02-14T14:24:00Z</dcterms:modified>
  <cp:revision>3</cp:revision>
  <dc:subject/>
  <dc:title>Протокол - Minsk Open Dance Festival 2016 - Молодежь 1 Open - ST</dc:title>
</cp:coreProperties>
</file>