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8"/>
        <w:gridCol w:w="81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Начинающие МТС (до 12 лет) N3, 3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3"/>
        <w:gridCol w:w="1959"/>
      </w:tblGrid>
      <w:tr>
        <w:trPr/>
        <w:tc>
          <w:tcPr>
            <w:tcW w:w="3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lyina Victoriya, Ukraine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Prochko Yuriy, Ukraine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плевич Евгения, Минск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Иванов Виктор, Брес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гкоступов Роман, Витебск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жнева Виктория, Минск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тырёва Светлана, Гомел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имонов Виталий, Минск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тникова Елена, Минск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Анна, Минск</w:t>
            </w:r>
          </w:p>
        </w:tc>
      </w:tr>
      <w:tr>
        <w:trPr/>
        <w:tc>
          <w:tcPr>
            <w:tcW w:w="1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646"/>
        <w:gridCol w:w="2078"/>
        <w:gridCol w:w="2012"/>
        <w:gridCol w:w="1261"/>
        <w:gridCol w:w="1177"/>
        <w:gridCol w:w="3218"/>
      </w:tblGrid>
      <w:tr>
        <w:trPr>
          <w:tblHeader w:val="true"/>
        </w:trPr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инский Никит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цкевич Варвар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Козыро Елен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лицин Станислав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енко Ан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бед Егор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няцкая Валер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Мусько Павел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аковскийл Тимофе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явцева Екатери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енко Елена,Панасик Александр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ик Даниил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ова Елизавет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нтипова Татьяна,Шкилевич Юрий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цевич Максим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Анастас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ко Владислав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кова Анастас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енко Елена,Панасик Александр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анюк Анто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метько Виолетт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нтипова Татьяна,Шкилевич Юрий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кий Данил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арович Камил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иськов Ива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жеева Али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липович Анто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а Улья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цев Егор,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евич Дмитр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оус Поли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шевич Илья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ь Лил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ич Егор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нович Али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руэт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инова Полин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хович Владислав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бович Виолетт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арков Руслан,Симонов Виталий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 Artem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tan Bianc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Postolati Ecaterina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пан Анто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рамук Ан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руэт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инова Полина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Арсен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елко Анн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гения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плевич Леонид,Аплевич Евген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383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2 4 2 5 1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4 5 3 6 3 4 3 6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1 1 2 4 2 1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6 6 4 3 6 6 6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5 2 5 1 2 5 4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3 3 6 4 5 3 5 2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1 3 2 3 4 1 3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2 2 5 6 3 4 5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4 1 1 4 2 2 1 4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6 4 3 2 6 6 6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5 5 4 5 5 5 4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3 6 6 1 1 3 2 2 5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2 1 2 4 2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5 6 5 5 5 5 6 4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5 2 6 6 6 3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4 3 4 3 3 4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3 4 3 4 2 1 5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2 1 6 1 1 3 1 1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01:00Z</dcterms:created>
  <dc:creator>Nadiya Tkachenko</dc:creator>
  <dc:description/>
  <cp:keywords/>
  <dc:language>en-US</dc:language>
  <cp:lastModifiedBy>Nadiya Tkachenko</cp:lastModifiedBy>
  <dcterms:modified xsi:type="dcterms:W3CDTF">2016-02-13T14:02:00Z</dcterms:modified>
  <cp:revision>3</cp:revision>
  <dc:subject/>
  <dc:title>Протокол - Minsk Open Dance Festival 2016 - Начинающие МТС (до 12 лет) N3 - 3 dances</dc:title>
</cp:coreProperties>
</file>