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2"/>
        <w:gridCol w:w="81"/>
      </w:tblGrid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A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 Open Dance Festival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, Belarus, 13.02.2016 - 14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ети 1+2 E, 6 dances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3"/>
        <w:gridCol w:w="1958"/>
      </w:tblGrid>
      <w:tr>
        <w:trPr/>
        <w:tc>
          <w:tcPr>
            <w:tcW w:w="39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hernova Natalia, Ukraine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Ilyina Victoriya, Ukraine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Lapteva Alexandra, Ukraine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Soronovych Igor, Ukraine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абич Наталья, Минск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Иванов Виктор, Брест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Легкоступов Роман, Витебск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Лежнева Виктория, Минск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Леонтьев Александр, Минск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иклашевич Сергей, Гродно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имонов Виталий, Минск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отникова Елена, Минск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Шкилевич Юрий, Минск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5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ыро Елена, Мин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"/>
        <w:gridCol w:w="631"/>
        <w:gridCol w:w="2176"/>
        <w:gridCol w:w="1796"/>
        <w:gridCol w:w="1232"/>
        <w:gridCol w:w="958"/>
        <w:gridCol w:w="3608"/>
      </w:tblGrid>
      <w:tr>
        <w:trPr>
          <w:tblHeader w:val="true"/>
        </w:trPr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0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ифоненко Илья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нончик Любовь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тканне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абицкая Валентина,Киреева Оксана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брамович Александр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шакина Дарья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лит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цев Егор,Мальцева Анна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ковский Константин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 Екатерина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ance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ончик Артем,Царикова Ирина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8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вцов Алексей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ченко Полина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тканне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абицкая Валентина,Киреева Оксана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ринов Ярослав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брамян Николь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незис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омарков Руслан,Симонов Виталий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5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ванченко Владислав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банова Алеся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еста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пенко Елена,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етоненко Михаил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арова Таисия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harkiv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iluet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Chernova Natalia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ов Игнат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нкевич Яна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тебск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элита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гкоступов Роман,Бурдинская Екатерина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0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лешкин Алексей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ицкая Милена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еста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пенко Елена,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опец Вячеслав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цкая Мария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лит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цев Егор,Мальцева Анна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9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ыненко Владислав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 Мария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го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индеров Александр,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конов Никита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ак Виктория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незис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монов Виталий,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0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дович Максим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илипович Яна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тканне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абицкая Валентина,Киреева Оксана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цов Михаил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нкоренко Ксения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мель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tino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тырёва Светлана,Сугак Эдуард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1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дков Андрей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анович Полина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лит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цев Егор,Мальцева Анна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5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гаев Марк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нько Елизавета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тебск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элита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гкоступов Роман,Бурдинская Екатерина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2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брогост Валентин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севич Валерия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ируэт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влинова Оксана,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ьмицкий Ян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бко Наталья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гения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Аплевич Евгения,Аплевич Леонид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283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040"/>
        <w:gridCol w:w="243"/>
      </w:tblGrid>
      <w:tr>
        <w:trPr/>
        <w:tc>
          <w:tcPr>
            <w:tcW w:w="90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8</w:t>
            </w:r>
          </w:p>
          <w:tbl>
            <w:tblPr>
              <w:tblW w:w="878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-X-XX</w:t>
                  </w:r>
                </w:p>
              </w:tc>
            </w:tr>
            <w:tr>
              <w:trPr/>
              <w:tc>
                <w:tcPr>
                  <w:tcW w:w="8787" w:type="dxa"/>
                  <w:gridSpan w:val="9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5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15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872"/>
        <w:gridCol w:w="243"/>
      </w:tblGrid>
      <w:tr>
        <w:trPr/>
        <w:tc>
          <w:tcPr>
            <w:tcW w:w="887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861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X--X</w:t>
                  </w:r>
                </w:p>
              </w:tc>
            </w:tr>
            <w:tr>
              <w:trPr/>
              <w:tc>
                <w:tcPr>
                  <w:tcW w:w="8619" w:type="dxa"/>
                  <w:gridSpan w:val="9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39"/>
              <w:gridCol w:w="4341"/>
            </w:tblGrid>
            <w:tr>
              <w:trPr/>
              <w:tc>
                <w:tcPr>
                  <w:tcW w:w="43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6 5 2 6 2 3 5 4 5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4 4 3 4 5 1 2 2 6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1 2 1 2 1 1 1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2 5 5 4 6 4 5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3 4 1 6 4 6 6 4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6 6 3 3 5 3 3 3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3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6 5 3 6 4 4 6 6 2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5 2 2 4 5 2 2 1 4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1 1 5 1 1 1 2 1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3 4 2 2 6 4 5 3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4 6 1 6 5 5 4 5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6 5 3 3 3 3 3 6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3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5 4 6 4 2 5 4 5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5 2 1 5 5 1 4 2 6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2 3 1 4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3 3 2 3 5 3 5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4 6 1 6 3 6 6 3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6 5 4 2 6 2 3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3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5 1 4 6 3 1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4 4 1 4 5 4 5 3 5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2 3 1 3 4 2 4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3 5 1 4 5 3 5 3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5 3 2 6 2 2 6 1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6 5 2 6 6 4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3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6 5 4 5 3 1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3 2 6 5 5 1 3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1 4 2 4 4 4 5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2 6 1 4 3 3 6 3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4 3 2 6 2 5 5 1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6 5 3 1 6 6 2 6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3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3 4 3 5 2 2 3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6 2 1 6 5 3 1 3 3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2 3 1 5 4 4 6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1 1 4 1 3 6 2 6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5 5 2 6 1 6 5 1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6 6 4 4 4 5 2 5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90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11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9:49:00Z</dcterms:created>
  <dc:creator>Nadiya Tkachenko</dc:creator>
  <dc:description/>
  <cp:keywords/>
  <dc:language>en-US</dc:language>
  <cp:lastModifiedBy>Nadiya Tkachenko</cp:lastModifiedBy>
  <dcterms:modified xsi:type="dcterms:W3CDTF">2016-02-13T09:50:00Z</dcterms:modified>
  <cp:revision>3</cp:revision>
  <dc:subject/>
  <dc:title>Протокол - Minsk Open Dance Festival 2016 - Дети 1+2 E - 6 dances</dc:title>
</cp:coreProperties>
</file>