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2055"/>
      </w:tblGrid>
      <w:tr>
        <w:trPr/>
        <w:tc>
          <w:tcPr>
            <w:tcW w:w="4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emishko Aliona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eli Antonio, Australia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Austr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6"/>
        <w:gridCol w:w="1900"/>
        <w:gridCol w:w="1818"/>
        <w:gridCol w:w="1190"/>
        <w:gridCol w:w="1506"/>
        <w:gridCol w:w="3492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vyk Svyryd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bitska Vero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идт Данил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Ал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gustin Daniel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chuk Marii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USSh Supadance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ina Yana,Volkov Denis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ткевич Владими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Наталь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roshtan Evgenij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vadskaya Elizav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tyshyn Vladyslav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dykevich Angelin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шкевич Даниил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минова Ольг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к Тимофе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ребайлова Я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вачевский Степ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ейчук Анастас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клашевич Сергей,Дировская Екате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кий Ив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тухова Ан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сенжик Павел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иславчик Мар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шняница Дмитри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Ксен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юк Александ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Я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к Ива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лександр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силев Игорь,Арутюнян Ан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henskyi Maksym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lotarova Valeriy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olyk Evgenij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shchikova Irin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ctoriya-A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ин Александ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елова Ир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гкоступов Роман,Бурдинская Екатер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индеров Влади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исова Полин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Жилко Юли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ич Иль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ыш Анастас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93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602"/>
        <w:gridCol w:w="333"/>
      </w:tblGrid>
      <w:tr>
        <w:trPr/>
        <w:tc>
          <w:tcPr>
            <w:tcW w:w="66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-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4 3 3 6 1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5 5 6 3 5 2 3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2 4 1 1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6 4 2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2 2 4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1 5 5 3 4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3 4 3 6 1 5 6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5 6 4 5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1 1 2 2 2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6 4 2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2 2 5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3 5 3 4 4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4 1 2 6 1 4 6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3 6 3 4 3 2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6 1 1 2 2 3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4 2 6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2 3 5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5 4 5 5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2 3 6 1 5 6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3 5 3 5 3 2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1 1 2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4 2 6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5 2 4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6 5 4 4 5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3 1 3 6 1 5 6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4 5 4 5 3 2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2 1 1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6 4 2 6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3 2 5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5 5 6 3 4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9:03:00Z</dcterms:created>
  <dc:creator>Nadiya Tkachenko</dc:creator>
  <dc:description/>
  <cp:keywords/>
  <dc:language>en-US</dc:language>
  <cp:lastModifiedBy>Nadiya Tkachenko</cp:lastModifiedBy>
  <dcterms:modified xsi:type="dcterms:W3CDTF">2016-02-13T19:04:00Z</dcterms:modified>
  <cp:revision>3</cp:revision>
  <dc:subject/>
  <dc:title>Протокол - Minsk Open Dance Festival 2016 - Юниоры 2 Open - ST</dc:title>
</cp:coreProperties>
</file>