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Юниоры 1 D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1922"/>
      </w:tblGrid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oronovych Igor, Ukraine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rilisky Anatoly, Israel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плевич Евгения, Минск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Бабич Наталья, Минс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абицкая Валентина, Минск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онтьев Александр, Минс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тырёва Светлана, Гомел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имонов Виталий, Минск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"/>
        <w:gridCol w:w="597"/>
        <w:gridCol w:w="1782"/>
        <w:gridCol w:w="1836"/>
        <w:gridCol w:w="1564"/>
        <w:gridCol w:w="1090"/>
        <w:gridCol w:w="3601"/>
      </w:tblGrid>
      <w:tr>
        <w:trPr>
          <w:tblHeader w:val="true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евич Кевин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 Дарь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дно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ровская Екатерина,Миклашевич Серге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y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yanik Inna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dorozhnyuk Mihail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lihovska Nadiya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шонок Руслан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олович Маргарит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ехин Матве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вго Дарь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иреева Оксана,Грабицкая Валенти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Герман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шик По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болин Михаил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кая А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ндеров Александр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цкевич Кирилл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зяева Юл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зюмец Тимофе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ына Ксен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тырёва Светлана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ков Ярослав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за А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кевич Евгени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о Я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йчик Андре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лащенко Вер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zizey Mariy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hyhurov Serhiy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dimir-Volynskyi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nislav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uzniechykhin Stanislav,Kuzniechykhina Sifiia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нец Иль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енкова Кар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уль Иль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лайчик Мар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ов Даниил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илович Дарь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ович Никита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хина Анастас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лошевский Захар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м Мил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ник Макси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арик Мар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воян Вениамин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ельченя Ксен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слова Анастасия,Козыро Артё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89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557"/>
        <w:gridCol w:w="333"/>
      </w:tblGrid>
      <w:tr>
        <w:trPr/>
        <w:tc>
          <w:tcPr>
            <w:tcW w:w="65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0</w:t>
            </w:r>
          </w:p>
          <w:tbl>
            <w:tblPr>
              <w:tblW w:w="62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-X</w:t>
                  </w:r>
                </w:p>
              </w:tc>
            </w:tr>
            <w:tr>
              <w:trPr/>
              <w:tc>
                <w:tcPr>
                  <w:tcW w:w="62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5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631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-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82"/>
              <w:gridCol w:w="3183"/>
            </w:tblGrid>
            <w:tr>
              <w:trPr/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6 1 5 5 6 3 2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3 1 4 5 6 3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2 4 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5 5 2 4 2 3 2 6 6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4 4 5 2 6 1 4 5 4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1 6 6 3 2 5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6 2 5 6 6 4 2 3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5 1 3 5 3 4 2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3 3 3 2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5 5 4 2 5 2 2 6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4 1 6 4 1 6 5 5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2 6 4 1 3 5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6 1 2 3 6 3 2 2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1 6 1 4 4 5 4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2 5 4 1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4 2 6 5 3 2 6 6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5 3 5 6 2 4 5 4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3 4 3 2 1 6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6 1 1 3 6 2 2 2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6 3 6 5 6 4 4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1 3 4 6 1 4 5 1 1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5 4 3 5 4 3 1 6 6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4 5 2 4 5 1 3 5 3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2 5 2 2 2 4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58:00Z</dcterms:created>
  <dc:creator>Nadiya Tkachenko</dc:creator>
  <dc:description/>
  <cp:keywords/>
  <dc:language>en-US</dc:language>
  <cp:lastModifiedBy>Nadiya Tkachenko</cp:lastModifiedBy>
  <dcterms:modified xsi:type="dcterms:W3CDTF">2016-02-14T09:15:00Z</dcterms:modified>
  <cp:revision>5</cp:revision>
  <dc:subject/>
  <dc:title>Протокол - Minsk Open Dance Festival 2016 - Юниоры 1 D - ST (4)</dc:title>
</cp:coreProperties>
</file>