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зрослые+Молодежь C+B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4"/>
        <w:gridCol w:w="2055"/>
      </w:tblGrid>
      <w:tr>
        <w:trPr/>
        <w:tc>
          <w:tcPr>
            <w:tcW w:w="39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 xml:space="preserve">Condratiev Maxim, </w:t>
            </w:r>
            <w:r>
              <w:rPr>
                <w:sz w:val="14"/>
                <w:lang w:val="en-US"/>
              </w:rPr>
              <w:t>Roman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Golovaschenko Ruslan, Ukraine</w:t>
            </w:r>
          </w:p>
        </w:tc>
      </w:tr>
      <w:tr>
        <w:trPr/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Pletnev Leonid, Australia</w:t>
            </w:r>
          </w:p>
        </w:tc>
      </w:tr>
      <w:tr>
        <w:trPr/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Prochko Yuriy, Ukraine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uhorucico Viktoria, Greece</w:t>
            </w:r>
          </w:p>
        </w:tc>
      </w:tr>
      <w:tr>
        <w:trPr/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rilisky Anatoly, Israel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рабицкая Валентина, Минск</w:t>
            </w:r>
          </w:p>
        </w:tc>
      </w:tr>
      <w:tr>
        <w:trPr/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Иванов Виктор, Брест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Леонтьев Александр, Минск</w:t>
            </w:r>
          </w:p>
        </w:tc>
      </w:tr>
      <w:tr>
        <w:trPr/>
        <w:tc>
          <w:tcPr>
            <w:tcW w:w="1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килевич Юрий, Мин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637"/>
        <w:gridCol w:w="1892"/>
        <w:gridCol w:w="2325"/>
        <w:gridCol w:w="1243"/>
        <w:gridCol w:w="1027"/>
        <w:gridCol w:w="3273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шонок Виталий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Ангели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уневич Максим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покрылова Александр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рик Андрей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яда Ксени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ест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ванов Виктор,Иванова Ни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Станислав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ысюк Юли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ест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тория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ванов Виктор,Иванова Ни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явский Владислав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ан Дарь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8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ковский Андрей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лык Ири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слык Марина,Ярцев Павел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8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афонов Станислав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сь Александр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тырёва Светлана,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8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yderov Nikita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ovey Dariya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elita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chko Yuriy,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rolyk Evgenij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shchikova Irina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lyina Victoriya,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ганов Максим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шевич Юли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ФТ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бич Наталья,Симонов Виталий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данович Павел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ганова Ан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Жилко Юлия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жгирей Александр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мен Мари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olodymyr Odintsov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retova Viktoriia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tenko Bogdan,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X-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641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2"/>
            </w:tblGrid>
            <w:tr>
              <w:trPr/>
              <w:tc>
                <w:tcPr>
                  <w:tcW w:w="64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За рішенням головного судді учасника за номером 126 дискваліфіковано в танці Повільний вальс ( SW )</w:t>
                  </w:r>
                </w:p>
              </w:tc>
            </w:tr>
            <w:tr>
              <w:trPr/>
              <w:tc>
                <w:tcPr>
                  <w:tcW w:w="64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За рішенням головного судді учасника за номером 126 дискваліфіковано в танці Танго ( TA )</w:t>
                  </w:r>
                </w:p>
              </w:tc>
            </w:tr>
            <w:tr>
              <w:trPr/>
              <w:tc>
                <w:tcPr>
                  <w:tcW w:w="64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За рішенням головного судді учасника за номером 126 дискваліфіковано в танці Віденський вальс ( VW )</w:t>
                  </w:r>
                </w:p>
              </w:tc>
            </w:tr>
            <w:tr>
              <w:trPr/>
              <w:tc>
                <w:tcPr>
                  <w:tcW w:w="64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За рішенням головного судді учасника за номером 126 дискваліфіковано в танці Фокстрот ( F )</w:t>
                  </w:r>
                </w:p>
              </w:tc>
            </w:tr>
            <w:tr>
              <w:trPr/>
              <w:tc>
                <w:tcPr>
                  <w:tcW w:w="64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За рішенням головного судді учасника за номером 126 дискваліфіковано в танці Квікстеп ( Q 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5 5 4 5 4 4 4 3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4 3 3 3 3 5 2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3 1 2 4 2 2 1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1 4 5 1 1 3 5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2 2 1 2 5 1 3 4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5 4 4 5 5 3 4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5 4 3 2 3 2 5 3 1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3 2 3 2 3 2 1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1 5 5 1 1 1 5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2 1 1 4 4 4 2 4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1 4 4 5 3 3 3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5 3 2 3 4 5 2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2 1 1 4 2 1 1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4 5 5 2 1 4 4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3 2 3 1 5 2 5 5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4 4 5 5 2 3 3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5 5 3 2 4 4 5 4 1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3 1 1 2 3 2 1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2 5 4 3 1 4 5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1 2 3 1 5 1 2 4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4 4 5 5 4 2 2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5 3 2 4 2 5 5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3 1 1 2 1 1 1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1 5 3 3 3 4 4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2 2 4 1 5 3 3 4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4:23:00Z</dcterms:created>
  <dc:creator>Nadiya Tkachenko</dc:creator>
  <dc:description/>
  <cp:keywords/>
  <dc:language>en-US</dc:language>
  <cp:lastModifiedBy>Nadiya Tkachenko</cp:lastModifiedBy>
  <dcterms:modified xsi:type="dcterms:W3CDTF">2016-02-14T09:14:00Z</dcterms:modified>
  <cp:revision>8</cp:revision>
  <dc:subject/>
  <dc:title>Протокол - Minsk Open Dance Festival 2016 - Взрослые+Молодежь C+B - ST</dc:title>
</cp:coreProperties>
</file>