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C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1879"/>
      </w:tblGrid>
      <w:tr>
        <w:trPr/>
        <w:tc>
          <w:tcPr>
            <w:tcW w:w="3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lyina Victoriya, Ukraine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apteva Alexandra, Ukraine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eli Antonio, Australia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Austria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Prochko Yuriy, Ukraine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uhorucico Viktoria, Greece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абич Наталья, Мин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иреева Оксана, Минск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рикович Сергей, Минск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килевич Юрий, Мин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658"/>
        <w:gridCol w:w="1962"/>
        <w:gridCol w:w="2088"/>
        <w:gridCol w:w="1285"/>
        <w:gridCol w:w="1200"/>
        <w:gridCol w:w="3190"/>
      </w:tblGrid>
      <w:tr>
        <w:trPr>
          <w:tblHeader w:val="true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atyshyn Vladyslav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dykevich Angelina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rystal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ptieva Oleksandra,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ей Захар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а Варвар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shenskyi Maksym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lotarova Valeriya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жик Святослав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пко Вероник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нине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иданс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ка Светла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енок Кирилл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ич Александр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dorozhnyuk Mihail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lihovska Nadiya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ыбулько Артем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як Любовь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щин Алексей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ская Валери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мак Арсений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хлова Анастаси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ртём,Веслова Анастасия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ский Денис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енко Надежд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ов Никита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менчик Ольг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ртём,Веслова Анастасия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ура Иван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ротко Анастаси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яль Герман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цкевич Маргарит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X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5 5 1 6 6 2 6 6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2 1 5 3 3 6 4 3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2 6 5 4 3 2 4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6 3 4 1 4 5 2 3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4 4 2 5 5 3 5 2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3 2 1 2 1 1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3 5 1 6 4 2 6 6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1 5 3 5 3 5 4 2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3 6 2 3 4 2 3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4 6 3 5 1 6 3 2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5 4 4 4 6 5 4 5 3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2 2 1 2 1 1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6 3 6 4 4 6 6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2 4 5 6 3 5 4 1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3 6 3 5 2 2 5 5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5 5 2 4 1 6 4 2 4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4 5 2 3 5 3 3 2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1 1 1 2 1 1 1 3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S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3 5 3 6 5 4 6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2 2 2 6 3 5 3 1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3 6 3 4 2 2 5 4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6 5 5 2 5 4 4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4 4 4 3 6 3 2 3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1 2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6 5 5 5 4 5 6 6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2 2 2 3 6 3 6 4 1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1 6 2 4 2 2 2 4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6 4 3 6 2 6 4 3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5 5 4 4 3 5 1 5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3 1 1 1 1 3 1 2 6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4:32:00Z</dcterms:created>
  <dc:creator>Nadiya Tkachenko</dc:creator>
  <dc:description/>
  <cp:keywords/>
  <dc:language>en-US</dc:language>
  <cp:lastModifiedBy>Nadiya Tkachenko</cp:lastModifiedBy>
  <dcterms:modified xsi:type="dcterms:W3CDTF">2016-02-14T14:32:00Z</dcterms:modified>
  <cp:revision>4</cp:revision>
  <dc:subject/>
  <dc:title>Протокол - Minsk Open Dance Festival 2016 - Юниоры 2 C - ST</dc:title>
</cp:coreProperties>
</file>