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E+D, LA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8"/>
        <w:gridCol w:w="2005"/>
      </w:tblGrid>
      <w:tr>
        <w:trPr/>
        <w:tc>
          <w:tcPr>
            <w:tcW w:w="39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hernova Natalia, Ukraine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 xml:space="preserve">Condratiev Maxim, </w:t>
            </w:r>
            <w:r>
              <w:rPr>
                <w:sz w:val="14"/>
                <w:lang w:val="en-US"/>
              </w:rPr>
              <w:t>Romania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apteva Alexandra, Ukraine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rilisky Anatoly, Israel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Аплевич Евгения, Минск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рабицкая Валентина, Минск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Иванов Виктор, Брест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гкоступов Роман, Витебск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жнева Виктория, Минск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ьцев Егор, Минск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тырёва Светлана, Гомель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имонов Виталий, Минск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тарикович Анна, Минск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"/>
        <w:gridCol w:w="542"/>
        <w:gridCol w:w="2091"/>
        <w:gridCol w:w="1980"/>
        <w:gridCol w:w="1276"/>
        <w:gridCol w:w="1191"/>
        <w:gridCol w:w="3360"/>
      </w:tblGrid>
      <w:tr>
        <w:trPr>
          <w:tblHeader w:val="true"/>
        </w:trPr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ич Иль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дыш Анастас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евский Паве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тушкина Елен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руэт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инова Оксана,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дюля Владими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тович Варвар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ич Михаи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ш Елиза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илевич Юрий,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кин Александ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тченя Диан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слык Марина,Ярцев Павел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як Ива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ешко Александр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адемия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исилев Игорь,Арутюнян Анна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ов Витали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ец Анастас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ков Арсени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ян Анастас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Абрамов Роман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izyuk Daniil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asnova Arina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ernova Natalia,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вский Денис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ипенко Надежд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нович Максим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улич Анастас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децкая Анна,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омов Артем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ещако Анн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Абрамов Роман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 Иль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ташевич Кристин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евский Владислав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алкова Соф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vizinskyi Ihor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anenko Maria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lyina Victoriya,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85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518"/>
        <w:gridCol w:w="333"/>
      </w:tblGrid>
      <w:tr>
        <w:trPr/>
        <w:tc>
          <w:tcPr>
            <w:tcW w:w="651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62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2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XXX</w:t>
                  </w:r>
                </w:p>
              </w:tc>
            </w:tr>
            <w:tr>
              <w:trPr/>
              <w:tc>
                <w:tcPr>
                  <w:tcW w:w="62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80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557"/>
        <w:gridCol w:w="243"/>
      </w:tblGrid>
      <w:tr>
        <w:trPr/>
        <w:tc>
          <w:tcPr>
            <w:tcW w:w="655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2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-X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-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82"/>
              <w:gridCol w:w="3183"/>
            </w:tblGrid>
            <w:tr>
              <w:trPr/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6 4 2 1 1 1 2 1 4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4 3 5 3 4 5 6 6 5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2 5 1 5 5 4 1 3 6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5 2 6 2 6 6 4 5 2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1 1 4 6 2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3 6 3 4 3 3 5 4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6 3 1 1 1 1 2 1 1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5 4 4 4 5 4 5 5 3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3 4 5 1 3 6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5 6 2 6 6 4 6 4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1 1 3 6 3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3 6 5 5 2 3 6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6 2 2 1 2 1 1 1 2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3 3 3 5 5 4 4 3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3 4 1 4 1 4 2 2 5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1 5 6 2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2 1 4 6 4 3 3 3 1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4 6 5 5 3 2 6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6 2 2 1 2 1 1 1 1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5 4 5 3 5 4 3 5 4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3 3 1 5 3 5 4 2 3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4 5 6 2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1 3 6 1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2 6 4 4 4 3 6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1:02:00Z</dcterms:created>
  <dc:creator>Nadiya Tkachenko</dc:creator>
  <dc:description/>
  <cp:keywords/>
  <dc:language>en-US</dc:language>
  <cp:lastModifiedBy>Nadiya Tkachenko</cp:lastModifiedBy>
  <dcterms:modified xsi:type="dcterms:W3CDTF">2016-02-14T09:15:00Z</dcterms:modified>
  <cp:revision>5</cp:revision>
  <dc:subject/>
  <dc:title>Протокол - Minsk Open Dance Festival 2016 - Юниоры 2 E+D - LA (4)</dc:title>
</cp:coreProperties>
</file>