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+Молодежь E+D, LA (4)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982"/>
      </w:tblGrid>
      <w:tr>
        <w:trPr/>
        <w:tc>
          <w:tcPr>
            <w:tcW w:w="40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Golovaschenko Ruslan, Ukraine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Lapteva Alexandra, Ukraine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Zakharin Aleksey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Аплевич Леонид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иреева Оксана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жнева Виктория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онтьев Александр, Минск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льцев Егор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иклашевич Сергей, Гродно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арикович Сергей, Минск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216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ыро Елена, Минск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66"/>
        <w:gridCol w:w="507"/>
        <w:gridCol w:w="125"/>
        <w:gridCol w:w="66"/>
        <w:gridCol w:w="384"/>
        <w:gridCol w:w="125"/>
        <w:gridCol w:w="81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91"/>
        <w:gridCol w:w="1766"/>
        <w:gridCol w:w="1881"/>
        <w:gridCol w:w="1537"/>
        <w:gridCol w:w="1074"/>
        <w:gridCol w:w="3573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rytsevych Vsevolod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Moskalchenko Anastasia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ladimir-Volynskyi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tanislav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Kuzniechykhin Stanislav,Kuzniechykhina Sofiia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rach Stanislav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oico Laura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hisinau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lagrant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Condratiev Maxim,Condratieva Irina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евский Павел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тушкина Елен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руэт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инова Оксана,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утов Валери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фонова Александр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го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рцева Светлана,Ярцев Павел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кин Макси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иманович Полин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слова Анастасия,Козыро Артём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хманько Александ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ексеева Ксени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д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ерия Денс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жнева Виктория,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красов Вади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шелева Елен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руэт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инова Оксана,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номарев Алексе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нжулина Елизавет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го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арфенович Илья,Ярцев Павел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ирма Арту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цкевич Анастаси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д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ерия Денс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жнева Виктория,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- 1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ов Олег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исенок Евгени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зыро Александр,Козыро Еле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- 1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зьмич Михаил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леш Елизавет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г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килевич Юрий,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реев Русла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дина Елен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с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г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зыро Елена,Козыро Александ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vizinskyi Ihor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nanenko Maria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iev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ctoriya-A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lyina Victoriya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4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212"/>
        <w:gridCol w:w="333"/>
      </w:tblGrid>
      <w:tr>
        <w:trPr/>
        <w:tc>
          <w:tcPr>
            <w:tcW w:w="621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95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X-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XX-X-</w:t>
                  </w:r>
                </w:p>
              </w:tc>
            </w:tr>
            <w:tr>
              <w:trPr/>
              <w:tc>
                <w:tcPr>
                  <w:tcW w:w="595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-X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-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X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--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6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3882"/>
        <w:gridCol w:w="2993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6 4 6 5 3 4 6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2 2 1 2 2 3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5 5 3 3 4 5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2 6 5 6 5 6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1 1 4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3 4 2 6 3 2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6 4 5 4 2 3 6 2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2 1 3 3 2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5 4 2 4 4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4 6 3 6 6 6 5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1 1 2 1 1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3 3 6 5 5 5 1 4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6 4 6 3 3 4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2 1 1 2 1 3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5 5 5 5 5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3 6 4 6 4 6 5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1 1 2 2 1 2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4 3 3 4 6 3 2 4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6 4 6 3 5 4 6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2 2 1 2 2 2 3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5 5 5 4 4 5 5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3 6 3 6 6 6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1 1 2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4 3 4 5 3 3 2 2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11:00Z</dcterms:created>
  <dc:creator>Nadiya Tkachenko</dc:creator>
  <dc:description/>
  <cp:keywords/>
  <dc:language>en-US</dc:language>
  <cp:lastModifiedBy>Nadiya Tkachenko</cp:lastModifiedBy>
  <dcterms:modified xsi:type="dcterms:W3CDTF">2016-02-14T14:12:00Z</dcterms:modified>
  <cp:revision>4</cp:revision>
  <dc:subject/>
  <dc:title>Протокол - Minsk Open Dance Festival 2016 - Взрослые+Молодежь E+D - LA (4)</dc:title>
</cp:coreProperties>
</file>