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876"/>
      </w:tblGrid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emishko Alion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Micheli Antonio, Australi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rochko Yuriy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абицкая Валентина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Анна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537"/>
        <w:gridCol w:w="1792"/>
        <w:gridCol w:w="1990"/>
        <w:gridCol w:w="1265"/>
        <w:gridCol w:w="1094"/>
        <w:gridCol w:w="3712"/>
      </w:tblGrid>
      <w:tr>
        <w:trPr>
          <w:tblHeader w:val="true"/>
        </w:trPr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lych Mykhailo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ursalova Vladyslav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iev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tyniuk Olen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Илья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ьева Екатери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schenko Kirilo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schenko Mar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utsk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and dance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lyshevskiy Vadym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akovenko Andrii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ll Caroline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ew York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istal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emishko Alion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rsutskyi Gleb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etska Daniel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ов Севастья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лавская Елизавет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fonin Mykhaylo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ynokurova Iuli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artyniuk Olen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rnyshov Oleg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reyko Veronik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ginsk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ntethi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romova Svetlan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хов Ива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цкевич Екатери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гилевич Артем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Ксен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ровская Екатерина,Миклашевич Серге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иев Тиму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ик Владислав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дов Михаил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кая Анастас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Банецкая Ольг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ыш Денис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 Ири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исилев Игорь,Арутюнян Ан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нов Наза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хновская Улья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рдинская Екатерина,Легкоступов Роман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ев Никита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енко Дарь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цепаленко Артем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шонок Русла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олович Маргарит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евский Никола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тович Мар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вич Кеви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 Дарь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ровская Екатерина,Миклашевич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93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602"/>
        <w:gridCol w:w="333"/>
      </w:tblGrid>
      <w:tr>
        <w:trPr/>
        <w:tc>
          <w:tcPr>
            <w:tcW w:w="66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8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XX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5 3 4 3 4 1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2 1 1 1 6 6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3 4 4 2 1 5 6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1 6 2 3 5 3 3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2 5 5 2 1 5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5 3 6 6 4 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6 4 4 3 2 3 2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2 1 2 1 6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3 6 2 1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6 3 4 5 4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4 2 1 5 4 2 4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5 5 5 6 3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3 6 3 3 3 1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3 1 1 1 5 6 3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4 4 1 5 4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1 6 2 2 6 4 6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5 4 3 6 4 2 5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4 5 5 5 2 1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4 6 5 2 3 1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4 1 2 1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3 3 1 4 4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1 5 1 2 6 5 3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3 4 4 4 2 5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3 6 5 6 3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6 3 6 4 2 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4 1 1 1 5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2 5 3 1 6 3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1 6 3 2 6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4 2 5 4 2 5 5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3 5 4 6 3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8:50:00Z</dcterms:created>
  <dc:creator>Nadiya Tkachenko</dc:creator>
  <dc:description/>
  <cp:keywords/>
  <dc:language>en-US</dc:language>
  <cp:lastModifiedBy>Nadiya Tkachenko</cp:lastModifiedBy>
  <dcterms:modified xsi:type="dcterms:W3CDTF">2016-02-14T09:15:00Z</dcterms:modified>
  <cp:revision>5</cp:revision>
  <dc:subject/>
  <dc:title>Протокол - Minsk Open Dance Festival 2016 - Юниоры 1 Open - LA</dc:title>
</cp:coreProperties>
</file>