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2 C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879"/>
      </w:tblGrid>
      <w:tr>
        <w:trPr/>
        <w:tc>
          <w:tcPr>
            <w:tcW w:w="39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yslav, Russia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 Maxim, Roman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olovaschenko Ruslan, Ukraine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unzio Mariano, Ital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uhorucico Viktoria, Greece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абич Наталья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иреева Оксана, Минск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ежнева Виктория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еонтьев Александр, Минск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льцев Егор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иклашевич Сергей, Гродно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тарикович Сергей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килевич Юрий, Минск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"/>
        <w:gridCol w:w="464"/>
        <w:gridCol w:w="1668"/>
        <w:gridCol w:w="1619"/>
        <w:gridCol w:w="1435"/>
        <w:gridCol w:w="2117"/>
        <w:gridCol w:w="3145"/>
      </w:tblGrid>
      <w:tr>
        <w:trPr>
          <w:tblHeader w:val="true"/>
        </w:trPr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zulov Ivan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rdiga Darya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TARLIGHT DANCE CLUB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Tysivskyi Yevhenii,Zhdanova Natalia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ашов Никит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йсберг Сандрина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одно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ировская Екатерина,Миклашевич Сергей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roshtan Evgenij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vadskaya Elizaveta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toriya-A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Ilyina Victoriya,Zinchenko Andrii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овик Тимофей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ребайлова Яна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Парецкая Ольг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евский Николай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тович Мари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лександр,Козыро Елен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вачевский Степан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гейчук Анастаси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одно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клашевич Сергей,Дировская Екатерина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ошняница Дмитрий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мач Ксени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иумф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арикович Анна,Старикович Сергей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shenskyi Maksym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olotarova Valeriya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toriya-A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Ilyina Victoriya,Zinchenko Andrii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ко Глеб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нар Полина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иумф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арикович Анна,Старикович Сергей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сов Никит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вменчик Ольга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ртём,Веслова Анастасия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мак Арсений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хлова Анастаси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ртём,Веслова Анастасия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щин Алексей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вская Валери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3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zdorozhnyuk Mihail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lihovska Nadiya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toriya-A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Ilyina Victoriya,Zinchenko Andrii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гуров Сергей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изей Мари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dimir-Volynskyi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nislav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uzniechykhin Stanislav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ыбулько Артем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ляк Любов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07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737"/>
        <w:gridCol w:w="333"/>
      </w:tblGrid>
      <w:tr>
        <w:trPr/>
        <w:tc>
          <w:tcPr>
            <w:tcW w:w="773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748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XXX</w:t>
                  </w:r>
                </w:p>
              </w:tc>
            </w:tr>
            <w:tr>
              <w:trPr/>
              <w:tc>
                <w:tcPr>
                  <w:tcW w:w="748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98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737"/>
        <w:gridCol w:w="243"/>
      </w:tblGrid>
      <w:tr>
        <w:trPr/>
        <w:tc>
          <w:tcPr>
            <w:tcW w:w="773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48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-X</w:t>
                  </w:r>
                </w:p>
              </w:tc>
            </w:tr>
            <w:tr>
              <w:trPr/>
              <w:tc>
                <w:tcPr>
                  <w:tcW w:w="748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X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2"/>
              <w:gridCol w:w="3773"/>
            </w:tblGrid>
            <w:tr>
              <w:trPr/>
              <w:tc>
                <w:tcPr>
                  <w:tcW w:w="3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2 2 6 6 2 5 3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5 6 4 3 5 2 5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5 2 6 3 6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5 3 4 1 1 4 1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4 2 5 4 6 1 3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3 1 1 1 3 4 2 5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4 2 4 6 1 5 4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5 5 2 4 4 3 6 6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1 4 6 1 6 1 5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3 6 5 3 3 2 2 1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3 3 5 5 6 1 2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1 1 2 2 4 3 5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1 2 5 5 2 6 2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2 6 3 3 3 1 6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3 3 6 1 4 3 4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4 4 2 4 1 2 1 1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5 5 4 6 6 5 5 3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6 1 1 2 5 4 3 5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5 2 6 5 2 6 3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3 6 2 3 1 1 6 6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3 5 1 3 3 4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2 5 3 4 4 2 1 1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4 4 6 5 5 2 3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6 1 1 2 6 4 5 5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4 3 4 5 5 6 3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2 6 5 2 3 2 6 6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1 2 6 1 4 3 5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5 5 3 4 1 1 2 1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4 2 6 6 5 1 3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3 1 1 3 2 4 4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7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0:21:00Z</dcterms:created>
  <dc:creator>Nadiya Tkachenko</dc:creator>
  <dc:description/>
  <cp:keywords/>
  <dc:language>en-US</dc:language>
  <cp:lastModifiedBy>Nadiya Tkachenko</cp:lastModifiedBy>
  <dcterms:modified xsi:type="dcterms:W3CDTF">2016-02-14T10:22:00Z</dcterms:modified>
  <cp:revision>3</cp:revision>
  <dc:subject/>
  <dc:title>Протокол - Minsk Open Dance Festival 2016 - Юниоры 2 C - LA</dc:title>
</cp:coreProperties>
</file>