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2"/>
        <w:gridCol w:w="81"/>
      </w:tblGrid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A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 Open Dance Festival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, Belarus, 13.02.2016 - 14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1 Open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2"/>
        <w:gridCol w:w="1989"/>
      </w:tblGrid>
      <w:tr>
        <w:trPr/>
        <w:tc>
          <w:tcPr>
            <w:tcW w:w="40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rodinov Vladyslav, Russia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ondratiev Maxim, Romania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Golovaschenko Ruslan, Ukraine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Lemishko Aliona, Ukraine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Micheli Antonio, Australia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Nunzio Mariano, Italy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Pletnev Leonid, Austria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Prochko Yuriy, Ukraine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Soronovych Igor, Ukraine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Грабицкая Валентина, Минск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Козыро Елена, Минск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Старикович Сергей, Минск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Шкилевич Юрий, Минск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45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ыро Елена, Минс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1"/>
        <w:gridCol w:w="564"/>
        <w:gridCol w:w="1681"/>
        <w:gridCol w:w="2014"/>
        <w:gridCol w:w="1327"/>
        <w:gridCol w:w="888"/>
        <w:gridCol w:w="3897"/>
      </w:tblGrid>
      <w:tr>
        <w:trPr>
          <w:tblHeader w:val="true"/>
        </w:trPr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3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fonin Mykhaylo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ynokurova Iuliia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yiv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Favor</w:t>
            </w:r>
          </w:p>
        </w:tc>
        <w:tc>
          <w:tcPr>
            <w:tcW w:w="3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olovaschenko Ruslan,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3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alych Mykhailo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ursalova Vladyslava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yiv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avor</w:t>
            </w:r>
          </w:p>
        </w:tc>
        <w:tc>
          <w:tcPr>
            <w:tcW w:w="3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olovaschenko Ruslan,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0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кашов Никита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йсберг Сандрина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одно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перия</w:t>
            </w:r>
          </w:p>
        </w:tc>
        <w:tc>
          <w:tcPr>
            <w:tcW w:w="3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ировская Екатерина,Миклашевич Сергей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9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ков Илья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темьева Екатерина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3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зыро Артём,Веслова Анастасия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8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ernyshov Oleg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ireyko Veronika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ginsk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antethi</w:t>
            </w:r>
          </w:p>
        </w:tc>
        <w:tc>
          <w:tcPr>
            <w:tcW w:w="3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romova Svetlana,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2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ведов Михаил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еленская Анастасия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рум</w:t>
            </w:r>
          </w:p>
        </w:tc>
        <w:tc>
          <w:tcPr>
            <w:tcW w:w="3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онтьев Александр,Банецкая Ольга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6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rsutskyi Gleb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retska Daniela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viv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3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Laptieva Oleksandra,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9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ахов Иван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цкевич Екатерина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иеста</w:t>
            </w:r>
          </w:p>
        </w:tc>
        <w:tc>
          <w:tcPr>
            <w:tcW w:w="3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пенко Елена,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3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akovets Andrii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ill Caroline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ew York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istal</w:t>
            </w:r>
          </w:p>
        </w:tc>
        <w:tc>
          <w:tcPr>
            <w:tcW w:w="3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emishko Aliona,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1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lzhenko Georgy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ryanik Inna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harkiv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iluet</w:t>
            </w:r>
          </w:p>
        </w:tc>
        <w:tc>
          <w:tcPr>
            <w:tcW w:w="3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hernova Natalia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98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653"/>
        <w:gridCol w:w="333"/>
      </w:tblGrid>
      <w:tr>
        <w:trPr/>
        <w:tc>
          <w:tcPr>
            <w:tcW w:w="765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0</w:t>
            </w:r>
          </w:p>
          <w:tbl>
            <w:tblPr>
              <w:tblW w:w="740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F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-X-X-</w:t>
                  </w:r>
                </w:p>
              </w:tc>
            </w:tr>
            <w:tr>
              <w:trPr/>
              <w:tc>
                <w:tcPr>
                  <w:tcW w:w="740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5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4"/>
        <w:gridCol w:w="3582"/>
        <w:gridCol w:w="3596"/>
      </w:tblGrid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Повільний вальс ( SW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6 4 3 7 7 4 5 6 6 7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5 3 1 3 4 2 7 3 7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5 4 7 5 6 1 7 4 7 5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7 2 1 4 1 5 1 3 1 4 6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3 5 2 4 6 5 2 4 2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2 6 2 2 3 1 5 1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7 6 7 5 3 6 6 2 3 5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Танго ( TA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6 3 3 7 7 4 6 7 7 7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5 4 1 5 6 5 7 3 6 1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7 4 7 6 6 3 7 2 6 5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2 1 2 1 1 1 4 2 2 5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3 5 4 2 2 2 3 4 4 2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1 2 7 3 4 3 1 5 1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7 6 5 4 5 6 5 1 3 4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Віденський вальс ( VW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6 4 4 4 7 5 6 7 6 7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5 5 1 7 6 6 7 5 7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5 4 7 7 6 2 7 2 6 5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7 2 2 2 1 1 2 4 4 3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3 3 3 3 3 3 3 1 4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1 6 2 4 1 1 3 1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7 6 5 5 5 4 5 2 2 5 1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Фокстрот ( SF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7 6 3 4 5 7 6 6 7 7 7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4 4 1 7 6 5 7 5 6 1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5 7 7 6 5 4 2 6 5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2 2 3 1 1 2 4 3 3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3 3 5 2 2 4 3 3 2 4 2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1 1 5 3 2 1 1 4 1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7 6 6 4 3 7 5 1 2 6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Квікстеп ( Q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6 3 3 7 7 5 6 7 7 7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5 4 1 6 5 6 7 4 6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4 5 5 5 1 4 2 6 5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7 2 1 2 2 2 2 4 2 2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3 3 7 4 1 4 3 3 1 4 1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1 2 7 3 3 1 1 5 1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1 7 6 6 4 6 7 5 3 3 3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96" w:type="dxa"/>
            <w:tcBorders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9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F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</w:tbl>
    <w:p>
      <w:pPr>
        <w:pStyle w:val="Style15"/>
        <w:spacing w:before="280" w:after="280"/>
        <w:rPr>
          <w:rStyle w:val="Emphasis"/>
          <w:b/>
          <w:b/>
          <w:bCs/>
          <w:sz w:val="14"/>
          <w:szCs w:val="20"/>
        </w:rPr>
      </w:pPr>
      <w:r>
        <w:rPr/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8:06:00Z</dcterms:created>
  <dc:creator>Nadiya Tkachenko</dc:creator>
  <dc:description/>
  <cp:keywords/>
  <dc:language>en-US</dc:language>
  <cp:lastModifiedBy>Nadiya Tkachenko</cp:lastModifiedBy>
  <dcterms:modified xsi:type="dcterms:W3CDTF">2016-02-14T18:07:00Z</dcterms:modified>
  <cp:revision>4</cp:revision>
  <dc:subject/>
  <dc:title>Протокол - Minsk Open Dance Festival 2016 - Юниоры 1 Open - ST</dc:title>
</cp:coreProperties>
</file>