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1924"/>
      </w:tblGrid>
      <w:tr>
        <w:trPr/>
        <w:tc>
          <w:tcPr>
            <w:tcW w:w="41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реп'єв Дмитро, Вишгород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Аржевітіна Вероніка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нчаров Володимир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рибан Анастасія, Житомир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равчук Оксана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іркін Роман, Київ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вчинников Алексей, Слов’янськ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ереводчик Антон, Київ</w:t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598"/>
        <w:gridCol w:w="2092"/>
        <w:gridCol w:w="1931"/>
        <w:gridCol w:w="858"/>
        <w:gridCol w:w="1105"/>
        <w:gridCol w:w="3537"/>
      </w:tblGrid>
      <w:tr>
        <w:trPr>
          <w:tblHeader w:val="true"/>
        </w:trPr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iта Соломiя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Дар'я, Переводчик Антон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а Елизавет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ік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істофе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Марин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твиник Михайло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єміхіна Ірин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ін Роман, Бєднягіна Наталія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італій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орожна Ольг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єка Денис, Мартинюк Оле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дчик Дар'я, Переводчик Антон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ць Андрій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лл Каролін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єбов Родіон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шта Олександр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рименко Александр, Перепеча Ярослав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зун Богдан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родська Дарина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томир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бан Анастасія, Грибан Валент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3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20"/>
      </w:tblGrid>
      <w:tr>
        <w:trPr/>
        <w:tc>
          <w:tcPr>
            <w:tcW w:w="7320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-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40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6 6 4 3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5 2 3 2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2 4 6 6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5 3 5 5 5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4 4 3 2 1 6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1 3 4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3 6 2 4 2 5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2 6 6 6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6 4 5 5 5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4 5 3 2 1 6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4 4 3 2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3 5 1 4 3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2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5 2 3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6 6 5 5 5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4 3 6 2 1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1 4 4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6 2 4 4 5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3 3 5 6 3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6 5 6 6 5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6 4 2 5 2 1 4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5 3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4 2 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2 5 5 6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6 6 6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4 3 4 2 1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6:45:00Z</dcterms:created>
  <dc:creator>Andrew</dc:creator>
  <dc:description/>
  <cp:keywords/>
  <dc:language>en-US</dc:language>
  <cp:lastModifiedBy>Andrew</cp:lastModifiedBy>
  <cp:lastPrinted>2016-02-20T19:02:00Z</cp:lastPrinted>
  <dcterms:modified xsi:type="dcterms:W3CDTF">2016-02-20T17:02:00Z</dcterms:modified>
  <cp:revision>4</cp:revision>
  <dc:subject/>
  <dc:title>Протокол - Ритми Києва 2016 - Юніори 1 - LA</dc:title>
</cp:coreProperties>
</file>