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8"/>
        <w:gridCol w:w="81"/>
      </w:tblGrid>
      <w:tr>
        <w:trPr/>
        <w:tc>
          <w:tcPr>
            <w:tcW w:w="174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Школа, W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1901"/>
      </w:tblGrid>
      <w:tr>
        <w:trPr/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Васін Олег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Дибань Людмила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азько Дмитрий, Могилів-Подільський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Литвиненко Михайло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идоренко Ілля, Київ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Хом'яченко Олеся, Київ</w:t>
            </w:r>
          </w:p>
        </w:tc>
      </w:tr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апар Вероніка, Велика Димерка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522"/>
        <w:gridCol w:w="1659"/>
        <w:gridCol w:w="1593"/>
        <w:gridCol w:w="1561"/>
        <w:gridCol w:w="1914"/>
        <w:gridCol w:w="2982"/>
      </w:tblGrid>
      <w:tr>
        <w:trPr>
          <w:tblHeader w:val="true"/>
        </w:trPr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енко Никита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ына Елизавет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а Лариса, Шевцов Геннаді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жнін Іго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шавалда Амі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ьтенко Максим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Тарас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уменко Олександр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чук Ром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овська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цеба Тимоф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ько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, Астремська Людмил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ихайл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зась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ик Гліб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урсай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сюк Дмитр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йтор Соф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ігорян Петр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юк Катер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твиненко Наталя, Литвиненко Михайло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бенко Михайл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ол Лiдi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еп'єва Маргарита, Ареп'єв Дмитро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єшков Дмитр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мух Ма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евська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яненко Юр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 Владислав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тченко Марія, Дибань Людмил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іч Стефан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Міла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адя Яросла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енко Полі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Олександр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настас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гайлюк Тимофій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мей Єлізавет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озук Максим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ик Кристи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нощенко Владисла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онір Вікторі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ук Святослав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Діана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8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42"/>
      </w:tblGrid>
      <w:tr>
        <w:trPr/>
        <w:tc>
          <w:tcPr>
            <w:tcW w:w="584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5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1 Школа - W-C-J</dc:title>
</cp:coreProperties>
</file>