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2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1605"/>
      </w:tblGrid>
      <w:tr>
        <w:trPr/>
        <w:tc>
          <w:tcPr>
            <w:tcW w:w="32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ибань Людмила, Київ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бюк Ігор, Київ</w:t>
            </w:r>
          </w:p>
        </w:tc>
      </w:tr>
      <w:tr>
        <w:trPr/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равчук Оксана, Київ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іркін Роман, Київ</w:t>
            </w:r>
          </w:p>
        </w:tc>
      </w:tr>
      <w:tr>
        <w:trPr/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1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557"/>
        <w:gridCol w:w="1762"/>
        <w:gridCol w:w="1469"/>
        <w:gridCol w:w="728"/>
        <w:gridCol w:w="2591"/>
        <w:gridCol w:w="3060"/>
      </w:tblGrid>
      <w:tr>
        <w:trPr>
          <w:tblHeader w:val="true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льков Владисла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нь Олена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ктіонов Олексій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дріна Ольга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чишина Анастасія, Кравчук Сергій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ченко Нiкiта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вба Анна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бак Сергій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ін Владисла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Олена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ченко Олеся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 Станіслав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шеєва Ольга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нецьк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итмы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чка Серг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4 3 2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6 5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4 4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1 3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3 3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6 5 3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3 4 4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3 2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6 4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3 4 5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3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5 3 3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6 4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4 5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2 1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4 3 2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5 6 4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4 5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1 3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5:00Z</dcterms:created>
  <dc:creator>Andrew</dc:creator>
  <dc:description/>
  <cp:keywords/>
  <dc:language>en-US</dc:language>
  <cp:lastModifiedBy>Andrew</cp:lastModifiedBy>
  <dcterms:modified xsi:type="dcterms:W3CDTF">2016-02-20T20:55:00Z</dcterms:modified>
  <cp:revision>2</cp:revision>
  <dc:subject/>
  <dc:title>Протокол - Ритми Києва 2016 - Дорослі - ST</dc:title>
</cp:coreProperties>
</file>