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81"/>
      </w:tblGrid>
      <w:tr>
        <w:trPr/>
        <w:tc>
          <w:tcPr>
            <w:tcW w:w="1886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Н клас, W-Q-C-J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8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1"/>
        <w:gridCol w:w="1924"/>
      </w:tblGrid>
      <w:tr>
        <w:trPr/>
        <w:tc>
          <w:tcPr>
            <w:tcW w:w="38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ісько Олесій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йченко Дмитро, Київ</w:t>
            </w:r>
          </w:p>
        </w:tc>
      </w:tr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Васін Олег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Грибан Анастасія, Житомир</w:t>
            </w:r>
          </w:p>
        </w:tc>
      </w:tr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Литвиненко Михайло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арфьонов Денис, Київ</w:t>
            </w:r>
          </w:p>
        </w:tc>
      </w:tr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опіт Тетяна, Київ</w:t>
            </w:r>
          </w:p>
        </w:tc>
      </w:tr>
      <w:tr>
        <w:trPr/>
        <w:tc>
          <w:tcPr>
            <w:tcW w:w="1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557"/>
        <w:gridCol w:w="1640"/>
        <w:gridCol w:w="1870"/>
        <w:gridCol w:w="800"/>
        <w:gridCol w:w="2141"/>
        <w:gridCol w:w="3157"/>
      </w:tblGrid>
      <w:tr>
        <w:trPr>
          <w:tblHeader w:val="true"/>
        </w:trPr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Олексій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ський Владислав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рявцева Софі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яков Олексiй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ребра Олександра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якон Тимофій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орна Ксені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бенко Михайло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арук Софі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мляний Кiрiл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даш Катерина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жнін Іго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шавалда Аміна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льтенко Максим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аргалюк Валері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6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енко Ілля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юшаєва Анастасі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, ДЮСШ Супаданс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вірська Анастасія, Васін Олег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чук Рома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овська Анастасі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томир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бан Анастасі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Данило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евська Анастасі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итомир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зір'я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бан Анастасі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черський Іван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ієва Аліна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22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дощук Єго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вдощук Анастасі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щий Олександр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ща Марія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бни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брова Анна, Гончаренко Наза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592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</w:t>
                  </w:r>
                </w:p>
              </w:tc>
            </w:tr>
            <w:tr>
              <w:trPr/>
              <w:tc>
                <w:tcPr>
                  <w:tcW w:w="592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5 4 3 7 2 5 1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7 6 3 6 4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6 7 4 7 6 7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2 3 2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4 2 1 5 4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7 5 5 6 5 7 4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1 4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5 4 3 5 7 7 1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7 7 6 6 5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3 5 7 7 4 4 7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3 4 1 3 2 5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2 1 3 2 3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6 5 4 6 5 4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2 2 1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2 5 2 7 7 7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7 7 7 6 4 4 6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2 6 2 2 2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3 4 5 5 7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3 4 3 3 3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6 5 5 6 6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1 1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5 2 6 3 7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7 7 7 7 7 7 6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2 5 1 6 3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4 4 5 4 4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3 3 4 2 2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6 6 2 5 5 4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2 1 1 3 1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09:00Z</dcterms:created>
  <dc:creator>Andrew</dc:creator>
  <dc:description/>
  <cp:keywords/>
  <dc:language>en-US</dc:language>
  <cp:lastModifiedBy>Andrew</cp:lastModifiedBy>
  <dcterms:modified xsi:type="dcterms:W3CDTF">2016-02-20T12:09:00Z</dcterms:modified>
  <cp:revision>2</cp:revision>
  <dc:subject/>
  <dc:title>Протокол - Ритми Києва 2016 - Ювенали 1 Н клас - W-Q-C-J</dc:title>
</cp:coreProperties>
</file>