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5"/>
        <w:gridCol w:w="81"/>
      </w:tblGrid>
      <w:tr>
        <w:trPr/>
        <w:tc>
          <w:tcPr>
            <w:tcW w:w="122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іти Дебют, W-C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0"/>
        <w:gridCol w:w="2596"/>
      </w:tblGrid>
      <w:tr>
        <w:trPr/>
        <w:tc>
          <w:tcPr>
            <w:tcW w:w="43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а Яна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стремська Людмила, Київ</w:t>
            </w:r>
          </w:p>
        </w:tc>
      </w:tr>
      <w:tr>
        <w:trPr/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ісько Олесій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ереговий Мирослав, Київ</w:t>
            </w:r>
          </w:p>
        </w:tc>
      </w:tr>
      <w:tr>
        <w:trPr/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асін Олег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зько Дмитрий, Могилів-Подільський</w:t>
            </w:r>
          </w:p>
        </w:tc>
      </w:tr>
      <w:tr>
        <w:trPr/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оцюбняк Олена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итвиненко Михайло, Київ</w:t>
            </w:r>
          </w:p>
        </w:tc>
      </w:tr>
      <w:tr>
        <w:trPr/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арфьонов Денис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Пустовіт Марія, Київ</w:t>
            </w:r>
          </w:p>
        </w:tc>
      </w:tr>
      <w:tr>
        <w:trPr/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опіт Тетяна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оронович Ігор, Київ</w:t>
            </w:r>
          </w:p>
        </w:tc>
      </w:tr>
      <w:tr>
        <w:trPr/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Хом'яченко Олеся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Чернявський Іван, Київ</w:t>
            </w:r>
          </w:p>
        </w:tc>
      </w:tr>
      <w:tr>
        <w:trPr/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Шевченко Анна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6"/>
        <w:gridCol w:w="489"/>
        <w:gridCol w:w="2003"/>
        <w:gridCol w:w="1724"/>
        <w:gridCol w:w="1463"/>
        <w:gridCol w:w="1793"/>
        <w:gridCol w:w="2794"/>
      </w:tblGrid>
      <w:tr>
        <w:trPr>
          <w:tblHeader w:val="true"/>
        </w:trPr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9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ошин Артур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айда Анн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, Соронович Ігор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6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бега Ярослав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іна Єлізаветт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ринчан Ростислав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еринчук Катерин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гилів-Подільський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ия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зько Дмитрий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 - 6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ьомін-Мишлєнніков Микола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ла Анастасія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тченко Марія, Дибань Людмила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 - 6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сев Ілля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чинская Елизавет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-Крістал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рзін Павло, Лебедин Мусійко Світлана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 - 6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Олександр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Анастасія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riginal, ДЮСШ Супаданс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вірська Анастасія, Васін Олег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айченко Кирило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ріжна Катерин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ітіна Вероніка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ина Артем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амів Софія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юпа Іван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ин Діан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тешов Ян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ченко Даш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, Ауер Ірина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ущенко Михайло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шова Діан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-Крістал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рзін Павло, Лебедин Мусійко Світлана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3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инчук Ілля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ага Ев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-Крістал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бедин Мусійко Світлана, Мурзін Павло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енко Данило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довенко Валерія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oncord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устовіт Марія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ок Андрій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ровольська Веронік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ep by step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твиненко Наталя, Литвиненко Михайло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2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дратенко Тимофій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исенко Ельмір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рфьонов Денис, Сопіт Тетяна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енко Данило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енко Дар*я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ия Андрея Дикого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кий Андрій, Коцюбняк Олена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5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польський Стефан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Аріанн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-Крістал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рзін Павло, Лебедин Мусійко Світлана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ітовенко Арсен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ітовенко Надія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м'яченко Олеся, Чернявський Іван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1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гтярьов Денис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оленко Ксенія-Венер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говий Мирослав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1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енко Владислав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ченко Карин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єка Денис, Береговий Мирослав</w:t>
            </w:r>
          </w:p>
        </w:tc>
      </w:tr>
      <w:tr>
        <w:trPr/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1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талуха Платон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івна Маргарит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уер Іри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93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935"/>
      </w:tblGrid>
      <w:tr>
        <w:trPr/>
        <w:tc>
          <w:tcPr>
            <w:tcW w:w="493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</w:t>
            </w:r>
          </w:p>
          <w:tbl>
            <w:tblPr>
              <w:tblW w:w="461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4619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-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-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X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X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-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-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10:00Z</dcterms:created>
  <dc:creator>Andrew</dc:creator>
  <dc:description/>
  <cp:keywords/>
  <dc:language>en-US</dc:language>
  <cp:lastModifiedBy>Andrew</cp:lastModifiedBy>
  <dcterms:modified xsi:type="dcterms:W3CDTF">2016-02-20T12:10:00Z</dcterms:modified>
  <cp:revision>2</cp:revision>
  <dc:subject/>
  <dc:title>Протокол - Ритми Києва 2016 - Діти Дебют - W-C</dc:title>
</cp:coreProperties>
</file>