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81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Дебют Соло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9"/>
        <w:gridCol w:w="2273"/>
      </w:tblGrid>
      <w:tr>
        <w:trPr/>
        <w:tc>
          <w:tcPr>
            <w:tcW w:w="48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асін Олег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ерасименко Анастасія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зько Дмитрий, Могилів-Подільський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злов Павло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льков Максим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Сопіт Тетяна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Хом'яченко Олеся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P. </w:t>
            </w:r>
            <w:r>
              <w:rPr>
                <w:sz w:val="14"/>
              </w:rPr>
              <w:t>Шапар Вероніка, Велика Димерка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Q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27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548"/>
        <w:gridCol w:w="1964"/>
        <w:gridCol w:w="907"/>
        <w:gridCol w:w="1641"/>
        <w:gridCol w:w="2011"/>
        <w:gridCol w:w="3132"/>
      </w:tblGrid>
      <w:tr>
        <w:trPr>
          <w:tblHeader w:val="true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ла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лінчак Стефан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юк Вікто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валова Арі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чук Веронік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сько Олесій, Гучко Соф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нчук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ейко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- 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за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ін Олег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щук Ан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встенко Вале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брова Нік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 - 1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ловська Веронік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сько Олесі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лєєва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Ма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та Катери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ort Styl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лов Павл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димчук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Наталя, Литвиненко Михайл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ькова Санд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Натал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фар Уля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апа Арі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а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Сидоренко Ілл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банова Ксен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ort Styl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лов Павл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 - 2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сенко Ельмі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кисян Ма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китенко Кі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ридіан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льков Максим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горова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сько Олесій, Гучко Соф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ік Євген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ша Діа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гара Дари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ін Олег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женко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 - 3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ілова Ан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афарова Валерія-Лау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 - 3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Єлизавет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яр Вікто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Єлизавет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cord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устовіт Мар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 - 3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ашева Крісті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l stars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ндюк Маргарит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Полі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 - 39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шук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ухі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Zoriya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 Вероник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енко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ик Уля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l stars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 - 4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тушна Богда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стовець Да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 - 4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ько Соломи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Ан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нийчук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Єкатери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ечникова Мари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2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71"/>
      </w:tblGrid>
      <w:tr>
        <w:trPr/>
        <w:tc>
          <w:tcPr>
            <w:tcW w:w="52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49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579"/>
              <w:gridCol w:w="157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49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X-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-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-X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-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XX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X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-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-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XX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X-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 - 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-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XX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 - 3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X--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Діти Дебют Соло - W-C</dc:title>
</cp:coreProperties>
</file>