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1865"/>
      </w:tblGrid>
      <w:tr>
        <w:trPr/>
        <w:tc>
          <w:tcPr>
            <w:tcW w:w="41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Міркін Роман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Овчинников Алексей, Слов’янськ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672"/>
        <w:gridCol w:w="2373"/>
        <w:gridCol w:w="2221"/>
        <w:gridCol w:w="774"/>
        <w:gridCol w:w="1019"/>
        <w:gridCol w:w="2980"/>
      </w:tblGrid>
      <w:tr>
        <w:trPr>
          <w:tblHeader w:val="true"/>
        </w:trPr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Владислав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днікова Ганн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убей Артем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убєва Таїсія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нтин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лєвіч Артур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енко Олександр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рченко Владими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2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2 1 2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2 1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1 3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3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4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6:00Z</dcterms:created>
  <dc:creator>Andrew</dc:creator>
  <dc:description/>
  <cp:keywords/>
  <dc:language>en-US</dc:language>
  <cp:lastModifiedBy>Andrew</cp:lastModifiedBy>
  <dcterms:modified xsi:type="dcterms:W3CDTF">2016-02-20T16:46:00Z</dcterms:modified>
  <cp:revision>2</cp:revision>
  <dc:subject/>
  <dc:title>Протокол - Ритми Києва 2016 - Молодь 2 - LA</dc:title>
</cp:coreProperties>
</file>