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81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Е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6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1"/>
        <w:gridCol w:w="1990"/>
      </w:tblGrid>
      <w:tr>
        <w:trPr/>
        <w:tc>
          <w:tcPr>
            <w:tcW w:w="36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а Яна, Київ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стремська Людмила, Київ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ойченко Дмитро, Київ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ерасименко Анастасія, Київ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ибань Людмила, Київ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цюбняк Олена, Київ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арфьонов Денис, Київ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устовіт Марія, Київ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авков Сергій, Київ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оронович Ігор, Київ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Черненко Нікіта, Київ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Боднар Максим, Київ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альков Максим, Київ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5"/>
        <w:gridCol w:w="584"/>
        <w:gridCol w:w="1734"/>
        <w:gridCol w:w="1871"/>
        <w:gridCol w:w="904"/>
        <w:gridCol w:w="1575"/>
        <w:gridCol w:w="3469"/>
      </w:tblGrid>
      <w:tr>
        <w:trPr>
          <w:tblHeader w:val="true"/>
        </w:trPr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ценко Микит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зецина Ведана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есниченко Євгенія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льотов Євгеній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вин Владислава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город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танцю DSF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еп'єва Маргарита, Ареп'єв Дмитро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ирака Олександр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лінська Вікторі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3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орін Михайло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енко Варвара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іна Євгенія, Астремська Людмила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ящевський Іван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рошилова Вероніка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боль Денс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кач Марія, Прохоренко Юрій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3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ов Олександр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сентьєва Катерина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зь Микол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я Валері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боль Денс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кач Марія, Прохоренко Юрій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1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енко Єгор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май Ілона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 ДЕНС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ченко Дмитро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8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єв Олексій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ленська Анастасі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Нікіта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ець Максим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дна Камілла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7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авченко Владислав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пій Софі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Нікіта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йнеко Нікіта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Йовенко Юлі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</w:t>
            </w:r>
          </w:p>
        </w:tc>
      </w:tr>
      <w:tr>
        <w:trPr/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6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опуст Назарій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енко Владислава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Нікіт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3</w:t>
            </w:r>
          </w:p>
          <w:tbl>
            <w:tblPr>
              <w:tblW w:w="535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-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-X-</w:t>
                  </w:r>
                </w:p>
              </w:tc>
            </w:tr>
            <w:tr>
              <w:trPr/>
              <w:tc>
                <w:tcPr>
                  <w:tcW w:w="535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X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2 3 3 4 5 5 5 6 5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6 4 7 7 7 1 7 7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7 1 5 2 6 4 6 4 6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3 1 3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7 2 1 2 6 4 5 2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6 4 6 3 2 2 2 7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5 6 5 4 7 3 3 3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1 4 4 3 5 5 4 2 5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2 6 4 6 2 7 3 3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4 3 3 5 7 7 6 6 6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1 1 2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5 2 1 2 4 3 7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6 7 5 7 3 6 2 5 7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7 6 7 6 4 3 5 4 4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2 6 2 2 4 7 5 3 2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7 4 6 5 3 1 7 7 5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5 2 3 4 5 5 6 6 6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3 1 3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3 4 1 2 4 4 2 4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6 7 5 7 6 6 2 4 7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5 7 6 7 2 3 5 3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5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2:10:00Z</dcterms:created>
  <dc:creator>Andrew</dc:creator>
  <dc:description/>
  <cp:keywords/>
  <dc:language>en-US</dc:language>
  <cp:lastModifiedBy>Andrew</cp:lastModifiedBy>
  <dcterms:modified xsi:type="dcterms:W3CDTF">2016-02-20T12:10:00Z</dcterms:modified>
  <cp:revision>2</cp:revision>
  <dc:subject/>
  <dc:title>Протокол - Ритми Києва 2016 - Ювенали 2 Е клас - ST</dc:title>
</cp:coreProperties>
</file>