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8"/>
        <w:gridCol w:w="81"/>
      </w:tblGrid>
      <w:tr>
        <w:trPr/>
        <w:tc>
          <w:tcPr>
            <w:tcW w:w="1748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Школа, W-C-J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3"/>
        <w:gridCol w:w="1885"/>
      </w:tblGrid>
      <w:tr>
        <w:trPr/>
        <w:tc>
          <w:tcPr>
            <w:tcW w:w="37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а Яна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стремська Людмила, Київ</w:t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ереговий Мирослав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однар Максим, Київ</w:t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Бойченко Дмитро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ибань Людмила, Київ</w:t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оцюбняк Олена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Орел Павло, Київ</w:t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авков Сергій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идоренко Ілля, Київ</w:t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оронович Ігор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587"/>
        <w:gridCol w:w="1806"/>
        <w:gridCol w:w="1776"/>
        <w:gridCol w:w="947"/>
        <w:gridCol w:w="1534"/>
        <w:gridCol w:w="3483"/>
      </w:tblGrid>
      <w:tr>
        <w:trPr>
          <w:tblHeader w:val="true"/>
        </w:trPr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4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енко Никита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ицына Елизавета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цова Лариса, Шевцов Геннадій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7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енко Святослав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нкевич Марія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доренко Ілля, Астремська Людмила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овик Гліб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урсай Софія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іна Євгенія, Астремська Людмила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рій Нікіта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тковська Анна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іна Євгенія, Астремська Людмила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2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терцев Андрій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пененко Дарина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бухів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Zoriya</w:t>
            </w:r>
          </w:p>
        </w:tc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оря Вероника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4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 Михайло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лоус Діана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бухів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Zoriya</w:t>
            </w:r>
          </w:p>
        </w:tc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оря Вероника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пайчук Ілля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ікашкіна Марія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говий Мирослав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9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ов Кирило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садча Арина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-Крістал</w:t>
            </w:r>
          </w:p>
        </w:tc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бедин Мусійко Світлана, Мурзін Павло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8 3 6 6 7 5 7 7 6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7 5 8 8 8 6 5 8 8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8 4 4 3 7 2 4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3 3 4 3 3 3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7 7 7 5 8 4 6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5 6 4 6 5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1 1 1 8 2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2 2 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3 6 6 8 7 6 7 8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8 5 8 8 5 4 2 8 5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8 5 3 4 2 7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1 4 3 6 4 4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6 4 5 6 5 3 5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5 7 7 7 7 3 8 6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3 1 2 1 5 2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2 2 1 8 1 1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8 3 8 7 7 5 7 8 8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7 5 7 3 6 8 2 7 7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8 4 4 4 3 5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3 6 3 2 4 4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5 5 5 7 8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7 6 8 8 6 3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1 2 1 1 1 2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2 4 6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5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8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2:09:00Z</dcterms:created>
  <dc:creator>Andrew</dc:creator>
  <dc:description/>
  <cp:keywords/>
  <dc:language>en-US</dc:language>
  <cp:lastModifiedBy>Andrew</cp:lastModifiedBy>
  <dcterms:modified xsi:type="dcterms:W3CDTF">2016-02-20T12:09:00Z</dcterms:modified>
  <cp:revision>2</cp:revision>
  <dc:subject/>
  <dc:title>Протокол - Ритми Києва 2016 - Ювенали 2 Школа - W-C-J</dc:title>
</cp:coreProperties>
</file>