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5"/>
        <w:gridCol w:w="81"/>
      </w:tblGrid>
      <w:tr>
        <w:trPr/>
        <w:tc>
          <w:tcPr>
            <w:tcW w:w="140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4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Е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6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1"/>
        <w:gridCol w:w="1990"/>
      </w:tblGrid>
      <w:tr>
        <w:trPr/>
        <w:tc>
          <w:tcPr>
            <w:tcW w:w="36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ісько Олесій, Київ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ереговий Мирослав, Київ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однар Максим, Київ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ерасименко Анастасія, Київ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ибань Людмила, Київ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узьєва Наталя, Херсон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арфьонов Денис, Київ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авков Сергій, Київ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идоренко Ілля, Київ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опіт Тетяна, Київ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Черненко Нікіта, Київ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539"/>
        <w:gridCol w:w="1610"/>
        <w:gridCol w:w="1745"/>
        <w:gridCol w:w="1690"/>
        <w:gridCol w:w="1408"/>
        <w:gridCol w:w="3195"/>
      </w:tblGrid>
      <w:tr>
        <w:trPr>
          <w:tblHeader w:val="true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аков Владислав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ченко Марі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печа Ярослав, Охрименко Александр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 Роман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карєва Руслана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ітіна Вероніка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2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аленко Кирило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аєнко Єва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стер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таман Сергій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ляренко Роман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дкіна Ксені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-Крістал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рзін Павло, Лебедин Мусійко Світлана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 Даниїл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ова Ольга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єва Наталя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9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юков Богдан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аток Ангеліна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гилів-Подільський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ия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зько Дмитрий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 Артур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дольська Яна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гилів-Подільський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ия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зько Дмитрий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ченко Євгеній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іщенко Анна-Марі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8</w:t>
            </w:r>
          </w:p>
          <w:tbl>
            <w:tblPr>
              <w:tblW w:w="485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---</w:t>
                  </w:r>
                </w:p>
              </w:tc>
            </w:tr>
            <w:tr>
              <w:trPr/>
              <w:tc>
                <w:tcPr>
                  <w:tcW w:w="485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2 2 5 2 1 3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3 3 3 4 3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4 5 4 3 4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5 1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6 4 1 6 5 5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1 1 6 6 5 6 6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2 1 3 4 2 4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3 3 4 3 3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4 5 5 2 4 3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6 2 2 1 1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5 4 1 6 5 5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1 1 6 6 5 6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2 3 3 3 2 2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6 4 2 5 4 4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3 5 4 2 3 5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5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1 6 4 1 5 5 6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1 6 6 6 6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10:00Z</dcterms:created>
  <dc:creator>Andrew</dc:creator>
  <dc:description/>
  <cp:keywords/>
  <dc:language>en-US</dc:language>
  <cp:lastModifiedBy>Andrew</cp:lastModifiedBy>
  <dcterms:modified xsi:type="dcterms:W3CDTF">2016-02-20T12:10:00Z</dcterms:modified>
  <cp:revision>2</cp:revision>
  <dc:subject/>
  <dc:title>Протокол - Ритми Києва 2016 - Юніори 1 Е клас - LA</dc:title>
</cp:coreProperties>
</file>