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5"/>
        <w:gridCol w:w="81"/>
      </w:tblGrid>
      <w:tr>
        <w:trPr/>
        <w:tc>
          <w:tcPr>
            <w:tcW w:w="122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1885"/>
      </w:tblGrid>
      <w:tr>
        <w:trPr/>
        <w:tc>
          <w:tcPr>
            <w:tcW w:w="37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а Яна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стремська Людмила, Київ</w:t>
            </w:r>
          </w:p>
        </w:tc>
      </w:tr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ісько Олесій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алла Олексій, Київ</w:t>
            </w:r>
          </w:p>
        </w:tc>
      </w:tr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ончаров Володимир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ибань Олена, Київ</w:t>
            </w:r>
          </w:p>
        </w:tc>
      </w:tr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равчук Оксана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Міркін Роман, Київ</w:t>
            </w:r>
          </w:p>
        </w:tc>
      </w:tr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Олех Євгеній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"/>
        <w:gridCol w:w="585"/>
        <w:gridCol w:w="2109"/>
        <w:gridCol w:w="1840"/>
        <w:gridCol w:w="579"/>
        <w:gridCol w:w="1227"/>
        <w:gridCol w:w="3796"/>
      </w:tblGrid>
      <w:tr>
        <w:trPr>
          <w:tblHeader w:val="true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сячний Денис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денко Крістіна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нісон</w:t>
            </w:r>
          </w:p>
        </w:tc>
        <w:tc>
          <w:tcPr>
            <w:tcW w:w="3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знік Ігор, Олех Євгеній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бко Богдан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ненко Марія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хрименко Александр, Колесниченко Євгенія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штук Семен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тиркіна Валерія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фа Данило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юк Катерина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олодимир, Григорович Віталій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енко Віктор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бязко Марія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ркін Роман, Бєднягіна Наталія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ибінський Констянтин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йдай Влада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фанюк Дмитро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а Анастасія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єднягіна Наталія, Миркін Роман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'яненко Віталій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аренко Євгенія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бань Людмила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ко Олексій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щенко Вікторія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 Євген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сійко Даніелла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-Крістал</w:t>
            </w:r>
          </w:p>
        </w:tc>
        <w:tc>
          <w:tcPr>
            <w:tcW w:w="3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бедин Мусійко Світлана, Рабчич Дмитро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616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</w:t>
                  </w:r>
                </w:p>
              </w:tc>
            </w:tr>
            <w:tr>
              <w:trPr/>
              <w:tc>
                <w:tcPr>
                  <w:tcW w:w="616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5 5 1 6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3 2 3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6 5 4 2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3 1 5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3 2 6 2 1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2 4 4 5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2 1 6 2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3 3 3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6 5 5 3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1 1 4 2 5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4 2 1 1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5 6 4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5 2 1 6 1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4 3 4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6 6 5 4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4 1 5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2 5 2 2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3 5 3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4 1 6 1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1 2 4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6 6 5 4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3 4 1 5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5 3 2 2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2 2 5 3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4 1 5 1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3 2 4 6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6 6 6 4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1 4 1 5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6 5 3 2 2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1 2 5 3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14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20:54:00Z</dcterms:created>
  <dc:creator>Andrew</dc:creator>
  <dc:description/>
  <cp:keywords/>
  <dc:language>en-US</dc:language>
  <cp:lastModifiedBy>Andrew</cp:lastModifiedBy>
  <dcterms:modified xsi:type="dcterms:W3CDTF">2016-02-20T20:54:00Z</dcterms:modified>
  <cp:revision>2</cp:revision>
  <dc:subject/>
  <dc:title>Протокол - Ритми Києва 2016 - Ювенали 2 - LA</dc:title>
</cp:coreProperties>
</file>