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5"/>
        <w:gridCol w:w="81"/>
      </w:tblGrid>
      <w:tr>
        <w:trPr/>
        <w:tc>
          <w:tcPr>
            <w:tcW w:w="150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 Е клас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7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2"/>
        <w:gridCol w:w="1885"/>
      </w:tblGrid>
      <w:tr>
        <w:trPr/>
        <w:tc>
          <w:tcPr>
            <w:tcW w:w="376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а Яна, Київ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Астремська Людмила, Київ</w:t>
            </w:r>
          </w:p>
        </w:tc>
      </w:tr>
      <w:tr>
        <w:trPr/>
        <w:tc>
          <w:tcPr>
            <w:tcW w:w="1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однар Максим, Київ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Бойченко Дмитро, Київ</w:t>
            </w:r>
          </w:p>
        </w:tc>
      </w:tr>
      <w:tr>
        <w:trPr/>
        <w:tc>
          <w:tcPr>
            <w:tcW w:w="1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лушаченко Світлана, Київ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оцюбняк Олена, Київ</w:t>
            </w:r>
          </w:p>
        </w:tc>
      </w:tr>
      <w:tr>
        <w:trPr/>
        <w:tc>
          <w:tcPr>
            <w:tcW w:w="1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Орел Павло, Київ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Пустовіт Марія, Київ</w:t>
            </w:r>
          </w:p>
        </w:tc>
      </w:tr>
      <w:tr>
        <w:trPr/>
        <w:tc>
          <w:tcPr>
            <w:tcW w:w="1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авков Сергій, Київ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альков Максим, Київ</w:t>
            </w:r>
          </w:p>
        </w:tc>
      </w:tr>
      <w:tr>
        <w:trPr/>
        <w:tc>
          <w:tcPr>
            <w:tcW w:w="1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оронович Ігор, Київ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Черненко Нікіта, Київ</w:t>
            </w:r>
          </w:p>
        </w:tc>
      </w:tr>
      <w:tr>
        <w:trPr/>
        <w:tc>
          <w:tcPr>
            <w:tcW w:w="1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Шевченко Анна, Київ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7"/>
        <w:gridCol w:w="604"/>
        <w:gridCol w:w="1819"/>
        <w:gridCol w:w="2064"/>
        <w:gridCol w:w="620"/>
        <w:gridCol w:w="1580"/>
        <w:gridCol w:w="3428"/>
      </w:tblGrid>
      <w:tr>
        <w:trPr>
          <w:tblHeader w:val="true"/>
        </w:trPr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8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стов Дімітрій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фименко Дарія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істов Михайло, Соронович Ігор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9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ківський Максим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нисюк Юлія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Мастер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таман Сергій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ндул Олексій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тюх Софія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кіна Євгенія, Астремська Людмила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овий Іван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юненко Марія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ко Оксана, Соронович Ігор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1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льчук Андрей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од Елизавета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льїна Яна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4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зинюк Олександр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енко Аполлінарія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енко Нікіта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бщий Олександр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бща Марія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бни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дем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брова Анна, Гончаренко Наза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16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1680"/>
      </w:tblGrid>
      <w:tr>
        <w:trPr/>
        <w:tc>
          <w:tcPr>
            <w:tcW w:w="316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20"/>
              <w:gridCol w:w="15720"/>
            </w:tblGrid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1 3 4 1 1 2 3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3 5 5 2 2 3 3 6 2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7 7 6 5 3 4 6 4 4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 - 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3 2 1 1 7 2 3 5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6 6 4 6 7 6 7 5 7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4 4 3 4 5 2 5 7 1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 - 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2 7 7 6 5 4 1 6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2 1 2 1 1 1 2 3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5 5 3 3 2 6 4 5 2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6 6 4 6 7 6 4 4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2 3 2 1 4 3 2 3 5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6 7 5 7 5 5 7 7 7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7 4 4 5 3 4 5 6 1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7 6 7 2 3 1 6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2 1 3 1 3 2 2 3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5 7 5 4 4 7 4 6 4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5 6 6 2 6 7 4 5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3 1 2 1 3 1 1 1 2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6 6 3 2 7 4 6 5 7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7 4 4 7 6 5 5 7 1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3 7 5 5 2 3 3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58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403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,5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0,5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2:10:00Z</dcterms:created>
  <dc:creator>Andrew</dc:creator>
  <dc:description/>
  <cp:keywords/>
  <dc:language>en-US</dc:language>
  <cp:lastModifiedBy>Andrew</cp:lastModifiedBy>
  <dcterms:modified xsi:type="dcterms:W3CDTF">2016-02-20T12:10:00Z</dcterms:modified>
  <cp:revision>2</cp:revision>
  <dc:subject/>
  <dc:title>Протокол - Ритми Києва 2016 - Ювенали 1 Е клас - LA</dc:title>
</cp:coreProperties>
</file>