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81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2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9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1"/>
        <w:gridCol w:w="2257"/>
      </w:tblGrid>
      <w:tr>
        <w:trPr/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алла Олексій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уланий Максим, Київ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обюк Ігор, Київ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равчук Оксана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Овчинников Алексей, Слов’янськ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Переводчик Антон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1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548"/>
        <w:gridCol w:w="1765"/>
        <w:gridCol w:w="1513"/>
        <w:gridCol w:w="543"/>
        <w:gridCol w:w="2549"/>
        <w:gridCol w:w="3257"/>
      </w:tblGrid>
      <w:tr>
        <w:trPr>
          <w:tblHeader w:val="true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Максим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віл Поліна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абльов Владислав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яш Євгенія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verans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Окса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гаков Максиміліан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охіна Наталія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няков Олександр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губ Олена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прина Денис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соцька Вероніка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щенко Руслан, Головащенко Олена</w:t>
            </w:r>
          </w:p>
        </w:tc>
      </w:tr>
      <w:tr>
        <w:trPr/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9</w:t>
            </w:r>
          </w:p>
        </w:tc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анкін Дмитро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уер Анастасія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4 4 4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6 6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2 1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6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4 4 4 4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3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2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6 6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6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3 2 1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4 4 4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5 6 6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6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3 2 1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4 4 4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2 3 3 3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6 6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55:00Z</dcterms:created>
  <dc:creator>Andrew</dc:creator>
  <dc:description/>
  <cp:keywords/>
  <dc:language>en-US</dc:language>
  <cp:lastModifiedBy>Andrew</cp:lastModifiedBy>
  <dcterms:modified xsi:type="dcterms:W3CDTF">2016-02-20T20:55:00Z</dcterms:modified>
  <cp:revision>2</cp:revision>
  <dc:subject/>
  <dc:title>Протокол - Ритми Києва 2016 - Молодь 2 - ST</dc:title>
</cp:coreProperties>
</file>