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81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2596"/>
      </w:tblGrid>
      <w:tr>
        <w:trPr/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днар Максим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Людмил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ько Дмитрий, Могилів-Подільський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цюбняк Оле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итвиненко Михайло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Черненко Нікіта, Київ</w:t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42"/>
        <w:gridCol w:w="1590"/>
        <w:gridCol w:w="1666"/>
        <w:gridCol w:w="1702"/>
        <w:gridCol w:w="1462"/>
        <w:gridCol w:w="3220"/>
      </w:tblGrid>
      <w:tr>
        <w:trPr>
          <w:tblHeader w:val="true"/>
        </w:trPr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енко Микит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ецина Веда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орін Михайло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Варвар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ш Лук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ян Валер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італій, Григорович Веронік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ьотов Євгеній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 Владислав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еп'єва Маргарита, Ареп'єв Дмитро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єв Олексій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енська Анастас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ов Олександр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сентьєва Катери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еко Нікіта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Йовенко Юлі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ковeць Ярослав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ятна Зо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IAMOND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Дмитро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енко Єгор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май Іло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ць Максим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дна Камілл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 Максим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а Світлан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485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-</w:t>
                  </w:r>
                </w:p>
              </w:tc>
            </w:tr>
            <w:tr>
              <w:trPr/>
              <w:tc>
                <w:tcPr>
                  <w:tcW w:w="485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4 3 6 2 7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1 4 3 3 4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3 2 4 6 3 7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4 6 7 7 5 5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7 5 5 7 6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5 6 2 4 1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2 5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1 7 2 5 4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5 5 7 4 7 7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6 6 6 7 6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7 7 4 3 6 5 4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4 3 4 2 3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3 3 1 2 4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1 4 3 4 6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5 4 2 4 7 7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1 5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6 7 7 6 5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7 5 6 5 2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1 5 6 2 3 3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венали 2 Е клас - LA</dc:title>
</cp:coreProperties>
</file>