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81"/>
      </w:tblGrid>
      <w:tr>
        <w:trPr/>
        <w:tc>
          <w:tcPr>
            <w:tcW w:w="141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С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1878"/>
      </w:tblGrid>
      <w:tr>
        <w:trPr/>
        <w:tc>
          <w:tcPr>
            <w:tcW w:w="37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реп'єв Дмитро, Вишгород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ржевітіна Вероніка, Київ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йченко Дмитро, Київ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уланий Максим, Київ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ьєва Наталя, Херсон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іркін Роман, Київ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лех Євгеній, Київ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615"/>
        <w:gridCol w:w="2171"/>
        <w:gridCol w:w="1922"/>
        <w:gridCol w:w="897"/>
        <w:gridCol w:w="1138"/>
        <w:gridCol w:w="3357"/>
      </w:tblGrid>
      <w:tr>
        <w:trPr>
          <w:tblHeader w:val="true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ій Дмитро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йло Марія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ій Антон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ндант Софія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инський Данііл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юк Анастасія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ценко Євген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щенко Валерія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дашев Данііл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мчур Ірина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нько Андрій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ріжна Анна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йко Богдан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инникова Ніна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ий Олександр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ндела Христина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руба Кирило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дькаленко Дарья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йф Гліб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 Марія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яшенко Анастасiя, Бєднягіна Наталія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овський Владислав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Анна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віт Ірина, Руденко Віталій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чко Артем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дловська Євгенія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йленко Владислав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ук Крістіна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3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20"/>
      </w:tblGrid>
      <w:tr>
        <w:trPr/>
        <w:tc>
          <w:tcPr>
            <w:tcW w:w="73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-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40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2 5 6 2 7 5 7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3 1 5 2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4 1 3 6 3 3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1 4 4 2 1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7 5 5 3 7 6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7 6 7 6 4 6 1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3 2 7 1 4 4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3 5 7 1 7 4 7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5 3 5 2 2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2 1 4 6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3 4 5 1 1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7 6 6 3 7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7 6 3 2 4 6 1 7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5 4 2 7 2 5 5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3 4 7 2 7 4 7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6 3 6 3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1 5 4 5 1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5 1 5 2 2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7 3 6 3 7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7 6 4 1 4 5 1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3 2 7 1 6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3 4 7 2 7 5 5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2 4 5 3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3 3 6 1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5 5 4 5 2 2 6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7 6 6 3 7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4 6 5 1 4 4 1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7 3 1 7 1 6 7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2 4 6 2 7 4 7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3 4 6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1 5 3 5 3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5 2 6 3 2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7 7 1 2 7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4 5 4 5 2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7 2 1 7 1 6 3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6:45:00Z</dcterms:created>
  <dc:creator>Andrew</dc:creator>
  <dc:description/>
  <cp:keywords/>
  <dc:language>en-US</dc:language>
  <cp:lastModifiedBy>Andrew</cp:lastModifiedBy>
  <dcterms:modified xsi:type="dcterms:W3CDTF">2016-02-20T17:18:00Z</dcterms:modified>
  <cp:revision>3</cp:revision>
  <dc:subject/>
  <dc:title>Протокол - Ритми Києва 2016 - Юніори 2 С клас - LA</dc:title>
</cp:coreProperties>
</file>