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81"/>
      </w:tblGrid>
      <w:tr>
        <w:trPr/>
        <w:tc>
          <w:tcPr>
            <w:tcW w:w="188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1874"/>
      </w:tblGrid>
      <w:tr>
        <w:trPr/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днар Максим, Киї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ерасименко Анастасія, Киї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лушаченко Світлана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Грибан Анастасія, Житомир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Дибань Людмила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зько Дмитрий, Могилів-Подільський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Литвиненко Михайло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537"/>
        <w:gridCol w:w="1693"/>
        <w:gridCol w:w="1635"/>
        <w:gridCol w:w="1685"/>
        <w:gridCol w:w="1448"/>
        <w:gridCol w:w="3189"/>
      </w:tblGrid>
      <w:tr>
        <w:trPr>
          <w:tblHeader w:val="true"/>
        </w:trPr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iдовiч Владисла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кун Марiан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еп'єва Маргарита, Ареп'єв Дмитро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чинов Іван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сняк Юл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еко Нікіта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венко Юл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 Максим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а Світла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аєв Андрій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Соф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к Миколай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гуліна Віктор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ёл Павло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именко Микола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рна Веронік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чук Олександ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всуновська Полі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орський Олесь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сова Анастасія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, Грибан Валентин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7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ук Максим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уля Катерина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ормула Танцю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тєрєв Дмитро, Дорофей Валері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XX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5 4 5 3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2 6 5 6 6 5 5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4 4 6 3 5 2 3 6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1 1 1 1 1 4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3 2 2 2 3 2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2 3 4 4 1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4 5 5 5 6 4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4 5 6 6 6 5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1 2 6 4 3 4 2 2 6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1 1 1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3 3 2 2 2 4 3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1 3 4 3 1 5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6 5 4 4 5 6 6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4 6 3 6 6 5 4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2 4 6 1 2 2 2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1 3 3 4 3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3 3 2 2 4 3 1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1 5 5 1 1 5 3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6 5 1 5 6 5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2 3 3 6 5 4 5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3 4 5 4 3 3 4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1 2 4 1 1 6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6 2 2 2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1 6 3 4 1 6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9:00Z</dcterms:created>
  <dc:creator>Andrew</dc:creator>
  <dc:description/>
  <cp:keywords/>
  <dc:language>en-US</dc:language>
  <cp:lastModifiedBy>Andrew</cp:lastModifiedBy>
  <dcterms:modified xsi:type="dcterms:W3CDTF">2016-02-20T12:09:00Z</dcterms:modified>
  <cp:revision>2</cp:revision>
  <dc:subject/>
  <dc:title>Протокол - Ритми Києва 2016 - Ювенали 2 Н клас - W-Q-C-J</dc:title>
</cp:coreProperties>
</file>