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0"/>
        <w:gridCol w:w="2257"/>
      </w:tblGrid>
      <w:tr>
        <w:trPr/>
        <w:tc>
          <w:tcPr>
            <w:tcW w:w="41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33"/>
        <w:gridCol w:w="2221"/>
        <w:gridCol w:w="2050"/>
        <w:gridCol w:w="910"/>
        <w:gridCol w:w="874"/>
        <w:gridCol w:w="3393"/>
      </w:tblGrid>
      <w:tr>
        <w:trPr>
          <w:tblHeader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ніков Микит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Виктори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нь Елена, Комельков Владислав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зун Богда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родська Дар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, Грибан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3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5 5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3 1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4 3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5 5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3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5 4 3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5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3 1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4 3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2 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5 5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5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4 3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5 5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2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3 4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ніори 1 - ST</dc:title>
</cp:coreProperties>
</file>