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8"/>
        <w:gridCol w:w="81"/>
      </w:tblGrid>
      <w:tr>
        <w:trPr/>
        <w:tc>
          <w:tcPr>
            <w:tcW w:w="1508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Д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0"/>
        <w:gridCol w:w="1885"/>
      </w:tblGrid>
      <w:tr>
        <w:trPr/>
        <w:tc>
          <w:tcPr>
            <w:tcW w:w="41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а Яна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стремська Людмила, Київ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Кобюк Ігор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нчаров Володимир, Київ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ибань Олена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узьєва Наталя, Херсон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вчинников Алексей, Слов’янськ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Олех Євгеній, Київ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"/>
        <w:gridCol w:w="586"/>
        <w:gridCol w:w="2112"/>
        <w:gridCol w:w="1648"/>
        <w:gridCol w:w="673"/>
        <w:gridCol w:w="1530"/>
        <w:gridCol w:w="3587"/>
      </w:tblGrid>
      <w:tr>
        <w:trPr>
          <w:tblHeader w:val="true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4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ук Тимофій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ук Валерія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Яна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Денис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ук Катерина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Яна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5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ибінський Констянтин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йдай Влада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ь Віктор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мір Софія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Євгенія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дриков Тимур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ла Еліна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щенко Богдан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а Софія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доренко Ілля, Астремська Людмила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мець Данило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линець Деніза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яновський Дмитро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бахіна Софія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овенко Богдан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єва Зінаїда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онов Максим, Дибань Олена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8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тков Максим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Софія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горович Вероніка, Григорович Віталій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яшов Олексій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ещук Анастасія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-Крістал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бедин Мусійко Світлана, Рабчич Дмитро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енко Нікіта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гель Анастасія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Нікіт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52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</w:t>
                  </w:r>
                </w:p>
              </w:tc>
            </w:tr>
            <w:tr>
              <w:trPr/>
              <w:tc>
                <w:tcPr>
                  <w:tcW w:w="52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2 1 4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3 2 7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4 5 3 5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5 4 5 4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7 7 7 2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6 6 6 6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3 3 2 6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2 1 4 3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1 2 5 5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4 4 4 3 1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5 5 6 2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7 7 7 1 7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5 6 6 7 4 7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3 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2 1 1 3 1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4 2 5 5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2 5 4 2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3 5 4 6 4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7 7 7 1 7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5 6 6 7 6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4 5 2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1 3 2 4 6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5 1 1 5 1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5 4 3 3 7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2 3 7 4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7 7 1 7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6 6 6 6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20:54:00Z</dcterms:created>
  <dc:creator>Andrew</dc:creator>
  <dc:description/>
  <cp:keywords/>
  <dc:language>en-US</dc:language>
  <cp:lastModifiedBy>Andrew</cp:lastModifiedBy>
  <dcterms:modified xsi:type="dcterms:W3CDTF">2016-02-20T20:54:00Z</dcterms:modified>
  <cp:revision>2</cp:revision>
  <dc:subject/>
  <dc:title>Протокол - Ритми Києва 2016 - Ювенали 2 Д клас - LA</dc:title>
</cp:coreProperties>
</file>