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81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Е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3"/>
        <w:gridCol w:w="1890"/>
      </w:tblGrid>
      <w:tr>
        <w:trPr/>
        <w:tc>
          <w:tcPr>
            <w:tcW w:w="37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ька Людмила, Київ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ереговий Мирослав, Киї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лушаченко Світлана, Київ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Евтушенко Татьяна, Киї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злов Павло, Київ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арфьонов Денис, Киї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устовіт Марія, Київ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оронович Ігор, Київ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Хом'яченко Олеся, Киї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Черненко Нікіта, Київ</w:t>
            </w:r>
          </w:p>
        </w:tc>
      </w:tr>
      <w:tr>
        <w:trPr/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евченко Анна, Киї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606"/>
        <w:gridCol w:w="1822"/>
        <w:gridCol w:w="2068"/>
        <w:gridCol w:w="600"/>
        <w:gridCol w:w="1583"/>
        <w:gridCol w:w="3434"/>
      </w:tblGrid>
      <w:tr>
        <w:trPr>
          <w:tblHeader w:val="true"/>
        </w:trPr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стов Дімітрій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фименко Дарія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стов Михайло, Соронович Ігор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ківський Максим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исюк Юлія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ий Іван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юненко Марія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зинюк Олександр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енко Аполлінарія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Нікіт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льчук Андрей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од Елизавета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дул Олексій</w:t>
            </w:r>
          </w:p>
        </w:tc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юх Софія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1 2 1 3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3 3 6 5 2 4 5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2 6 4 6 3 6 4 6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4 1 2 2 6 2 3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5 4 3 1 5 5 2 1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6 5 5 4 4 3 6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4 1 1 4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6 2 5 6 6 5 3 5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4 3 3 2 2 1 6 3 5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3 1 2 3 3 3 2 4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5 4 4 1 6 5 2 1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2 6 6 5 5 4 4 6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4 3 1 4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4 2 4 6 6 6 3 5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5 2 2 3 2 6 3 4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1 1 4 1 3 2 4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3 6 3 2 4 5 2 1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6 5 5 5 5 4 6 6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10:00Z</dcterms:created>
  <dc:creator>Andrew</dc:creator>
  <dc:description/>
  <cp:keywords/>
  <dc:language>en-US</dc:language>
  <cp:lastModifiedBy>Andrew</cp:lastModifiedBy>
  <dcterms:modified xsi:type="dcterms:W3CDTF">2016-02-20T12:10:00Z</dcterms:modified>
  <cp:revision>2</cp:revision>
  <dc:subject/>
  <dc:title>Протокол - Ритми Києва 2016 - Ювенали 1 Е клас - ST</dc:title>
</cp:coreProperties>
</file>