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5"/>
        <w:gridCol w:w="81"/>
      </w:tblGrid>
      <w:tr>
        <w:trPr/>
        <w:tc>
          <w:tcPr>
            <w:tcW w:w="122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Ритми Києва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0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1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2"/>
        <w:gridCol w:w="2280"/>
      </w:tblGrid>
      <w:tr>
        <w:trPr/>
        <w:tc>
          <w:tcPr>
            <w:tcW w:w="41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Ільїна Яна, Київ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алла Олексій, Київ</w:t>
            </w:r>
          </w:p>
        </w:tc>
      </w:tr>
      <w:tr>
        <w:trPr/>
        <w:tc>
          <w:tcPr>
            <w:tcW w:w="18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ончаров Володимир, Київ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Дибань Олена, Київ</w:t>
            </w:r>
          </w:p>
        </w:tc>
      </w:tr>
      <w:tr>
        <w:trPr/>
        <w:tc>
          <w:tcPr>
            <w:tcW w:w="18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равчук Оксана, Київ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узьєва Наталя, Херсон</w:t>
            </w:r>
          </w:p>
        </w:tc>
      </w:tr>
      <w:tr>
        <w:trPr/>
        <w:tc>
          <w:tcPr>
            <w:tcW w:w="18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Міркін Роман, Київ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Овчинников Алексей, Слов’янськ</w:t>
            </w:r>
          </w:p>
        </w:tc>
      </w:tr>
      <w:tr>
        <w:trPr/>
        <w:tc>
          <w:tcPr>
            <w:tcW w:w="18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Переводчик Антон, Київ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Савков Сергій, Київ</w:t>
            </w:r>
          </w:p>
        </w:tc>
      </w:tr>
      <w:tr>
        <w:trPr/>
        <w:tc>
          <w:tcPr>
            <w:tcW w:w="18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Сидоренко Ілля, Київ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Andrew Herasym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1"/>
        <w:gridCol w:w="636"/>
        <w:gridCol w:w="1872"/>
        <w:gridCol w:w="1891"/>
        <w:gridCol w:w="883"/>
        <w:gridCol w:w="1586"/>
        <w:gridCol w:w="3243"/>
      </w:tblGrid>
      <w:tr>
        <w:trPr>
          <w:tblHeader w:val="true"/>
        </w:trPr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гальов Богдан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машевська Анна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водчик Дар'я, Переводчик Антон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ицький Денис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єксєєва Анна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етяна, Балла Олексій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4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врищук Арсен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льдман Карина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7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вгустін Даніель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ук Марія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а Яна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ковський Олексій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бульська Дар'я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ркін Роман, Бєднягіна Наталія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1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спєлов Олександр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ешенко Анастасія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менад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зьєва Наталя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ченко Олексій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нгаєвська Марія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снін Олександр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іненко Агнія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4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линський Данііл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дратюк Анастасія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менад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зьєва Наталя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6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дашев Данііл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мчур Ірина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колаїв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дерн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тана Ігор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9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лий Олександр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ндела Христина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менад</w:t>
            </w:r>
          </w:p>
        </w:tc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зьєва Натал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4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88"/>
      </w:tblGrid>
      <w:tr>
        <w:trPr/>
        <w:tc>
          <w:tcPr>
            <w:tcW w:w="74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1</w:t>
            </w:r>
          </w:p>
          <w:tbl>
            <w:tblPr>
              <w:tblW w:w="717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075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--X</w:t>
                  </w:r>
                </w:p>
              </w:tc>
            </w:tr>
            <w:tr>
              <w:trPr/>
              <w:tc>
                <w:tcPr>
                  <w:tcW w:w="717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8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24"/>
              <w:gridCol w:w="3624"/>
            </w:tblGrid>
            <w:tr>
              <w:trPr/>
              <w:tc>
                <w:tcPr>
                  <w:tcW w:w="36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 - 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5 6 5 4 6 4 3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4 3 1 3 1 1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4 3 2 6 1 5 6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 - 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6 5 6 2 5 3 4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1 2 4 5 2 6 5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1 1 3 4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5 5 4 6 4 3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4 2 3 3 1 1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1 3 6 2 5 5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5 6 6 2 5 3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2 3 4 5 1 2 4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2 1 1 4 6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6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5 5 4 6 6 4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3 4 3 4 2 1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1 2 6 1 5 5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6 6 2 5 3 6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2 4 3 5 2 4 3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2 1 1 3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адобль ( P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3 5 5 5 6 6 4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 - 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3 4 2 3 1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4 2 4 2 5 5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6 6 3 5 3 6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4 2 3 6 1 4 3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 - 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1 1 1 4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6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5 5 5 5 6 6 4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4 1 4 1 1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3 2 6 1 3 5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6 3 5 4 6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2 3 4 2 5 3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4 1 2 3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330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403"/>
              <w:gridCol w:w="319"/>
              <w:gridCol w:w="319"/>
              <w:gridCol w:w="403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,5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,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,5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,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2,5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,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8,5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,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6:45:00Z</dcterms:created>
  <dc:creator>Andrew</dc:creator>
  <dc:description/>
  <cp:keywords/>
  <dc:language>en-US</dc:language>
  <cp:lastModifiedBy>Andrew</cp:lastModifiedBy>
  <dcterms:modified xsi:type="dcterms:W3CDTF">2016-02-20T17:15:00Z</dcterms:modified>
  <cp:revision>3</cp:revision>
  <dc:subject/>
  <dc:title>Протокол - Ритми Києва 2016 - Юніори 2 - LA</dc:title>
</cp:coreProperties>
</file>