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2280"/>
      </w:tblGrid>
      <w:tr>
        <w:trPr/>
        <w:tc>
          <w:tcPr>
            <w:tcW w:w="41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Ареп'єв Дмитро, Вишгород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ойченко Дмитро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Буланий Максим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Дибань Олена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обюк Ігор, Київ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равчук Оксана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Овчинников Алексей, Слов’янськ</w:t>
            </w:r>
          </w:p>
        </w:tc>
      </w:tr>
      <w:tr>
        <w:trPr/>
        <w:tc>
          <w:tcPr>
            <w:tcW w:w="1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Переводчик Антон, Київ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759"/>
        <w:gridCol w:w="2258"/>
        <w:gridCol w:w="2304"/>
        <w:gridCol w:w="752"/>
        <w:gridCol w:w="1812"/>
        <w:gridCol w:w="2061"/>
      </w:tblGrid>
      <w:tr>
        <w:trPr>
          <w:tblHeader w:val="true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лєсний Данііл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ровська Світлан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5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сказов Георг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іна Галин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ссказов Георгій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ідов Денис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харченко Нін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Iгор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ов Максим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чова Вікторія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Київ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ох Святослав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сараб Анн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ody Feet Studio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еменко Игорь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Галина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6 3 5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2 4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1 2 6 6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5 1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4 4 3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1 2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5 3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1 6 5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5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4 1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2 6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1 5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5 1 5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адобль ( P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5 6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4 5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1 6 4 5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3 2 5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4 5 1 3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5 5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1 6 5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2 2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4 4 1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314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6:46:00Z</dcterms:created>
  <dc:creator>Andrew</dc:creator>
  <dc:description/>
  <cp:keywords/>
  <dc:language>en-US</dc:language>
  <cp:lastModifiedBy>Andrew</cp:lastModifiedBy>
  <dcterms:modified xsi:type="dcterms:W3CDTF">2016-02-20T16:46:00Z</dcterms:modified>
  <cp:revision>2</cp:revision>
  <dc:subject/>
  <dc:title>Протокол - Ритми Києва 2016 - PRO-AM - LA</dc:title>
</cp:coreProperties>
</file>