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0"/>
        <w:gridCol w:w="81"/>
      </w:tblGrid>
      <w:tr>
        <w:trPr/>
        <w:tc>
          <w:tcPr>
            <w:tcW w:w="2390" w:type="dxa"/>
            <w:tcBorders/>
            <w:vAlign w:val="center"/>
          </w:tcPr>
          <w:p>
            <w:pPr>
              <w:pStyle w:val="Style16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Соло Н клас, W-Q-C-J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9"/>
        <w:gridCol w:w="1990"/>
      </w:tblGrid>
      <w:tr>
        <w:trPr/>
        <w:tc>
          <w:tcPr>
            <w:tcW w:w="46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стремська Людмила, Київ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ісько Олесій, Київ</w:t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ереговий Мирослав, Київ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ерасименко Анастасія, Київ</w:t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лушаченко Світлана, Київ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Евтушенко Татьяна, Київ</w:t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зько Дмитрий, Могилів-Подільський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Коцюбняк Олена, Київ</w:t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арфьонов Денис, Київ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идоренко Ілля, Київ</w:t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опіт Тетяна, Київ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Хом'яченко Олеся, Київ</w:t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апар Вероніка, Велика Димерка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1"/>
        <w:gridCol w:w="569"/>
        <w:gridCol w:w="1667"/>
        <w:gridCol w:w="943"/>
        <w:gridCol w:w="1702"/>
        <w:gridCol w:w="2223"/>
        <w:gridCol w:w="3077"/>
      </w:tblGrid>
      <w:tr>
        <w:trPr>
          <w:tblHeader w:val="true"/>
        </w:trPr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6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ащіна Олена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сько Олесій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взенко Дарина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тченко Марія, Дибань Людмила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дько Софія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ия Андрея Дикого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кий Андрій, Коцюбняк Олена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мич Ксенія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рфьонов Денис, Сопіт Тетяна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манчук Вікторія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ел Сергій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7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пічак Софія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гилів-Подільський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зько Дмитрий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кова Олександра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3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ащук Сніжана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рфьонов Денис, Сопіт Тетяна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ок Ангеліна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8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нкевич Марія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ова Софія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рапа Аріна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ия Андрея Дикого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кий Андрій, Коцюбняк Олена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єрьєва Марія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бухів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Zoriya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оря Вероника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ова Яна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гилів-Подільський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зько Дмитрий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та Жанна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менко Людмила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ж Анастасія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іброва Єва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а Димерка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re Dance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пар Вероніка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пилець Ольга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нДенс (ДЮСШ Супаданс)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втушенко Татьяна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Діана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паненко Вероніка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шенко Єлизавета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а Димерка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re Dance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пар Вероніка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ценко Марія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ПФІР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ушаченко Світлана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щенко Катерина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ПФІР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ушаченко Світлана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гайчук Софія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ПФІР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ушаченко Світлана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ченко Єлизавета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ПФІР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лушаченко Світл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2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268"/>
      </w:tblGrid>
      <w:tr>
        <w:trPr/>
        <w:tc>
          <w:tcPr>
            <w:tcW w:w="7268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6</w:t>
            </w:r>
          </w:p>
          <w:tbl>
            <w:tblPr>
              <w:tblW w:w="67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X-X-</w:t>
                  </w:r>
                </w:p>
              </w:tc>
            </w:tr>
            <w:tr>
              <w:trPr/>
              <w:tc>
                <w:tcPr>
                  <w:tcW w:w="676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66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655"/>
              <w:gridCol w:w="487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X---</w:t>
                  </w:r>
                </w:p>
              </w:tc>
            </w:tr>
            <w:tr>
              <w:trPr/>
              <w:tc>
                <w:tcPr>
                  <w:tcW w:w="66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14"/>
              <w:gridCol w:w="3514"/>
            </w:tblGrid>
            <w:tr>
              <w:trPr/>
              <w:tc>
                <w:tcPr>
                  <w:tcW w:w="3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2 2 5 1 3 5 4 5 6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4 1 2 4 3 6 3 2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5 2 4 5 4 7 1 4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3 6 4 6 7 7 1 6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7 1 7 3 2 2 3 4 3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7 6 7 6 1 2 2 5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3 3 5 1 6 5 7 7 7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1 2 2 1 3 7 4 5 3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7 5 1 3 2 3 6 2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6 7 5 6 5 6 5 1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3 3 7 7 4 1 7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3 1 4 2 4 2 3 4 1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4 4 7 5 6 1 2 3 5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5 6 6 4 1 5 7 6 7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2 1 4 1 7 7 6 7 6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7 2 4 6 3 5 2 5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7 6 5 6 4 5 7 1 4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3 3 7 5 4 1 6 2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2 6 3 3 2 3 4 1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5 7 2 2 1 2 3 3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4 1 5 1 6 4 5 7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1 1 4 1 7 7 4 4 4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7 6 2 4 4 2 6 3 3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7 5 6 6 4 7 1 5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2 3 7 5 5 1 6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3 6 2 3 3 5 2 2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6 5 7 3 2 1 2 5 7 7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4 1 5 1 6 3 7 6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10:00Z</dcterms:created>
  <dc:creator>Andrew</dc:creator>
  <dc:description/>
  <cp:keywords/>
  <dc:language>en-US</dc:language>
  <cp:lastModifiedBy>Andrew</cp:lastModifiedBy>
  <cp:lastPrinted>2016-02-20T14:27:00Z</cp:lastPrinted>
  <dcterms:modified xsi:type="dcterms:W3CDTF">2016-02-20T12:27:00Z</dcterms:modified>
  <cp:revision>4</cp:revision>
  <dc:subject/>
  <dc:title>Протокол - Ритми Києва 2016 - Ювенали 1+2 Соло Н клас - W-Q-C-J</dc:title>
</cp:coreProperties>
</file>