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8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1940"/>
      </w:tblGrid>
      <w:tr>
        <w:trPr/>
        <w:tc>
          <w:tcPr>
            <w:tcW w:w="38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ржевітіна Вероніка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евіт Світлана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646"/>
        <w:gridCol w:w="1861"/>
        <w:gridCol w:w="1732"/>
        <w:gridCol w:w="743"/>
        <w:gridCol w:w="1243"/>
        <w:gridCol w:w="3843"/>
      </w:tblGrid>
      <w:tr>
        <w:trPr>
          <w:tblHeader w:val="true"/>
        </w:trPr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аков Дмитро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Влада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 Миро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Поліна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ко Максим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шинська Анна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зглядов Олексій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ькач Настасья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італій, Гончаров Володимир</w:t>
            </w:r>
          </w:p>
        </w:tc>
      </w:tr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ань Іван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ова Валерія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4 4 4 4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3 5 5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2 3 3 2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2 2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1 1 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4 5 5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3 4 4 2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2 2 3 3 3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5 2 2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1 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3 5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4 3 3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1 1 4 4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2 2 5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5 3 5 5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4 4 4 3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1 2 3 3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5 2 2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1 1 1 2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dcterms:modified xsi:type="dcterms:W3CDTF">2016-02-20T16:45:00Z</dcterms:modified>
  <cp:revision>2</cp:revision>
  <dc:subject/>
  <dc:title>Протокол - Ритми Києва 2016 - Юніори 2 Д клас - LA</dc:title>
</cp:coreProperties>
</file>