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5"/>
        <w:gridCol w:w="81"/>
      </w:tblGrid>
      <w:tr>
        <w:trPr/>
        <w:tc>
          <w:tcPr>
            <w:tcW w:w="122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Ритми Києва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0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 1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35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1"/>
        <w:gridCol w:w="1885"/>
      </w:tblGrid>
      <w:tr>
        <w:trPr/>
        <w:tc>
          <w:tcPr>
            <w:tcW w:w="35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6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Ільїна Яна, Київ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Астремська Людмила, Київ</w:t>
            </w:r>
          </w:p>
        </w:tc>
      </w:tr>
      <w:tr>
        <w:trPr/>
        <w:tc>
          <w:tcPr>
            <w:tcW w:w="16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ісько Олесій, Київ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ончаров Володимир, Київ</w:t>
            </w:r>
          </w:p>
        </w:tc>
      </w:tr>
      <w:tr>
        <w:trPr/>
        <w:tc>
          <w:tcPr>
            <w:tcW w:w="16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Дибань Олена, Київ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равчук Оксана, Київ</w:t>
            </w:r>
          </w:p>
        </w:tc>
      </w:tr>
      <w:tr>
        <w:trPr/>
        <w:tc>
          <w:tcPr>
            <w:tcW w:w="16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узьєва Наталя, Херсон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Олех Євгеній, Київ</w:t>
            </w:r>
          </w:p>
        </w:tc>
      </w:tr>
      <w:tr>
        <w:trPr/>
        <w:tc>
          <w:tcPr>
            <w:tcW w:w="16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авков Сергій, Київ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drew Herasym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5"/>
        <w:gridCol w:w="637"/>
        <w:gridCol w:w="1919"/>
        <w:gridCol w:w="2219"/>
        <w:gridCol w:w="1030"/>
        <w:gridCol w:w="1067"/>
        <w:gridCol w:w="3205"/>
      </w:tblGrid>
      <w:tr>
        <w:trPr>
          <w:tblHeader w:val="true"/>
        </w:trPr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4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лов Олександр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ова Ганна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Way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исько Олексій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6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лужний Денис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iльнiк Анастасiя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єка Денис, Мартинюк Олена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5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енко Валентин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ценко Анна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менад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тана Ігор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1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спєлов Олександр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ешенко Анастасія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менад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зьєва Наталя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0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геєв Вадим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чинська Юлія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ф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онов Максим, Дибань Олена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7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ак Орест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хотіна Олена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Way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исько Олексій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5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ницин Єгор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муль Анастасія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єста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цов Геннадій, Шевцова Лариса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2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корський Павло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епелиця Олександра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менад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зьєва Натал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168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1680"/>
      </w:tblGrid>
      <w:tr>
        <w:trPr/>
        <w:tc>
          <w:tcPr>
            <w:tcW w:w="3168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8</w:t>
            </w:r>
          </w:p>
          <w:tbl>
            <w:tblPr>
              <w:tblW w:w="616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907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-</w:t>
                  </w:r>
                </w:p>
              </w:tc>
            </w:tr>
            <w:tr>
              <w:trPr/>
              <w:tc>
                <w:tcPr>
                  <w:tcW w:w="616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0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720"/>
              <w:gridCol w:w="15720"/>
            </w:tblGrid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2 6 6 6 6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5 3 1 1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3 4 4 4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6 4 5 5 3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1 1 2 3 5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2 1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2 6 6 4 6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5 4 1 1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4 3 6 5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6 3 5 5 2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1 1 1 3 4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2 2 2 3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2 6 5 6 6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4 6 1 2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3 3 5 5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6 5 4 4 3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2 3 4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2 1 2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адобль ( P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3 6 6 6 6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3 5 1 1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4 3 4 4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6 5 4 5 2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1 2 2 3 5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1 1 2 3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4 6 5 6 6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3 6 1 1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3 4 4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6 2 4 5 2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1 1 3 5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3 4 2 2 3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314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20:55:00Z</dcterms:created>
  <dc:creator>Andrew</dc:creator>
  <dc:description/>
  <cp:keywords/>
  <dc:language>en-US</dc:language>
  <cp:lastModifiedBy>Andrew</cp:lastModifiedBy>
  <dcterms:modified xsi:type="dcterms:W3CDTF">2016-02-20T20:55:00Z</dcterms:modified>
  <cp:revision>2</cp:revision>
  <dc:subject/>
  <dc:title>Протокол - Ритми Києва 2016 - Молодь 1 - LA</dc:title>
</cp:coreProperties>
</file>