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5"/>
        <w:gridCol w:w="81"/>
      </w:tblGrid>
      <w:tr>
        <w:trPr/>
        <w:tc>
          <w:tcPr>
            <w:tcW w:w="1485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2"/>
        <w:gridCol w:w="2280"/>
      </w:tblGrid>
      <w:tr>
        <w:trPr/>
        <w:tc>
          <w:tcPr>
            <w:tcW w:w="42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bCs/>
                <w:sz w:val="14"/>
              </w:rPr>
              <w:t>Кузєва Наталія</w:t>
            </w:r>
            <w:r>
              <w:rPr>
                <w:sz w:val="14"/>
              </w:rPr>
              <w:t>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йченко Дмитро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612"/>
        <w:gridCol w:w="2209"/>
        <w:gridCol w:w="1440"/>
        <w:gridCol w:w="607"/>
        <w:gridCol w:w="1601"/>
        <w:gridCol w:w="3636"/>
      </w:tblGrid>
      <w:tr>
        <w:trPr>
          <w:tblHeader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алері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нстянти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ов Тиму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Богда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а Софі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ікто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мір Софі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Катерин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ш Лу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іян Валері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італій, Григорович Веронік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8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6 6 7 4 7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5 1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4 3 1 7 3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7 5 7 2 3 3 4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7 3 7 6 6 6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1 2 4 5 5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1 6 1 5 4 1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6 7 7 5 6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5 1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4 4 2 6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7 2 3 3 3 4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6 7 6 5 7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1 5 2 6 3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7 2 5 4 1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4 5 7 6 7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1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1 7 2 2 7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5 2 7 4 5 6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4 5 3 6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7 1 4 5 3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3 6 6 6 3 2 4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3 1 2 7 2 7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3 5 4 3 2 7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5 4 4 4 3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2 6 7 6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7 5 5 3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7 2 6 3 5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9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403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2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8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cp:lastPrinted>2016-02-20T20:16:00Z</cp:lastPrinted>
  <dcterms:modified xsi:type="dcterms:W3CDTF">2016-02-20T19:00:00Z</dcterms:modified>
  <cp:revision>6</cp:revision>
  <dc:subject/>
  <dc:title>Протокол - Ритми Києва 2016 - Ювенали 2 Д клас - ST</dc:title>
</cp:coreProperties>
</file>