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-AM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2280"/>
      </w:tblGrid>
      <w:tr>
        <w:trPr/>
        <w:tc>
          <w:tcPr>
            <w:tcW w:w="41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реп'єв Дмитро, Вишгород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йченко Дмитро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Евтушенко Татьяна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бюк Ігор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авчук Оксана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вчинников Алексей, Слов’янськ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  <w:gridCol w:w="598"/>
        <w:gridCol w:w="2060"/>
        <w:gridCol w:w="1777"/>
        <w:gridCol w:w="1001"/>
        <w:gridCol w:w="1569"/>
        <w:gridCol w:w="3118"/>
      </w:tblGrid>
      <w:tr>
        <w:trPr>
          <w:tblHeader w:val="true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ій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еліна Галин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йлов Андрей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вєкова Інн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любова Ольг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ловатенко Богдан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торацький Михайло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смертна Анн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орацький Михайло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я Владислав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ян Катерин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ля Владислав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ьов Юрій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акова Юлія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ньов Юрій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кий Владислав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чин Вер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Voice of the Dance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жкова Татьяна, Луцкий Владислав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хан Ярослав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Ирина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іровоград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ит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хан Яр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8</w:t>
            </w:r>
          </w:p>
          <w:tbl>
            <w:tblPr>
              <w:tblW w:w="616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16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4 5 5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3 2 3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5 1 4 2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4 2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6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3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4 5 5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4 3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5 2 4 3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4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4 5 4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3 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5 1 5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2 4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5 4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4 3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5 1 5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1 2 4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5 5 4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3 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1 5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4 2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05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6:00Z</dcterms:created>
  <dc:creator>Andrew</dc:creator>
  <dc:description/>
  <cp:keywords/>
  <dc:language>en-US</dc:language>
  <cp:lastModifiedBy>Andrew</cp:lastModifiedBy>
  <dcterms:modified xsi:type="dcterms:W3CDTF">2016-02-20T16:46:00Z</dcterms:modified>
  <cp:revision>2</cp:revision>
  <dc:subject/>
  <dc:title>Протокол - Ритми Києва 2016 - PRO-AM - ST</dc:title>
</cp:coreProperties>
</file>