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18"/>
        <w:gridCol w:w="81"/>
      </w:tblGrid>
      <w:tr>
        <w:trPr/>
        <w:tc>
          <w:tcPr>
            <w:tcW w:w="1718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Ритми Києва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0.02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7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ь+Дорослі В+С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1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80"/>
        <w:gridCol w:w="1872"/>
      </w:tblGrid>
      <w:tr>
        <w:trPr/>
        <w:tc>
          <w:tcPr>
            <w:tcW w:w="41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Астремська Людмила, Київ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ісько Олесій, Київ</w:t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алла Олексій, Київ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ончаров Володимир, Київ</w:t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Дибань Олена, Київ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узьєва Наталя, Херсон</w:t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Овчинников Алексей, Слов’янськ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Олех Євгеній, Київ</w:t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Савков Сергій, Київ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drew Herasym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2"/>
        <w:gridCol w:w="626"/>
        <w:gridCol w:w="2001"/>
        <w:gridCol w:w="2180"/>
        <w:gridCol w:w="1012"/>
        <w:gridCol w:w="1109"/>
        <w:gridCol w:w="3162"/>
      </w:tblGrid>
      <w:tr>
        <w:trPr>
          <w:tblHeader w:val="true"/>
        </w:trPr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8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длєсний Данііл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бровська Світлана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3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сютяк Юрій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8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ибер Андрій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знєцова Надя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3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еревозник Катерина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3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ляр Артур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яшина Олександра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ерпантин</w:t>
            </w:r>
          </w:p>
        </w:tc>
        <w:tc>
          <w:tcPr>
            <w:tcW w:w="3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ирянова Катерина, Зирянов Юрій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8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фонін Андрій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щенко Анастасія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ді Фіт</w:t>
            </w:r>
          </w:p>
        </w:tc>
        <w:tc>
          <w:tcPr>
            <w:tcW w:w="3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рославська Яна, Яременко Iгор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7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лимистий Михайло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емірова Анна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нчаров Володимир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7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сновський Максим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заренко Катерина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етяна, Балла Олексій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7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ак Орест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ухотіна Олена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Way</w:t>
            </w:r>
          </w:p>
        </w:tc>
        <w:tc>
          <w:tcPr>
            <w:tcW w:w="3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исько Олексій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7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бзаренко Богдан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куленко Олена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ді Фіт</w:t>
            </w:r>
          </w:p>
        </w:tc>
        <w:tc>
          <w:tcPr>
            <w:tcW w:w="3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рославська Яна, Яременко Iгор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5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ницин Єгор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рмуль Анастасія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єста</w:t>
            </w:r>
          </w:p>
        </w:tc>
        <w:tc>
          <w:tcPr>
            <w:tcW w:w="3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цов Геннадій, Шевцова Лариса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9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ценко Євген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щенко Валерія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ерсон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менад</w:t>
            </w:r>
          </w:p>
        </w:tc>
        <w:tc>
          <w:tcPr>
            <w:tcW w:w="3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зьєва Наталя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2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ікорський Павло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репелиця Олександра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ерсон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менад</w:t>
            </w:r>
          </w:p>
        </w:tc>
        <w:tc>
          <w:tcPr>
            <w:tcW w:w="3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зьєва Наталя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7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біль Ростислав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зарева Марія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єрія</w:t>
            </w:r>
          </w:p>
        </w:tc>
        <w:tc>
          <w:tcPr>
            <w:tcW w:w="3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ластьон Наталія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0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м Вадим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аренко Олена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3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сцевой Вячеслав, Васютяк Юр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3168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1680"/>
      </w:tblGrid>
      <w:tr>
        <w:trPr/>
        <w:tc>
          <w:tcPr>
            <w:tcW w:w="3168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3</w:t>
            </w:r>
          </w:p>
          <w:tbl>
            <w:tblPr>
              <w:tblW w:w="616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907"/>
              <w:gridCol w:w="90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</w:t>
                  </w:r>
                </w:p>
              </w:tc>
            </w:tr>
            <w:tr>
              <w:trPr/>
              <w:tc>
                <w:tcPr>
                  <w:tcW w:w="616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1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720"/>
              <w:gridCol w:w="15720"/>
            </w:tblGrid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3 5 2 7 4 2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2 4 1 3 6 5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1 2 6 5 7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7 3 5 2 1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2 4 4 4 6 7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6 6 7 3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5 7 1 1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6 7 3 5 6 2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2 4 1 2 7 3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1 6 6 2 7 7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7 4 5 6 1 6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5 5 4 4 4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3 3 7 3 5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2 2 1 1 2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3 7 3 7 6 2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2 4 2 2 6 5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1 6 7 2 7 7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7 4 5 3 1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6 1 4 5 3 6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7 2 5 6 4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5 3 1 1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адобль ( P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5 6 2 6 5 2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2 2 4 7 6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7 5 1 7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6 5 6 3 1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7 4 3 5 3 7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1 3 7 4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4 1 1 2 4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5 7 3 7 4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4 1 5 6 6 7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1 5 7 1 7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3 6 3 1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6 4 2 4 5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3 2 4 5 3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7 6 1 2 2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314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20:54:00Z</dcterms:created>
  <dc:creator>Andrew</dc:creator>
  <dc:description/>
  <cp:keywords/>
  <dc:language>en-US</dc:language>
  <cp:lastModifiedBy>Andrew</cp:lastModifiedBy>
  <dcterms:modified xsi:type="dcterms:W3CDTF">2016-02-20T20:54:00Z</dcterms:modified>
  <cp:revision>2</cp:revision>
  <dc:subject/>
  <dc:title>Протокол - Ритми Києва 2016 - Молодь+Дорослі В+С - LA</dc:title>
</cp:coreProperties>
</file>