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7"/>
        <w:gridCol w:w="81"/>
      </w:tblGrid>
      <w:tr>
        <w:trPr/>
        <w:tc>
          <w:tcPr>
            <w:tcW w:w="1937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9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Дебют Соло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2596"/>
      </w:tblGrid>
      <w:tr>
        <w:trPr/>
        <w:tc>
          <w:tcPr>
            <w:tcW w:w="45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реговий Мирослав, Киї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ерасименко Анастасія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лушаченко Світлана, Киї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Хом'яченко Олеся, Київ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595"/>
        <w:gridCol w:w="1953"/>
        <w:gridCol w:w="985"/>
        <w:gridCol w:w="1779"/>
        <w:gridCol w:w="1880"/>
        <w:gridCol w:w="2963"/>
      </w:tblGrid>
      <w:tr>
        <w:trPr>
          <w:tblHeader w:val="true"/>
        </w:trPr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Ар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 Дар'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- 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цветова Соф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cord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устовіт Мар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ік Миросла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Ма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валючинська Ольг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іньківська Кріст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нь Пол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нилюк Гал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енко Ма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лійник Аурі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хоненко Ір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анова Катери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Олександр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гилів-Подільський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лимпия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зько Дмитри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5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іпка Єв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сько Олесій, Гучко Соф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ова Ліл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ламай Соф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вський Іван, Хом'яченко Олес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8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кова Ма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ерасименко Анастасі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Пол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енська Ган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вський Іван, Хом'яченко Олеся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 - 21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ів Соф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м'яченко Олеся, Чернявський Ів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ашенко Олександр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42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63"/>
      </w:tblGrid>
      <w:tr>
        <w:trPr/>
        <w:tc>
          <w:tcPr>
            <w:tcW w:w="42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</w:t>
            </w:r>
          </w:p>
          <w:tbl>
            <w:tblPr>
              <w:tblW w:w="39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94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Ювенали 1 Дебют Соло - W-C</dc:title>
</cp:coreProperties>
</file>