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2"/>
        <w:gridCol w:w="81"/>
      </w:tblGrid>
      <w:tr>
        <w:trPr/>
        <w:tc>
          <w:tcPr>
            <w:tcW w:w="1382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Е кла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6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1"/>
        <w:gridCol w:w="1990"/>
      </w:tblGrid>
      <w:tr>
        <w:trPr/>
        <w:tc>
          <w:tcPr>
            <w:tcW w:w="36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ісько Олесій, Київ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ереговий Мирослав, Київ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однар Максим, Київ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ерасименко Анастасія, Київ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ибань Людмила, Київ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узьєва Наталя, Херсон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арфьонов Денис, Київ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авков Сергій, Київ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идоренко Ілля, Київ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опіт Тетяна, Київ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Черненко Нікіта, Київ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1"/>
        <w:gridCol w:w="617"/>
        <w:gridCol w:w="1844"/>
        <w:gridCol w:w="1656"/>
        <w:gridCol w:w="709"/>
        <w:gridCol w:w="1613"/>
        <w:gridCol w:w="3662"/>
      </w:tblGrid>
      <w:tr>
        <w:trPr>
          <w:tblHeader w:val="true"/>
        </w:trPr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аков Владислав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ченко Марія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печа Ярослав, Охрименко Александр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аленко Кирило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аєнко Єва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Мастер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таман Сергій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ко Даніл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ина Інна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енко Нікіт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ур Андрій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овенко Оксана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ридіан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льков Максим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 Даниїл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ова Ольга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ьєва Наталя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ляренко Роман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дкіна Ксенія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-Крістал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рзін Павло, Лебедин Мусійко Світла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1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0"/>
              <w:gridCol w:w="15720"/>
            </w:tblGrid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4 3 2 3 2 4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2 2 5 2 3 3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6 6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3 4 4 5 4 5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6 5 3 4 6 2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3 3 3 2 3 3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2 2 4 3 2 2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6 6 6 4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4 5 5 4 5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3 5 4 2 5 6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5 2 3 2 3 4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2 3 4 4 2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6 6 6 6 5 5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3 4 5 3 4 2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4 5 2 5 6 6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50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2:10:00Z</dcterms:created>
  <dc:creator>Andrew</dc:creator>
  <dc:description/>
  <cp:keywords/>
  <dc:language>en-US</dc:language>
  <cp:lastModifiedBy>Andrew</cp:lastModifiedBy>
  <dcterms:modified xsi:type="dcterms:W3CDTF">2016-02-20T12:10:00Z</dcterms:modified>
  <cp:revision>2</cp:revision>
  <dc:subject/>
  <dc:title>Протокол - Ритми Києва 2016 - Юніори 1 Е клас - ST</dc:title>
</cp:coreProperties>
</file>