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"/>
        <w:gridCol w:w="81"/>
      </w:tblGrid>
      <w:tr>
        <w:trPr/>
        <w:tc>
          <w:tcPr>
            <w:tcW w:w="138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1"/>
        <w:gridCol w:w="2257"/>
      </w:tblGrid>
      <w:tr>
        <w:trPr/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ько Олесій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нчаров Володимир, Київ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узьєва Наталя, Херсон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іркін Роман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вчинников Алексей, Слов’янськ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626"/>
        <w:gridCol w:w="1660"/>
        <w:gridCol w:w="1678"/>
        <w:gridCol w:w="1196"/>
        <w:gridCol w:w="1204"/>
        <w:gridCol w:w="3725"/>
      </w:tblGrid>
      <w:tr>
        <w:trPr>
          <w:tblHeader w:val="true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Тарас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Карін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менко Ярослав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тун Діан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Богдан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ба Софія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уник Дмитро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Олен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етков Олександр, Руденко Віталій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мар Ростислав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ько Євгенія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чич Даніїл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інова Діан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торськ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янько Ири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ць Андрій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Діана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ов’янськ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вчинников Алексей, Хвостов Андрей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Кирило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ицька Дарья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ань Іван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ова Валерія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9</w:t>
            </w:r>
          </w:p>
          <w:tbl>
            <w:tblPr>
              <w:tblW w:w="5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</w:t>
                  </w:r>
                </w:p>
              </w:tc>
            </w:tr>
            <w:tr>
              <w:trPr/>
              <w:tc>
                <w:tcPr>
                  <w:tcW w:w="5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3 3 7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7 6 6 4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4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4 5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4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5 5 1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6 7 2 7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3 2 7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6 6 6 5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4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3 4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5 1 5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4 7 1 7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7 5 3 6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4 4 7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3 7 6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2 5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5 3 4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6 5 1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7 6 3 7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5 4 3 7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5 7 6 5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4 4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6 5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1 3 1 2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6 2 1 7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7 5 3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4:00Z</dcterms:created>
  <dc:creator>Andrew</dc:creator>
  <dc:description/>
  <cp:keywords/>
  <dc:language>en-US</dc:language>
  <cp:lastModifiedBy>Andrew</cp:lastModifiedBy>
  <dcterms:modified xsi:type="dcterms:W3CDTF">2016-02-20T20:54:00Z</dcterms:modified>
  <cp:revision>2</cp:revision>
  <dc:subject/>
  <dc:title>Протокол - Ритми Києва 2016 - Юніори 1 Д клас - ST</dc:title>
</cp:coreProperties>
</file>