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5"/>
        <w:gridCol w:w="81"/>
      </w:tblGrid>
      <w:tr>
        <w:trPr/>
        <w:tc>
          <w:tcPr>
            <w:tcW w:w="122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Ритми Києва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20.02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12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Baby Дебют, W-C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2596"/>
      </w:tblGrid>
      <w:tr>
        <w:trPr/>
        <w:tc>
          <w:tcPr>
            <w:tcW w:w="44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Судді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Береговий Мирослав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Васін Олег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Глушаченко Світла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Грибан Анастасія, Житомир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Евтушенко Татья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Казько Дмитрий, Могилів-Подільський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Коцюбняк Оле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Пустовіт Марія, Київ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Сальков Максим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Шапар Вероніка, Велика Димерка</w:t>
            </w:r>
          </w:p>
        </w:tc>
      </w:tr>
      <w:tr>
        <w:trPr/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Шевченко Анна, Київ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663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ович Віталій, Киї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рянов Юрій, Київ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drew Herasym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3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13"/>
        <w:gridCol w:w="1911"/>
        <w:gridCol w:w="1790"/>
        <w:gridCol w:w="607"/>
        <w:gridCol w:w="2357"/>
        <w:gridCol w:w="2828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ц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артнерк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істо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луб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ренер, 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Богдан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ко Яна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riginal, ДЮСШ Супаданс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вірська Анастасія, Васін Олег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Данило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енко Дар*я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ия Андрея Дикого</w:t>
            </w:r>
          </w:p>
        </w:tc>
        <w:tc>
          <w:tcPr>
            <w:tcW w:w="2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Андрій, Коцюбняк Оле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16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1680"/>
      </w:tblGrid>
      <w:tr>
        <w:trPr/>
        <w:tc>
          <w:tcPr>
            <w:tcW w:w="3168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20"/>
              <w:gridCol w:w="15720"/>
            </w:tblGrid>
            <w:tr>
              <w:trPr/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5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2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10:00Z</dcterms:created>
  <dc:creator>Andrew</dc:creator>
  <dc:description/>
  <cp:keywords/>
  <dc:language>en-US</dc:language>
  <cp:lastModifiedBy>Andrew</cp:lastModifiedBy>
  <dcterms:modified xsi:type="dcterms:W3CDTF">2016-02-20T12:10:00Z</dcterms:modified>
  <cp:revision>2</cp:revision>
  <dc:subject/>
  <dc:title>Протокол - Ритми Києва 2016 - Baby Дебют - W-C</dc:title>
</cp:coreProperties>
</file>