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8"/>
        <w:gridCol w:w="81"/>
      </w:tblGrid>
      <w:tr>
        <w:trPr/>
        <w:tc>
          <w:tcPr>
            <w:tcW w:w="1538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Baby Дебют Соло, W-C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2"/>
        <w:gridCol w:w="2257"/>
      </w:tblGrid>
      <w:tr>
        <w:trPr/>
        <w:tc>
          <w:tcPr>
            <w:tcW w:w="41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Ільїна Яна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Береговий Мирослав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Васін Олег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лушаченко Світлана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Грибан Анастасія, Житомир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Евтушенко Татьяна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злов Павло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Чернявський Іван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Шапар Вероніка, Велика Димерка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"/>
        <w:gridCol w:w="530"/>
        <w:gridCol w:w="2298"/>
        <w:gridCol w:w="919"/>
        <w:gridCol w:w="1271"/>
        <w:gridCol w:w="2036"/>
        <w:gridCol w:w="3142"/>
      </w:tblGrid>
      <w:tr>
        <w:trPr>
          <w:tblHeader w:val="true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пко Яна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ірська Анастасія, Васін Олег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плюк Радомира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а Димерка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re Dance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ар Веронік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кова-Гавриленко Анастасія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істов Михайло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тош Марія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лика Димерка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ore Dance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пар Веронік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Катерина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леш-Крістал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урзін Павло, Лебедин Мусійко Світлана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тьянеко Ніко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лаптева Софія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реговий Миро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7 5 6 6 7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6 6 7 7 5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7 2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3 3 3 4 3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4 6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5 4 5 2 5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7 6 6 7 6 6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 - 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6 7 7 6 7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4 4 5 4 5 4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2 3 2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2 3 2 5 2 3 5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5 4 3 3 5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35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403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2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,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3,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,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Baby Дебют Соло - W-C</dc:title>
</cp:coreProperties>
</file>