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0"/>
        <w:gridCol w:w="1439"/>
      </w:tblGrid>
      <w:tr>
        <w:trPr/>
        <w:tc>
          <w:tcPr>
            <w:tcW w:w="3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бюк Ігор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авчук Оксана, Київ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іркін Роман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вчинников Алексей, Слов’янськ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лех Євгеній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539"/>
        <w:gridCol w:w="1664"/>
        <w:gridCol w:w="1630"/>
        <w:gridCol w:w="959"/>
        <w:gridCol w:w="2506"/>
        <w:gridCol w:w="2889"/>
      </w:tblGrid>
      <w:tr>
        <w:trPr>
          <w:tblHeader w:val="true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'я, Переводчик Антон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ій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ицина Анастасія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Микита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ілена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Денис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кіша Дарина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ький Олексій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'я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ін Роман, Бєднягіна Натал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Карина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рія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ін Олександр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іненко Агнія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Владислав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нко Крістіна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деко Олександр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Дар'я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нков Максим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инець Анастасія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данс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ік Дем'я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5 4 3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5 2 7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3 6 7 4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7 6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2 5 1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6 4 6 6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4 3 7 4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7 3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7 6 5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2 2 4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5 2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4 6 4 5 6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6 5 3 7 4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7 4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7 6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3 2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1 5 1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6 4 6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4 2 7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5 7 3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7 6 5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3 4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2 5 2 4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7 4 5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3 7 2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5 7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6 6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2 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3 5 1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4:00Z</dcterms:created>
  <dc:creator>Andrew</dc:creator>
  <dc:description/>
  <cp:keywords/>
  <dc:language>en-US</dc:language>
  <cp:lastModifiedBy>Andrew</cp:lastModifiedBy>
  <dcterms:modified xsi:type="dcterms:W3CDTF">2016-02-20T20:54:00Z</dcterms:modified>
  <cp:revision>2</cp:revision>
  <dc:subject/>
  <dc:title>Протокол - Ритми Києва 2016 - Юніори 2 - ST</dc:title>
</cp:coreProperties>
</file>