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"/>
        <w:gridCol w:w="81"/>
      </w:tblGrid>
      <w:tr>
        <w:trPr/>
        <w:tc>
          <w:tcPr>
            <w:tcW w:w="1460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2"/>
        <w:gridCol w:w="1749"/>
      </w:tblGrid>
      <w:tr>
        <w:trPr/>
        <w:tc>
          <w:tcPr>
            <w:tcW w:w="36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днар Максим, Київ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асін Олег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бан Анастасія, Житомир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Евтушенко Татьяна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цюбняк Олена, Київ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рел Павло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Чернявський Іван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"/>
        <w:gridCol w:w="580"/>
        <w:gridCol w:w="1575"/>
        <w:gridCol w:w="1949"/>
        <w:gridCol w:w="897"/>
        <w:gridCol w:w="2230"/>
        <w:gridCol w:w="2909"/>
      </w:tblGrid>
      <w:tr>
        <w:trPr>
          <w:tblHeader w:val="true"/>
        </w:trPr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хайло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Соф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иков Дмитро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а Валер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лик Олександ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восудович Eлін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AMOND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Дмитро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енко Ілля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шаєва Анастас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чук Роман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овська Анастас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</w:t>
            </w:r>
          </w:p>
        </w:tc>
      </w:tr>
      <w:tr>
        <w:trPr/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щий Олександр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ща Марія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и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брова Анна, Гончаренко Наза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4 6 1 1 5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6 2 3 5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4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5 6 6 4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2 1 5 4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1 3 4 3 3 2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5 5 4 2 6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2 1 1 1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3 3 4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5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1 5 5 3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1 4 2 3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2 3 1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5 6 3 1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4 1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6 6 5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5 1 2 5 6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1 3 4 4 4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3 2 1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4 6 6 2 1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4 2 4 1 6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2 3 3 3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5 1 5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1 5 4 4 6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Діти Н клас - W-Q-C-J</dc:title>
</cp:coreProperties>
</file>