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8"/>
        <w:gridCol w:w="8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878"/>
      </w:tblGrid>
      <w:tr>
        <w:trPr/>
        <w:tc>
          <w:tcPr>
            <w:tcW w:w="41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реп'єв Дмитро, Вишгород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йченко Дмитро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Евтушенко Татьяна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54"/>
        <w:gridCol w:w="1656"/>
        <w:gridCol w:w="1673"/>
        <w:gridCol w:w="1193"/>
        <w:gridCol w:w="1201"/>
        <w:gridCol w:w="3715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Цветков Олександр, Руденко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ець Данило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инець Деніз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маков Дмитро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іб Влад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енко Кирило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ицька Дарь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чич Даніїл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інова Діа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иль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янько Ири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ак Iлля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менко Ярослав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тун Діа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бець Андрій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Діа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ов’янськ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ция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вчинников Алексей, Хвостов Андре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аниіл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іч Валер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бань Іван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ова Валерія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Тарас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анько Карін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аниїл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ова Ольга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2 2 4 6 2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1 5 7 5 6 1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4 4 3 4 1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3 1 5 1 5 7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5 6 6 7 7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7 2 3 4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7 3 1 2 3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2 3 1 6 4 2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1 5 7 6 6 1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4 3 3 1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2 3 4 2 5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7 6 5 7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4 7 2 5 7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6 2 1 1 3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3 1 5 3 2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3 1 4 7 5 5 1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3 6 1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3 4 1 6 7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5 6 7 7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6 7 2 4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4 2 1 2 3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1 4 5 3 7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3 1 6 6 3 1 1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2 3 2 6 2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4 7 2 7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7 5 5 7 5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7 3 4 6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5 2 1 1 4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6:45:00Z</dcterms:modified>
  <cp:revision>2</cp:revision>
  <dc:subject/>
  <dc:title>Протокол - Ритми Києва 2016 - Юніори 1 Д клас - LA</dc:title>
</cp:coreProperties>
</file>