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81"/>
      </w:tblGrid>
      <w:tr>
        <w:trPr/>
        <w:tc>
          <w:tcPr>
            <w:tcW w:w="1225" w:type="dxa"/>
            <w:tcBorders/>
            <w:vAlign w:val="center"/>
          </w:tcPr>
          <w:p>
            <w:pPr>
              <w:pStyle w:val="Style16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6"/>
        <w:gridCol w:w="1692"/>
      </w:tblGrid>
      <w:tr>
        <w:trPr/>
        <w:tc>
          <w:tcPr>
            <w:tcW w:w="35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реп'єв Дмитро, Вишгород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йченко Дмитро, Київ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уланий Максим, Київ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нчаров Володимир, Київ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бюк Ігор, Київ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узьєва Наталя, Херсон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іркін Роман, Київ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лех Євгеній, Київ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Переводчик Антон, Київ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идоренко Ілля, Київ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520"/>
        <w:gridCol w:w="1455"/>
        <w:gridCol w:w="1635"/>
        <w:gridCol w:w="805"/>
        <w:gridCol w:w="2417"/>
        <w:gridCol w:w="3375"/>
      </w:tblGrid>
      <w:tr>
        <w:trPr>
          <w:tblHeader w:val="true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штук Семен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тиркіна Валерія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лі Кирило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горова Вікторія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DSF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еп'єва Маргарита, Ареп'єв Дмитро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сячний Денис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енко Крістіна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знік Ігор, Олех Євгеній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фа Данило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юк Катерина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3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юк Денис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мир Анастасия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Gold Star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ван Худолей, Комельков Владислав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Віктор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бязко Марія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, Спасітель Катерина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юк Дмитро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а Анастасія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ко Богдан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енко Марія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рименко Александр, Колесниченко Євгенія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ко Олексій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щенко Вікторія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'яненко Віталій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Євгенія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бань Людмил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3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20"/>
      </w:tblGrid>
      <w:tr>
        <w:trPr/>
        <w:tc>
          <w:tcPr>
            <w:tcW w:w="7320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70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XX</w:t>
                  </w:r>
                </w:p>
              </w:tc>
            </w:tr>
            <w:tr>
              <w:trPr/>
              <w:tc>
                <w:tcPr>
                  <w:tcW w:w="70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0"/>
              <w:gridCol w:w="3540"/>
            </w:tblGrid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6 1 3 3 5 4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3 1 4 1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4 6 6 6 4 6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3 4 2 2 3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5 5 5 5 6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1 2 4 1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1 6 1 4 4 5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3 3 3 3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3 4 6 6 4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4 5 1 2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6 5 5 6 5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1 2 2 1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1 3 1 3 2 3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4 1 4 5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6 6 6 4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5 5 4 3 2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4 3 5 5 6 5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1 2 2 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6 1 5 4 5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2 1 2 3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4 5 6 6 4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3 3 3 3 2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6 4 5 6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1 4 2 1 1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3 1 2 4 5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3 1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5 6 6 4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4 4 3 2 3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6 6 5 5 6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1 2 4 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6:45:00Z</dcterms:created>
  <dc:creator>Andrew</dc:creator>
  <dc:description/>
  <cp:keywords/>
  <dc:language>en-US</dc:language>
  <cp:lastModifiedBy>Andrew</cp:lastModifiedBy>
  <cp:lastPrinted>2016-02-20T19:36:00Z</cp:lastPrinted>
  <dcterms:modified xsi:type="dcterms:W3CDTF">2016-02-20T17:36:00Z</dcterms:modified>
  <cp:revision>4</cp:revision>
  <dc:subject/>
  <dc:title>Протокол - Ритми Києва 2016 - Ювенали 2 - ST</dc:title>
</cp:coreProperties>
</file>