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81"/>
      </w:tblGrid>
      <w:tr>
        <w:trPr/>
        <w:tc>
          <w:tcPr>
            <w:tcW w:w="200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+2 Соло E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596"/>
      </w:tblGrid>
      <w:tr>
        <w:trPr/>
        <w:tc>
          <w:tcPr>
            <w:tcW w:w="44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лушаченко Світла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злов Павло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устовіт Марія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льков Максим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ерненко Нікіта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8"/>
        <w:gridCol w:w="2002"/>
        <w:gridCol w:w="1073"/>
        <w:gridCol w:w="1938"/>
        <w:gridCol w:w="1615"/>
        <w:gridCol w:w="2854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манюк Маргарит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ославська Яна, Яременко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пічак Софія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іщенко Анна-Марія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ова Яна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4 2 5 5 3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3 4 1 1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3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5 5 5 2 4 5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1 3 4 1 3 4 4 3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2 3 3 5 4 5 5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3 2 4 1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1 5 2 2 1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5 2 4 5 4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1 3 3 3 2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3 3 5 5 3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5 4 2 2 2 3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4 1 3 1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2 2 4 5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4 1 3 4 4 1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403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1+2 Соло E клас - LA</dc:title>
</cp:coreProperties>
</file>