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5"/>
        <w:gridCol w:w="81"/>
      </w:tblGrid>
      <w:tr>
        <w:trPr/>
        <w:tc>
          <w:tcPr>
            <w:tcW w:w="122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1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7"/>
        <w:gridCol w:w="2280"/>
      </w:tblGrid>
      <w:tr>
        <w:trPr/>
        <w:tc>
          <w:tcPr>
            <w:tcW w:w="4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ржевітіна Вероніка, Київ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алла Олексій, Київ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уланий Максим, Київ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ибань Олена, Київ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Кобюк Ігор, Київ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равчук Оксана, Київ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узьєва Наталя, Херсон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Овчинников Алексей, Слов’янськ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ереводчик Антон, Київ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Савков Сергій, Київ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Соронович Ігор, Київ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0"/>
        <w:gridCol w:w="561"/>
        <w:gridCol w:w="1778"/>
        <w:gridCol w:w="1651"/>
        <w:gridCol w:w="556"/>
        <w:gridCol w:w="2609"/>
        <w:gridCol w:w="3007"/>
      </w:tblGrid>
      <w:tr>
        <w:trPr>
          <w:tblHeader w:val="true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5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цький Максим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овіл Поліна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ла Тетяна, Балла Олексій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8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абльов Владислав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яш Євгенія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verans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Оксана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444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теменко Андрій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ицина Анастасія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орняков Олександр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егуб Олена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, Буланий Максим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9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ов Микита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вниренко Мілена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уланий Максим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пенко Владислав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енко Крістіна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ітіна Вероніка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стов Михайло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това Анна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ко Оксана, Соронович Іго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6 7 7 5 6 7 4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1 2 2 2 4 3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7 6 5 7 5 6 7 2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4 3 3 4 1 6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2 6 4 1 5 5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3 1 1 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5 4 6 7 2 1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7 7 7 6 4 7 5 7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1 1 2 2 2 1 6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7 6 6 4 7 7 5 7 4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4 5 3 5 6 4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3 5 6 5 3 4 3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2 1 1 1 2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3 3 4 6 3 1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6 7 6 6 6 7 3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2 1 2 4 1 4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7 6 3 7 7 5 7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5 7 3 1 6 6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4 5 5 2 3 5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3 2 1 3 2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4 4 5 4 1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6 7 7 6 7 7 5 7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1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7 6 4 7 6 5 7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5 6 3 3 6 6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4 5 5 2 3 4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3 2 1 4 4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2 3 4 5 2 1 2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7 7 5 6 7 7 5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1 2 2 3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6 6 6 7 6 4 7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5 4 3 1 6 6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4 7 5 4 3 4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3 1 1 2 5 3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3 4 5 2 1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05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6:46:00Z</dcterms:created>
  <dc:creator>Andrew</dc:creator>
  <dc:description/>
  <cp:keywords/>
  <dc:language>en-US</dc:language>
  <cp:lastModifiedBy>Andrew</cp:lastModifiedBy>
  <dcterms:modified xsi:type="dcterms:W3CDTF">2016-02-20T16:46:00Z</dcterms:modified>
  <cp:revision>2</cp:revision>
  <dc:subject/>
  <dc:title>Протокол - Ритми Києва 2016 - Молодь 1 - ST</dc:title>
</cp:coreProperties>
</file>