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0"/>
        <w:gridCol w:w="81"/>
      </w:tblGrid>
      <w:tr>
        <w:trPr/>
        <w:tc>
          <w:tcPr>
            <w:tcW w:w="1390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3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Ритми Києва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3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0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3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3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2 С клас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4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31"/>
        <w:gridCol w:w="1684"/>
      </w:tblGrid>
      <w:tr>
        <w:trPr/>
        <w:tc>
          <w:tcPr>
            <w:tcW w:w="34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7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алла Олексій, Київ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уланий Максим, Київ</w:t>
            </w:r>
          </w:p>
        </w:tc>
      </w:tr>
      <w:tr>
        <w:trPr/>
        <w:tc>
          <w:tcPr>
            <w:tcW w:w="17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Кобюк Ігор, Київ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узьєва Наталя, Херсон</w:t>
            </w:r>
          </w:p>
        </w:tc>
      </w:tr>
      <w:tr>
        <w:trPr/>
        <w:tc>
          <w:tcPr>
            <w:tcW w:w="17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іркін Роман, Київ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Олех Євгеній, Київ</w:t>
            </w:r>
          </w:p>
        </w:tc>
      </w:tr>
      <w:tr>
        <w:trPr/>
        <w:tc>
          <w:tcPr>
            <w:tcW w:w="17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Переводчик Антон, Київ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Сидоренко Ілля, Київ</w:t>
            </w:r>
          </w:p>
        </w:tc>
      </w:tr>
      <w:tr>
        <w:trPr/>
        <w:tc>
          <w:tcPr>
            <w:tcW w:w="17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Соронович Ігор, Київ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drew Herasym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0"/>
        <w:gridCol w:w="542"/>
        <w:gridCol w:w="1909"/>
        <w:gridCol w:w="1638"/>
        <w:gridCol w:w="622"/>
        <w:gridCol w:w="2519"/>
        <w:gridCol w:w="2952"/>
      </w:tblGrid>
      <w:tr>
        <w:trPr>
          <w:tblHeader w:val="true"/>
        </w:trPr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9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редеко Олександр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рошниченко Дар'я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сітель Катерина, Буланий Максим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8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горовський Владислав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щенко Анна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стиль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віт Ірина, Руденко Віталій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руба Кирило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дькаленко Дарья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стиль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віт Ірина, Руденко Віталій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2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болотній Дмитро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кайло Марія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жевітіна Вероніка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9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айф Гліб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б Марія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яшенко Анастасiя, Бєднягіна Наталія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3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енко Максим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шинська Анна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ЯЛ ДЕНС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йченко Дмитро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5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енко Олександр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риль Каміла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йко Оксана, Соронович Ігор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8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йко Богдан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вчинникова Ніна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менад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зьєва Наталя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3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кайло Даніїл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кус Маргарита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жевітіна Веронік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168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1680"/>
      </w:tblGrid>
      <w:tr>
        <w:trPr/>
        <w:tc>
          <w:tcPr>
            <w:tcW w:w="3168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9</w:t>
            </w:r>
          </w:p>
          <w:tbl>
            <w:tblPr>
              <w:tblW w:w="616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907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-</w:t>
                  </w:r>
                </w:p>
              </w:tc>
            </w:tr>
            <w:tr>
              <w:trPr/>
              <w:tc>
                <w:tcPr>
                  <w:tcW w:w="616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8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720"/>
              <w:gridCol w:w="15720"/>
            </w:tblGrid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3 3 2 5 2 1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6 6 6 2 4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4 5 3 3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4 5 4 6 6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1 1 3 1 1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2 1 4 5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1 3 1 4 3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6 6 3 5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4 5 2 4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3 5 3 6 6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5 1 4 1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2 5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5 3 6 5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4 6 6 4 4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3 3 5 2 2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6 4 1 3 3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1 1 4 1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2 2 2 5 6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4 4 4 6 4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6 5 6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2 3 5 2 3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5 3 4 5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1 2 1 1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2 1 3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3 3 1 4 3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6 6 6 5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4 4 5 2 4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5 5 3 5 6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2 2 4 3 1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305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20:54:00Z</dcterms:created>
  <dc:creator>Andrew</dc:creator>
  <dc:description/>
  <cp:keywords/>
  <dc:language>en-US</dc:language>
  <cp:lastModifiedBy>Andrew</cp:lastModifiedBy>
  <dcterms:modified xsi:type="dcterms:W3CDTF">2016-02-20T20:54:00Z</dcterms:modified>
  <cp:revision>2</cp:revision>
  <dc:subject/>
  <dc:title>Протокол - Ритми Києва 2016 - Юніори 2 С клас - ST</dc:title>
</cp:coreProperties>
</file>