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3"/>
        <w:gridCol w:w="81"/>
      </w:tblGrid>
      <w:tr>
        <w:trPr/>
        <w:tc>
          <w:tcPr>
            <w:tcW w:w="210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Школа Соло, W-C-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3"/>
        <w:gridCol w:w="2611"/>
      </w:tblGrid>
      <w:tr>
        <w:trPr/>
        <w:tc>
          <w:tcPr>
            <w:tcW w:w="44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ереговий Мирослав, Київ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ерасименко Анастасія, Київ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Евтушенко Татьяна, Київ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азько Дмитрий, Могилів-Подільський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озлов Павло, Київ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цюбняк Олена, Київ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арфьонов Денис, Київ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льков Максим, Київ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опіт Тетяна, Київ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Хом'яченко Олеся, Київ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Шевченко Анна, Київ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8"/>
        <w:gridCol w:w="577"/>
        <w:gridCol w:w="1786"/>
        <w:gridCol w:w="955"/>
        <w:gridCol w:w="1727"/>
        <w:gridCol w:w="2254"/>
        <w:gridCol w:w="2875"/>
      </w:tblGrid>
      <w:tr>
        <w:trPr>
          <w:tblHeader w:val="true"/>
        </w:trPr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- 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*яненко Анастас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тченко Марія, Дибань Людмила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- 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ащук Сніжа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рфьонов Денис, Сопіт Тетяна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ітинська Мар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чко Софія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дько Соф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ия Андрея Дикого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кий Андрій, Коцюбняк Олена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ок Ангелі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та Жан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10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ай Мар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'яченко Олеся, Чернявський Іван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10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ж Анастас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10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ова Дар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гилів-Подільський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зько Дмитрий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10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ханьова Катери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ия Андрея Дикого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кий Андрій, Коцюбняк Олена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інова Єлизавет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ort Style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злов Павло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ртованова Ліз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'яченко Олеся, Чернявський Іван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нь Мар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нДенс (ДЮСШ Супаданс)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тушенко Татьяна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ишева Юл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ватова Соф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нДенс (ДЮСШ Супаданс)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тушенко Татьяна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менко Людмил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8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овал Ан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рфьонов Денис, Сопіт Тетяна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ніна Алі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а Анастас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єрова Марія, Пастернак Дмитро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енко Ксен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нДенс (ДЮСШ Супаданс)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тушенко Татьяна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енко Соф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ort Style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злов Павло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дан Єв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нДенс (ДЮСШ Супаданс)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тушенко Татьяна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ова Веронік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волос Анастас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лешина Катери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нДенс (ДЮСШ Супаданс)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тушенко Татьяна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ацька Ан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юк веронік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 - 28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щенко Вікторія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0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шель Олександр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0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наль Ан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гайдак Татяна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33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38"/>
      </w:tblGrid>
      <w:tr>
        <w:trPr/>
        <w:tc>
          <w:tcPr>
            <w:tcW w:w="533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</w:t>
            </w:r>
          </w:p>
          <w:tbl>
            <w:tblPr>
              <w:tblW w:w="502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02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09:00Z</dcterms:created>
  <dc:creator>Andrew</dc:creator>
  <dc:description/>
  <cp:keywords/>
  <dc:language>en-US</dc:language>
  <cp:lastModifiedBy>Andrew</cp:lastModifiedBy>
  <dcterms:modified xsi:type="dcterms:W3CDTF">2016-02-20T12:09:00Z</dcterms:modified>
  <cp:revision>2</cp:revision>
  <dc:subject/>
  <dc:title>Протокол - Ритми Києва 2016 - Ювенали 2 Школа Соло - W-C-J</dc:title>
</cp:coreProperties>
</file>