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5"/>
        <w:gridCol w:w="81"/>
      </w:tblGrid>
      <w:tr>
        <w:trPr/>
        <w:tc>
          <w:tcPr>
            <w:tcW w:w="169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+Дорослі В+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4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6"/>
        <w:gridCol w:w="1540"/>
      </w:tblGrid>
      <w:tr>
        <w:trPr/>
        <w:tc>
          <w:tcPr>
            <w:tcW w:w="34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реп'єв Дмитро, Вишгород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уланий Максим, Київ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бюк Ігор, Київ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равчук Оксана, Київ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Міркін Роман, Київ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лех Євгеній, Київ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"/>
        <w:gridCol w:w="540"/>
        <w:gridCol w:w="1627"/>
        <w:gridCol w:w="1761"/>
        <w:gridCol w:w="535"/>
        <w:gridCol w:w="2512"/>
        <w:gridCol w:w="3209"/>
      </w:tblGrid>
      <w:tr>
        <w:trPr>
          <w:tblHeader w:val="true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дін Владислав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Олена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ляр Артур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яшина Олександра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рянова Катерина, Зирянов Юрій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енко Богдан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енко Олена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мелько Владимир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мелько Ирина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Руслан, Головащенко Олена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ков Станіслав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енко Наталія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енчук Анастасія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1 2 2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5 4 5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4 5 3 5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6 6 6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3 4 3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5 4 4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6 5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5 6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3 3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5 4 4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5 5 5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3 3 3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5 4 4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5 5 5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6 6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3 3 3 3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5 5 4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4 5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6 6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2 3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6:45:00Z</dcterms:created>
  <dc:creator>Andrew</dc:creator>
  <dc:description/>
  <cp:keywords/>
  <dc:language>en-US</dc:language>
  <cp:lastModifiedBy>Andrew</cp:lastModifiedBy>
  <dcterms:modified xsi:type="dcterms:W3CDTF">2016-02-20T16:45:00Z</dcterms:modified>
  <cp:revision>2</cp:revision>
  <dc:subject/>
  <dc:title>Протокол - Ритми Києва 2016 - Молодь+Дорослі В+С - ST</dc:title>
</cp:coreProperties>
</file>