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 Е клас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8"/>
        <w:gridCol w:w="1828"/>
      </w:tblGrid>
      <w:tr>
        <w:trPr/>
        <w:tc>
          <w:tcPr>
            <w:tcW w:w="38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Nunzio Mariano, Italy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лла Олексій, Київ</w:t>
            </w:r>
          </w:p>
        </w:tc>
      </w:tr>
      <w:tr>
        <w:trPr/>
        <w:tc>
          <w:tcPr>
            <w:tcW w:w="20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айдаш Олександр, Харків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ригорович Віталій, Київ</w:t>
            </w:r>
          </w:p>
        </w:tc>
      </w:tr>
      <w:tr>
        <w:trPr/>
        <w:tc>
          <w:tcPr>
            <w:tcW w:w="20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ибань Олена, Київ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ізіль Віталій, Київ</w:t>
            </w:r>
          </w:p>
        </w:tc>
      </w:tr>
      <w:tr>
        <w:trPr/>
        <w:tc>
          <w:tcPr>
            <w:tcW w:w="20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арфьонов Денис, Київ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Покідько Лілія, Тернопіль</w:t>
            </w:r>
          </w:p>
        </w:tc>
      </w:tr>
      <w:tr>
        <w:trPr/>
        <w:tc>
          <w:tcPr>
            <w:tcW w:w="20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Руденко Виктория, Миколаїв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идоренко Ілля, Київ</w:t>
            </w:r>
          </w:p>
        </w:tc>
      </w:tr>
      <w:tr>
        <w:trPr/>
        <w:tc>
          <w:tcPr>
            <w:tcW w:w="20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оронович Ігор, Київ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Шапіро Катерина, Харків</w:t>
            </w:r>
          </w:p>
        </w:tc>
      </w:tr>
      <w:tr>
        <w:trPr/>
        <w:tc>
          <w:tcPr>
            <w:tcW w:w="20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Шевченко Руслан, Запоріжжя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"/>
        <w:gridCol w:w="494"/>
        <w:gridCol w:w="1568"/>
        <w:gridCol w:w="1920"/>
        <w:gridCol w:w="1733"/>
        <w:gridCol w:w="1744"/>
        <w:gridCol w:w="3021"/>
      </w:tblGrid>
      <w:tr>
        <w:trPr>
          <w:tblHeader w:val="true"/>
        </w:trPr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алько Андрій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ункіна Анна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етяна,Балла Олексій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5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обець Дмитро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ймак Іванна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обець Вікторія,Горобець Юрій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8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ндул Олексій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тюх Софія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іна Євгенія,Астремська Людмила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7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стов Дімітрій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фименко Дарія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нович Ігор,Калістов Михайло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6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ківський Максим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нисюк Юлія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Мастер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таман Сергій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5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Артем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твинюк Валерія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хрименко Александр,Колесниченко Євгенія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гнаєвський Олексій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ленко Ангелина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Dance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меренко Анастасия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0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нніков Ілья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чук Олександра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вка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легро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ндаренко Євген,Арутюнова Надія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ценко Данило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енко-Скалозуб Карина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тинос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омбровская Екатерина,Порощай Лілія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5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лезньов Вадим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ічник Софія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Еременко Наталья,Лашко Аркадий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8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енко Олександр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на Дар'я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іро Олег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3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яшенко Тимофій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рова Аріна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ильків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с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рін Артур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асенко Микита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іченко Вікторія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онов Максим,Дибань Олена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6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тілко Данил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жник Вероніка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анс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алай Ярослав,Коросташов Денис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8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унов Ростислав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iенко Iлона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ана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услiй Вiолетта,Лещенко Iрина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2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щенко Максим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олапова Ксенія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м'єр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ачов Сергій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ашенко Дмитрий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енко Вероніка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Танцю Морозових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орозов Дмитро,Морозова Наталья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5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Максим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ан Анастасія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лісман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гребина Анна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4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щенко Андрій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знік Софія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гів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лорія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дієнко Алла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6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яш Артём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нко Александра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ый Клуб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оусовы Елена и Александр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овий Іван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юненко Марія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йко Оксана,Соронович Ігор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4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липко Денис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енко Владислава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сунь-Шевченківський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ексанова Мария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5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чук Андрій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од Елизавета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а Яна,Волков Денис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6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кульський Нікіта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кова Вероніка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змаiл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8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адимиров Святослав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сєєвська Ольга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змаiл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76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383"/>
        <w:gridCol w:w="5383"/>
      </w:tblGrid>
      <w:tr>
        <w:trPr/>
        <w:tc>
          <w:tcPr>
            <w:tcW w:w="538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5</w:t>
            </w:r>
          </w:p>
          <w:tbl>
            <w:tblPr>
              <w:tblW w:w="513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-X-X</w:t>
                  </w:r>
                </w:p>
              </w:tc>
            </w:tr>
            <w:tr>
              <w:trPr/>
              <w:tc>
                <w:tcPr>
                  <w:tcW w:w="513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8 з 15</w:t>
            </w:r>
          </w:p>
          <w:tbl>
            <w:tblPr>
              <w:tblW w:w="513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-X--</w:t>
                  </w:r>
                </w:p>
              </w:tc>
            </w:tr>
            <w:tr>
              <w:trPr/>
              <w:tc>
                <w:tcPr>
                  <w:tcW w:w="513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  <w:szCs w:val="20"/>
              </w:rPr>
            </w:pPr>
            <w:r>
              <w:rPr>
                <w:vanish/>
                <w:sz w:val="14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7 4 6 8 1 8 5 4 4 1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8 4 4 4 1 3 8 3 8 8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6 8 7 8 2 1 3 5 3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2 5 3 6 7 7 1 6 7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8 7 2 1 7 3 4 5 7 2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1 7 2 3 4 6 6 2 6 2 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6 5 1 6 2 6 2 7 1 4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3 3 3 5 5 5 8 2 8 5 7 7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5 8 8 3 8 5 3 3 6 8 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8 6 4 4 4 2 3 7 2 5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7 7 7 5 1 1 2 5 4 7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2 5 1 7 6 6 1 6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7 8 3 3 8 5 7 4 7 2 4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4 6 2 6 3 4 8 4 7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4 3 1 5 2 4 2 5 1 3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1 1 2 6 1 7 8 6 8 8 2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5 4 6 8 1 8 6 4 4 3 7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8 2 6 5 3 1 8 3 8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7 8 7 6 1 3 6 6 7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5 1 7 5 5 1 2 4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8 6 4 2 8 2 4 5 7 2 5 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5 7 3 4 7 7 3 5 5 3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7 3 1 4 2 4 2 2 1 1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3 2 3 5 3 6 8 7 8 6 8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10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1:09:00Z</dcterms:created>
  <dc:creator>Nadiya Tkachenko</dc:creator>
  <dc:description/>
  <cp:keywords/>
  <dc:language>en-US</dc:language>
  <cp:lastModifiedBy>Nadiya Tkachenko</cp:lastModifiedBy>
  <cp:lastPrinted>2016-02-28T13:10:00Z</cp:lastPrinted>
  <dcterms:modified xsi:type="dcterms:W3CDTF">2016-02-28T11:10:00Z</dcterms:modified>
  <cp:revision>3</cp:revision>
  <dc:subject/>
  <dc:title>Протокол - ПАРАД НАДІЙ 2016 - Ювенали 1 Е клас - LA</dc:title>
</cp:coreProperties>
</file>