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997"/>
      </w:tblGrid>
      <w:tr>
        <w:trPr/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вит Іри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03"/>
        <w:gridCol w:w="1991"/>
        <w:gridCol w:w="1928"/>
        <w:gridCol w:w="1446"/>
        <w:gridCol w:w="1382"/>
        <w:gridCol w:w="3170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ін Альберт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уха Алі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Лариса,Шевцов Геннад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шан Кир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Катери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ипайко Елеонора,Сенчіло Ярослав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nter-Dance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атя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вець Мики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Єлизавет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уренко Ілл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ая Екатери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одикіна Наталя,Ходикіни Ларис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Вади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а Алі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Style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саєнко Дмитро,Добровольская Окс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пін Володими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ва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другін Гліб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на Мар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утюнова Надія,Бондаренко Євге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іжко Дан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лад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утюнова Надія,Бондаренко Євге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ндр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Світла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aoxiang Liu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lan Chen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н Олекс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ефова Натал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ixiang Che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ingya Yao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577"/>
        <w:gridCol w:w="333"/>
      </w:tblGrid>
      <w:tr>
        <w:trPr/>
        <w:tc>
          <w:tcPr>
            <w:tcW w:w="857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--X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57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832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--XX-</w:t>
                  </w:r>
                </w:p>
              </w:tc>
            </w:tr>
            <w:tr>
              <w:trPr/>
              <w:tc>
                <w:tcPr>
                  <w:tcW w:w="8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2"/>
              <w:gridCol w:w="4193"/>
            </w:tblGrid>
            <w:tr>
              <w:trPr/>
              <w:tc>
                <w:tcPr>
                  <w:tcW w:w="41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2 6 3 3 2 2 5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3 2 2 1 3 6 1 2 1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6 5 5 6 6 4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4 4 4 5 5 4 5 5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1 6 5 4 3 2 4 4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3 1 2 1 1 6 1 2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6 3 4 2 2 5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4 2 2 3 4 5 2 3 1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3 6 5 6 4 4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5 5 1 3 6 3 5 6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1 1 4 6 5 3 1 4 4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4 1 2 1 1 6 1 2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4 3 3 1 4 6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5 2 2 1 3 6 1 2 1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6 6 5 6 2 3 5 6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5 5 2 4 5 5 6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1 1 4 6 5 3 2 4 4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3 1 4 2 1 4 1 3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4 1 3 2 2 4 2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3 6 2 3 5 5 3 2 1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6 4 5 4 4 2 4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3 6 5 6 6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5 4 6 3 3 1 6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1 1 1 1 5 1 3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6 2 1 2 2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4 5 3 4 6 6 2 2 1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6 4 5 3 3 4 3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3 2 6 5 4 5 4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1 4 6 5 3 5 6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1 2 1 1 6 1 2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93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44:00Z</dcterms:created>
  <dc:creator>Nadiya Tkachenko</dc:creator>
  <dc:description/>
  <cp:keywords/>
  <dc:language>en-US</dc:language>
  <cp:lastModifiedBy>Nadiya Tkachenko</cp:lastModifiedBy>
  <dcterms:modified xsi:type="dcterms:W3CDTF">2016-02-27T10:45:00Z</dcterms:modified>
  <cp:revision>3</cp:revision>
  <dc:subject/>
  <dc:title>Протокол - ПАРАД НАДІЙ 2016 - Юніори 1 С клас - LA</dc:title>
</cp:coreProperties>
</file>