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7"/>
        <w:gridCol w:w="1275"/>
      </w:tblGrid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XXVII Традиційні Міжнародні Змагання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ПАРАД НАДІЙ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7.02.2016 - 28.02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2 С клас, ST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3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24"/>
        <w:gridCol w:w="1777"/>
      </w:tblGrid>
      <w:tr>
        <w:trPr/>
        <w:tc>
          <w:tcPr>
            <w:tcW w:w="43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5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ssonov Illya, Russia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Luca Tonello, Italy</w:t>
            </w:r>
          </w:p>
        </w:tc>
      </w:tr>
      <w:tr>
        <w:trPr/>
        <w:tc>
          <w:tcPr>
            <w:tcW w:w="25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Wood Snieguole, England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Балла Олексій, Київ</w:t>
            </w:r>
          </w:p>
        </w:tc>
      </w:tr>
      <w:tr>
        <w:trPr/>
        <w:tc>
          <w:tcPr>
            <w:tcW w:w="25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Босецький Сергій, Київ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Буланий Максим, Київ</w:t>
            </w:r>
          </w:p>
        </w:tc>
      </w:tr>
      <w:tr>
        <w:trPr/>
        <w:tc>
          <w:tcPr>
            <w:tcW w:w="25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Васютяк Юрій, Київ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Григорович Віталій, Київ</w:t>
            </w:r>
          </w:p>
        </w:tc>
      </w:tr>
      <w:tr>
        <w:trPr/>
        <w:tc>
          <w:tcPr>
            <w:tcW w:w="25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Мальований Кирило, Дніпропетровськ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Миркін Роман, Київ</w:t>
            </w:r>
          </w:p>
        </w:tc>
      </w:tr>
      <w:tr>
        <w:trPr/>
        <w:tc>
          <w:tcPr>
            <w:tcW w:w="25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Стадников Володимир, Київ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Шапіро Катерина, Харків</w:t>
            </w:r>
          </w:p>
        </w:tc>
      </w:tr>
      <w:tr>
        <w:trPr/>
        <w:tc>
          <w:tcPr>
            <w:tcW w:w="25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Шевченко Руслан, Запоріжжя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47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чук Валентина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ій, Харкі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7"/>
        <w:gridCol w:w="499"/>
        <w:gridCol w:w="2073"/>
        <w:gridCol w:w="1761"/>
        <w:gridCol w:w="1178"/>
        <w:gridCol w:w="1604"/>
        <w:gridCol w:w="3300"/>
      </w:tblGrid>
      <w:tr>
        <w:trPr>
          <w:tblHeader w:val="true"/>
        </w:trPr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52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вцов Владислав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сецька Анастасія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луэт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Щучинська Ольга,Демідов Кирило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7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ндаренко Данило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мченко Аліна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-Запоріжжя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евченко Руслан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31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теринчук Олексій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разгільдєєва Каріна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ем'єр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мкова Лідія,Калачов Сергій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5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рій Антон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мендант Софія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жевітіна Вероніка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3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ябенко Данило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жева Анастасія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колаїв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монія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Толмачева Наталья,Толмачев Олександр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22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кол Максим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номарьова Альона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krDanceTeam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равчук Віктор,Шапіро Олег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1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гачев Артем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гута Анна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ксимум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уланий Максим,Спасітель Катерина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8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вкович Дмитро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иріг Олена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арнас Тарас,Покідько Юлія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8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стантинов Владислав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отецька Лілія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генда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гиенко Денис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9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ишенський Максим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олотарьова Валерія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торія А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рнієвський Євгеній,Ільїна Вікторія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4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трик Никита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гданова Полина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змаiл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ream Dance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итвинов Даниил,Чмыга Виктория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 Ростислав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селова Анастасія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іф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авков Олександр,Дибань Олена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4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олік Євгеній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щікова Ірина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торія А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осецький Сергій,Ільїна Вікторія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6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енко Максим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шинська Анна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ЯЛ ДЕНС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йченко Дмитро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2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брородний Ілля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тько Катерина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LA.DANCE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рющенко Володимир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30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пешкин Артем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люкова Анастасия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луэт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ова Наталія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0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нчишин Євгеній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щенко Єлизавета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торія А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Зінченко Андрій,Ільїна Вікторія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ушко Олександр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ушко Дарина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іф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еонов Максим,Дибань Оле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798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7653"/>
        <w:gridCol w:w="333"/>
      </w:tblGrid>
      <w:tr>
        <w:trPr/>
        <w:tc>
          <w:tcPr>
            <w:tcW w:w="7653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18</w:t>
            </w:r>
          </w:p>
          <w:tbl>
            <w:tblPr>
              <w:tblW w:w="634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F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3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2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-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-X-X-</w:t>
                  </w:r>
                </w:p>
              </w:tc>
            </w:tr>
            <w:tr>
              <w:trPr/>
              <w:tc>
                <w:tcPr>
                  <w:tcW w:w="6349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5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-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X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--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-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-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3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-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X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-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653" w:type="dxa"/>
            <w:tcBorders/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b/>
                <w:b/>
                <w:bCs/>
                <w:sz w:val="14"/>
                <w:szCs w:val="20"/>
                <w:lang w:val="en-US"/>
              </w:rPr>
            </w:pPr>
            <w:r>
              <w:rPr>
                <w:b/>
                <w:bCs/>
                <w:sz w:val="14"/>
                <w:szCs w:val="20"/>
                <w:lang w:val="en-US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740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21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F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-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-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-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X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X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----X-</w:t>
                  </w:r>
                </w:p>
              </w:tc>
            </w:tr>
            <w:tr>
              <w:trPr/>
              <w:tc>
                <w:tcPr>
                  <w:tcW w:w="740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5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X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X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X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X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X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X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X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-X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X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-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</w:tr>
          </w:tbl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30"/>
              <w:gridCol w:w="3731"/>
            </w:tblGrid>
            <w:tr>
              <w:trPr/>
              <w:tc>
                <w:tcPr>
                  <w:tcW w:w="3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4 2 2 2 1 2 3 2 3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1 6 5 3 4 3 5 4 2 6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5 5 6 4 5 6 1 3 4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3 1 1 1 3 1 2 1 1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2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2 4 4 5 6 5 6 6 6 1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6 3 3 6 2 4 4 5 5 3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2 4 3 1 2 3 3 2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1 5 5 6 5 4 5 5 3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6 6 6 4 3 6 1 2 4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1 1 1 2 1 2 1 1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2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4 3 2 5 6 5 6 4 6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5 4 3 2 4 3 4 6 5 2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4 2 4 2 2 2 3 3 1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1 6 5 3 5 5 6 4 2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6 5 6 5 3 6 2 2 6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1 1 1 1 1 1 1 3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2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3 4 2 6 6 4 4 5 5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5 3 3 4 4 3 5 6 4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SF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4 1 3 3 2 2 4 2 1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1 3 4 4 5 4 5 5 3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5 5 6 2 4 6 2 3 4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2 1 1 1 1 1 1 2 5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2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6 6 2 6 6 5 3 6 6 1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3 4 5 5 3 3 6 4 5 3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4 2 2 3 1 1 3 2 2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1 3 4 4 5 4 4 6 3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5 4 6 2 3 6 2 3 4 6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1 1 1 2 2 1 1 1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2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6 3 6 6 5 5 5 6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3 5 5 5 4 3 6 4 5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731" w:type="dxa"/>
                  <w:tcBorders/>
                  <w:vAlign w:val="center"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9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F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1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2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16:57:00Z</dcterms:created>
  <dc:creator>Nadiya Tkachenko</dc:creator>
  <dc:description/>
  <cp:keywords/>
  <dc:language>en-US</dc:language>
  <cp:lastModifiedBy>Nadiya Tkachenko</cp:lastModifiedBy>
  <cp:lastPrinted>2016-02-28T18:58:00Z</cp:lastPrinted>
  <dcterms:modified xsi:type="dcterms:W3CDTF">2016-02-28T16:58:00Z</dcterms:modified>
  <cp:revision>3</cp:revision>
  <dc:subject/>
  <dc:title>Протокол - ПАРАД НАДІЙ 2016 - Юніори 2 С клас - ST</dc:title>
</cp:coreProperties>
</file>