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5"/>
        <w:gridCol w:w="1894"/>
      </w:tblGrid>
      <w:tr>
        <w:trPr/>
        <w:tc>
          <w:tcPr>
            <w:tcW w:w="38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Іванова Елла, Харкі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Андрусенко Марина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еднягіна Наталія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уртов Давид, Одеса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Васютяк Юрій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айдаш Олександр, Харкі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Кочнєв Олег, Харкі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артинюк Олена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Марченко Володимир, Київ</w:t>
            </w:r>
          </w:p>
        </w:tc>
      </w:tr>
      <w:tr>
        <w:trPr/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Руденко Виктория, Микола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610"/>
        <w:gridCol w:w="2028"/>
        <w:gridCol w:w="2031"/>
        <w:gridCol w:w="1192"/>
        <w:gridCol w:w="1563"/>
        <w:gridCol w:w="2989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і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іслав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ив Олег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ер Вікторі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Антон,Скаскив Поли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а Юлі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5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Олексі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ікієнко Марі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днов Григорі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акова Олександр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инюк Олександр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que Nicole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 -Да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Игорь,Іванова Елл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5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Іван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ина Ангелин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ртов Давид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ько Гліб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енко Ольг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Віктор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днар Максим,Бєднягіна Ната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сенко Денис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ібухчян Татевік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ьченко Станіслав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стрік Дар'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апиро Екатерина,Шапіро Олег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жний Денис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iльнiк Анастасi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iсаренко Тарас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арь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Антон,Скаскив Поли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шиленко Родион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тніченко Оксан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ровоград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чулка Володими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шевский Дмитри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мовская Ярослав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ійчук Сергі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абара Анастаси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Антон,Скаскив Поли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Юрі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ова Єлизавет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енко Георгі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діберіна Анастасі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ілєвіч Артур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енко Александр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Олена,Марченко Владими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ндусь Владислав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віченко Єлизавет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кий Ігор,Фролов Валентин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ай Андрей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женко Анн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Олена,Марченко Владими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хоров Денис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на Анастасия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мфония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анченко Алина,Шапарная Ольг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iao Yuqi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an Yaqi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ihao Ye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uaijun Wang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i Zhang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ing Qing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5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417"/>
        <w:gridCol w:w="333"/>
      </w:tblGrid>
      <w:tr>
        <w:trPr/>
        <w:tc>
          <w:tcPr>
            <w:tcW w:w="9417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--XXXX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417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916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--XX-XX</w:t>
                  </w:r>
                </w:p>
              </w:tc>
            </w:tr>
            <w:tr>
              <w:trPr/>
              <w:tc>
                <w:tcPr>
                  <w:tcW w:w="9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X-----</w:t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12"/>
              <w:gridCol w:w="4613"/>
            </w:tblGrid>
            <w:tr>
              <w:trPr/>
              <w:tc>
                <w:tcPr>
                  <w:tcW w:w="46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4 7 5 4 7 6 4 4 3 6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3 3 1 2 2 7 3 2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6 6 2 3 1 1 6 1 1 2 1 2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7 7 5 1 2 5 4 3 6 5 4 5 7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5 4 6 7 3 5 5 2 4 5 2 5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1 2 4 6 6 7 1 7 6 3 6 6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3 1 7 5 4 3 2 5 7 7 7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6 7 5 3 7 5 6 5 4 5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2 2 1 2 2 5 2 3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5 4 3 5 1 1 7 1 2 1 2 2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7 6 1 2 5 6 3 6 5 4 5 7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3 5 7 7 3 4 4 3 1 6 1 5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1 1 4 6 6 7 1 7 6 3 7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3 6 4 4 3 2 4 7 7 6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3 7 7 2 6 4 6 4 1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4 2 1 2 2 5 3 2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5 5 3 4 1 1 7 1 3 1 1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4 6 1 5 5 5 3 5 5 6 5 7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7 3 5 7 3 6 4 2 4 5 2 5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2 2 4 6 7 7 1 7 6 3 6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1 6 3 4 3 2 6 7 7 7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5 7 6 3 5 4 7 5 4 5 5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2 1 2 2 4 2 1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7 5 3 6 1 1 6 1 2 1 1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3 3 1 2 7 6 3 7 5 6 4 7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6 5 7 3 5 5 3 3 4 2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1 4 4 5 6 7 1 6 6 3 7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7 6 1 7 4 4 3 2 4 7 7 6 4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7 7 3 5 5 6 5 2 4 5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4 1 1 2 5 3 3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7 5 2 6 2 1 4 1 1 1 1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6 6 1 2 7 7 3 6 6 6 4 7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4 6 7 4 6 7 2 4 3 2 5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2 2 3 4 6 4 1 7 5 5 7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4 1 5 5 3 3 2 4 7 7 6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13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20:37:00Z</dcterms:created>
  <dc:creator>Nadiya Tkachenko</dc:creator>
  <dc:description/>
  <cp:keywords/>
  <dc:language>en-US</dc:language>
  <cp:lastModifiedBy>Nadiya Tkachenko</cp:lastModifiedBy>
  <dcterms:modified xsi:type="dcterms:W3CDTF">2016-02-27T20:38:00Z</dcterms:modified>
  <cp:revision>3</cp:revision>
  <dc:subject/>
  <dc:title>Протокол - ПАРАД НАДІЙ 2016 - Молодь 2 - LA</dc:title>
</cp:coreProperties>
</file>