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275"/>
      </w:tblGrid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XXVII Традиційні Міжнародні Змаганн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ПАРАД НАДІЙ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7.02.2016 - 28.02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 Н клас, W-Q-C-J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4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78"/>
        <w:gridCol w:w="1885"/>
      </w:tblGrid>
      <w:tr>
        <w:trPr/>
        <w:tc>
          <w:tcPr>
            <w:tcW w:w="44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ssonov Illya, Russia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Астремська Людмила, Київ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алла Олексій, Київ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осецький Сергій, Київ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Дибань Олена, Київ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ізіль Віталій, Київ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альований Кирило, Дніпропетровськ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Маркіна Наіра, Одеса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Пігулевський Владислав, Київ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Палій Віктор, Одеса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Парфьонов Денис, Київ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Покідько Лілія, Тернопіль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Руденко Виктория, Миколаїв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Савков Сергій, Київ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Сенченко Юрій, Київ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Гайдаш Олександр, Харків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Стадников Володимир, Київ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"/>
        <w:gridCol w:w="467"/>
        <w:gridCol w:w="1486"/>
        <w:gridCol w:w="1840"/>
        <w:gridCol w:w="1643"/>
        <w:gridCol w:w="2497"/>
        <w:gridCol w:w="2562"/>
      </w:tblGrid>
      <w:tr>
        <w:trPr>
          <w:tblHeader w:val="true"/>
        </w:trPr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0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 - 2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хайлов Роман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иба Карина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есниченко Євгенія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0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 - 2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енко Никита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агура Полина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Запоріжжя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Руслан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8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ндул Олексій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тюх Софія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рокіна Євгенія,Астремська Людмила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0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нідко Юрій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енко Мирослава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рдянськ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дохновение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Ходикіна Наталя,Ходикіни Лариса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зін Михаїл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зіна Марія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енко Михайло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арук Софія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5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зеров Дмитро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ненко Олександра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шгород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ove-Dance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илиневич Альона,Сіменчук Віталій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3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епелица Максим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траченко София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old Star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ван Худолей,Комельков Владислав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пехін Дмитро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фоніна Анастасія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ofessional Dance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хайлов Андрій,Довгалін Кирило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миков Дмитро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ьомка Валерія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ф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тченко Мария,Дибань Людмила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2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1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днар Ілля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глінська Ольга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робець Вікторія,Горобець Юрій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7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шовець Денис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аріцина Марія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олмачева Наталья,Толмачев Александр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лах Ярослав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дяк Вікторія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данс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алай Ярослав,Коросташов Денис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4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пілко Максим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рьоменко Кіра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ерняк Олена,Горобець Вікторія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нієнко Іван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еха Марія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Dance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меренко Анастасия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4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ободян Артьом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ощук Каріна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як Олена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8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говський Назар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рев'янко Юлія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удія бальної хореографії Лінія танцю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цюк Ірина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7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рикон Владислав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карян Ані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бни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дем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оброва Анна,Гончаренко Назарій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ський Владислав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дрявцева Софія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Мастер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таман Сергій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8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емляний Кiрiл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даш Катерина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де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хрушев Сергій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5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дун Ілля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юк Дарія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ідж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рел Сергій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лоус Богдан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клаг Марія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данс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алай Ярослав,Коросташов Денис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3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кітіна Анна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енко Артем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сунь-Шевченківський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єста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витка Евгений,Лисенко Жанна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8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адимиров Святослав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сєєвська Ольга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змаiл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ream Dance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винов Даниил,Чмыга Виктория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6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вочко Iлля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еднiченко Олександра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мп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еба Кристина,Вовненко Татьяна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6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6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кульський Нікіта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кова Вероніка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змаiл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ream Dance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винов Даниил,Чмыга Виктория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4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ковець Денис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вата Софія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нтом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ов Станіслав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3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 - 29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китенко Іван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сова Поліна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LTEX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ігулевський Владислав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5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 - 29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шеєв Олександр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зарєва Таїсія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нтом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шеєва Ольга,Ковальов Станіслав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2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ннанов Денис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зімірова-Кривянчук Софія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нтом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ов Станіслав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24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китенко Дмитро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зарова Людмила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LA.DANCE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рющенко Володимир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6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вдощук Єгор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вдощук Анастасія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ьїна Яна,Волков Денис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8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торний Матвій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яченко Анастасія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рфенон-Денс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рфенюк Євген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8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нищенко Нікіта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клярська Злата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нтом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ов Станіслав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6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Дмитро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вдокимова Марія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нтом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ов Станіслав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бонос Анатолій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щевська Карина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ngel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едвінська Марія,Кузьмін Дмитро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279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946"/>
        <w:gridCol w:w="333"/>
      </w:tblGrid>
      <w:tr>
        <w:trPr/>
        <w:tc>
          <w:tcPr>
            <w:tcW w:w="794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8 фіналу, вибрати 24 з 36</w:t>
            </w:r>
          </w:p>
          <w:tbl>
            <w:tblPr>
              <w:tblW w:w="720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61"/>
              <w:gridCol w:w="673"/>
              <w:gridCol w:w="361"/>
              <w:gridCol w:w="1453"/>
              <w:gridCol w:w="1453"/>
              <w:gridCol w:w="1453"/>
              <w:gridCol w:w="1453"/>
            </w:tblGrid>
            <w:tr>
              <w:trPr>
                <w:tblHeader w:val="true"/>
              </w:trPr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67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W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Q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CH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67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NOPQ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NOPQ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NOPQ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0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8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7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5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-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-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 - 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2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XXXXXX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-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XXXXX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61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 - 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2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XXXXXXXX--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1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1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-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-XX-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XXXXX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0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0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XXXXX--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-XXXX-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2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8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-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XXXX--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-X---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 - 1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7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-XXXXXXXX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-XXXXXX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XXX-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XXX-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 - 1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7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XXX--XXXX-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--XXX-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-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2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 - 1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7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-XXXXX-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-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XXXXXX-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XXXXX---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6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-XXXX-X--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-X-XXX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-XX-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2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 - 1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5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-XX-XXX-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XXX-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-X-XXXX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3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 - 1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5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-XX-X--XX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-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-XXX-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-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3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4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-XXXX-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---XXXX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-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-XX--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 - 1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3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-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-XXXX--XXX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X--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--X-XX-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8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 - 1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3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-XXXXXXXX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XX-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XXXXX-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X-XXXXXXX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8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 - 1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3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-XXX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XXXXXX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XXXX-XXX-X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-XXXXXX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9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2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XXXXXXX-X-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-XXXXXXXX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XX-XXX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XX-X-XX-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 - 2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0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---XX--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--X----X--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XX-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5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 - 2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0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-XXXXXX--X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XX--XX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XXX-XXX--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-X-XXX-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5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5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XXXXXXX-X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XXXXX-XXX-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XXX--XX--X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XXXXXX--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4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XXXX--XXXX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XXXX--X---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X-XXX-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-XX---XX-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9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3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-X---XX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XX-XXXX-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XX-XXX-XXX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XX-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5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1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XXXXXXX-XX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-X--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-X--X---X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--XX-XXX---X</w:t>
                  </w:r>
                </w:p>
              </w:tc>
            </w:tr>
            <w:tr>
              <w:trPr/>
              <w:tc>
                <w:tcPr>
                  <w:tcW w:w="720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41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5 - 2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7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----XX--X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---X---X-X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--X-XXX-XX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9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5 - 2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7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-X-XX--XX-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-XXX-X-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-XXXX-----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-XX------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4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6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-X---XXX-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--X-X--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---------X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-XX-XXX--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8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8 - 2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5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X-XXX-X--X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-XXX-XX-X-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X--X-XX---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XXXX--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4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8 - 2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5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-X--X-XX-X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X-XXXXXX-X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X-X---X-X-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XXX---X--X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4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7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X-X-XXX--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-XX--XX--X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-X------XX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--------XX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62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6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XX---X-X-X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X--XX-XX-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XX-XXXXX-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--X--X-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1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4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--X--XX-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X-XX---XX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X-X-X--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--XX-X-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1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2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XX----X-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XX-----X--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-XXX-XXX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---XX--XX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4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---X--XX--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--XX--XX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X---X----X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-XXX--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4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4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XX---X-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X---X---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XXX--X---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XX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---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X----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----------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X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94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4</w:t>
            </w:r>
          </w:p>
          <w:tbl>
            <w:tblPr>
              <w:tblW w:w="769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-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-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-XX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XX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XX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-XXX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-XX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XXX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-XX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-X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X-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X-X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X--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-XX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X-X-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-X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XXX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X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-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--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XXXX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XX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X--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X--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-XX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XX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--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-XX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---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--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-XX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---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-X-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-XXXX----</w:t>
                  </w:r>
                </w:p>
              </w:tc>
            </w:tr>
            <w:tr>
              <w:trPr/>
              <w:tc>
                <w:tcPr>
                  <w:tcW w:w="769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5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--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X-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---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X-X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XX-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-X--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X--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X-X-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-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--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-X-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-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X-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-XX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X---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X-X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XXX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-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-X-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-XX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-XX-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X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X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--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X--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X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X-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X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X-X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X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X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3</w:t>
            </w:r>
          </w:p>
          <w:tbl>
            <w:tblPr>
              <w:tblW w:w="75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-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-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XX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-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X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X--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X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XXX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-X-X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X-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-XX-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XX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-X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--X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-XX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XX-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-XXX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-XXX-X-X-</w:t>
                  </w:r>
                </w:p>
              </w:tc>
            </w:tr>
            <w:tr>
              <w:trPr/>
              <w:tc>
                <w:tcPr>
                  <w:tcW w:w="752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X-X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X-X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X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XXXX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---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--X-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-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X-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---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X-X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X-X-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--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--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X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X---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X-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--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овільний вальс ( SW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6 3 6 3 7 5 5 6 5 5 7 2 7 1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2 7 4 7 4 6 3 6 3 6 7 6 3 4 3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7 3 6 5 5 3 6 7 7 7 6 4 7 6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5 7 4 1 5 7 1 4 4 2 2 1 3 5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5 2 5 2 7 1 1 3 2 1 1 1 4 2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4 2 3 6 4 2 4 5 3 3 5 6 5 7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1 1 1 2 2 4 2 1 2 4 3 5 1 6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Квікстеп ( Q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4 5 2 6 3 7 2 5 6 4 7 7 3 5 1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7 4 7 6 6 3 6 3 7 5 5 2 4 2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7 6 6 5 4 5 6 7 7 6 6 4 6 7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4 7 4 1 4 7 1 4 1 2 3 1 2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2 5 2 5 1 1 4 2 3 1 2 4 1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3 3 3 7 3 5 3 5 5 3 6 7 6 7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1 1 1 2 2 4 2 1 2 4 1 5 3 4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Ча-ча-ча ( CH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7 3 5 4 7 3 5 6 6 7 7 3 4 2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1 5 4 7 3 6 2 7 3 7 5 6 2 6 1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7 4 7 4 6 3 7 6 7 5 6 2 7 7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2 6 3 2 4 5 4 4 3 2 1 1 3 7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3 5 2 7 1 1 3 2 1 4 3 5 2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5 6 2 6 1 5 4 2 5 4 3 5 6 5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1 1 1 5 2 6 1 1 2 1 4 4 1 4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2 2 4 3 7 3 3 3 5 7 7 3 5 2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3 4 3 5 5 6 2 7 6 7 5 6 4 3 1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7 3 5 6 1 4 7 5 4 4 6 1 6 7 7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1 7 6 2 2 3 5 4 5 3 1 3 1 1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5 5 4 1 4 1 1 1 2 1 4 4 2 2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6 7 7 7 5 4 2 7 6 3 5 7 6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1 1 3 6 2 6 6 1 2 2 2 5 4 4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0"/>
        <w:jc w:val="center"/>
        <w:rPr/>
      </w:pPr>
      <w:r>
        <w:rPr>
          <w:rStyle w:val="Emphasis"/>
          <w:b/>
          <w:bCs/>
          <w:sz w:val="14"/>
        </w:rPr>
        <w:t>Остаточний результат</w:t>
      </w:r>
    </w:p>
    <w:tbl>
      <w:tblPr>
        <w:tblW w:w="2317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79"/>
        <w:gridCol w:w="547"/>
        <w:gridCol w:w="379"/>
        <w:gridCol w:w="295"/>
        <w:gridCol w:w="211"/>
        <w:gridCol w:w="295"/>
        <w:gridCol w:w="211"/>
      </w:tblGrid>
      <w:tr>
        <w:trPr>
          <w:tblHeader w:val="true"/>
        </w:trPr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No 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Place 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Sum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SW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Q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CH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J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300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 - 2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6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570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 - 2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6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118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2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420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9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7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7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5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0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11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6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2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105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7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7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7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7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7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09:58:00Z</dcterms:created>
  <dc:creator>Nadiya Tkachenko</dc:creator>
  <dc:description/>
  <cp:keywords/>
  <dc:language>en-US</dc:language>
  <cp:lastModifiedBy>Nadiya Tkachenko</cp:lastModifiedBy>
  <cp:lastPrinted>2016-02-28T11:59:00Z</cp:lastPrinted>
  <dcterms:modified xsi:type="dcterms:W3CDTF">2016-02-28T10:00:00Z</dcterms:modified>
  <cp:revision>3</cp:revision>
  <dc:subject/>
  <dc:title>Протокол - ПАРАД НАДІЙ 2016 - Ювенали 1 Н клас - W-Q-C-J</dc:title>
</cp:coreProperties>
</file>