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5"/>
        <w:gridCol w:w="1934"/>
      </w:tblGrid>
      <w:tr>
        <w:trPr/>
        <w:tc>
          <w:tcPr>
            <w:tcW w:w="3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ванова Елла, Харкі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чнєв Олег, Харкі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тадников Володимир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"/>
        <w:gridCol w:w="486"/>
        <w:gridCol w:w="1298"/>
        <w:gridCol w:w="1475"/>
        <w:gridCol w:w="1182"/>
        <w:gridCol w:w="3072"/>
        <w:gridCol w:w="2973"/>
      </w:tblGrid>
      <w:tr>
        <w:trPr>
          <w:tblHeader w:val="true"/>
        </w:trPr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есниченко Євгенія,Кравчук Віктор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ікторія,Олех Євген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олодимир,Григорович Вітал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есниченко Євгенія,Кравчук Віктор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Кір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Боднар Максим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лмачев Даниил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ич Анастас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Александр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ов Олександр,Дибань Оле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Елизавет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униця Захар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Катер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Олексій,Медуниця Людмил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ев Юрій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єрнов Герма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авицька Ма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БТ Ракур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истюк Маргарит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джбур Махмуд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унова Соф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енко Данііл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ова Соф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икит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ркова Вікто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Евгений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ийко Даниэл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епун Владислав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Олександр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м-Данс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Евг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8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XXX-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4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-X-XX-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X----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4 6 6 6 5 3 4 5 2 6 2 5 4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8 6 4 3 2 2 5 3 4 4 5 1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2 3 4 2 5 6 3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3 2 7 4 7 8 6 7 8 8 8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5 8 7 1 1 8 6 8 8 5 2 6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3 5 8 1 1 2 2 1 1 4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3 7 8 4 7 6 4 7 1 7 4 3 3 8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5 5 8 5 3 7 1 3 6 7 7 4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7 5 6 6 4 6 4 8 2 7 5 7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8 2 2 3 2 2 4 3 5 4 5 1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1 5 3 3 2 1 6 1 2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1 3 7 4 7 5 6 4 8 6 8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6 3 8 1 1 8 3 8 7 5 4 6 6 3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4 2 8 1 1 5 2 3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8 1 6 6 4 7 5 7 7 1 6 3 4 8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8 7 8 5 6 8 2 3 7 8 7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3 6 5 6 6 6 8 6 7 2 7 3 8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8 3 4 5 3 2 4 2 6 4 5 1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1 1 1 2 4 2 3 8 3 1 2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2 3 7 4 7 7 5 4 7 8 8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4 5 8 2 1 8 6 8 5 6 4 5 5 2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7 2 3 8 3 1 4 2 1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6 4 7 5 3 7 1 8 3 7 7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8 7 8 5 1 5 1 3 5 6 6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8 7 6 5 7 8 1 7 2 7 5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8 1 3 3 3 1 5 2 5 1 8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7 1 2 2 6 3 5 8 4 2 4 5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7 2 2 7 4 4 6 3 4 7 5 8 6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5 6 5 1 1 8 4 8 6 6 3 3 4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4 5 8 2 1 4 2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4 6 4 7 3 2 6 1 8 4 6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3 5 8 8 6 5 7 7 3 5 6 7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8 7 7 6 7 8 3 6 2 4 2 8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2 2 3 2 2 4 5 4 1 8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3 1 1 3 4 3 1 8 3 2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8 1 4 4 5 6 7 7 5 7 7 7 7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1 6 8 2 1 8 5 4 7 5 5 4 4 2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7 3 6 7 3 1 2 2 4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4 4 5 5 8 1 2 8 1 6 3 5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5 6 8 4 5 6 6 3 8 6 8 6 8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7:02:00Z</dcterms:created>
  <dc:creator>Nadiya Tkachenko</dc:creator>
  <dc:description/>
  <cp:keywords/>
  <dc:language>en-US</dc:language>
  <cp:lastModifiedBy>Nadiya Tkachenko</cp:lastModifiedBy>
  <cp:lastPrinted>2016-02-28T19:03:00Z</cp:lastPrinted>
  <dcterms:modified xsi:type="dcterms:W3CDTF">2016-02-28T17:03:00Z</dcterms:modified>
  <cp:revision>3</cp:revision>
  <dc:subject/>
  <dc:title>Протокол - ПАРАД НАДІЙ 2016 - Ювенали 2 - LA</dc:title>
</cp:coreProperties>
</file>