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+2 Rising Stars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1813"/>
      </w:tblGrid>
      <w:tr>
        <w:trPr/>
        <w:tc>
          <w:tcPr>
            <w:tcW w:w="38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uca Tonello, Italy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еднягіна Наталія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уртов Давид, Одеса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Васютяк Юрій, Київ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оловащенко Руслан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"/>
        <w:gridCol w:w="520"/>
        <w:gridCol w:w="1620"/>
        <w:gridCol w:w="1657"/>
        <w:gridCol w:w="1233"/>
        <w:gridCol w:w="2309"/>
        <w:gridCol w:w="3127"/>
      </w:tblGrid>
      <w:tr>
        <w:trPr>
          <w:tblHeader w:val="true"/>
        </w:trPr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еннiков Максим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б'янецька Анн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 Антон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єва Лiдi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ланий Максим,Спасітель Катерин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ьодоров Сергі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Улян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вненко Євгені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а Анастасі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довська Юлія,Іліч Марко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 Кирило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Ганн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Юрі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ула Анн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ин Владислав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фієнко Настась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ченко Антон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 Дін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ебрак Ірина,Сенченко Юр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прєєв Максим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а Софі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енчік Максим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кель Анн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ущин Олег,Рубанович Анн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Назар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а Тетян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я Олексій,Медуниця Людмил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ов Рустам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копайло Єлізавет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мкова Лідія,Калачов Серг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паненко Илья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ова Лілі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анс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Маргарита,Черненко Тимоф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сінський Максим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дішерашвілі Євгені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тарес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иненко Денис,Белуха Дмитро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дубний Денис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а Анн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ея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сацька Поліна,Дикий Ігор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Дмитро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Софі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игач Ольг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овський Валері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як Дарин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ішин Дмитро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дуб Софі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Гараніної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Костянтин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 Ігор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нік Алін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іа-Денс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ніков Євген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ович Олексі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овська Ян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тарес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иненко Денис,Белуха Дмитро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пеха Дмитро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омова Юли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ія,Прохоренко Юр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енко Павел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ятник Олександр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інь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ндаренко Валентина,Бондаренко Григор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 Артем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фір Анастасі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икстеп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дельчев Анатоли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ндусь Владислав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віченко Єлизавет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ея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икий Ігор,Фролов Валентин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ков Станіслав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енко Наталі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ський Андрі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а Дарин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-Данс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ладіміров Юрій,Екимова Ольг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93"/>
        <w:gridCol w:w="333"/>
      </w:tblGrid>
      <w:tr>
        <w:trPr/>
        <w:tc>
          <w:tcPr>
            <w:tcW w:w="8493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6</w:t>
            </w:r>
          </w:p>
          <w:tbl>
            <w:tblPr>
              <w:tblW w:w="702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XXX-</w:t>
                  </w:r>
                </w:p>
              </w:tc>
            </w:tr>
            <w:tr>
              <w:trPr/>
              <w:tc>
                <w:tcPr>
                  <w:tcW w:w="70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493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XX--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50"/>
              <w:gridCol w:w="4151"/>
            </w:tblGrid>
            <w:tr>
              <w:trPr/>
              <w:tc>
                <w:tcPr>
                  <w:tcW w:w="41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4 3 6 6 5 6 7 3 4 4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3 4 7 5 2 7 2 6 2 5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5 6 5 7 3 4 5 4 5 3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1 1 7 3 3 1 3 7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6 7 3 4 4 2 4 5 6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2 1 2 3 1 5 1 2 1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7 5 4 2 6 1 6 7 7 6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2 3 7 6 6 6 6 3 4 4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4 5 6 3 2 2 3 7 3 6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7 4 5 4 3 5 4 5 6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1 1 7 3 2 1 2 7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5 7 3 5 5 7 5 4 5 2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1 2 2 1 1 1 2 1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6 4 7 4 4 7 6 7 5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3 5 7 2 6 7 7 6 3 4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3 4 4 4 3 2 5 2 5 4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2 1 5 7 4 6 4 3 6 3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3 1 1 3 1 3 1 2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5 7 6 5 7 3 5 4 5 2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6 2 2 4 1 4 1 2 1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7 6 3 6 5 2 6 7 7 7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3 3 7 2 7 7 6 4 4 3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2 6 3 2 5 2 5 3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7 5 5 6 3 6 4 6 6 4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4 1 1 6 2 3 1 2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6 5 7 3 4 5 4 5 3 5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1 2 5 1 3 1 2 1 1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6 4 7 4 1 7 7 7 7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7 3 2 7 6 6 7 7 4 4 5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5 4 4 3 2 5 3 5 3 3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4 7 3 2 7 4 4 6 6 6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3 1 1 4 2 2 1 2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6 5 6 7 5 3 6 2 5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2 1 2 4 1 1 1 3 1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7 6 5 5 3 6 5 7 7 7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5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4:20:00Z</dcterms:created>
  <dc:creator>Nadiya Tkachenko</dc:creator>
  <dc:description/>
  <cp:keywords/>
  <dc:language>en-US</dc:language>
  <cp:lastModifiedBy>Nadiya Tkachenko</cp:lastModifiedBy>
  <dcterms:modified xsi:type="dcterms:W3CDTF">2016-02-27T14:21:00Z</dcterms:modified>
  <cp:revision>3</cp:revision>
  <dc:subject/>
  <dc:title>Протокол - ПАРАД НАДІЙ 2016 - Молодь 1+2 Rising Stars - ST</dc:title>
</cp:coreProperties>
</file>