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275"/>
      </w:tblGrid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XXVII Традиційні Міжнародні Змаганн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ПАРАД НАДІЙ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7.02.2016 - 28.02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-Am (Scholarship) A, B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4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4"/>
        <w:gridCol w:w="1966"/>
      </w:tblGrid>
      <w:tr>
        <w:trPr/>
        <w:tc>
          <w:tcPr>
            <w:tcW w:w="44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5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ssonov Illya, Russia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Nordin Nicola, England</w:t>
            </w:r>
          </w:p>
        </w:tc>
      </w:tr>
      <w:tr>
        <w:trPr/>
        <w:tc>
          <w:tcPr>
            <w:tcW w:w="25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Orschitt Bianka, Germany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Іванова Елла, Харків</w:t>
            </w:r>
          </w:p>
        </w:tc>
      </w:tr>
      <w:tr>
        <w:trPr/>
        <w:tc>
          <w:tcPr>
            <w:tcW w:w="25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айдаш Олександр, Харків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Дибань Олена, Київ</w:t>
            </w:r>
          </w:p>
        </w:tc>
      </w:tr>
      <w:tr>
        <w:trPr/>
        <w:tc>
          <w:tcPr>
            <w:tcW w:w="25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очнєв Олег, Харків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Кравчук Сергій, Київ</w:t>
            </w:r>
          </w:p>
        </w:tc>
      </w:tr>
      <w:tr>
        <w:trPr/>
        <w:tc>
          <w:tcPr>
            <w:tcW w:w="25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Мальований Кирило, Дніпропетровськ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Руденко Виктория, Миколаїв</w:t>
            </w:r>
          </w:p>
        </w:tc>
      </w:tr>
      <w:tr>
        <w:trPr/>
        <w:tc>
          <w:tcPr>
            <w:tcW w:w="25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оронович Ігор, Київ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"/>
        <w:gridCol w:w="524"/>
        <w:gridCol w:w="2182"/>
        <w:gridCol w:w="1862"/>
        <w:gridCol w:w="1231"/>
        <w:gridCol w:w="1192"/>
        <w:gridCol w:w="3410"/>
      </w:tblGrid>
      <w:tr>
        <w:trPr>
          <w:tblHeader w:val="true"/>
        </w:trPr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6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ина Роман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іна Вікторі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G Dance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цына Роман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2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ссказов Георгій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еліна Галина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ссказов Георгій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2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цевой Вячеслав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тусова Дарь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сцевой Вячеслав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7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онов Максим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сачова Вікторі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Київ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ох Святослав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5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ков Денис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вгустін Галина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ков Денис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8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іхлуха Валерій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вандовська Оксана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дем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Хіхлуха Валерій,Горовецкий Александр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5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дрющенко Володимир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тарінова Олена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LA.DANCE</w:t>
            </w:r>
          </w:p>
        </w:tc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рющенко Володими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068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068"/>
      </w:tblGrid>
      <w:tr>
        <w:trPr/>
        <w:tc>
          <w:tcPr>
            <w:tcW w:w="6068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38"/>
              <w:gridCol w:w="2938"/>
            </w:tblGrid>
            <w:tr>
              <w:trPr/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5 3 1 5 4 1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7 5 7 6 6 3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1 4 6 4 4 1 4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7 3 1 5 1 5 7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2 1 2 2 3 2 6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6 6 7 6 7 7 5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4 2 4 3 2 3 2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2 5 2 2 5 3 2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6 5 6 6 6 5 5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3 4 6 3 2 2 4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6 3 4 4 4 4 6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1 1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7 7 7 7 7 7 7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5 1 3 5 3 5 3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1 5 2 2 5 4 3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4 6 6 6 6 5 5 2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3 4 1 2 1 4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5 4 5 4 4 6 6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2 3 5 1 2 1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7 7 7 7 7 7 7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1 1 3 3 3 2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1 5 1 1 5 4 1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4 7 6 6 6 6 6 5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2 5 3 2 1 4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5 4 4 5 4 5 5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3 3 4 1 3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6 7 7 7 7 7 7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6 1 2 2 3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2 5 2 1 5 4 3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7 6 7 6 6 6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3 3 5 4 3 1 4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5 4 5 5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2 1 2 1 2 2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6 7 6 7 7 7 7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6 1 3 3 2 3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18:53:00Z</dcterms:created>
  <dc:creator>Nadiya Tkachenko</dc:creator>
  <dc:description/>
  <cp:keywords/>
  <dc:language>en-US</dc:language>
  <cp:lastModifiedBy>Nadiya Tkachenko</cp:lastModifiedBy>
  <dcterms:modified xsi:type="dcterms:W3CDTF">2016-02-27T18:53:00Z</dcterms:modified>
  <cp:revision>4</cp:revision>
  <dc:subject/>
  <dc:title>Протокол - ПАРАД НАДІЙ 2016 - Pro-Am (Scholarship) A, B - LA</dc:title>
</cp:coreProperties>
</file>