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8"/>
        <w:gridCol w:w="1790"/>
      </w:tblGrid>
      <w:tr>
        <w:trPr/>
        <w:tc>
          <w:tcPr>
            <w:tcW w:w="4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Васютяк Юр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оловащенко Руслан, Київ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ригорович Вітал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равчук Сергій, Київ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Левит Ірин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оронович Ігор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541"/>
        <w:gridCol w:w="1662"/>
        <w:gridCol w:w="1540"/>
        <w:gridCol w:w="1282"/>
        <w:gridCol w:w="2401"/>
        <w:gridCol w:w="3027"/>
      </w:tblGrid>
      <w:tr>
        <w:trPr>
          <w:tblHeader w:val="true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іченко Діан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ртаненко Станіслав,Буланий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а Алік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утник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ранцен Сергій,Савинський Дмитр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іліан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хіна Наталія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уцький Данило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гач Юлія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няков Олександр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Олен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ий Андрі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а Ян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таренко Серге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ета Інн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мніч Володимир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лова Марія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яник Вад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бботенко Болесла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чук Алл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Арт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тников Вадим,Черниш Арте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нкін Дмитро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уер Анастасія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Дмитри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юк Анн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рєєв Максим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а Софія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75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XX--XX</w:t>
                  </w:r>
                </w:p>
              </w:tc>
            </w:tr>
            <w:tr>
              <w:trPr/>
              <w:tc>
                <w:tcPr>
                  <w:tcW w:w="75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-X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-------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54"/>
              <w:gridCol w:w="4655"/>
            </w:tblGrid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4 5 4 5 3 5 5 4 4 5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2 3 6 4 4 6 2 6 6 4 4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4 5 6 6 3 6 5 5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5 6 2 2 2 1 3 3 2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1 1 1 1 2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3 2 3 3 5 4 4 1 3 2 6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4 5 4 4 5 3 6 4 4 5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2 3 6 5 3 6 3 6 6 3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4 5 6 6 5 5 5 5 6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6 6 2 2 2 1 2 3 2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2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2 3 3 4 4 4 1 3 4 2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2 4 4 5 3 4 3 5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3 3 6 5 4 5 2 6 6 4 3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4 6 5 6 6 6 5 5 4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5 5 2 2 2 2 3 4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1 1 1 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2 4 3 3 3 4 6 1 3 3 6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2 4 4 5 6 5 4 5 6 3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5 4 6 5 4 5 3 6 6 4 4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5 5 6 6 1 6 5 4 5 5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6 6 2 3 2 2 2 3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3 1 2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3 3 2 3 4 4 1 3 3 6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5 2 4 4 4 2 4 4 5 5 4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6 4 6 5 3 4 3 6 6 4 3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4 5 5 6 6 6 5 5 4 6 6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6 2 3 2 3 1 3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1 1 1 1 2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2 3 3 2 5 5 6 1 3 3 5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5:00:00Z</dcterms:created>
  <dc:creator>Nadiya Tkachenko</dc:creator>
  <dc:description/>
  <cp:keywords/>
  <dc:language>en-US</dc:language>
  <cp:lastModifiedBy>Nadiya Tkachenko</cp:lastModifiedBy>
  <dcterms:modified xsi:type="dcterms:W3CDTF">2016-02-27T15:01:00Z</dcterms:modified>
  <cp:revision>3</cp:revision>
  <dc:subject/>
  <dc:title>Протокол - ПАРАД НАДІЙ 2016 - Молодь 2 - ST</dc:title>
</cp:coreProperties>
</file>