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3"/>
        <w:gridCol w:w="1919"/>
      </w:tblGrid>
      <w:tr>
        <w:trPr/>
        <w:tc>
          <w:tcPr>
            <w:tcW w:w="44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уденко Виктория, Миколаїв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тадников Володимир, Киї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ернова Наталія, Харків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апіро Катерина, Харків</w:t>
            </w:r>
          </w:p>
        </w:tc>
      </w:tr>
      <w:tr>
        <w:trPr/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518"/>
        <w:gridCol w:w="1647"/>
        <w:gridCol w:w="2016"/>
        <w:gridCol w:w="1820"/>
        <w:gridCol w:w="1293"/>
        <w:gridCol w:w="3172"/>
      </w:tblGrid>
      <w:tr>
        <w:trPr>
          <w:tblHeader w:val="true"/>
        </w:trPr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8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Олександр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на Дар'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езньов Вадим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ічник Софі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к Іванн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Дімітрі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фименко Дарі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нович Ігор,Калістов Михайло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аменний Даніель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енко Орин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6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ківський Максим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юк Юлі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Артем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юк Валері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лько Андрі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нкіна Анн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гнаєвський Олексі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енко Ангелин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ренко Анастаси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Никита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енко Анастаси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знік Ігор,Маркіна Наір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8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унов Ростислав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iенко Iлон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слiй Вiолетта,Лещенко Iри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2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щенко Максим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олапова Ксені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4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щенко Андрі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ік Софі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юшко Володимир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ндовська Дар’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ніков Ілья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чук Олександр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вк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легро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ндаренко Євген,Арутюнова Наді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енко Микита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іченко Вікторі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ов Максим,Дибань Оле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Максим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н Анастасі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лісман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гребина Ан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енко Данило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-Скалозуб Карин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мбровская Екатерина,Порощай Лілі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Олексі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х Софі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тілко Данил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жник Веронік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й Іван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юненко Марі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Андрі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д Елизавет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а Яна,Волков Денис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липко Денис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Владислав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анова Мари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кульський Нікіта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кова Веронік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ваненко Ростислав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лишко Лілі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8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ов Святослав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єєвська Ольг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83"/>
        <w:gridCol w:w="5383"/>
      </w:tblGrid>
      <w:tr>
        <w:trPr/>
        <w:tc>
          <w:tcPr>
            <w:tcW w:w="538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XXX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X-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5 3 3 3 7 7 4 2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7 4 7 4 5 3 1 4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5 6 7 4 4 7 6 3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3 1 4 6 2 1 2 7 4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6 5 5 3 2 3 5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1 7 1 1 6 6 5 3 7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2 2 2 1 5 6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5 5 5 7 7 4 2 6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7 7 4 4 6 6 1 5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6 4 7 7 4 4 6 7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2 1 3 6 3 1 7 6 4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3 6 3 2 3 2 3 2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1 6 2 1 5 5 5 4 7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2 1 2 1 2 3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5 4 3 5 5 7 4 2 6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7 6 4 4 4 6 1 5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7 7 7 2 5 7 7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1 6 6 3 1 3 6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3 5 3 7 2 2 1 2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5 2 2 6 4 6 4 7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2 1 1 1 3 5 3 1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0:22:00Z</dcterms:created>
  <dc:creator>Nadiya Tkachenko</dc:creator>
  <dc:description/>
  <cp:keywords/>
  <dc:language>en-US</dc:language>
  <cp:lastModifiedBy>Nadiya Tkachenko</cp:lastModifiedBy>
  <cp:lastPrinted>2016-02-28T12:22:00Z</cp:lastPrinted>
  <dcterms:modified xsi:type="dcterms:W3CDTF">2016-02-28T10:22:00Z</dcterms:modified>
  <cp:revision>3</cp:revision>
  <dc:subject/>
  <dc:title>Протокол - ПАРАД НАДІЙ 2016 - Ювенали 1 Е клас - ST</dc:title>
</cp:coreProperties>
</file>