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5"/>
        <w:gridCol w:w="1853"/>
      </w:tblGrid>
      <w:tr>
        <w:trPr/>
        <w:tc>
          <w:tcPr>
            <w:tcW w:w="38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rodinov Vladislav, Russia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Luca Tonello, Italy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ood Snieguole, England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осецький Сергій, Київ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Буртов Давид, Одеса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Влох Святослав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равчук Сергій, Київ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"/>
        <w:gridCol w:w="550"/>
        <w:gridCol w:w="1712"/>
        <w:gridCol w:w="1592"/>
        <w:gridCol w:w="1075"/>
        <w:gridCol w:w="2441"/>
        <w:gridCol w:w="3076"/>
      </w:tblGrid>
      <w:tr>
        <w:trPr>
          <w:tblHeader w:val="true"/>
        </w:trPr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іл Полі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Микит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сьменна Ан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нь Антон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Вiкторi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чишина Анастасія,Кравчук Сергій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пілін Клим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дій Діа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йдаш Олександр,Іліч Марко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 Анастасі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утник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ранцен Сергій,Савинський Дмитро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еменко Андрій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ицина Анастасі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2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еннiков Максим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б'янецька Ан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овік Олександр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аренко Валері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С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 Шульг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 Микит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вниренко Міле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ій Богдан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таєва Віолетт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ія,Прохоренко Юрій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Анастаси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няков Олександр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губ Оле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шенко Даніїл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овець Марі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 Денис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кіша Дари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ія,Прохоренко Юрій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ов Антон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єва Лiдi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ланий Максим,Спасітель Катери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 Кирило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Ган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я Іван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ойко Анастасі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оштан Євгеній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ська Єлізавет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Вікторія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ьодоров Сергій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Уля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Роман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мпенко Наталі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Дмитро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Софі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игач Ольг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Дмитрий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юк Ан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ішин Дмитро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дуб Софі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Гараніної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Костянтин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Назар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ова Тетя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я Олексій,Медуниця Людмил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X-XX-XX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-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XX-X--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-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X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X----X-X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6 6 6 5 6 7 2 7 4 6 2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1 2 6 7 2 6 1 2 1 3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5 5 4 4 3 4 5 5 6 4 4 6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4 2 1 2 1 6 1 6 3 5 5 2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1 3 5 3 4 1 3 4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3 7 3 7 5 5 7 3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7 4 7 1 2 3 4 2 5 3 6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7 4 5 6 4 7 3 7 4 4 4 5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2 1 2 4 6 3 4 1 2 1 3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6 3 3 5 2 4 5 4 6 5 5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4 2 1 1 1 6 1 6 3 7 2 2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3 6 6 3 5 1 2 5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7 1 7 4 7 7 5 7 3 7 6 7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5 7 2 3 2 6 2 5 2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5 7 5 4 5 3 7 2 7 4 7 2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1 5 6 6 3 5 1 2 1 3 3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6 2 2 4 2 4 6 5 6 2 5 6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4 3 1 2 1 6 1 6 3 5 4 1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1 6 3 3 7 1 4 4 1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3 7 6 7 5 5 7 3 7 6 7 7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4 7 1 4 2 3 2 5 4 6 4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7 4 6 6 4 7 2 7 4 6 5 6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1 4 4 6 3 5 1 2 1 3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6 2 2 5 5 4 6 5 6 5 6 5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4 3 1 1 1 5 1 6 3 4 2 1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1 5 3 3 3 1 3 4 1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5 3 7 5 7 7 6 7 3 7 7 7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5 6 7 2 2 2 4 2 5 2 4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7 5 6 6 5 7 2 7 4 6 5 4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1 4 4 6 2 5 1 2 1 3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5 3 2 5 2 4 6 3 6 4 4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4 2 1 2 1 5 1 6 3 5 2 1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1 3 4 3 3 4 1 3 2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1 7 5 7 7 6 7 5 7 7 7 7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6 6 7 1 3 3 4 4 5 2 6 6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8:30:00Z</dcterms:created>
  <dc:creator>Nadiya Tkachenko</dc:creator>
  <dc:description/>
  <cp:keywords/>
  <dc:language>en-US</dc:language>
  <cp:lastModifiedBy>Nadiya Tkachenko</cp:lastModifiedBy>
  <dcterms:modified xsi:type="dcterms:W3CDTF">2016-02-27T18:31:00Z</dcterms:modified>
  <cp:revision>3</cp:revision>
  <dc:subject/>
  <dc:title>Протокол - ПАРАД НАДІЙ 2016 - Молодь 1 - ST</dc:title>
</cp:coreProperties>
</file>