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Е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2"/>
        <w:gridCol w:w="1981"/>
      </w:tblGrid>
      <w:tr>
        <w:trPr/>
        <w:tc>
          <w:tcPr>
            <w:tcW w:w="45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Ільїнов Максим, Льві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осецький Сергій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ізіль Віталій, Киї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атана Ігор, Микола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равчук Віктор, Харкі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Левит Ірина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Огиенко Денис, Харкі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Чернова Наталія, Харкі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"/>
        <w:gridCol w:w="598"/>
        <w:gridCol w:w="1769"/>
        <w:gridCol w:w="2034"/>
        <w:gridCol w:w="1419"/>
        <w:gridCol w:w="1250"/>
        <w:gridCol w:w="3348"/>
      </w:tblGrid>
      <w:tr>
        <w:trPr>
          <w:tblHeader w:val="true"/>
        </w:trPr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аков Владислав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Мар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Охрименко Александ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ов Денис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гова Мари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'єва Вікторія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целуйко Євге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'єва Анжелік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'єва Вікторія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лтецький Ілля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єєва Мари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Охрименко Александ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ортко Андре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врич Я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еренко Анастасия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ук Ілля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лимінова Ксен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гін Нікіт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денко Веронік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ій Данило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к Віктор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доренко Ілля,Астремська Людмил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ьковський Влад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хендовська Ксен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ов Станіслав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овозов Петро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овозова Єлизавет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ченко Семе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іщенко Ан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кле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dance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еев Вадим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Кирило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єнко Єв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гус Юрі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аров Марат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овская Валери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хіна Дарья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ишник Данило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цька Ан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митро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 астра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а Наталья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енко Павло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жилова Уля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харинський Арту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лотарьова Арі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Вікторія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ко Ярослав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етухiна Юлi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Golden Dance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ук Оксан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нько Данил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ліпчук Валер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Костянти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талушко Юл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ієвський Євгеній,Ільїна Олен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куша Дмитро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енцева Іри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мошна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хидея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шина Анастасия,Волошин Игорь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Владіслав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тоцька Елизавет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а Данііл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ченко Мар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італій,Григорович Веронік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ман Герма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Маргарит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икстеп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дельчев Анатолий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єнко Євге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енко Ліл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митро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 астра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а Наталья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евий Наза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чикова Катери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женко Вікто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итенко Алі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цова Яна,Ковальов Стані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91"/>
        <w:gridCol w:w="333"/>
      </w:tblGrid>
      <w:tr>
        <w:trPr/>
        <w:tc>
          <w:tcPr>
            <w:tcW w:w="639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27</w:t>
            </w:r>
          </w:p>
          <w:tbl>
            <w:tblPr>
              <w:tblW w:w="575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1453"/>
              <w:gridCol w:w="1453"/>
              <w:gridCol w:w="1453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1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1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1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9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9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9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3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9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-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-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-X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-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-X-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-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XXX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XX-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XX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-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-XX-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X-XXX-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XXXXXXXXX</w:t>
                  </w:r>
                </w:p>
              </w:tc>
            </w:tr>
            <w:tr>
              <w:trPr/>
              <w:tc>
                <w:tcPr>
                  <w:tcW w:w="575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XXX-XX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XX-XX-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X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-XXX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X--XX-X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-X--X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-XXXX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------X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-X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613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XX-X---</w:t>
                  </w:r>
                </w:p>
              </w:tc>
            </w:tr>
            <w:tr>
              <w:trPr/>
              <w:tc>
                <w:tcPr>
                  <w:tcW w:w="61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X---X-</w:t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05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-X--X--</w:t>
                  </w:r>
                </w:p>
              </w:tc>
            </w:tr>
            <w:tr>
              <w:trPr/>
              <w:tc>
                <w:tcPr>
                  <w:tcW w:w="605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X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6 1 3 6 5 5 1 3 6 1 4 1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1 5 2 3 3 4 2 2 1 3 2 4 5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4 2 5 1 1 1 3 1 2 2 1 3 1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2 6 6 2 4 6 6 6 5 6 3 6 2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5 3 4 5 2 3 5 5 3 4 6 2 4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4 1 4 6 2 4 4 4 5 5 5 6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6 1 3 6 6 6 1 2 6 3 4 3 5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3 4 3 4 2 3 4 3 6 1 5 4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1 2 6 2 1 3 2 3 1 2 3 4 1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6 5 1 3 1 4 6 5 1 2 6 3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4 4 2 4 2 4 6 1 4 4 6 1 2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5 1 5 5 5 5 5 2 5 5 2 6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6 1 2 6 4 6 1 2 5 1 4 3 6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5 5 4 2 5 5 5 6 1 6 3 6 2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1 4 6 1 1 4 4 4 3 3 1 4 1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2 3 5 3 2 2 3 5 6 2 2 5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4 6 3 5 3 3 6 3 4 4 5 2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2 1 4 6 1 2 1 2 5 6 1 5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0:24:00Z</dcterms:created>
  <dc:creator>Nadiya Tkachenko</dc:creator>
  <dc:description/>
  <cp:keywords/>
  <dc:language>en-US</dc:language>
  <cp:lastModifiedBy>Nadiya Tkachenko</cp:lastModifiedBy>
  <dcterms:modified xsi:type="dcterms:W3CDTF">2016-02-27T10:26:00Z</dcterms:modified>
  <cp:revision>3</cp:revision>
  <dc:subject/>
  <dc:title>Протокол - ПАРАД НАДІЙ 2016 - Юніори 1+2 Е клас - LA</dc:title>
</cp:coreProperties>
</file>