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1"/>
        <w:gridCol w:w="1804"/>
      </w:tblGrid>
      <w:tr>
        <w:trPr/>
        <w:tc>
          <w:tcPr>
            <w:tcW w:w="3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Luca Tonello, Italy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Іванова Елла, Харкі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осецький Сергій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Буртов Давид, Одеса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тинюк Олена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ченко Володимир, Київ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"/>
        <w:gridCol w:w="473"/>
        <w:gridCol w:w="1889"/>
        <w:gridCol w:w="1875"/>
        <w:gridCol w:w="1191"/>
        <w:gridCol w:w="1465"/>
        <w:gridCol w:w="3541"/>
      </w:tblGrid>
      <w:tr>
        <w:trPr>
          <w:tblHeader w:val="true"/>
        </w:trPr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1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айбіда Дмітрі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ба Віктори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ов Єгор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Я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 -Данс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Игорь,Іванова Елла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щук Дмитро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л Христия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ішко Анастас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и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ький Олексі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'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єл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днар Максим,Бєднягіна Наталія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ий Олександр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уліс Аліс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ілін Клим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ій Діа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йдаш Олександр,Іліч Марко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3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р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Денис,Ільїна Яна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3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ко Максим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ова Кристи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ченко Игорь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ич Екатери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ька Анастас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Щучинська Ольга,Демідов Кирило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палый Павел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битнева Ан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оїн Артур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сипко Єлізавет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Никит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и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6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ський Дмитро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Стелл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ія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чтаренко Владимир,Почтаренко Олександр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укiн Максим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Анастасi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5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X-XXXX-</w:t>
                  </w:r>
                </w:p>
              </w:tc>
            </w:tr>
            <w:tr>
              <w:trPr/>
              <w:tc>
                <w:tcPr>
                  <w:tcW w:w="75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--XXXX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-X-X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1 3 3 2 6 6 3 3 6 1 6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4 6 2 4 4 5 2 4 5 4 3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3 2 5 5 3 2 4 5 1 3 4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5 1 4 6 2 4 6 6 4 5 2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6 5 1 3 1 3 1 1 3 6 1 5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4 6 1 5 1 5 2 2 2 5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1 3 3 2 6 5 3 3 6 1 6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5 2 1 4 6 4 6 5 3 3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3 2 5 4 2 1 2 5 2 4 4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4 1 4 6 3 3 6 4 4 6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6 6 1 5 1 4 1 1 3 5 2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2 4 6 3 5 2 5 2 1 2 5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1 4 3 1 6 6 3 3 6 1 6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5 5 2 2 3 5 2 6 5 5 3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3 4 6 2 2 4 5 1 3 1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1 6 5 4 4 6 4 4 2 5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6 6 1 4 1 3 1 1 2 6 2 2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2 2 5 3 5 1 5 2 3 4 4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1 3 6 6 6 6 3 3 6 1 6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6 5 3 3 5 4 5 6 5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4 4 2 4 4 1 2 5 2 3 4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3 2 4 2 2 3 6 4 4 2 2 6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6 1 5 1 5 1 1 3 6 5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2 1 5 1 3 2 4 2 1 4 1 1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1 4 6 4 6 4 3 3 6 1 6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5 3 1 3 4 6 4 5 5 3 3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3 5 4 6 5 2 5 6 2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4 2 3 5 2 5 6 4 4 4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6 6 2 2 1 3 1 1 3 6 1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2 1 5 1 3 1 2 2 1 2 4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1:05:00Z</dcterms:created>
  <dc:creator>Nadiya Tkachenko</dc:creator>
  <dc:description/>
  <cp:keywords/>
  <dc:language>en-US</dc:language>
  <cp:lastModifiedBy>Nadiya Tkachenko</cp:lastModifiedBy>
  <dcterms:modified xsi:type="dcterms:W3CDTF">2016-02-28T21:06:00Z</dcterms:modified>
  <cp:revision>4</cp:revision>
  <dc:subject/>
  <dc:title>Протокол - ПАРАД НАДІЙ 2016 - Юніори 2 - LA</dc:title>
</cp:coreProperties>
</file>