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885"/>
      </w:tblGrid>
      <w:tr>
        <w:trPr/>
        <w:tc>
          <w:tcPr>
            <w:tcW w:w="44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тана Ігор, Микола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равчук Віктор, Харкі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вит Іри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гиенко Денис, Харкі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2"/>
        <w:gridCol w:w="1718"/>
        <w:gridCol w:w="2045"/>
        <w:gridCol w:w="1427"/>
        <w:gridCol w:w="1257"/>
        <w:gridCol w:w="3367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ортко Андре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врич Я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лтецький Ілл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єєва Мари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аков Владисла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Мар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дінський Кири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дзюх Валер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и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к Віктор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Семе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іщенко Ан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кле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dance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 Вад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ров Марат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ская Валери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9 - 1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ін Нікіт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денко Веронік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 Петр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а Єлизавет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Владісла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цька Елизавет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Даніі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ченко Мар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італій,Григорович Веронік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нько Дани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ліпчук Валер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ман Герм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Маргарит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икстеп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ельчев Анатол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ишник Дани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цька Ан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єнко Євге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ко Ліл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2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евий Наза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ук Володими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ченко Катери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куша Дмитр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нцева Ірин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мошна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хидея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а Анастасия,Волошин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9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09"/>
        <w:gridCol w:w="5981"/>
      </w:tblGrid>
      <w:tr>
        <w:trPr/>
        <w:tc>
          <w:tcPr>
            <w:tcW w:w="570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52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297"/>
              <w:gridCol w:w="1297"/>
              <w:gridCol w:w="1297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3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-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--X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-XX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-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--X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--XX-X--</w:t>
                  </w:r>
                </w:p>
              </w:tc>
            </w:tr>
            <w:tr>
              <w:trPr/>
              <w:tc>
                <w:tcPr>
                  <w:tcW w:w="52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-XX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XXX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-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XX-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XX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--X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XX-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X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---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--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55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XX-X</w:t>
                  </w:r>
                </w:p>
              </w:tc>
            </w:tr>
            <w:tr>
              <w:trPr/>
              <w:tc>
                <w:tcPr>
                  <w:tcW w:w="55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70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2 2 1 3 2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6 3 4 6 3 4 6 5 6 5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4 1 4 5 1 4 4 5 6 5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1 5 1 2 6 3 2 3 3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5 5 3 3 4 2 1 3 2 2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3 6 6 5 6 5 5 6 4 4 6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1 3 1 1 1 4 2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6 3 5 6 3 6 6 5 6 5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4 1 4 5 2 3 1 5 6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2 4 3 4 4 2 4 2 2 2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5 2 2 2 3 1 3 4 3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6 6 5 6 5 5 6 3 4 6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3 1 1 3 2 2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6 1 5 6 3 5 5 5 6 5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4 1 4 4 1 4 1 5 6 5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2 4 2 5 4 3 3 3 4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5 2 3 2 2 1 4 2 2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6 6 5 6 6 6 6 4 3 6 6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8:17:00Z</dcterms:created>
  <dc:creator>Nadiya Tkachenko</dc:creator>
  <dc:description/>
  <cp:keywords/>
  <dc:language>en-US</dc:language>
  <cp:lastModifiedBy>Nadiya Tkachenko</cp:lastModifiedBy>
  <dcterms:modified xsi:type="dcterms:W3CDTF">2016-02-27T08:18:00Z</dcterms:modified>
  <cp:revision>3</cp:revision>
  <dc:subject/>
  <dc:title>Протокол - ПАРАД НАДІЙ 2016 - Юніори 1+2 Е клас - ST</dc:title>
</cp:coreProperties>
</file>