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орослі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0"/>
        <w:gridCol w:w="1934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islav, Russia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Ivanets Alex, England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ordin Nicola, England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Nunzio Mariano, Italy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Ossenkop Stefan, Germany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Wood Snieguole, England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Іванова Елла, Харків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Васютяк Юрій, Київ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Влох Святослав, Київ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очнєв Олег, Харків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ртинюк Олена, Київ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арченко Володимир, Київ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Миркін Роман, Київ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Стадников Володимир, Київ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Францен Сергій, Харків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558"/>
        <w:gridCol w:w="1767"/>
        <w:gridCol w:w="1839"/>
        <w:gridCol w:w="1323"/>
        <w:gridCol w:w="2059"/>
        <w:gridCol w:w="2896"/>
      </w:tblGrid>
      <w:tr>
        <w:trPr>
          <w:tblHeader w:val="true"/>
        </w:trPr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1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 Максим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нучкова Єлизавет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7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гов Роман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ханенко Катери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іт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єв Олег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зовний Дмитро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ижко Єлизавет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ртинюк Олена,Рєка Денис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илюк Олег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илюк Ири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MASTERS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лов Дмитрий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Назарій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а Станіслав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Inter-Dance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єка Денис,Мартинюк Олена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ильченко Влад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орышева Таиси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ій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зін Павло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щук Элеонор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ій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0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ркот Валентин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Анастасі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5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чтаренко Олександр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уславська Анастасі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Яна,Васютяк Юрій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1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уш Дмитро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каренко Елі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іт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єв Олег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цинюк Олександр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que Nicole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п -Данс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ков Игорь,Іванова Елла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5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Іван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ина Ангели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х, Одесса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ртов Давид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4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ніченко Павло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'янова Мари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ртинюк Олена,Рєка Денис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9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вський Іван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ченко Ольг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utnik dance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анцен Сергій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8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енко Владислав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иридова Вероник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п -Данс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ков Игорь,Іванова Елла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6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маков Олексій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повалова Дар'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ртинюк Олена,Рєка Денис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0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пян Размік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енко Ольг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вий Ріг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ТЕРС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 Шульга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20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нієвський Євген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пко Юли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рченко Владимир,Павлова Олена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20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торєв Євген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ванська Тетя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єка Денис,Мартинюк Олена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9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20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syakov Egor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lmach Anastasiya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nsk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gma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zyra Aliaxander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7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сев Артём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нова Евгени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1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рванець Євгеній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беник Полі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влова Олена,Марченко Владимир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ець Владислав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ошук Марі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utnik dance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анцен Сергій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4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шенцев Сергій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іонова Мари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влова Олена,Марченко Владимир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0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ов Євген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єва Юлі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іт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єв Олег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8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 Володимир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еєва Таїсі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8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пайца Роман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енко Юлі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utnik dance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анцен Сергій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8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уднев Евгений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шакова Ан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5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ісєєв Антон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оляницька Єлизавет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стал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9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 Palo Gaetano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elly Ilenia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apoly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TIM CAMPANIA 1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riano Nunzio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8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тов Олег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това Маргарит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5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щенко Олексій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ейчук Я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щенко Iрина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иковський Кирило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ушаченко Світла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тм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иленко Тетя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5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417"/>
        <w:gridCol w:w="333"/>
      </w:tblGrid>
      <w:tr>
        <w:trPr/>
        <w:tc>
          <w:tcPr>
            <w:tcW w:w="941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3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-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-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X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X-XXXX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-X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X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X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-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-X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--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-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X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X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-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-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-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41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4 з 24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-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X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X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-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-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-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-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--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-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-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X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-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X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-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-XXXX---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-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-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--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X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-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-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X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/2 фіналу, вибрати 7 з 14</w:t>
            </w:r>
          </w:p>
          <w:tbl>
            <w:tblPr>
              <w:tblW w:w="916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8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6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X-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X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X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66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X-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-X-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-X-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-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-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X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X-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---X--X</w:t>
                  </w:r>
                </w:p>
              </w:tc>
            </w:tr>
            <w:tr>
              <w:trPr/>
              <w:tc>
                <w:tcPr>
                  <w:tcW w:w="91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X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-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X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X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-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X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-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2 2 2 7 6 4 4 3 3 4 1 5 2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4 3 5 1 4 3 6 7 7 6 4 3 4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6 6 3 4 3 5 5 5 5 7 7 7 7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3 5 4 3 5 1 1 1 1 2 2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7 4 7 2 7 6 7 2 6 3 6 6 6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1 1 6 6 1 7 2 6 4 5 5 4 5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5 7 1 5 2 2 3 4 2 1 3 2 3 3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1 1 7 5 2 3 4 3 4 1 6 2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2 5 5 1 4 4 6 7 7 6 4 3 5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6 6 6 3 3 7 7 5 5 7 7 5 7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3 2 3 5 6 1 1 1 1 1 2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7 4 7 4 7 6 5 3 6 5 5 7 4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4 3 4 6 2 5 2 6 4 3 6 4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5 7 2 2 1 3 4 2 2 2 3 2 3 3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3 1 2 7 7 3 4 2 3 3 1 6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2 5 4 1 4 4 6 7 7 6 4 2 4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7 6 5 6 3 5 7 5 5 7 7 5 6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4 2 3 2 5 1 1 1 1 2 3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4 7 4 6 6 5 3 6 4 6 7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7 1 3 6 3 1 7 2 6 4 5 5 4 7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5 7 1 5 2 2 3 4 2 1 2 3 3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1 2 3 7 7 3 3 3 3 5 1 7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3 4 4 4 5 4 6 7 7 6 4 2 4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7 6 6 1 4 6 7 5 5 7 7 5 7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1 2 3 3 2 1 1 1 2 2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5 7 6 6 5 5 2 6 3 6 6 5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4 3 5 5 2 7 2 6 4 4 5 4 6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5 7 1 2 1 1 4 4 2 1 3 3 3 3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3 2 3 7 7 3 5 4 3 4 1 7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1 5 4 3 4 4 6 6 7 6 4 3 4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6 7 7 2 5 5 7 5 5 7 7 5 7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2 1 1 5 3 1 1 1 1 2 2 1 1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7 4 6 4 6 6 3 2 6 3 5 6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4 3 5 6 2 7 2 7 4 5 6 4 6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5 6 2 1 1 2 4 3 2 1 3 2 3 1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21:40:00Z</dcterms:created>
  <dc:creator>Nadiya Tkachenko</dc:creator>
  <dc:description/>
  <cp:keywords/>
  <dc:language>en-US</dc:language>
  <cp:lastModifiedBy>Nadiya Tkachenko</cp:lastModifiedBy>
  <cp:lastPrinted>2016-02-28T23:41:00Z</cp:lastPrinted>
  <dcterms:modified xsi:type="dcterms:W3CDTF">2016-02-28T21:42:00Z</dcterms:modified>
  <cp:revision>3</cp:revision>
  <dc:subject/>
  <dc:title>Протокол - ПАРАД НАДІЙ 2016 - Дорослі - LA</dc:title>
</cp:coreProperties>
</file>