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2563"/>
      </w:tblGrid>
      <w:tr>
        <w:trPr/>
        <w:tc>
          <w:tcPr>
            <w:tcW w:w="45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Luca Tonello, Italy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Vedovato Alberto, Italy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оловащенко Олена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льований Кирило, Дніпропетровськ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енченко Юрій, Київ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Шапіро Катерина, Харкі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"/>
        <w:gridCol w:w="528"/>
        <w:gridCol w:w="1673"/>
        <w:gridCol w:w="1713"/>
        <w:gridCol w:w="1251"/>
        <w:gridCol w:w="2342"/>
        <w:gridCol w:w="2953"/>
      </w:tblGrid>
      <w:tr>
        <w:trPr>
          <w:tblHeader w:val="true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ваєв Гліб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іта Юл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8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ени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нко Олександр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Арт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иш Катерина,Черниш Артем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ий Михаил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а Мил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Максим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уфрей Дари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Арт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иш Катерина,Черниш Артем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вун Дмитро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бан Таиси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 Даніл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енко Валер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чер Олександра,Салякін Сергі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инський Матвій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енко Єлізавет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5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і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Іва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лезнякова Але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 Дмитро,Пивненко Васил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Перепеча Ярослав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атя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децький Андрій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щакова Алл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Ива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Диа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Ліз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--XX-X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XXX--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--X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1 4 4 3 6 1 3 2 5 6 6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1 1 6 2 6 2 6 2 2 3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6 3 2 3 5 5 5 6 3 1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6 3 2 4 1 4 4 3 1 1 4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5 6 5 4 2 1 1 3 4 2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4 2 5 1 5 3 6 4 4 5 5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1 3 4 5 3 1 2 2 6 6 6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6 1 1 6 1 5 3 6 2 1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5 6 3 4 6 6 5 5 5 4 2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4 4 2 3 2 3 4 3 1 5 4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2 5 6 2 5 2 1 1 4 3 3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2 5 1 4 4 6 4 3 2 1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1 4 3 6 6 1 2 1 5 6 6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4 1 1 5 3 6 3 6 1 2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6 5 1 1 5 5 4 6 5 1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5 3 2 4 4 3 4 2 2 1 4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2 5 6 2 2 2 1 3 3 3 2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6 2 4 3 5 4 6 5 4 4 3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1 4 2 5 4 1 2 1 6 6 6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6 1 1 6 3 6 3 5 2 2 4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6 5 1 1 3 4 6 4 1 1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2 3 3 2 2 5 3 1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2 5 6 2 5 4 1 2 5 5 2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5 3 4 4 6 5 6 4 3 4 5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2 4 2 2 2 1 3 1 5 2 6 1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6 1 1 6 1 3 2 5 1 1 1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3 6 4 3 4 5 4 4 6 5 3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4 2 3 5 3 2 5 2 2 4 2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1 5 5 4 6 4 1 3 4 6 4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5 3 6 1 5 6 6 6 3 3 5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7:07:00Z</dcterms:created>
  <dc:creator>Nadiya Tkachenko</dc:creator>
  <dc:description/>
  <cp:keywords/>
  <dc:language>en-US</dc:language>
  <cp:lastModifiedBy>Nadiya Tkachenko</cp:lastModifiedBy>
  <dcterms:modified xsi:type="dcterms:W3CDTF">2016-02-28T17:08:00Z</dcterms:modified>
  <cp:revision>3</cp:revision>
  <dc:subject/>
  <dc:title>Протокол - ПАРАД НАДІЙ 2016 - Юніори 1 Rising Stars - ST</dc:title>
</cp:coreProperties>
</file>