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Д клас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3"/>
        <w:gridCol w:w="1989"/>
      </w:tblGrid>
      <w:tr>
        <w:trPr/>
        <w:tc>
          <w:tcPr>
            <w:tcW w:w="38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Ivanets Alex, England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1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Nunzio Mariano, Italy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уртов Давид, Одеса</w:t>
            </w:r>
          </w:p>
        </w:tc>
      </w:tr>
      <w:tr>
        <w:trPr/>
        <w:tc>
          <w:tcPr>
            <w:tcW w:w="1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айдаш Олександр, Харків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ригорович Віталій, Київ</w:t>
            </w:r>
          </w:p>
        </w:tc>
      </w:tr>
      <w:tr>
        <w:trPr/>
        <w:tc>
          <w:tcPr>
            <w:tcW w:w="1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Дибань Олена, Київ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аркіна Наіра, Одеса</w:t>
            </w:r>
          </w:p>
        </w:tc>
      </w:tr>
      <w:tr>
        <w:trPr/>
        <w:tc>
          <w:tcPr>
            <w:tcW w:w="1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рченко Володимир, Київ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1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Руденко Виктория, Миколаїв</w:t>
            </w:r>
          </w:p>
        </w:tc>
      </w:tr>
      <w:tr>
        <w:trPr/>
        <w:tc>
          <w:tcPr>
            <w:tcW w:w="1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авков Сергій, Київ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Чернова Наталія, Харків</w:t>
            </w:r>
          </w:p>
        </w:tc>
      </w:tr>
      <w:tr>
        <w:trPr/>
        <w:tc>
          <w:tcPr>
            <w:tcW w:w="1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Шапіро Катерина, Харків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"/>
        <w:gridCol w:w="474"/>
        <w:gridCol w:w="1454"/>
        <w:gridCol w:w="1506"/>
        <w:gridCol w:w="1154"/>
        <w:gridCol w:w="3001"/>
        <w:gridCol w:w="2903"/>
      </w:tblGrid>
      <w:tr>
        <w:trPr>
          <w:tblHeader w:val="true"/>
        </w:trPr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7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джбур Махмуд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гунова Софи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а Анна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0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кунов Деніс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ська Оксан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м'єр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ачов Сергій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4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іль Микола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анасьєва Полін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Еременко Наталья,Лашко Аркадий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7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унський Данііл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ж Дар'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печа Ярослав,Колесниченко Євгенія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7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ук Тимофій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чук Валері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а Яна,Волков Денис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9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зибов Іван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рнальчук Анастаси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знік Ігор,Маркіна Наіра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яновський Дмитро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бахіна Софі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7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аєв Олександр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лина Софи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зиченко Наталія,Гайдаш Олександр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9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існик Віталій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мислова Ірин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СК Харків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сипайко Елеонора,Сенчіло Ярослав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юк Денис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мбаліста Анастасі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3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баков Ростислав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йтович Софі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іч Марко,Гайдаш Олександр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ина Євген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кова Анастасі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ована Ольга,Мальований Кирило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1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аменний Даніель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убенко Орин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іч Марко,Гайдаш Олександр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0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онія Роман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єляєва Єлизавет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фера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Єгорова Анна,Єгоров Юрій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225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7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ега Ілля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вінська Світлан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8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7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ь Віктор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мір Софі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хрименко Александр,Колесниченко Євгенія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7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7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авський Степан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бовська Габріелл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ует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абовський Олексій,Андрусенко Марина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льмах Микола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ьковська Лілі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город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ove-Dance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илиневич Альона,Сіменчук Віталій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зюков Роман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бедь Полiн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бедь Денис,Мартинюк Олена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3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рішко Андрій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ур Таїсі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гі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орі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дієнко Алла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5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дриков Тимур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ла Елін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8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рокин Леонид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рокина Александр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'Dance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rukovsky Nikita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9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пелюк Данило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пелюк Тетян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4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5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толатий Егор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енко Ангелін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а Анна,Федоров Денис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9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5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цев Едуард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жибокова Полін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'Dance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rukovsky Nikita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7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женко Георгій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рянік Інн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уэт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а Наталія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2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7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овский Назар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іка Алін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-Studio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дуниця Людмила,</w:t>
              <w:br/>
              <w:t>Медуниця Олексій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 - 29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кута Ян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щенко Алін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ит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учер Олександра,Салякін Сергій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4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 - 29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волоцкий Ярослав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ь Мілєн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-Studio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едуниця Олексій,Медуниця Людмила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енко Богдан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єва Зінаїд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вков Олександр,Дибань Олена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7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 - 33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тков Максим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юк Софі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ероніка,Григорович Віталій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5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 - 33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скун Александр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постолова Полин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2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 - 33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ров Дмитро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слiй Олен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ана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услiй Вiолетта,Лещенко Iрина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1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длеренко Роман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копьева Софі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самбль спортивного бального танцю Капель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узинцев Евгений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0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нтьев Никита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яненко Анастаси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кіна Наіра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9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іпас Андрій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тенко Ксені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 Данс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рненко Тимофій,Черненко Маргарита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7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товой Лев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рій Наталі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ленюк Олександр,Росенко Дмитрий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0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хеєв Нікіта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тниченко Єлизавет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дія бальної хореографії Лінія танцю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цюк Ірина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9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 - 40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енчук Тимофій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глІна Анастасі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7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 - 40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бу Дмитро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а Дарь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8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ділько Микита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сєва Ольг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іс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енченко Тетяна,Сенченко Юрій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хальський Артем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чак Анастасі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fe Dance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манюк Надія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9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вика Євген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йка Полін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клея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egendadance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ексеев Вадим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3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лієвіч Павєл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шейко Анастасі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аражун Максим,Мунтян Анд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60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274"/>
        <w:gridCol w:w="333"/>
      </w:tblGrid>
      <w:tr>
        <w:trPr/>
        <w:tc>
          <w:tcPr>
            <w:tcW w:w="7274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5 з 44</w:t>
            </w:r>
          </w:p>
          <w:tbl>
            <w:tblPr>
              <w:tblW w:w="702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-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-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X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X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-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-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XX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X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-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-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X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-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X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-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-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X-XX-X</w:t>
                  </w:r>
                </w:p>
              </w:tc>
            </w:tr>
            <w:tr>
              <w:trPr/>
              <w:tc>
                <w:tcPr>
                  <w:tcW w:w="702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X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X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-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 - 2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X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-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 - 2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X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X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 - 3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-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 - 3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-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 - 3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X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-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X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-X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 - 4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X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 - 4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X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-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-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-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-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274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14"/>
                <w:szCs w:val="20"/>
                <w:lang w:val="en-US"/>
              </w:rPr>
            </w:pPr>
            <w:r>
              <w:rPr>
                <w:b/>
                <w:bCs/>
                <w:sz w:val="14"/>
                <w:szCs w:val="20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1/4 фіналу, вибрати 13 з 25</w:t>
            </w:r>
          </w:p>
          <w:tbl>
            <w:tblPr>
              <w:tblW w:w="702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CH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S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RU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  <w:lang w:val="en-US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-X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XX-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XXX-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-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-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X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X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-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-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X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-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-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X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X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X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X--XX-</w:t>
                  </w:r>
                </w:p>
              </w:tc>
            </w:tr>
            <w:tr>
              <w:trPr/>
              <w:tc>
                <w:tcPr>
                  <w:tcW w:w="702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X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-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-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X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-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X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-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X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X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X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X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-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-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X-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X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X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68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-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X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X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X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X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X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X--X-X</w:t>
                  </w:r>
                </w:p>
              </w:tc>
            </w:tr>
            <w:tr>
              <w:trPr/>
              <w:tc>
                <w:tcPr>
                  <w:tcW w:w="68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-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-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-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-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-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X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7 5 2 5 7 4 6 7 7 5 5 7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4 7 7 7 6 3 2 6 6 7 3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5 6 5 4 2 7 7 3 5 3 6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1 1 6 6 5 2 1 4 4 6 7 5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6 4 4 3 4 5 5 5 3 2 2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2 3 3 1 1 6 4 1 2 1 1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3 2 1 2 3 1 3 2 1 4 4 1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7 5 2 6 7 2 4 6 7 6 4 7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5 7 7 7 6 3 2 7 5 7 3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4 6 6 4 3 7 7 3 6 4 2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3 1 4 5 5 4 1 5 3 3 6 3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6 3 3 3 4 1 6 4 4 5 1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2 2 5 1 1 5 5 2 1 1 5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1 4 1 2 2 6 3 1 2 2 7 1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5 7 5 1 6 7 2 7 7 7 7 4 7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6 7 7 7 6 3 2 6 6 6 3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4 6 5 4 3 5 4 1 5 4 1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2 1 6 5 5 4 1 4 4 1 7 3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5 2 4 3 4 7 6 5 1 3 2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3 3 3 1 1 1 5 3 2 2 6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1 4 2 2 2 6 3 2 3 5 5 2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7 5 1 6 7 2 7 6 7 6 4 7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7 7 7 6 3 2 7 6 7 3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5 6 4 4 3 7 5 3 5 4 1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2 1 5 5 5 4 1 4 4 2 7 3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4 2 6 2 4 5 4 5 3 3 5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3 3 2 1 1 6 6 1 1 1 2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1 4 3 3 2 1 3 2 2 5 6 1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jc w:val="center"/>
        <w:rPr/>
      </w:pPr>
      <w:r>
        <w:rPr>
          <w:rStyle w:val="Emphasis"/>
          <w:b/>
          <w:bCs/>
          <w:sz w:val="14"/>
        </w:rPr>
        <w:t>Остаточний результат</w:t>
      </w:r>
    </w:p>
    <w:tbl>
      <w:tblPr>
        <w:tblW w:w="2401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79"/>
        <w:gridCol w:w="547"/>
        <w:gridCol w:w="379"/>
        <w:gridCol w:w="295"/>
        <w:gridCol w:w="295"/>
        <w:gridCol w:w="295"/>
        <w:gridCol w:w="211"/>
      </w:tblGrid>
      <w:tr>
        <w:trPr>
          <w:tblHeader w:val="true"/>
        </w:trPr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No 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Place 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Sum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CH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SA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RU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J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60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3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24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2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30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8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1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8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159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6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7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7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13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6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7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7 </w:t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6:48:00Z</dcterms:created>
  <dc:creator>Nadiya Tkachenko</dc:creator>
  <dc:description/>
  <cp:keywords/>
  <dc:language>en-US</dc:language>
  <cp:lastModifiedBy>Nadiya Tkachenko</cp:lastModifiedBy>
  <cp:lastPrinted>2016-02-28T18:49:00Z</cp:lastPrinted>
  <dcterms:modified xsi:type="dcterms:W3CDTF">2016-02-28T16:50:00Z</dcterms:modified>
  <cp:revision>3</cp:revision>
  <dc:subject/>
  <dc:title>Протокол - ПАРАД НАДІЙ 2016 - Ювенали 2 Д клас - LA</dc:title>
</cp:coreProperties>
</file>