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8"/>
        <w:gridCol w:w="1853"/>
      </w:tblGrid>
      <w:tr>
        <w:trPr/>
        <w:tc>
          <w:tcPr>
            <w:tcW w:w="38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оловащенко Олена, Киї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енченко Юрій, Киї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тадников Володимир, Киї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ранцен Сергій, Харкі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440"/>
        <w:gridCol w:w="1775"/>
        <w:gridCol w:w="1650"/>
        <w:gridCol w:w="1260"/>
        <w:gridCol w:w="2359"/>
        <w:gridCol w:w="2974"/>
      </w:tblGrid>
      <w:tr>
        <w:trPr>
          <w:tblHeader w:val="true"/>
        </w:trPr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7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оненко Георг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арчук Ксен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довська Юлія,Іліч Марко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Єлизаве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окурова Юл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Оле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Микит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маілова Амі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iта Соломi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3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іков Микит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иктор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X--X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3 2 1 3 1 3 2 6 3 1 1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6 5 5 6 5 6 5 3 6 6 3 6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4 3 2 1 3 1 3 1 4 3 5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2 6 3 2 6 5 4 4 5 4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5 1 4 6 5 4 4 6 5 2 5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5 1 4 4 2 2 1 2 1 2 2 5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2 4 1 2 1 3 2 5 4 2 1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5 3 6 6 6 5 4 6 6 3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5 1 2 1 3 2 3 2 3 3 4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4 6 4 4 4 5 4 3 5 5 5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1 1 2 6 5 5 4 6 6 2 4 6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6 3 3 5 3 2 1 1 1 1 1 2 5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5 2 1 4 1 3 2 5 2 1 1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5 3 6 5 6 5 3 6 6 3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3 1 2 1 3 1 3 2 4 3 5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4 6 4 2 6 4 4 4 5 5 4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1 4 6 5 4 5 6 6 3 4 6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4 2 3 5 3 2 2 1 1 1 2 2 4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5 4 2 1 3 1 3 2 5 4 1 1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6 5 4 6 4 6 6 4 6 6 3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3 1 2 1 3 1 3 1 3 3 5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2 6 3 2 6 5 4 3 5 5 4 5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5 4 5 5 5 4 5 6 2 4 6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3 6 4 2 2 1 2 1 2 2 4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1 2 1 3 1 3 2 5 4 2 1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6 5 4 6 5 6 6 3 6 6 3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5 1 2 1 3 2 3 1 5 3 5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3 6 3 2 6 5 4 4 3 5 4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4 4 6 5 4 4 5 6 2 4 6 1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6 2 3 5 4 2 1 1 2 1 1 2 2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1:26:00Z</dcterms:created>
  <dc:creator>Nadiya Tkachenko</dc:creator>
  <dc:description/>
  <cp:keywords/>
  <dc:language>en-US</dc:language>
  <cp:lastModifiedBy>Nadiya Tkachenko</cp:lastModifiedBy>
  <dcterms:modified xsi:type="dcterms:W3CDTF">2016-02-28T21:27:00Z</dcterms:modified>
  <cp:revision>4</cp:revision>
  <dc:subject/>
  <dc:title>Протокол - ПАРАД НАДІЙ 2016 - Юніори 1 - ST</dc:title>
</cp:coreProperties>
</file>