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Д клас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8"/>
        <w:gridCol w:w="1989"/>
      </w:tblGrid>
      <w:tr>
        <w:trPr/>
        <w:tc>
          <w:tcPr>
            <w:tcW w:w="38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Nunzio Mariano, Italy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еднягіна Наталія, Киї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уртов Давид, Одеса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ригорович Віталій, Киї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ибань Олена, Київ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евит Ірина, Киї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ркіна Наіра, Одеса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Огиенко Денис, Харкі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Орёл Павло, Київ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Руденко Виктория, Миколаїв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идоренко Ілля, Київ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Чернова Наталія, Харкі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603"/>
        <w:gridCol w:w="1940"/>
        <w:gridCol w:w="1806"/>
        <w:gridCol w:w="1179"/>
        <w:gridCol w:w="1403"/>
        <w:gridCol w:w="3484"/>
      </w:tblGrid>
      <w:tr>
        <w:trPr>
          <w:tblHeader w:val="true"/>
        </w:trPr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гезін Богдан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мощенко Єлизавет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єлов Олексій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Ірін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а Ірина,Забелін Олександр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женко Георгій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рянік Інн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а Наталі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зенко Владіслав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котенко Марі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едуниця Людмила,Медуниця Олексі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брак Микол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ик Катерин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ряний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щук Євген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еремок Богдан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ба Софі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однар Максим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цький Валентин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ченко Діан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клея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egendadance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ексеев Вадим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уник Дмитро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Олен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Цветков Олександр,Руденко Віталі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ир Іван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яка Софі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енюк Олександр,Росенко Дмитри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годько Григорій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ук Ірин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митров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д астра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кова Наталь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цюк Владислав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йка Катерин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о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дорожнюк Михайло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лиховська Наді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нієвський Євгеній,Ільїна Вікторі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енчук Тимофій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лІна Анастасі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мелюк Дмитро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ленко Анастасі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ов Максим,Дибань Оле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сійко Нікіт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именко Юлі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-Крістал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бедин Мусійко Світлана,Рябчич Дмитро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бу Дмитро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а Дарь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енко Кирило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кицька Дарь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еменко Олег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ягун Дарин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і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денко Виктори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ій Данило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'як Вікторі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доренко Ілля,Астремська Людмил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риканський Олег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юта Дар'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стиваль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щенко Анжела,Бондарь Юри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Даниіл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іч Валері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вков Сергій,Дибань Оле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Тарас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анько Карін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о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левський Віктор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махіна Дарин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NERGY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аренко Катери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я Віктор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жанська Анн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цюбинське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нстантинов Дмитро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20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874"/>
        <w:gridCol w:w="333"/>
      </w:tblGrid>
      <w:tr>
        <w:trPr/>
        <w:tc>
          <w:tcPr>
            <w:tcW w:w="987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5</w:t>
            </w:r>
          </w:p>
          <w:tbl>
            <w:tblPr>
              <w:tblW w:w="702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X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XXX--X</w:t>
                  </w:r>
                </w:p>
              </w:tc>
            </w:tr>
            <w:tr>
              <w:trPr/>
              <w:tc>
                <w:tcPr>
                  <w:tcW w:w="702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-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87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702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-XXX-X</w:t>
                  </w:r>
                </w:p>
              </w:tc>
            </w:tr>
            <w:tr>
              <w:trPr/>
              <w:tc>
                <w:tcPr>
                  <w:tcW w:w="702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XXX-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X-----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-----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------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6"/>
              <w:gridCol w:w="3582"/>
              <w:gridCol w:w="2504"/>
            </w:tblGrid>
            <w:tr>
              <w:trPr/>
              <w:tc>
                <w:tcPr>
                  <w:tcW w:w="35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1 6 6 6 4 3 7 5 6 3 4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7 3 7 1 5 7 2 1 7 7 2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1 4 2 2 1 1 4 4 1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2 5 4 6 4 3 6 5 4 5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4 3 5 7 5 5 7 2 2 7 2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5 1 7 3 6 4 2 3 5 3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4 7 2 3 1 2 6 3 1 6 6 7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1 7 7 7 6 7 7 6 7 3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3 6 2 3 6 3 3 6 7 2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1 5 1 2 2 2 1 4 1 1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2 4 4 5 4 1 2 5 6 6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6 3 5 4 5 6 4 3 2 7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5 4 1 6 7 3 4 5 1 4 5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5 2 3 1 1 5 7 2 5 4 7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1 4 7 6 3 3 6 3 5 4 6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6 6 1 7 6 3 1 7 5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1 4 2 5 2 2 4 4 1 1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2 5 4 2 4 1 2 6 7 5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7 7 3 5 4 7 7 6 3 6 7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5 1 7 6 5 4 5 2 2 4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5 3 2 3 1 1 5 7 1 3 3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1 5 7 7 5 7 5 5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4 6 1 7 5 2 2 6 3 2 1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7 1 5 2 4 1 3 4 4 1 1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5 2 4 5 6 4 4 7 7 7 6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3 3 6 3 6 6 1 3 6 7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2 6 1 4 1 3 1 6 1 2 5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7 2 3 2 2 7 3 2 4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4" w:type="dxa"/>
                  <w:tcBorders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40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20"/>
              </w:rPr>
            </w:pPr>
            <w:r>
              <w:rPr/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0:29:00Z</dcterms:created>
  <dc:creator>Nadiya Tkachenko</dc:creator>
  <dc:description/>
  <cp:keywords/>
  <dc:language>en-US</dc:language>
  <cp:lastModifiedBy>Nadiya Tkachenko</cp:lastModifiedBy>
  <dcterms:modified xsi:type="dcterms:W3CDTF">2016-02-27T10:30:00Z</dcterms:modified>
  <cp:revision>3</cp:revision>
  <dc:subject/>
  <dc:title>Протокол - ПАРАД НАДІЙ 2016 - Юніори 1 Д клас - LA</dc:title>
</cp:coreProperties>
</file>