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8"/>
        <w:gridCol w:w="2050"/>
      </w:tblGrid>
      <w:tr>
        <w:trPr/>
        <w:tc>
          <w:tcPr>
            <w:tcW w:w="46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ігулевський Владислав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арфьонов Денис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оронович Ігор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тадников Володимир, Київ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Чернова Наталія, Харкі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"/>
        <w:gridCol w:w="419"/>
        <w:gridCol w:w="1591"/>
        <w:gridCol w:w="1605"/>
        <w:gridCol w:w="1172"/>
        <w:gridCol w:w="3127"/>
        <w:gridCol w:w="2567"/>
      </w:tblGrid>
      <w:tr>
        <w:trPr>
          <w:tblHeader w:val="true"/>
        </w:trPr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ін Дмитро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іна Олександр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8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ий Михаил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а Мил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онов Семен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настасі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 Даніл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енко Валері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чер Олександра,Салякін Сергій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вець Микит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єєва Єлизавет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3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узинцев Евгений,Грузинцева Ольга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лічов Акім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стова Татян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Андрій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Світлан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Ліз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орожнюк Михайло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иховська Наді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Вікторія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Єлизавет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інченко Андрій,Ільїна Віктор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07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37"/>
        <w:gridCol w:w="333"/>
      </w:tblGrid>
      <w:tr>
        <w:trPr/>
        <w:tc>
          <w:tcPr>
            <w:tcW w:w="773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48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XX</w:t>
                  </w:r>
                </w:p>
              </w:tc>
            </w:tr>
            <w:tr>
              <w:trPr/>
              <w:tc>
                <w:tcPr>
                  <w:tcW w:w="74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5 6 5 5 5 5 5 3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1 1 3 1 2 3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1 3 2 2 3 6 2 5 4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4 3 4 2 4 6 4 3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5 4 7 7 1 4 6 6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2 6 1 4 3 1 1 5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7 7 7 6 6 7 7 7 7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7 6 6 4 5 7 6 6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2 1 2 1 3 2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3 3 3 4 1 4 5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5 5 5 5 2 4 3 4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4 2 7 6 2 5 2 6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2 1 4 1 3 5 1 3 4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6 7 7 6 7 6 7 7 7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6 5 6 5 6 4 4 5 3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1 1 2 1 2 2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1 4 2 4 3 1 3 3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3 5 6 2 3 5 4 4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7 7 7 7 4 5 7 7 6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2 3 1 5 7 1 1 5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6 4 3 7 6 6 6 7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S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5 2 6 5 4 6 4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7 1 1 1 1 1 2 1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6 2 4 5 2 3 3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3 6 6 2 4 5 5 2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4 3 5 3 3 6 4 7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2 4 3 4 6 1 2 5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6 7 7 7 7 7 7 7 6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6 3 6 6 6 6 4 5 4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1 1 1 1 1 2 2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4 3 3 5 2 3 3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5 7 5 3 5 7 6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6 2 4 2 3 5 4 6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2 4 2 4 4 1 1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5 7 7 7 6 7 7 7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25:00Z</dcterms:created>
  <dc:creator>Nadiya Tkachenko</dc:creator>
  <dc:description/>
  <cp:keywords/>
  <dc:language>en-US</dc:language>
  <cp:lastModifiedBy>Nadiya Tkachenko</cp:lastModifiedBy>
  <dcterms:modified xsi:type="dcterms:W3CDTF">2016-02-28T11:25:00Z</dcterms:modified>
  <cp:revision>3</cp:revision>
  <dc:subject/>
  <dc:title>Протокол - ПАРАД НАДІЙ 2016 - Юніори 1 С клас - ST</dc:title>
</cp:coreProperties>
</file>