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275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XXVII Традиційні Міжнародні Змаганн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ПАРАД НАДІЙ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7.02.2016 - 28.02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 1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6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1"/>
        <w:gridCol w:w="1705"/>
      </w:tblGrid>
      <w:tr>
        <w:trPr/>
        <w:tc>
          <w:tcPr>
            <w:tcW w:w="36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rodinov Vladislav, Russia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Ivanets Alex, England</w:t>
            </w:r>
          </w:p>
        </w:tc>
      </w:tr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Luca Tonello, Italy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Nordin Nicola, England</w:t>
            </w:r>
          </w:p>
        </w:tc>
      </w:tr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Nunzio Mariano, Italy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Іванова Елла, Харків</w:t>
            </w:r>
          </w:p>
        </w:tc>
      </w:tr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Гайдаш Олександр, Харків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Дибань Олена, Київ</w:t>
            </w:r>
          </w:p>
        </w:tc>
      </w:tr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Кочнєв Олег, Харків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Мартинюк Олена, Київ</w:t>
            </w:r>
          </w:p>
        </w:tc>
      </w:tr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Марченко Володимир, Київ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Миркін Роман, Київ</w:t>
            </w:r>
          </w:p>
        </w:tc>
      </w:tr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Палій Віктор, Одеса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Савков Сергій, Київ</w:t>
            </w:r>
          </w:p>
        </w:tc>
      </w:tr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Сенченко Юрій, Київ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"/>
        <w:gridCol w:w="602"/>
        <w:gridCol w:w="1729"/>
        <w:gridCol w:w="2008"/>
        <w:gridCol w:w="1257"/>
        <w:gridCol w:w="1547"/>
        <w:gridCol w:w="3272"/>
      </w:tblGrid>
      <w:tr>
        <w:trPr>
          <w:tblHeader w:val="true"/>
        </w:trPr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ак Марк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утіліна Олександра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єка Денис,Мартинюк Оле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3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ніченко Віктор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ніченко Олександра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однар Максим,Бєднягіна Наталія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4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бедь Денис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кова Юлія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єка Денис,Мартинюк Оле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ошенко Даніїл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ковець Марія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єднягіна Наталія,Миркін Роман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5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ов Олексій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нікієнко Марія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едорова Анна,Федоров Денис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9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пшиць Станіслав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ас Юлія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тинос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каченко Иван,Порощай Лілія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6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енко Микита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сьменна Анна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оп -Данс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ванова Елла,Волков Игорь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57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iсаренко Тарас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енко Дарья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Respect Dance Hall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каскив Антон,Скаскив Поли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64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мак Владислав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шковець Валерія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авлова Олена,Марченко Владимир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0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лов Олександр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ова Ганна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Way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исько Олексій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9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енко Юрій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щова Єлизавета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єка Денис,Мартинюк Оле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6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гус Максим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згон Ангеліна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робець Вікторія,Горобець Юрій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9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ачов Іван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ь Даяна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іон-Данс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ельмега Артем,Шик Олег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6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аренко Андрій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дяніцка Олександра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авлова Олена,Марченко Владимир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1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ama Alexandru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deanu Valeria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hisinau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lagrant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ascaval Denis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4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креев Никита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ева Вера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зиченко Наталія,Гайдаш Олександр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пелюк Владислав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шкова Анастасія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Олексій,Балла Тетя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9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дачин Денис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линчук Лилия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каскив Полина,Скаскив Антон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72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кан Єгор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епкова Диана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генда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Забеліна Ірина,Забелін Олександр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8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паненко Илья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дюкова Лілія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нтер Данс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рненко Маргарита,Черненко Тимофій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29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ацьо Руслан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плик Ярина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аптева Олександра,Ракевич Али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4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лінчук Олексій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сметная Дарья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каскив Полина,Скаскив Антон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7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rtinez Michael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ісса Пієва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оп -Данс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олков Игорь,Іванова Елл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2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лозор Юрій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цуняк Андріана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лісман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гребина Ан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27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ак Орест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хотіна Олена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Way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исько Олексій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4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ежний Ілля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зовська Юлія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деона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ежная Снежа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8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стеренко Віктор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піфанова Дарья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6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номарев Евгений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линчук Анастасия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каскив Полина,Скаскив Антон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61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іль Ростислав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зарева Марія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eyeria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ластьон Наталь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6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333"/>
        <w:gridCol w:w="333"/>
      </w:tblGrid>
      <w:tr>
        <w:trPr/>
        <w:tc>
          <w:tcPr>
            <w:tcW w:w="9333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4 з 29</w:t>
            </w:r>
          </w:p>
          <w:tbl>
            <w:tblPr>
              <w:tblW w:w="769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-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-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-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7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X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X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-X-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--XXXX---</w:t>
                  </w:r>
                </w:p>
              </w:tc>
            </w:tr>
            <w:tr>
              <w:trPr/>
              <w:tc>
                <w:tcPr>
                  <w:tcW w:w="769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XX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-XX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-XX-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-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--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-XX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-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--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---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-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--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X-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-XX-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X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X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XX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33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4</w:t>
            </w:r>
          </w:p>
          <w:tbl>
            <w:tblPr>
              <w:tblW w:w="769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XX-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X-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-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-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XX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XXX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XX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-X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-XX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X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-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-X-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-X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---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-X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---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--X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X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--X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XXXX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X-X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-XXXX-XX</w:t>
                  </w:r>
                </w:p>
              </w:tc>
            </w:tr>
            <w:tr>
              <w:trPr/>
              <w:tc>
                <w:tcPr>
                  <w:tcW w:w="769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6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X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XX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-XX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-X-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X-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X--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-X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--X-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----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----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---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--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X--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--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--X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--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--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X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X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7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X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X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X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X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X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</w:tr>
          </w:tbl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908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555"/>
              <w:gridCol w:w="1555"/>
              <w:gridCol w:w="1555"/>
              <w:gridCol w:w="1555"/>
              <w:gridCol w:w="1555"/>
            </w:tblGrid>
            <w:tr>
              <w:trPr/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-X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XXX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X-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XX-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XX-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XX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XX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XXX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-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---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---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-X-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---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X--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---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---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---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--XXXXXX</w:t>
                  </w:r>
                </w:p>
              </w:tc>
            </w:tr>
            <w:tr>
              <w:trPr/>
              <w:tc>
                <w:tcPr>
                  <w:tcW w:w="908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3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-X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XX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XXX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-XX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-XX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-X-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-XX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-X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X--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-X-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--X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XX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X-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X-X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-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-X-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X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-XX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--X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X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X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Ча-ча-ча ( CH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3 5 1 4 6 6 2 1 4 3 5 3 2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6 2 3 6 2 4 3 3 3 4 6 4 6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4 1 2 1 1 2 1 4 1 1 4 2 1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1 4 6 5 4 5 6 5 5 6 1 6 5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5 3 5 2 5 1 4 2 2 5 2 1 4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2 6 4 3 3 3 5 6 6 2 3 5 3 6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3 5 2 4 4 5 3 1 4 1 5 2 2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5 2 3 5 3 4 2 3 3 4 4 4 3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6 1 1 1 2 2 1 4 1 2 2 3 1 1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1 4 6 6 6 3 5 5 6 5 1 6 5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1 4 3 5 2 5 1 4 2 2 6 6 1 6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2 6 4 3 1 6 6 6 5 3 3 5 4 6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Румба ( RU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3 5 2 4 4 1 4 1 3 2 5 4 2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5 2 4 5 3 6 3 4 4 5 6 2 5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6 1 1 1 2 2 1 3 1 3 2 1 1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1 3 6 6 5 4 6 6 5 6 1 6 4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4 4 5 2 6 3 2 2 2 4 4 3 6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2 6 3 3 1 5 5 5 6 1 3 5 3 6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асодобль ( PA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3 4 2 2 2 4 4 1 3 1 5 3 2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2 2 4 6 4 2 3 4 4 5 6 4 6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4 1 1 1 3 1 1 3 1 2 2 2 1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1 5 5 5 6 5 6 6 5 6 1 6 5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5 3 6 3 5 3 2 2 2 4 3 1 4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6 6 3 4 1 6 5 5 6 3 4 5 3 6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3 4 1 4 2 4 4 1 1 2 5 2 2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6 2 4 5 4 1 3 4 4 4 6 4 6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4 1 2 2 3 6 1 3 3 1 3 3 1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1 5 6 6 5 2 5 5 5 6 1 6 5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5 3 5 3 6 3 2 2 2 5 2 1 4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2 6 3 1 1 5 6 6 6 3 4 5 3 6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jc w:val="center"/>
        <w:rPr/>
      </w:pPr>
      <w:r>
        <w:rPr>
          <w:rStyle w:val="Emphasis"/>
          <w:b/>
          <w:bCs/>
          <w:sz w:val="14"/>
        </w:rPr>
        <w:t>Остаточний результат</w:t>
      </w:r>
    </w:p>
    <w:tbl>
      <w:tblPr>
        <w:tblW w:w="2696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79"/>
        <w:gridCol w:w="547"/>
        <w:gridCol w:w="379"/>
        <w:gridCol w:w="295"/>
        <w:gridCol w:w="295"/>
        <w:gridCol w:w="295"/>
        <w:gridCol w:w="295"/>
        <w:gridCol w:w="211"/>
      </w:tblGrid>
      <w:tr>
        <w:trPr>
          <w:tblHeader w:val="true"/>
        </w:trPr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No 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Place 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Sum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CH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SA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RU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PA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J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199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6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373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2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154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3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193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1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565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5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3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229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6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0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21:14:00Z</dcterms:created>
  <dc:creator>Nadiya Tkachenko</dc:creator>
  <dc:description/>
  <cp:keywords/>
  <dc:language>en-US</dc:language>
  <cp:lastModifiedBy>Nadiya Tkachenko</cp:lastModifiedBy>
  <cp:lastPrinted>2016-02-28T23:15:00Z</cp:lastPrinted>
  <dcterms:modified xsi:type="dcterms:W3CDTF">2016-02-28T21:15:00Z</dcterms:modified>
  <cp:revision>3</cp:revision>
  <dc:subject/>
  <dc:title>Протокол - ПАРАД НАДІЙ 2016 - Молодь 1 - LA</dc:title>
</cp:coreProperties>
</file>