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йори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8"/>
        <w:gridCol w:w="1790"/>
      </w:tblGrid>
      <w:tr>
        <w:trPr/>
        <w:tc>
          <w:tcPr>
            <w:tcW w:w="4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uca Tonello, Italy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оловащенко Олена, Київ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Францен Сергій, Харкі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апіро Катерина, Харків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545"/>
        <w:gridCol w:w="1844"/>
        <w:gridCol w:w="1829"/>
        <w:gridCol w:w="1558"/>
        <w:gridCol w:w="1194"/>
        <w:gridCol w:w="3414"/>
      </w:tblGrid>
      <w:tr>
        <w:trPr>
          <w:tblHeader w:val="true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9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Володими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Ольг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ельєв Михайло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иденко Окса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адим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Яни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ик Ольга,Антоненко Віктор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3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pelina Diego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son Dolfin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olpino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nello Luca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ивончик Віталій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івончик Тетя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онез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лева Анастасия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ітченко Валерій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ітченко Світла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ka Dance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миров Юрій,Єкімо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412"/>
      </w:tblGrid>
      <w:tr>
        <w:trPr/>
        <w:tc>
          <w:tcPr>
            <w:tcW w:w="741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10"/>
              <w:gridCol w:w="3610"/>
            </w:tblGrid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5 6 6 5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2 2 3 2 2 2 3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4 5 6 5 5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3 5 4 4 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4 2 3 3 3 1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6 6 5 6 5 6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1 2 2 2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5 4 3 5 4 5 6 5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3 3 5 6 4 6 4 5 3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4 2 4 3 3 2 3 4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5 6 6 6 6 4 5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3 2 3 2 2 3 3 2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4 4 5 4 5 5 6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5 6 5 4 5 4 6 4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2 3 2 3 3 2 2 3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6 5 6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3 3 2 2 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5 5 4 4 4 5 4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5 4 3 5 6 3 6 5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2 2 4 3 3 5 3 3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6 6 3 6 5 5 4 6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5 2 2 2 3 2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4 5 6 3 4 3 5 4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5 4 2 5 6 4 6 5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3 3 4 4 3 6 2 3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8:51:00Z</dcterms:created>
  <dc:creator>Nadiya Tkachenko</dc:creator>
  <dc:description/>
  <cp:keywords/>
  <dc:language>en-US</dc:language>
  <cp:lastModifiedBy>Nadiya Tkachenko</cp:lastModifiedBy>
  <dcterms:modified xsi:type="dcterms:W3CDTF">2016-02-28T18:51:00Z</dcterms:modified>
  <cp:revision>4</cp:revision>
  <dc:subject/>
  <dc:title>Протокол - ПАРАД НАДІЙ 2016 - Сеньйори - ST</dc:title>
</cp:coreProperties>
</file>