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Відкритий Кубок з танцю Фокстрот, F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2"/>
        <w:gridCol w:w="1813"/>
      </w:tblGrid>
      <w:tr>
        <w:trPr/>
        <w:tc>
          <w:tcPr>
            <w:tcW w:w="44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Luca Tonello, Italy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Ossenkop Stefan, Germany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Wood Snieguole, England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Андрусенко Марина, Київ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уланий Максим, Київ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Васютяк Юрій, Київ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оловащенко Руслан, Київ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Григорович Віталій, Київ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равчук Сергій, Київ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льований Кирило, Дніпропетровськ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оронович Ігор, Київ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Шевченко Руслан, Запоріжжя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"/>
        <w:gridCol w:w="481"/>
        <w:gridCol w:w="1520"/>
        <w:gridCol w:w="1479"/>
        <w:gridCol w:w="1133"/>
        <w:gridCol w:w="2574"/>
        <w:gridCol w:w="3243"/>
      </w:tblGrid>
      <w:tr>
        <w:trPr>
          <w:tblHeader w:val="true"/>
        </w:trPr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 Андрій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ачова Анна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єрєв Дмитро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фей Валерія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сташов Денис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ябро Анастасія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7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хов Анто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єва Лiдiя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уланий Максим,Спасітель Катерин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Рома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мпенко Наталія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84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3847"/>
      </w:tblGrid>
      <w:tr>
        <w:trPr/>
        <w:tc>
          <w:tcPr>
            <w:tcW w:w="384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56"/>
            </w:tblGrid>
            <w:tr>
              <w:trPr/>
              <w:tc>
                <w:tcPr>
                  <w:tcW w:w="36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SF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4 3 2 3 3 2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5 5 5 5 5 4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2 2 4 2 2 3 3 2 3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3 4 3 4 4 4 5 4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8:57:00Z</dcterms:created>
  <dc:creator>Nadiya Tkachenko</dc:creator>
  <dc:description/>
  <cp:keywords/>
  <dc:language>en-US</dc:language>
  <cp:lastModifiedBy>Nadiya Tkachenko</cp:lastModifiedBy>
  <dcterms:modified xsi:type="dcterms:W3CDTF">2016-02-27T18:57:00Z</dcterms:modified>
  <cp:revision>4</cp:revision>
  <dc:subject/>
  <dc:title>Протокол - ПАРАД НАДІЙ 2016 - Відкритий Кубок з танцю Фокстрот - F</dc:title>
</cp:coreProperties>
</file>