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Rising Stars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1"/>
        <w:gridCol w:w="1981"/>
      </w:tblGrid>
      <w:tr>
        <w:trPr/>
        <w:tc>
          <w:tcPr>
            <w:tcW w:w="39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islav, Russia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Ivanets Alex, England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Luca Tonello, Italy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Nordin Nicola, England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unzio Mariano, Italy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Іванова Елла, Харкі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Беднягіна Наталія, Киї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Буртов Давид, Одеса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рченко Володимир, Киї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Руденко Виктория, Миколаїв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"/>
        <w:gridCol w:w="592"/>
        <w:gridCol w:w="1880"/>
        <w:gridCol w:w="1946"/>
        <w:gridCol w:w="1236"/>
        <w:gridCol w:w="1521"/>
        <w:gridCol w:w="3247"/>
      </w:tblGrid>
      <w:tr>
        <w:trPr>
          <w:tblHeader w:val="true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лл Християн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мішко Анастасія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Олексій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нгаєвська Марія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еднягіна Наталія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9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ко Максим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кова Кристин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ків Михайло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тікова Анн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уляк Денис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юшник Оксан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2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бченко Игорь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ович Екатерин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гукiн Максим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енко Анастасiя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дерн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тана Ігор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1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оїн Артур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сипко Єлізавет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дерн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тана Ігор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3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енко Данило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ева Анастасія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олмачева Наталья,Толмачев Олександр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2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цов Владислав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ецька Анастасія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Щучинська Ольга,Демідов Кирило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снін Олександр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іненко Агнія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Миркін Роман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8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лєв Ян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енко Дар*я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юткало Сергій,Строкач Анн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1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ронський Олексій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сь Олеся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5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спалый Павел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битнева Анн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3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оградов Родіон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труб Олен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імпія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валь Микола,Саєнко Ірин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кофієв Володимир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ляк Анн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йстер-Данс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нчаренко Назарий,Хоришко Денис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трик Никит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ова Полин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Dream Dance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єва Єлизавет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Ростислав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а Єлизавет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щенко Артем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кало Катерин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лея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сацька Поліна,Дикий Ігор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7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руба Кирило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дькаленко Дарья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іт Ірина,Руденко Віталій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родний Ілля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ько Катерин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енко Матвій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вал Софія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ль О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6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333"/>
        <w:gridCol w:w="333"/>
      </w:tblGrid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3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X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-X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-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-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-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X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X-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X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X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X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-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X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X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XXX-X-XX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-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X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-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-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X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--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--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-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X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-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8 з 13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X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X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--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-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-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-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X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-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X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X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X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-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-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X-XXX---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X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-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-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-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-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-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-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X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-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-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--XX-X</w:t>
                  </w:r>
                </w:p>
              </w:tc>
            </w:tr>
          </w:tbl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70"/>
              <w:gridCol w:w="4571"/>
            </w:tblGrid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2 1 1 1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5 6 7 5 3 6 3 2 1 3 6 5 6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2 3 6 6 1 8 4 3 7 2 4 8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4 7 8 3 4 2 5 5 5 4 7 7 8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5 4 4 5 5 6 8 6 7 3 6 7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8 4 5 8 8 3 8 6 4 5 5 3 5 6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7 2 3 2 7 7 7 7 8 8 2 2 4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8 2 7 6 4 2 4 3 6 8 4 2 8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6 2 1 1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3 6 5 2 7 3 4 1 5 6 5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6 3 6 7 2 5 8 4 3 8 3 4 8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4 4 8 7 4 4 5 5 4 4 7 7 7 8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8 7 5 5 4 3 3 6 6 5 6 3 6 8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2 4 8 8 5 7 7 6 8 5 3 6 6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8 7 3 3 7 6 8 8 7 7 8 2 4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8 1 6 1 1 2 2 3 2 2 4 5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1 2 2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4 8 4 2 8 3 4 1 6 2 5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6 5 3 7 6 8 6 5 1 8 2 3 6 3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6 7 5 5 4 5 6 5 3 3 5 7 7 8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8 3 8 6 2 5 7 4 6 5 8 4 8 8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7 2 4 8 6 4 8 8 6 5 6 3 6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8 5 3 3 7 2 7 7 7 7 7 2 5 4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6 1 7 3 3 2 3 4 4 8 4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1 3 1 1 1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2 4 2 2 5 3 2 1 3 2 5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6 3 2 6 8 7 5 3 7 2 3 8 4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7 7 5 5 6 6 4 3 4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4 5 3 4 4 4 7 6 6 4 7 8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8 8 7 8 7 6 5 5 8 3 7 8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8 8 6 4 6 2 8 8 8 8 7 2 5 7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6 1 7 1 3 2 5 4 7 6 4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1 2 2 2 2 2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4 6 5 1 4 3 3 1 6 4 6 3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6 3 7 6 6 8 5 1 6 7 5 8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5 2 8 4 5 3 4 4 4 2 6 7 6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7 6 2 2 3 5 6 7 8 8 2 4 7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7 5 7 8 7 7 6 3 5 7 3 8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8 8 4 3 7 6 8 8 7 4 8 2 5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5 1 8 4 1 1 5 5 3 3 5 2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20:28:00Z</dcterms:created>
  <dc:creator>Nadiya Tkachenko</dc:creator>
  <dc:description/>
  <cp:keywords/>
  <dc:language>en-US</dc:language>
  <cp:lastModifiedBy>Nadiya Tkachenko</cp:lastModifiedBy>
  <dcterms:modified xsi:type="dcterms:W3CDTF">2016-02-27T20:29:00Z</dcterms:modified>
  <cp:revision>3</cp:revision>
  <dc:subject/>
  <dc:title>Протокол - ПАРАД НАДІЙ 2016 - Юніори 2 Rising Stars - LA</dc:title>
</cp:coreProperties>
</file>