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1"/>
        <w:gridCol w:w="1981"/>
      </w:tblGrid>
      <w:tr>
        <w:trPr/>
        <w:tc>
          <w:tcPr>
            <w:tcW w:w="39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islav, Russia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Ivanets Alex, England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Nunzio Mariano, Italy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еднягіна Наталія, Киї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айдаш Олександр, Харкі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ригорович Віталій, Киї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очнєв Олег, Харкі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ртинюк Олена, Киї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ченко Володимир, Киї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Руденко Виктория, Миколаї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"/>
        <w:gridCol w:w="582"/>
        <w:gridCol w:w="1947"/>
        <w:gridCol w:w="1912"/>
        <w:gridCol w:w="1382"/>
        <w:gridCol w:w="1357"/>
        <w:gridCol w:w="3248"/>
      </w:tblGrid>
      <w:tr>
        <w:trPr>
          <w:tblHeader w:val="true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iта Соломi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7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твенцева Діа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н Дмитро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я Єлизавет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Николай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нюк Валери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тана Игорь,Росенко Дмитри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ць Андрій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лл Каролі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як Михайло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гаре Ніколь Марьям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Перепеча Ярослав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Іван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ленець Софі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нтов Микита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маілова Амі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Олег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еронік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істофер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Мари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однар Максим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ненко Іван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лезнякова Але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епанов Дмитро,Саханенко Катери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йло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лова Владислав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шан Кирило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еремок Катери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Харків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сипайко Елеонора,Сенчіло Ярослав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па Микита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инська Ан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окурова Юлі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анс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инюк Оле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італій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орожна Ольг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і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лічов Акім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стова Татя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ька Ліз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раменко Владисла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ук Анастаси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оусовы Елена и Александр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н Яросла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ицька Христи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лісман</w:t>
            </w:r>
          </w:p>
        </w:tc>
        <w:tc>
          <w:tcPr>
            <w:tcW w:w="3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гребина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3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501"/>
        <w:gridCol w:w="333"/>
      </w:tblGrid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2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-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-X-XX--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X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X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-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2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X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-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-----X</w:t>
                  </w:r>
                </w:p>
              </w:tc>
            </w:tr>
            <w:tr>
              <w:trPr/>
              <w:tc>
                <w:tcPr>
                  <w:tcW w:w="92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X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X---X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54"/>
              <w:gridCol w:w="4655"/>
            </w:tblGrid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4 2 6 6 6 6 3 6 5 1 3 3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6 6 5 3 1 2 2 3 1 5 1 1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5 5 3 4 4 1 5 1 3 6 4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3 4 2 5 5 5 4 5 6 3 5 6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1 1 1 2 3 3 1 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2 3 4 1 2 4 6 4 4 4 6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2 6 5 6 6 4 6 5 1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6 6 2 2 1 2 2 4 1 4 3 1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4 3 4 4 4 3 5 2 4 5 4 5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3 5 5 6 5 4 3 5 6 3 6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1 1 3 3 1 1 1 2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1 4 3 1 2 5 6 3 3 6 5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3 2 6 5 6 6 3 6 5 2 2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6 6 2 3 1 1 2 3 1 4 3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5 3 4 4 4 5 6 2 3 6 4 5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1 4 5 5 6 5 3 4 4 6 3 6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2 1 1 2 3 2 1 1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1 4 3 1 2 4 5 5 4 5 5 4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3 2 5 5 6 5 3 6 6 1 3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5 5 2 3 1 3 2 3 1 5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4 6 3 4 4 1 6 2 3 6 4 4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6 4 4 6 5 6 4 5 5 4 6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2 1 1 2 3 2 1 1 2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1 3 6 1 2 4 5 4 4 3 5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3 2 4 5 5 5 3 6 6 2 3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6 6 3 3 1 4 2 4 1 4 2 1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4 5 5 4 4 6 4 3 4 6 4 5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5 4 6 6 6 3 5 5 5 3 6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1 1 2 3 1 1 1 2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1 3 2 1 2 2 6 2 3 5 5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20:47:00Z</dcterms:created>
  <dc:creator>Nadiya Tkachenko</dc:creator>
  <dc:description/>
  <cp:keywords/>
  <dc:language>en-US</dc:language>
  <cp:lastModifiedBy>Nadiya Tkachenko</cp:lastModifiedBy>
  <dcterms:modified xsi:type="dcterms:W3CDTF">2016-02-27T20:48:00Z</dcterms:modified>
  <cp:revision>3</cp:revision>
  <dc:subject/>
  <dc:title>Протокол - ПАРАД НАДІЙ 2016 - Юніори 1 - LA</dc:title>
</cp:coreProperties>
</file>