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-Am (Scholarship) A, B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4"/>
        <w:gridCol w:w="1966"/>
      </w:tblGrid>
      <w:tr>
        <w:trPr/>
        <w:tc>
          <w:tcPr>
            <w:tcW w:w="44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сецький Сергій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уртов Давид, Одеса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Васютяк Юрій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18"/>
        <w:gridCol w:w="2049"/>
        <w:gridCol w:w="2002"/>
        <w:gridCol w:w="1218"/>
        <w:gridCol w:w="1562"/>
        <w:gridCol w:w="3055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етова Вікторі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ліна Гал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овська Екате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інченко Андрій,Ільїна Вікторі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вєкова Ін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Кате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Євген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ань Веронік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Євге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смертна Ан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Ольг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кий Владислав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ice of the Dance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жкова Татьяна,Луцкий Владислав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ina Diego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lpino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nello Luc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2 1 5 4 2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6 4 3 1 5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6 6 6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4 3 2 2 4 3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3 1 5 1 3 3 1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3 2 4 5 1 4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6 2 1 6 5 3 3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6 5 4 3 5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4 6 5 4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5 2 1 1 2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1 4 2 6 4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3 3 2 1 4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1 1 5 3 4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6 5 4 5 5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4 6 6 6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5 3 2 1 3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2 4 1 2 2 1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3 2 3 4 1 2 2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4 2 1 6 2 3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5 3 3 5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5 6 5 4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4 2 2 5 2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1 4 1 1 4 1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3 3 4 6 1 3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1 1 5 5 2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5 4 3 2 5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6 6 6 1 6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1 4 2 2 6 3 2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2 5 1 3 4 1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3 4 4 1 4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0:43:00Z</dcterms:created>
  <dc:creator>Nadiya Tkachenko</dc:creator>
  <dc:description/>
  <cp:keywords/>
  <dc:language>en-US</dc:language>
  <cp:lastModifiedBy>Nadiya Tkachenko</cp:lastModifiedBy>
  <cp:lastPrinted>2016-02-28T22:44:00Z</cp:lastPrinted>
  <dcterms:modified xsi:type="dcterms:W3CDTF">2016-02-28T20:44:00Z</dcterms:modified>
  <cp:revision>4</cp:revision>
  <dc:subject/>
  <dc:title>Протокол - ПАРАД НАДІЙ 2016 - Pro-Am (Scholarship) A, B - ST</dc:title>
</cp:coreProperties>
</file>