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1966"/>
      </w:tblGrid>
      <w:tr>
        <w:trPr/>
        <w:tc>
          <w:tcPr>
            <w:tcW w:w="40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ізіль Вітал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кіна Наіра, Одеса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Чернова Наталія, Харкі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516"/>
        <w:gridCol w:w="1824"/>
        <w:gridCol w:w="2108"/>
        <w:gridCol w:w="1445"/>
        <w:gridCol w:w="1112"/>
        <w:gridCol w:w="3408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форостов Микита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тышева Алі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звездие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инский Евгени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чко Артем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ька Євген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іка Станіслав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кіна Ан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Людмила,Медуниця Олексі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енко Владислав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ляревська Дар'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ренко Анастаси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уха Дмитро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Оле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пелько Ілля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Варвар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Гліб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дрова Маргарит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нко Георгій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фер Оле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єв Іван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Полі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онез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лева Анастаси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Єлизавет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інченко Андрій,Ільїна Віктор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кал Ярослав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ьєва Катери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усовы Елена и А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ець Олексій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ич Алі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ve-Dance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илиневич Альона,Сіменчук Віталі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зінський Іго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ненко Мар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Віктор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52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190"/>
        <w:gridCol w:w="333"/>
      </w:tblGrid>
      <w:tr>
        <w:trPr/>
        <w:tc>
          <w:tcPr>
            <w:tcW w:w="719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9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----</w:t>
                  </w:r>
                </w:p>
              </w:tc>
            </w:tr>
            <w:tr>
              <w:trPr/>
              <w:tc>
                <w:tcPr>
                  <w:tcW w:w="69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3 4 6 2 1 1 1 6 1 2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1 2 7 1 5 5 6 7 2 1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5 4 4 7 4 7 3 6 5 1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7 7 1 7 4 6 3 4 3 3 7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2 6 3 3 6 7 2 2 7 4 6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1 5 6 2 2 5 5 4 6 3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6 3 2 5 3 3 4 1 5 7 4 7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4 7 2 1 1 1 7 1 1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1 2 5 1 7 3 4 5 2 2 2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6 3 5 4 4 7 2 7 5 1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7 7 1 6 5 6 5 6 6 3 6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2 5 4 4 6 7 2 1 3 4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1 6 7 2 2 3 4 5 6 7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6 3 2 3 3 5 6 3 4 7 4 7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6 2 5 2 1 1 1 7 1 2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1 4 7 1 5 3 6 6 2 1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3 6 3 3 4 5 7 2 3 5 1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7 7 2 7 6 6 4 4 7 4 6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4 5 4 5 7 7 2 1 4 3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3 6 6 2 2 3 5 6 6 7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5 1 1 4 3 4 5 3 5 7 4 7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1 7 2 1 1 1 6 1 2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2 3 1 2 4 7 7 2 1 1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4 4 5 3 6 6 4 4 3 5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7 2 7 5 3 6 3 7 3 6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6 5 4 4 7 7 2 2 4 4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2 6 6 6 3 2 3 5 5 6 7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3 1 5 4 5 5 1 6 7 4 7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W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61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6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3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6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3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50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8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14:00Z</dcterms:created>
  <dc:creator>Nadiya Tkachenko</dc:creator>
  <dc:description/>
  <cp:keywords/>
  <dc:language>en-US</dc:language>
  <cp:lastModifiedBy>Nadiya Tkachenko</cp:lastModifiedBy>
  <cp:lastPrinted>2016-02-28T13:14:00Z</cp:lastPrinted>
  <dcterms:modified xsi:type="dcterms:W3CDTF">2016-02-28T11:14:00Z</dcterms:modified>
  <cp:revision>4</cp:revision>
  <dc:subject/>
  <dc:title>Протокол - ПАРАД НАДІЙ 2016 - Юніори 2 Д клас - ST</dc:title>
</cp:coreProperties>
</file>