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Школа, W-C-J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659"/>
      </w:tblGrid>
      <w:tr>
        <w:trPr/>
        <w:tc>
          <w:tcPr>
            <w:tcW w:w="42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тана Ігор, Миколаї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равчук Віктор, Харкі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гиенко Денис, Харкі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рёл Павло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"/>
        <w:gridCol w:w="513"/>
        <w:gridCol w:w="1524"/>
        <w:gridCol w:w="1567"/>
        <w:gridCol w:w="1002"/>
        <w:gridCol w:w="2740"/>
        <w:gridCol w:w="3166"/>
      </w:tblGrid>
      <w:tr>
        <w:trPr>
          <w:tblHeader w:val="true"/>
        </w:trPr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алін Данил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ар Дар'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-glory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зиньков Павел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макін Іго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вальська Натал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 Мусійко Світлана,Рябчич Дмитро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вкай Ілл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евич Єлизавет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ільченко Владислав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юк Дмитр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йтор Соф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Святослав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вінська Соф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зовний Дмитро,Шевчченко Ан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енко Святослав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ьховська Соф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овська Алі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Тара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Олександр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ихайл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сь Анастас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тченко Мария,Дибань Людмил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*яненко Юрі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Владислав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тченко Мария,Дибань Людмил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макін Кирил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єбєдєва Ніко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 Мусійко Світлана,Скоренко Ярослав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Ярослав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жюліте Арі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ипка Уст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шенець Полі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 Class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илевський Іван,Мошенець Тетя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горян Петр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юк Катери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енко Наталя,Литвиненко Михайло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шленко Олег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кова Елизавет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мбровская Екатерина,Порощай Лилия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цький Тиму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ула Евангелі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 Class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илевський Іван,Мошенець Тетя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паідзе Едуард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бовська Віктор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 Мусійко Світлана,Скоренко Ярослав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буєв Олексі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сіхіна Мари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ська Ганна,Дацюк Іри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енко Нікі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Миле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 Мусійко Світлана,Скоренко Ярослав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єшков Дмитр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ух Мар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бега Ярослав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іна Єлізаветт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ТимофI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Софi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Dance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ук Окса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енко Дени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ша Діа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Євге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ова Май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ваненко Наза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жевська Ан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дзельский Нікі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Олес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 Class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илевський Іван,Мошенець Тетя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ієнко Данііл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нко Владислав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Катерин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шлебін Дени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енюк Іри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еха Арте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атова Вероні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1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10"/>
      </w:tblGrid>
      <w:tr>
        <w:trPr/>
        <w:tc>
          <w:tcPr>
            <w:tcW w:w="481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54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5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7:49:00Z</dcterms:created>
  <dc:creator>Nadiya Tkachenko</dc:creator>
  <dc:description/>
  <cp:keywords/>
  <dc:language>en-US</dc:language>
  <cp:lastModifiedBy>Nadiya Tkachenko</cp:lastModifiedBy>
  <dcterms:modified xsi:type="dcterms:W3CDTF">2016-02-27T07:49:00Z</dcterms:modified>
  <cp:revision>4</cp:revision>
  <dc:subject/>
  <dc:title>Протокол - ПАРАД НАДІЙ 2016 - Ювенали 1 Школа - W-C-J</dc:title>
</cp:coreProperties>
</file>