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5"/>
        <w:gridCol w:w="1894"/>
      </w:tblGrid>
      <w:tr>
        <w:trPr/>
        <w:tc>
          <w:tcPr>
            <w:tcW w:w="38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islav, Russia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Ivanets Alex, England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unzio Mariano, Italy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Іванова Елла, Харків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Астремська Людмила, Київ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еднягіна Наталія, Київ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осецький Сергій, Київ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айдаш Олександр, Харків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ізіль Віталій, Київ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Кочнєв Олег, Харків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Кравчук Віктор, Харків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Левит Ірина, Київ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Марченко Володимир, Київ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Руденко Виктория, Миколаїв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"/>
        <w:gridCol w:w="457"/>
        <w:gridCol w:w="1900"/>
        <w:gridCol w:w="1737"/>
        <w:gridCol w:w="1308"/>
        <w:gridCol w:w="2356"/>
        <w:gridCol w:w="2687"/>
      </w:tblGrid>
      <w:tr>
        <w:trPr>
          <w:tblHeader w:val="true"/>
        </w:trPr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Данило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юк Олександр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анс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івнич Антон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венко Віктор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ієнко Алл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хін Данііл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йко Полі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інський Констянтин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ай Влад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 Павло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кова Ан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однар Максим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7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Єгор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юба Соф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уковський Микита,Кадаєва Аліс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нтьев Никита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енко Анастаси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іна Наір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інчковський Микола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глатонєва Арі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 Євгенія Панченка Сан-Ремо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нченко Євге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33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8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-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-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6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4 6 4 5 1 3 5 3 3 2 1 2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1 1 1 4 2 1 1 2 1 2 1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3 4 3 4 2 4 4 2 1 4 4 4 1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1 3 2 2 3 5 3 5 4 3 3 3 2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5 2 6 3 6 1 2 4 5 5 5 5 6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5 5 6 5 6 6 6 6 6 6 6 5 6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3 4 3 4 3 3 4 3 2 1 3 1 1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1 1 5 4 1 1 1 3 2 1 2 4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5 5 5 1 1 4 5 2 1 3 2 4 2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1 2 4 2 2 5 3 4 4 4 5 3 3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4 3 2 3 5 2 2 5 5 5 4 5 6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6 6 6 6 6 6 6 6 6 6 6 6 5 6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4 3 4 2 1 3 4 2 3 2 2 1 3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2 2 5 2 1 1 1 1 1 3 2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5 4 1 3 4 4 5 5 2 3 5 4 1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2 1 3 1 3 5 3 3 4 4 1 3 5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3 5 6 4 5 2 2 6 5 5 4 5 6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6 5 6 6 6 6 4 6 6 6 6 4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6 5 2 5 4 3 5 4 5 2 4 2 2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1 1 3 2 2 1 1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4 4 1 1 4 4 2 2 4 2 3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1 2 3 2 3 5 3 5 6 3 3 4 6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4 6 6 4 6 1 2 6 4 6 5 5 5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5 3 5 6 5 6 6 3 3 5 6 6 4 6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4 2 2 2 1 3 5 3 2 2 3 2 2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1 5 5 3 1 1 1 3 1 4 1 4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5 1 1 2 4 4 2 1 3 1 3 1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1 3 4 3 4 5 3 5 6 4 2 4 3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4 6 4 5 2 2 4 5 5 5 5 6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6 3 6 6 6 6 6 4 6 6 6 5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5:51:00Z</dcterms:created>
  <dc:creator>Nadiya Tkachenko</dc:creator>
  <dc:description/>
  <cp:keywords/>
  <dc:language>en-US</dc:language>
  <cp:lastModifiedBy>Nadiya Tkachenko</cp:lastModifiedBy>
  <dcterms:modified xsi:type="dcterms:W3CDTF">2016-02-27T15:52:00Z</dcterms:modified>
  <cp:revision>4</cp:revision>
  <dc:subject/>
  <dc:title>Протокол - ПАРАД НАДІЙ 2016 - Ювенали 1 - LA</dc:title>
</cp:coreProperties>
</file>