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2"/>
        <w:gridCol w:w="1802"/>
      </w:tblGrid>
      <w:tr>
        <w:trPr/>
        <w:tc>
          <w:tcPr>
            <w:tcW w:w="44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Андрусенко Марина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асютяк Юрій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447"/>
        <w:gridCol w:w="1858"/>
        <w:gridCol w:w="1681"/>
        <w:gridCol w:w="1054"/>
        <w:gridCol w:w="2394"/>
        <w:gridCol w:w="3019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9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ра Арсен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аха Іван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Арт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стников Вад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ін Олександр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іненко Агн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1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Олена,Ільїна Віктор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Дани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Алі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Щучинська Ольга,Демідов Кирил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Павел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итнева Ан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'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Роман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пенко Натал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Єлизавет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Никит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и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Артем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Ан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антинов Владислав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ецька Ліл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енський Максим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иця Устим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улеску Владислав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риця Тара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уник Вітал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инчак Анастас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760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---XXX</w:t>
                  </w:r>
                </w:p>
              </w:tc>
            </w:tr>
            <w:tr>
              <w:trPr/>
              <w:tc>
                <w:tcPr>
                  <w:tcW w:w="76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X----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X-XX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6 2 6 5 5 5 5 6 2 6 4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5 5 2 3 1 6 3 5 2 6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1 6 6 2 1 1 4 1 5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2 4 4 3 2 6 2 5 6 3 3 4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6 2 4 4 3 3 2 3 5 2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4 3 3 1 1 4 4 4 1 4 1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4 2 5 4 5 5 4 4 1 6 3 6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6 5 4 1 3 1 6 2 5 2 5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1 3 1 6 6 2 1 1 4 1 6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4 3 2 1 6 5 6 6 3 2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5 6 2 5 4 3 2 3 3 4 4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1 6 3 2 4 3 5 2 5 1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6 5 6 3 6 6 5 6 2 6 4 6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6 4 4 3 4 6 2 5 2 5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3 1 5 5 2 1 1 4 1 6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1 3 2 2 5 4 5 6 5 3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4 5 6 4 1 3 4 3 4 2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1 1 3 2 3 1 3 1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4 6 5 6 5 4 5 1 6 5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3 5 3 4 4 5 2 5 2 3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4 2 3 3 3 1 4 1 6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5 3 6 2 6 6 6 6 3 2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1 4 5 2 1 3 3 4 4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2 2 1 1 1 2 4 2 5 1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6 4 4 6 6 5 4 5 2 6 5 5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1 3 1 3 2 5 2 5 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2 1 2 4 1 3 1 1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4 5 5 4 2 6 6 6 6 5 2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6 2 5 5 3 2 3 4 3 6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5 3 6 3 1 4 1 4 3 4 1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4:12:00Z</dcterms:created>
  <dc:creator>Nadiya Tkachenko</dc:creator>
  <dc:description/>
  <cp:keywords/>
  <dc:language>en-US</dc:language>
  <cp:lastModifiedBy>Nadiya Tkachenko</cp:lastModifiedBy>
  <dcterms:modified xsi:type="dcterms:W3CDTF">2016-02-27T14:13:00Z</dcterms:modified>
  <cp:revision>3</cp:revision>
  <dc:subject/>
  <dc:title>Протокол - ПАРАД НАДІЙ 2016 - Юніори 2 Rising Stars - ST</dc:title>
</cp:coreProperties>
</file>