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989"/>
      </w:tblGrid>
      <w:tr>
        <w:trPr/>
        <w:tc>
          <w:tcPr>
            <w:tcW w:w="40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вит Ірин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тинюк Олен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ченко Володимир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Чернова Наталія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568"/>
        <w:gridCol w:w="1812"/>
        <w:gridCol w:w="1768"/>
        <w:gridCol w:w="1347"/>
        <w:gridCol w:w="1463"/>
        <w:gridCol w:w="3478"/>
      </w:tblGrid>
      <w:tr>
        <w:trPr>
          <w:tblHeader w:val="true"/>
        </w:trPr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ков Рости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ович Соф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бовець Стані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цул Кате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Охрименко Александр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кін Вітал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Полі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ин Савел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целуйко Євге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'єва Анжелік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єва Кате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вято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доренко Та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доренко Ілля,Астремська Людмил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Микит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цева Альо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олев Кирилл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Софи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ьотов Євген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Владислав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ім Володими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а Алі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 Лук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ян Вале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ригорович Веронік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шенко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Єлизаве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ененко Андрій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очек Тимоф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досьєва Кат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ёл Павло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їл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ипов Тиму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ова Міле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ач Артем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а Іло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умей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уша Ма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шніков Павл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ович Полі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хов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ховський Ігор Олександрович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Яро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упа Ангел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ій Віктор,Капустинський Кирилл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ркін Дмитр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І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лисеєнко Евелі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еона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жная Снежана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евий Наза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жбит Русла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химова Жан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91"/>
        <w:gridCol w:w="333"/>
      </w:tblGrid>
      <w:tr>
        <w:trPr/>
        <w:tc>
          <w:tcPr>
            <w:tcW w:w="63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32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X-XXXX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-XXXXX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XXX-X-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5 5 6 1 7 7 7 7 3 7 7 4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7 7 3 6 5 6 6 7 5 4 3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2 5 5 1 3 5 4 6 4 6 7 2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4 2 2 1 3 2 2 6 5 2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7 1 1 4 4 4 1 5 4 2 1 6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1 4 3 6 5 2 2 1 5 3 3 1 7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6 2 7 3 6 4 3 1 1 2 5 5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5 6 7 2 7 7 7 6 3 7 1 4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6 5 6 4 5 5 2 5 2 6 3 3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3 1 3 2 3 5 4 5 4 4 6 2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5 5 3 1 4 3 1 5 6 2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2 1 3 1 4 4 3 7 6 2 5 7 1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2 2 7 1 2 1 1 7 3 2 1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4 6 6 6 6 2 4 1 7 5 3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5 6 1 7 7 6 5 2 7 1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6 7 3 6 5 4 2 5 4 2 3 5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2 3 6 2 2 5 4 1 2 4 6 2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3 4 2 1 1 3 3 3 6 6 2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3 1 2 4 4 3 2 7 6 1 5 7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4 1 5 3 4 1 1 7 5 3 1 7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7 7 5 7 5 6 7 6 4 3 7 5 1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43:00Z</dcterms:created>
  <dc:creator>Nadiya Tkachenko</dc:creator>
  <dc:description/>
  <cp:keywords/>
  <dc:language>en-US</dc:language>
  <cp:lastModifiedBy>Nadiya Tkachenko</cp:lastModifiedBy>
  <dcterms:modified xsi:type="dcterms:W3CDTF">2016-02-27T15:44:00Z</dcterms:modified>
  <cp:revision>3</cp:revision>
  <dc:subject/>
  <dc:title>Протокол - ПАРАД НАДІЙ 2016 - Ювенали 2 Е клас - LA</dc:title>
</cp:coreProperties>
</file>