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7"/>
        <w:gridCol w:w="1275"/>
      </w:tblGrid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XXVII Традиційні Міжнародні Змагання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ПАРАД НАДІЙ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7.02.2016 - 28.02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2 Школа, W-C-J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2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3"/>
        <w:gridCol w:w="1659"/>
      </w:tblGrid>
      <w:tr>
        <w:trPr/>
        <w:tc>
          <w:tcPr>
            <w:tcW w:w="42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Ільїнов Максим, Львів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осецький Сергій, Київ</w:t>
            </w:r>
          </w:p>
        </w:tc>
      </w:tr>
      <w:tr>
        <w:trPr/>
        <w:tc>
          <w:tcPr>
            <w:tcW w:w="2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Дибань Олена, Київ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Кравчук Віктор, Харків</w:t>
            </w:r>
          </w:p>
        </w:tc>
      </w:tr>
      <w:tr>
        <w:trPr/>
        <w:tc>
          <w:tcPr>
            <w:tcW w:w="2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Мальований Кирило, Дніпропетровськ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аркіна Наіра, Одеса</w:t>
            </w:r>
          </w:p>
        </w:tc>
      </w:tr>
      <w:tr>
        <w:trPr/>
        <w:tc>
          <w:tcPr>
            <w:tcW w:w="2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Огиенко Денис, Харків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Орёл Павло, Київ</w:t>
            </w:r>
          </w:p>
        </w:tc>
      </w:tr>
      <w:tr>
        <w:trPr/>
        <w:tc>
          <w:tcPr>
            <w:tcW w:w="2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Покідько Лілія, Тернопіль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Савков Сергій, Київ</w:t>
            </w:r>
          </w:p>
        </w:tc>
      </w:tr>
      <w:tr>
        <w:trPr/>
        <w:tc>
          <w:tcPr>
            <w:tcW w:w="2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Сидоренко Ілля, Київ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531"/>
        <w:gridCol w:w="1768"/>
        <w:gridCol w:w="1898"/>
        <w:gridCol w:w="1519"/>
        <w:gridCol w:w="1212"/>
        <w:gridCol w:w="3519"/>
      </w:tblGrid>
      <w:tr>
        <w:trPr>
          <w:tblHeader w:val="true"/>
        </w:trPr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0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 - 2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рибеда Назар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ятел Дар*я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и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пітер</w:t>
            </w:r>
          </w:p>
        </w:tc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ільченко Владислав</w:t>
            </w:r>
          </w:p>
        </w:tc>
      </w:tr>
      <w:tr>
        <w:trPr/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2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 - 2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нтійский Андрій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лащицька Дар*я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змаiл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ream Dance</w:t>
            </w:r>
          </w:p>
        </w:tc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Чмыга Виктория,Литвинов Даниил</w:t>
            </w:r>
          </w:p>
        </w:tc>
      </w:tr>
      <w:tr>
        <w:trPr/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1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плиш Володимир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нжула Поліна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и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пітер</w:t>
            </w:r>
          </w:p>
        </w:tc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ільченко Владислав</w:t>
            </w:r>
          </w:p>
        </w:tc>
      </w:tr>
      <w:tr>
        <w:trPr/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4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роль Егор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шина Катерина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іумф</w:t>
            </w:r>
          </w:p>
        </w:tc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руковський Микита,Кадаєва Аліса</w:t>
            </w:r>
          </w:p>
        </w:tc>
      </w:tr>
      <w:tr>
        <w:trPr/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5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йдай Ярослав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іджюліте Аріна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змаiл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ream Dance</w:t>
            </w:r>
          </w:p>
        </w:tc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итвинов Даниил,Чмыга Виктория</w:t>
            </w:r>
          </w:p>
        </w:tc>
      </w:tr>
      <w:tr>
        <w:trPr/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 - 7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овик Гліб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урсай Софія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орокіна Євгенія,Астремська Людмила</w:t>
            </w:r>
          </w:p>
        </w:tc>
      </w:tr>
      <w:tr>
        <w:trPr/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 - 7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доренко Артем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енко Вікторія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орокіна Євгенія,Астремська Людмила</w:t>
            </w:r>
          </w:p>
        </w:tc>
      </w:tr>
      <w:tr>
        <w:trPr/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7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рун Олександр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нкова Анна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де</w:t>
            </w:r>
          </w:p>
        </w:tc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ельников Олексій,Ланчук Анна</w:t>
            </w:r>
          </w:p>
        </w:tc>
      </w:tr>
      <w:tr>
        <w:trPr/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4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ібоног Нікіта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лодовникова Еліна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ерсон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тинос</w:t>
            </w:r>
          </w:p>
        </w:tc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Домбровская Екатерина,Порощай Лилия</w:t>
            </w:r>
          </w:p>
        </w:tc>
      </w:tr>
      <w:tr>
        <w:trPr/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сін Владислав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лишевська Софія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орокіна Євгенія,Астремська Людмила</w:t>
            </w:r>
          </w:p>
        </w:tc>
      </w:tr>
      <w:tr>
        <w:trPr/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всянников Олег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едниченко Алена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LA.DANCE</w:t>
            </w:r>
          </w:p>
        </w:tc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рющенко Володимир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642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4642"/>
      </w:tblGrid>
      <w:tr>
        <w:trPr/>
        <w:tc>
          <w:tcPr>
            <w:tcW w:w="4642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</w:t>
            </w: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4374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295"/>
              <w:gridCol w:w="547"/>
              <w:gridCol w:w="379"/>
              <w:gridCol w:w="1051"/>
              <w:gridCol w:w="1051"/>
              <w:gridCol w:w="1051"/>
            </w:tblGrid>
            <w:tr>
              <w:trPr>
                <w:tblHeader w:val="true"/>
              </w:trPr>
              <w:tc>
                <w:tcPr>
                  <w:tcW w:w="29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29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4374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--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---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X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X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X--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X--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7T08:18:00Z</dcterms:created>
  <dc:creator>Nadiya Tkachenko</dc:creator>
  <dc:description/>
  <cp:keywords/>
  <dc:language>en-US</dc:language>
  <cp:lastModifiedBy>Nadiya Tkachenko</cp:lastModifiedBy>
  <dcterms:modified xsi:type="dcterms:W3CDTF">2016-02-27T08:18:00Z</dcterms:modified>
  <cp:revision>4</cp:revision>
  <dc:subject/>
  <dc:title>Протокол - ПАРАД НАДІЙ 2016 - Ювенали 2 Школа - W-C-J</dc:title>
</cp:coreProperties>
</file>