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7"/>
        <w:gridCol w:w="1275"/>
      </w:tblGrid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XXVII Традиційні Міжнародні Змагання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ПАРАД НАДІЙ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7.02.2016 - 28.02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2 Е клас, ST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5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78"/>
        <w:gridCol w:w="1989"/>
      </w:tblGrid>
      <w:tr>
        <w:trPr/>
        <w:tc>
          <w:tcPr>
            <w:tcW w:w="456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алла Олексій, Київ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осецький Сергій, Київ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ригорович Віталій, Київ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Дибань Олена, Київ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ізіль Віталій, Київ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равчук Віктор, Харків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Мальований Кирило, Дніпропетровськ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Маркіна Наіра, Одеса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Марченко Володимир, Київ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Палій Віктор, Одеса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Покідько Лілія, Тернопіль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Руденко Виктория, Миколаїв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Савков Сергій, Київ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Сидоренко Ілля, Київ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Соронович Ігор, Київ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Чернова Наталія, Харків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Шевченко Руслан, Запоріжжя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"/>
        <w:gridCol w:w="580"/>
        <w:gridCol w:w="1853"/>
        <w:gridCol w:w="1807"/>
        <w:gridCol w:w="1136"/>
        <w:gridCol w:w="1495"/>
        <w:gridCol w:w="3557"/>
      </w:tblGrid>
      <w:tr>
        <w:trPr>
          <w:tblHeader w:val="true"/>
        </w:trPr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1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уценко Микита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зецина Ведана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Охрименко Александр,Колесниченко Євгенія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1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енко Павло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браніцька Анастасія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печа Ярослав,Колесниченко Євгенія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1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щенко Богдан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да Софія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идоренко Ілля,Астремська Людмила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3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ібовець Станіслав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менцул Катерина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лесниченко Євгенія,Охрименко Александр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3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баков Ростислав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йтович Софія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3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іч Марко,Гайдаш Олександр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9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льотов Євгеній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твин Владислава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шгород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танцю DSF</w:t>
            </w:r>
          </w:p>
        </w:tc>
        <w:tc>
          <w:tcPr>
            <w:tcW w:w="3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Ареп'єва Маргарита,Ареп'єв Дмитро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лин Савелій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якова Марія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lexDance</w:t>
            </w:r>
          </w:p>
        </w:tc>
        <w:tc>
          <w:tcPr>
            <w:tcW w:w="3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емеренко Анастасия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5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ьошкін Віталій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нтар Поліна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</w:t>
            </w:r>
          </w:p>
        </w:tc>
        <w:tc>
          <w:tcPr>
            <w:tcW w:w="3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хіна Дарья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2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дирака Олександр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елінська Вікторія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игорович Вероніка,Григорович Віталій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0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торін Михайло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енко Варвара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орокіна Євгенія,Астремська Людмила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лов Олександр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рсентьєва Катерина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-Данс</w:t>
            </w:r>
          </w:p>
        </w:tc>
        <w:tc>
          <w:tcPr>
            <w:tcW w:w="3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6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голев Кирилл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данова София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змаiл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ream Dance</w:t>
            </w:r>
          </w:p>
        </w:tc>
        <w:tc>
          <w:tcPr>
            <w:tcW w:w="3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итвинов Даниил,Чмыга Виктория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4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ргач Артем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ябова Ілона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викстеп</w:t>
            </w:r>
          </w:p>
        </w:tc>
        <w:tc>
          <w:tcPr>
            <w:tcW w:w="3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едельчев Анатолий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9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дан Даниїл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розова Єлизавета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STAR</w:t>
            </w:r>
          </w:p>
        </w:tc>
        <w:tc>
          <w:tcPr>
            <w:tcW w:w="3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Тюткало Сергій,Строкач Анна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9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дамів Святослав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єдоренко Тая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идоренко Ілля,Астремська Людмила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9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горуйко Олександр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тинова Аліна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нниця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леро</w:t>
            </w:r>
          </w:p>
        </w:tc>
        <w:tc>
          <w:tcPr>
            <w:tcW w:w="3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ковій Андрій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128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нчарук Тимофій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енко Олена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данс</w:t>
            </w:r>
          </w:p>
        </w:tc>
        <w:tc>
          <w:tcPr>
            <w:tcW w:w="3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стилева Наталія,Коросташов Денис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6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типов Тимур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кінова Мілена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митров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д астра</w:t>
            </w:r>
          </w:p>
        </w:tc>
        <w:tc>
          <w:tcPr>
            <w:tcW w:w="3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кова Наталья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7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ьїн Олександр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лисеєнко Евеліна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деона</w:t>
            </w:r>
          </w:p>
        </w:tc>
        <w:tc>
          <w:tcPr>
            <w:tcW w:w="3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режная Снежана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9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ртюшенко Олександр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наєва Єлизавета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янс</w:t>
            </w:r>
          </w:p>
        </w:tc>
        <w:tc>
          <w:tcPr>
            <w:tcW w:w="3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ксененко Андрій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9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зумей Олександр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вгуша Марія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данс</w:t>
            </w:r>
          </w:p>
        </w:tc>
        <w:tc>
          <w:tcPr>
            <w:tcW w:w="3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стилева Наталія,Коросташов Денис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6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днар Ярослав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рупа Ангелина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ит</w:t>
            </w:r>
          </w:p>
        </w:tc>
        <w:tc>
          <w:tcPr>
            <w:tcW w:w="3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алій Віктор,Капустинський Кирилл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9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льковський Максим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ровко Катерина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нтом</w:t>
            </w:r>
          </w:p>
        </w:tc>
        <w:tc>
          <w:tcPr>
            <w:tcW w:w="3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вальов Станіслав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4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 - 26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пошніков Павло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стерович Поліна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ховка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стиж</w:t>
            </w:r>
          </w:p>
        </w:tc>
        <w:tc>
          <w:tcPr>
            <w:tcW w:w="3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ьховський Ігор Олександрович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8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 - 26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ероім Володимир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ценко Софія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ді Фіт</w:t>
            </w:r>
          </w:p>
        </w:tc>
        <w:tc>
          <w:tcPr>
            <w:tcW w:w="3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ябчич Дмитро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1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 - 26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рожбит Руслан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химова Жанна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жне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чта</w:t>
            </w:r>
          </w:p>
        </w:tc>
        <w:tc>
          <w:tcPr>
            <w:tcW w:w="3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лєсаренко Сніжанна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2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евий Назар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льчикова Катерина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LA.DANCE</w:t>
            </w:r>
          </w:p>
        </w:tc>
        <w:tc>
          <w:tcPr>
            <w:tcW w:w="3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рющенко Володимир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402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8069"/>
        <w:gridCol w:w="333"/>
      </w:tblGrid>
      <w:tr>
        <w:trPr/>
        <w:tc>
          <w:tcPr>
            <w:tcW w:w="8069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4 з 27</w:t>
            </w:r>
          </w:p>
          <w:tbl>
            <w:tblPr>
              <w:tblW w:w="613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-X-X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-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-XX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-X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XX-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X-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-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-XX-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---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X--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-X-X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-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-XX-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X-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XX-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XX--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XX--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XXX-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-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---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-XXXX----</w:t>
                  </w:r>
                </w:p>
              </w:tc>
            </w:tr>
            <w:tr>
              <w:trPr/>
              <w:tc>
                <w:tcPr>
                  <w:tcW w:w="613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8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X-XX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----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X--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--XX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XXX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-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X-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X-X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XXX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X-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-X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X-X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--X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X-XX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-X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X-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XX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-X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-X--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-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X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--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 - 2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-X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 - 2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X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 - 2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--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069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4</w:t>
            </w:r>
          </w:p>
          <w:tbl>
            <w:tblPr>
              <w:tblW w:w="597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-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-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X-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---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---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X--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--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-X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X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XX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--XX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XXXX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--X-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-XX-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-XX-XXXX-</w:t>
                  </w:r>
                </w:p>
              </w:tc>
            </w:tr>
            <w:tr>
              <w:trPr/>
              <w:tc>
                <w:tcPr>
                  <w:tcW w:w="597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0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-XXX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XX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-X-X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XX--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XXXX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XX-X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---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----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X---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-X--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X--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-XX-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38"/>
              <w:gridCol w:w="3939"/>
            </w:tblGrid>
            <w:tr>
              <w:trPr/>
              <w:tc>
                <w:tcPr>
                  <w:tcW w:w="3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4 6 1 6 5 4 7 4 1 6 6 3 6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2 4 7 7 2 7 2 3 7 7 5 6 7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5 5 3 5 7 2 5 7 4 4 3 2 4 3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2 2 4 3 6 1 3 2 2 4 1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6 7 5 1 3 1 3 5 2 3 1 1 2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3 6 3 6 6 4 2 5 1 4 7 3 7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7 1 4 4 1 5 1 6 6 5 7 5 5 1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5 6 2 7 5 5 7 5 2 6 7 4 6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2 4 6 6 3 7 3 4 6 1 4 7 3 7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3 5 3 4 7 3 4 3 4 2 3 2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3 4 1 2 4 5 1 1 4 2 6 1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6 7 1 2 4 1 2 7 5 5 1 1 5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4 1 7 3 6 6 6 2 3 3 6 3 4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7 2 5 5 1 2 1 6 7 7 5 5 7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4 6 2 7 6 4 7 3 2 7 6 3 7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3 3 7 6 3 7 2 5 6 4 2 7 4 7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5 5 3 5 7 5 6 7 4 3 4 2 3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2 1 1 2 2 3 2 1 2 3 4 2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6 7 4 2 1 1 4 4 3 5 1 1 1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2 1 5 3 5 6 5 1 5 1 7 6 6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7 4 6 4 4 3 1 6 7 6 5 5 5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39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10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14:06:00Z</dcterms:created>
  <dc:creator>Nadiya Tkachenko</dc:creator>
  <dc:description/>
  <cp:keywords/>
  <dc:language>en-US</dc:language>
  <cp:lastModifiedBy>Nadiya Tkachenko</cp:lastModifiedBy>
  <dcterms:modified xsi:type="dcterms:W3CDTF">2016-02-27T14:07:00Z</dcterms:modified>
  <cp:revision>3</cp:revision>
  <dc:subject/>
  <dc:title>Протокол - ПАРАД НАДІЙ 2016 - Ювенали 2 Е клас - ST</dc:title>
</cp:coreProperties>
</file>