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5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7"/>
        <w:gridCol w:w="1275"/>
      </w:tblGrid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XXVII Традиційні Міжнародні Змагання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ПАРАД НАДІЙ 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27.02.2016 - 28.02.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Дорослі, ST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4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78"/>
        <w:gridCol w:w="1894"/>
      </w:tblGrid>
      <w:tr>
        <w:trPr/>
        <w:tc>
          <w:tcPr>
            <w:tcW w:w="447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5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Assonov Illya, Russia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Kazyra Aliaksandr, Belarus</w:t>
            </w:r>
          </w:p>
        </w:tc>
      </w:tr>
      <w:tr>
        <w:trPr/>
        <w:tc>
          <w:tcPr>
            <w:tcW w:w="25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Luca Tonello, Italy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Orschitt Bianka, Germany</w:t>
            </w:r>
          </w:p>
        </w:tc>
      </w:tr>
      <w:tr>
        <w:trPr/>
        <w:tc>
          <w:tcPr>
            <w:tcW w:w="25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Ossenkop Stefan, Germany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Wilkins Jonathan, USA</w:t>
            </w:r>
          </w:p>
        </w:tc>
      </w:tr>
      <w:tr>
        <w:trPr/>
        <w:tc>
          <w:tcPr>
            <w:tcW w:w="25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Wood Snieguole, England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Беднягіна Наталія, Київ</w:t>
            </w:r>
          </w:p>
        </w:tc>
      </w:tr>
      <w:tr>
        <w:trPr/>
        <w:tc>
          <w:tcPr>
            <w:tcW w:w="25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Буланий Максим, Київ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Васютяк Юрій, Київ</w:t>
            </w:r>
          </w:p>
        </w:tc>
      </w:tr>
      <w:tr>
        <w:trPr/>
        <w:tc>
          <w:tcPr>
            <w:tcW w:w="25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Влох Святослав, Київ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Головащенко Руслан, Київ</w:t>
            </w:r>
          </w:p>
        </w:tc>
      </w:tr>
      <w:tr>
        <w:trPr/>
        <w:tc>
          <w:tcPr>
            <w:tcW w:w="25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Григорович Віталій, Київ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N. </w:t>
            </w:r>
            <w:r>
              <w:rPr>
                <w:sz w:val="14"/>
              </w:rPr>
              <w:t>Кравчук Сергій, Київ</w:t>
            </w:r>
          </w:p>
        </w:tc>
      </w:tr>
      <w:tr>
        <w:trPr/>
        <w:tc>
          <w:tcPr>
            <w:tcW w:w="25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O. </w:t>
            </w:r>
            <w:r>
              <w:rPr>
                <w:sz w:val="14"/>
              </w:rPr>
              <w:t>Мальований Кирило, Дніпропетровськ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P. </w:t>
            </w:r>
            <w:r>
              <w:rPr>
                <w:sz w:val="14"/>
              </w:rPr>
              <w:t>Марченко Володимир, Київ</w:t>
            </w:r>
          </w:p>
        </w:tc>
      </w:tr>
      <w:tr>
        <w:trPr/>
        <w:tc>
          <w:tcPr>
            <w:tcW w:w="25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Q. </w:t>
            </w:r>
            <w:r>
              <w:rPr>
                <w:sz w:val="14"/>
              </w:rPr>
              <w:t>Соронович Ігор, Київ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47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чук Валентина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сененко Андрій, Харкі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"/>
        <w:gridCol w:w="538"/>
        <w:gridCol w:w="1863"/>
        <w:gridCol w:w="1531"/>
        <w:gridCol w:w="1051"/>
        <w:gridCol w:w="2388"/>
        <w:gridCol w:w="3084"/>
      </w:tblGrid>
      <w:tr>
        <w:trPr>
          <w:tblHeader w:val="true"/>
        </w:trPr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1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езнік Ігор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ліщук Марія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ювальний Центр Максимум</w:t>
            </w:r>
          </w:p>
        </w:tc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ортаненко Станіслав,Спасітель Катерина</w:t>
            </w:r>
          </w:p>
        </w:tc>
      </w:tr>
      <w:tr>
        <w:trPr/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2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хайлов Андрій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гачова Анна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</w:t>
            </w:r>
          </w:p>
        </w:tc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оловащенко Олена,Головащенко Руслан</w:t>
            </w:r>
          </w:p>
        </w:tc>
      </w:tr>
      <w:tr>
        <w:trPr/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8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Илич Марко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довская Юлия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ювальний Центр Максимум</w:t>
            </w:r>
          </w:p>
        </w:tc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пасітель Катерина,Буланий Максим</w:t>
            </w:r>
          </w:p>
        </w:tc>
      </w:tr>
      <w:tr>
        <w:trPr/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1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ружинін Нікіта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ірошніченко Діана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ювальний Центр Максимум</w:t>
            </w:r>
          </w:p>
        </w:tc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ортаненко Станіслав,Буланий Максим</w:t>
            </w:r>
          </w:p>
        </w:tc>
      </w:tr>
      <w:tr>
        <w:trPr/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4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Євтєрєв Дмитро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рофей Валерія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</w:t>
            </w:r>
          </w:p>
        </w:tc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оловащенко Олена,Головащенко Руслан</w:t>
            </w:r>
          </w:p>
        </w:tc>
      </w:tr>
      <w:tr>
        <w:trPr/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50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мельков Владислав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вгань Олена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ювальний Центр Максимум</w:t>
            </w:r>
          </w:p>
        </w:tc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асітель Катерина,Буланий Максим</w:t>
            </w:r>
          </w:p>
        </w:tc>
      </w:tr>
      <w:tr>
        <w:trPr/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1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осташов Денис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ябро Анастасія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ригорович Вероніка,Григорович Віталій</w:t>
            </w:r>
          </w:p>
        </w:tc>
      </w:tr>
      <w:tr>
        <w:trPr/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9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клін Артем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ика Аліка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ювальний Центр Максимум</w:t>
            </w:r>
          </w:p>
        </w:tc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уланий Максим,Спасітель Катерина</w:t>
            </w:r>
          </w:p>
        </w:tc>
      </w:tr>
      <w:tr>
        <w:trPr/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3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дінцов Володимир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рних Вікторія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</w:t>
            </w:r>
          </w:p>
        </w:tc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оловащенко Олена,Головащенко Руслан</w:t>
            </w:r>
          </w:p>
        </w:tc>
      </w:tr>
      <w:tr>
        <w:trPr/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8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льмега Артем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евченко Анна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паданс</w:t>
            </w:r>
          </w:p>
        </w:tc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ойко Оксана,Соронович Ігор</w:t>
            </w:r>
          </w:p>
        </w:tc>
      </w:tr>
      <w:tr>
        <w:trPr/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8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івненко Василь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рижакова Ольга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ювальний Центр Максимум</w:t>
            </w:r>
          </w:p>
        </w:tc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пасітель Катерина,Буланий Максим</w:t>
            </w:r>
          </w:p>
        </w:tc>
      </w:tr>
      <w:tr>
        <w:trPr/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9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нтоненко Віктор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лік Ольга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ечта</w:t>
            </w:r>
          </w:p>
        </w:tc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улик Ольга,Антоненко Віктор</w:t>
            </w:r>
          </w:p>
        </w:tc>
      </w:tr>
      <w:tr>
        <w:trPr/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6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суцький Данило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лигач Юлія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іамант</w:t>
            </w:r>
          </w:p>
        </w:tc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Федорова Анна,Федоров Денис</w:t>
            </w:r>
          </w:p>
        </w:tc>
      </w:tr>
      <w:tr>
        <w:trPr/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7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лактіонов Олексій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адріна Ольга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веранс</w:t>
            </w:r>
          </w:p>
        </w:tc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авчук Сергій</w:t>
            </w:r>
          </w:p>
        </w:tc>
      </w:tr>
      <w:tr>
        <w:trPr/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92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рошевський Андрій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рошевська Яна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ювальний Центр Максимум</w:t>
            </w:r>
          </w:p>
        </w:tc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пасітель Катерина,Буланий Максим</w:t>
            </w:r>
          </w:p>
        </w:tc>
      </w:tr>
      <w:tr>
        <w:trPr/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7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 - 18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вчук Евгений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осан Диана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</w:t>
            </w:r>
          </w:p>
        </w:tc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оловащенко Олена,Головащенко Руслан</w:t>
            </w:r>
          </w:p>
        </w:tc>
      </w:tr>
      <w:tr>
        <w:trPr/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60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 - 18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ісоволенко Станіслав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орошева Тетяна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перія танцю</w:t>
            </w:r>
          </w:p>
        </w:tc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убанович Анна</w:t>
            </w:r>
          </w:p>
        </w:tc>
      </w:tr>
      <w:tr>
        <w:trPr/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63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 - 18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udriashev Stanislav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Kudriasheva Anna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insk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урум</w:t>
            </w:r>
          </w:p>
        </w:tc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онтьев Александр</w:t>
            </w:r>
          </w:p>
        </w:tc>
      </w:tr>
      <w:tr>
        <w:trPr/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9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нуфрієв Михайло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етринская Анна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Центр</w:t>
            </w:r>
          </w:p>
        </w:tc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асютяк Юрій</w:t>
            </w:r>
          </w:p>
        </w:tc>
      </w:tr>
      <w:tr>
        <w:trPr/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0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нчаренко Назарій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ниш Євгенія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тава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йстер-Данс</w:t>
            </w:r>
          </w:p>
        </w:tc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орішко Денис</w:t>
            </w:r>
          </w:p>
        </w:tc>
      </w:tr>
      <w:tr>
        <w:trPr/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9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рнявський Іван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ом'яченко Олеся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паданс</w:t>
            </w:r>
          </w:p>
        </w:tc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ойко Оксана,Соронович Ігор</w:t>
            </w:r>
          </w:p>
        </w:tc>
      </w:tr>
      <w:tr>
        <w:trPr/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3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ерентьев Вадим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саченко Наталья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</w:t>
            </w:r>
          </w:p>
        </w:tc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оловащенко Олена,Головащенко Руслан</w:t>
            </w:r>
          </w:p>
        </w:tc>
      </w:tr>
      <w:tr>
        <w:trPr/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6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ндрющенко Володимир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ітько Катерина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LA.DANCE</w:t>
            </w:r>
          </w:p>
        </w:tc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рющенко Володимир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666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9333"/>
        <w:gridCol w:w="333"/>
      </w:tblGrid>
      <w:tr>
        <w:trPr/>
        <w:tc>
          <w:tcPr>
            <w:tcW w:w="9333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23</w:t>
            </w:r>
          </w:p>
          <w:tbl>
            <w:tblPr>
              <w:tblW w:w="769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555"/>
              <w:gridCol w:w="1555"/>
              <w:gridCol w:w="1555"/>
              <w:gridCol w:w="1555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F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-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XXX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-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-X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-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XXX-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X-X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X-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XX-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--XXX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-X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X-XX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--XXX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XXX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XXX-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XX--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XXX-X-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XXXX-X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XX-X-X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-X-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--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-XXX-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X-X-X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XX-X-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XXXXX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--X-X-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--X-X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X---XX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---XX-XXX</w:t>
                  </w:r>
                </w:p>
              </w:tc>
            </w:tr>
            <w:tr>
              <w:trPr/>
              <w:tc>
                <w:tcPr>
                  <w:tcW w:w="769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3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-XXX-X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XXX--X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XX--X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-XX--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-----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--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-----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--X---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9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XX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-X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XXX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XX---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 - 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----X-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-X-X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-X-X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X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 - 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----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-XX---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-X--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X---X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 - 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------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---X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---X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---X-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-X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X-X--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X--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X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----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-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-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X--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--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X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XX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XX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333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2</w:t>
            </w:r>
          </w:p>
          <w:tbl>
            <w:tblPr>
              <w:tblW w:w="908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555"/>
              <w:gridCol w:w="1555"/>
              <w:gridCol w:w="1555"/>
              <w:gridCol w:w="1555"/>
              <w:gridCol w:w="1555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F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--X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-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--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--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-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-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--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-XXX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--XX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-XXX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X--XXX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X-XX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-X---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-XX--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-X---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-X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X---X---</w:t>
                  </w:r>
                </w:p>
              </w:tc>
            </w:tr>
            <w:tr>
              <w:trPr/>
              <w:tc>
                <w:tcPr>
                  <w:tcW w:w="908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6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X-X-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---X-X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---X-X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-X-X-X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-X-X-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XX---X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XX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XXX--X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XXX---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X---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---XX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--XX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--XX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---XX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---XX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X-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----X-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X-XX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X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X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-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-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X--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--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--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X----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-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X-</w:t>
                  </w:r>
                </w:p>
              </w:tc>
            </w:tr>
          </w:tbl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570"/>
              <w:gridCol w:w="4571"/>
            </w:tblGrid>
            <w:tr>
              <w:trPr/>
              <w:tc>
                <w:tcPr>
                  <w:tcW w:w="45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2 1 6 2 3 2 4 3 2 2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4 4 4 6 5 5 6 5 3 3 4 5 5 3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3 2 2 3 4 3 2 2 5 5 3 3 3 5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1 3 1 1 1 1 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6 6 3 4 2 4 3 4 4 4 5 4 4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5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5 5 5 5 6 6 5 6 6 6 6 6 6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4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2 1 4 3 3 3 5 3 2 1 2 2 3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4 4 5 6 4 5 6 6 3 3 5 5 6 5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3 2 2 2 5 2 2 2 5 4 4 3 2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1 1 3 1 1 1 1 1 1 1 2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5 5 3 5 2 4 3 5 4 5 3 4 4 2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5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6 6 6 4 6 6 4 4 6 6 6 6 5 6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45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2 3 4 3 3 3 4 2 2 1 2 4 3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4 4 5 6 4 4 6 6 3 3 3 3 5 6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3 2 2 2 5 2 3 3 5 4 5 2 2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1 1 1 1 1 1 1 1 1 1 2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6 6 3 4 2 5 2 4 4 5 4 5 4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5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5 5 6 5 6 6 5 5 6 6 6 6 6 5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4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Фокстрот ( SF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2 3 4 2 2 2 3 3 2 1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4 5 5 6 5 5 6 6 3 3 4 4 4 6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3 2 2 3 4 3 4 2 5 5 3 3 3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1 1 1 1 1 1 1 1 1 2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6 6 3 4 3 4 2 4 4 4 5 6 5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5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5 4 6 5 6 6 5 5 6 6 6 5 6 5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45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2 1 6 3 2 3 5 4 2 3 2 3 3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4 6 4 6 5 4 6 6 3 2 3 4 5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3 3 2 2 4 2 3 2 5 4 4 2 2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1 2 1 1 1 1 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6 5 3 4 3 5 4 5 4 5 5 6 4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5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5 4 5 5 6 6 2 3 6 6 6 5 6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4571" w:type="dxa"/>
                  <w:tcBorders/>
                  <w:vAlign w:val="center"/>
                </w:tcPr>
                <w:p>
                  <w:pPr>
                    <w:pStyle w:val="Style16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696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V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F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6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5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9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7T18:42:00Z</dcterms:created>
  <dc:creator>Nadiya Tkachenko</dc:creator>
  <dc:description/>
  <cp:keywords/>
  <dc:language>en-US</dc:language>
  <cp:lastModifiedBy>Nadiya Tkachenko</cp:lastModifiedBy>
  <dcterms:modified xsi:type="dcterms:W3CDTF">2016-02-27T18:43:00Z</dcterms:modified>
  <cp:revision>3</cp:revision>
  <dc:subject/>
  <dc:title>Протокол - ПАРАД НАДІЙ 2016 - Дорослі - ST</dc:title>
</cp:coreProperties>
</file>