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Rising Stars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1"/>
        <w:gridCol w:w="1981"/>
      </w:tblGrid>
      <w:tr>
        <w:trPr/>
        <w:tc>
          <w:tcPr>
            <w:tcW w:w="39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islav, Russia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Ivanets Alex, England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Nunzio Mariano, Italy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Іванова Елла, Харкі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еднягіна Наталія, Киї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уртов Давид, Одеса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айдаш Олександр, Харкі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очнєв Олег, Харкі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ртинюк Олена, Киї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рченко Володимир, Киї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Руденко Виктория, Миколаї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581"/>
        <w:gridCol w:w="1949"/>
        <w:gridCol w:w="1889"/>
        <w:gridCol w:w="1416"/>
        <w:gridCol w:w="1354"/>
        <w:gridCol w:w="3240"/>
      </w:tblGrid>
      <w:tr>
        <w:trPr>
          <w:tblHeader w:val="true"/>
        </w:trPr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рокий Роман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нер Алі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ць Андрі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лл Каролі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кулін Альберт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уха Алісія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вцова Лариса,Шевцов Геннад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єбов Родіон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шта Олександр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Перепеча Ярослав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Віталі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орожна Ольг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рончак Кирил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лакова София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ощай Лілія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єва Єлизавет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Денис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нко Олександр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Арт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иш Катерина,Черниш Артем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зинський Матві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ьченко Єлізавет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ія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нін Дмитр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іна Олександр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юшкін Олександ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а Олександр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Колесниченко Євгенія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зуваєв Гліб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іта Юлія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лічов Акім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стова Татя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нський Нікіта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тько Анастасія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іна Євгенія,Астремська Людмил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онов Семен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Анастасія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раменко Владислав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ук Анастасия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оусовы Елена и Александр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жибиток Артем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обагач Софія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лех Євгеній,Олех Вікторія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о Олексі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ка Оле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0 - 22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левець Микита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єєва Єлизавет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2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Иван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Диа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Росенко Дмитри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2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ніжко Данил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а Влад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вка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легро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рутюнова Надія,Бондаренко Євген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Єго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Ярослав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ілий Владислав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ичкіна Дарья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ька Ліз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8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щевський Володими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ицька Анастасія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лай Ярослав,Коросташов Денис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8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другін Гліб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іна Марія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вка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легро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рутюнова Надія,Бондаренко Євген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8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н Ярослав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ицька Христи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лісман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гребина 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33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4 з 28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-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X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X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X--X-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-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-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X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4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-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X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-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-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----XXX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--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---XX-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0"/>
              <w:gridCol w:w="4571"/>
            </w:tblGrid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3 2 6 3 7 2 2 7 5 3 3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3 4 6 7 7 6 4 5 5 2 4 6 7 8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2 3 1 6 2 1 7 6 6 6 4 5 7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1 1 7 3 1 4 3 4 4 4 5 2 1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6 8 4 4 4 5 7 8 8 7 7 8 8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6 5 5 2 1 5 3 3 1 1 5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8 7 1 2 5 3 8 1 1 3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5 8 8 8 8 6 6 2 8 8 7 6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1 2 6 3 7 2 2 8 4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3 4 3 7 7 5 4 4 5 2 4 5 5 8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2 4 2 6 2 1 7 6 8 6 4 6 7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2 3 6 5 2 4 3 5 3 5 7 6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8 8 8 3 5 3 8 8 7 6 5 7 7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5 5 4 1 1 5 3 4 1 3 2 1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6 1 1 4 6 6 1 2 3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7 7 8 8 8 7 6 1 7 8 8 8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3 2 6 3 6 2 1 8 5 1 4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4 3 7 6 7 5 5 2 3 4 6 6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1 4 2 8 1 1 8 7 8 7 5 5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2 5 4 1 4 3 3 5 4 8 2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6 6 8 3 5 5 8 7 6 6 6 7 7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5 6 5 2 2 7 4 3 2 3 3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7 8 1 1 4 3 4 2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8 7 7 8 7 8 6 6 4 7 5 8 8 8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1 1 5 3 7 2 1 8 4 1 4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4 4 7 6 6 4 5 4 2 5 6 6 8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2 3 3 8 2 1 7 6 8 6 5 7 7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2 3 6 4 2 5 3 3 5 5 8 2 4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7 7 8 2 5 4 7 8 7 7 3 7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5 5 6 1 1 6 4 3 1 4 3 2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6 2 1 4 3 5 2 1 3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8 8 7 8 7 8 8 6 2 6 7 8 8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1 1 6 3 7 2 2 8 4 1 5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4 4 7 8 4 4 5 2 1 2 6 6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2 3 3 6 3 1 8 7 8 8 4 8 6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1 5 8 2 2 5 3 4 4 5 4 2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7 6 5 5 2 5 7 6 6 5 7 7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6 7 4 1 1 6 3 5 2 6 3 1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3 2 1 4 6 8 1 1 3 7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8 8 5 8 7 8 7 6 3 7 3 8 5 8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6:04:00Z</dcterms:created>
  <dc:creator>Nadiya Tkachenko</dc:creator>
  <dc:description/>
  <cp:keywords/>
  <dc:language>en-US</dc:language>
  <cp:lastModifiedBy>Nadiya Tkachenko</cp:lastModifiedBy>
  <dcterms:modified xsi:type="dcterms:W3CDTF">2016-02-27T16:05:00Z</dcterms:modified>
  <cp:revision>3</cp:revision>
  <dc:subject/>
  <dc:title>Протокол - ПАРАД НАДІЙ 2016 - Юніори 1 Rising Stars - LA</dc:title>
</cp:coreProperties>
</file>