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7"/>
        <w:gridCol w:w="1275"/>
      </w:tblGrid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XXVII Традиційні Міжнародні Змагання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ПАРАД НАДІЙ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7.02.2016 - 28.02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Дорослі Rising Stars, LA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80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8"/>
        <w:gridCol w:w="1851"/>
      </w:tblGrid>
      <w:tr>
        <w:trPr/>
        <w:tc>
          <w:tcPr>
            <w:tcW w:w="38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9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rodinov Vladislav, Russia</w:t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Ivanets Alex, England</w:t>
            </w:r>
          </w:p>
        </w:tc>
      </w:tr>
      <w:tr>
        <w:trPr/>
        <w:tc>
          <w:tcPr>
            <w:tcW w:w="19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Kazyra Aliaksandr, Belarus</w:t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Nordin Nicola, England</w:t>
            </w:r>
          </w:p>
        </w:tc>
      </w:tr>
      <w:tr>
        <w:trPr/>
        <w:tc>
          <w:tcPr>
            <w:tcW w:w="19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Nunzio Mariano, Italy</w:t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Orschitt Bianka, Germany</w:t>
            </w:r>
          </w:p>
        </w:tc>
      </w:tr>
      <w:tr>
        <w:trPr/>
        <w:tc>
          <w:tcPr>
            <w:tcW w:w="19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Vedovato Alberto, Italy</w:t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Wilkins Jonathan, USA</w:t>
            </w:r>
          </w:p>
        </w:tc>
      </w:tr>
      <w:tr>
        <w:trPr/>
        <w:tc>
          <w:tcPr>
            <w:tcW w:w="19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Іванова Елла, Харків</w:t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Буртов Давид, Одеса</w:t>
            </w:r>
          </w:p>
        </w:tc>
      </w:tr>
      <w:tr>
        <w:trPr/>
        <w:tc>
          <w:tcPr>
            <w:tcW w:w="19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Васютяк Юрій, Київ</w:t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Гайдаш Олександр, Харків</w:t>
            </w:r>
          </w:p>
        </w:tc>
      </w:tr>
      <w:tr>
        <w:trPr/>
        <w:tc>
          <w:tcPr>
            <w:tcW w:w="19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Дибань Олена, Київ</w:t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Кочнєв Олег, Харків</w:t>
            </w:r>
          </w:p>
        </w:tc>
      </w:tr>
      <w:tr>
        <w:trPr/>
        <w:tc>
          <w:tcPr>
            <w:tcW w:w="19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Прочко Юрій, Львів</w:t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P. </w:t>
            </w:r>
            <w:r>
              <w:rPr>
                <w:sz w:val="14"/>
              </w:rPr>
              <w:t>Сенченко Юрій, Київ</w:t>
            </w:r>
          </w:p>
        </w:tc>
      </w:tr>
      <w:tr>
        <w:trPr/>
        <w:tc>
          <w:tcPr>
            <w:tcW w:w="19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Q. </w:t>
            </w:r>
            <w:r>
              <w:rPr>
                <w:sz w:val="14"/>
              </w:rPr>
              <w:t>Стадников Володимир, Київ</w:t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7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ук Валентина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ій, Харкі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20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3"/>
        <w:gridCol w:w="548"/>
        <w:gridCol w:w="1716"/>
        <w:gridCol w:w="1805"/>
        <w:gridCol w:w="1298"/>
        <w:gridCol w:w="2020"/>
        <w:gridCol w:w="3062"/>
      </w:tblGrid>
      <w:tr>
        <w:trPr>
          <w:tblHeader w:val="true"/>
        </w:trPr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00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пян Размік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маненко Ольга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ивий Ріг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СТЕРС</w:t>
            </w:r>
          </w:p>
        </w:tc>
        <w:tc>
          <w:tcPr>
            <w:tcW w:w="3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лодимир Шульга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99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Kosyakov Egor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elmach Anastasiya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insk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igma</w:t>
            </w:r>
          </w:p>
        </w:tc>
        <w:tc>
          <w:tcPr>
            <w:tcW w:w="3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ozyra Aliaxander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03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паленик Тарас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сліцина Олена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чко Юрій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7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сев Артём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ванова Евгения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espect Dance Hall</w:t>
            </w:r>
          </w:p>
        </w:tc>
        <w:tc>
          <w:tcPr>
            <w:tcW w:w="3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аскив Полина,</w:t>
              <w:br/>
              <w:t>Скаскив Антон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2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вець Владислав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Євтошук Марія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Sputnik dance</w:t>
            </w:r>
          </w:p>
        </w:tc>
        <w:tc>
          <w:tcPr>
            <w:tcW w:w="3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ранцен Сергій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01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ama Alexandru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udeanu Valeria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hisinau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Flagrant</w:t>
            </w:r>
          </w:p>
        </w:tc>
        <w:tc>
          <w:tcPr>
            <w:tcW w:w="3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ascaval Denis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9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 Palo Gaetano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inelly Ilenia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apoly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TIM CAMPANIA 1</w:t>
            </w:r>
          </w:p>
        </w:tc>
        <w:tc>
          <w:tcPr>
            <w:tcW w:w="3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ariano Nunzio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6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ибер Андрій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знєцова Надя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</w:t>
            </w:r>
          </w:p>
        </w:tc>
        <w:tc>
          <w:tcPr>
            <w:tcW w:w="3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мнев Александр,</w:t>
              <w:br/>
              <w:t>Перевозник Катерина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28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рош Володимир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дреєва Таїсія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</w:t>
            </w:r>
          </w:p>
        </w:tc>
        <w:tc>
          <w:tcPr>
            <w:tcW w:w="3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ева Олександра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35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ісєєв Антон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моляницька Єлизавета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истал</w:t>
            </w:r>
          </w:p>
        </w:tc>
        <w:tc>
          <w:tcPr>
            <w:tcW w:w="3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каскив Полина,Скаскив Антон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26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йко Євген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чко Софія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Way</w:t>
            </w:r>
          </w:p>
        </w:tc>
        <w:tc>
          <w:tcPr>
            <w:tcW w:w="3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исько Олексій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8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пайца Роман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риченко Юлія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putnik dance</w:t>
            </w:r>
          </w:p>
        </w:tc>
        <w:tc>
          <w:tcPr>
            <w:tcW w:w="3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ранцен Сергій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1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Ефремов Сергій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най Катерина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ріс</w:t>
            </w:r>
          </w:p>
        </w:tc>
        <w:tc>
          <w:tcPr>
            <w:tcW w:w="3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енченко Тетяна,Сенченко Юрій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7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дук Сергій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всянникова Анна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елітополь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торія Престиж</w:t>
            </w:r>
          </w:p>
        </w:tc>
        <w:tc>
          <w:tcPr>
            <w:tcW w:w="3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Новосьолова Вікторія,Новосьолов Игорь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40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розов Євген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ьєва Юлія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фіт</w:t>
            </w:r>
          </w:p>
        </w:tc>
        <w:tc>
          <w:tcPr>
            <w:tcW w:w="3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чнєв Олег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3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 - 17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юбчак Станіслав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мірнова Наталія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лісман</w:t>
            </w:r>
          </w:p>
        </w:tc>
        <w:tc>
          <w:tcPr>
            <w:tcW w:w="3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гребина Анна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60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 - 17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ісоволенко Станіслав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орошева Тетяна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я танцю</w:t>
            </w:r>
          </w:p>
        </w:tc>
        <w:tc>
          <w:tcPr>
            <w:tcW w:w="3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убанович Анна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8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руднев Евгений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шакова Анна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Respect Dance Hall</w:t>
            </w:r>
          </w:p>
        </w:tc>
        <w:tc>
          <w:tcPr>
            <w:tcW w:w="3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каскив Полина,Скаскив Антон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38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тов Олег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това Маргарита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петровськ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несанс</w:t>
            </w:r>
          </w:p>
        </w:tc>
        <w:tc>
          <w:tcPr>
            <w:tcW w:w="3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альована Ольга,Мальований Кирило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36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длєсний Данііл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бровська Світлана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Центр</w:t>
            </w:r>
          </w:p>
        </w:tc>
        <w:tc>
          <w:tcPr>
            <w:tcW w:w="3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сютяк Юрій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3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тун Александр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вт Мария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елітополь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торія Престиж</w:t>
            </w:r>
          </w:p>
        </w:tc>
        <w:tc>
          <w:tcPr>
            <w:tcW w:w="3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Новосьолова Вікторія,Новосьолов Игорь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2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Єфанін Максим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иступа Тетяна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елітополь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торія Престиж</w:t>
            </w:r>
          </w:p>
        </w:tc>
        <w:tc>
          <w:tcPr>
            <w:tcW w:w="3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Новосьолова Вікторія,Новосьолов Игорь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02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анишин Антон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твинович Анна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ріс</w:t>
            </w:r>
          </w:p>
        </w:tc>
        <w:tc>
          <w:tcPr>
            <w:tcW w:w="3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енченко Тетяна,Сенченко Юрій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7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врушка Артем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лько Вiра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-us</w:t>
            </w:r>
          </w:p>
        </w:tc>
        <w:tc>
          <w:tcPr>
            <w:tcW w:w="3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лько Вiра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4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чай Андрей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вженко Анна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</w:t>
            </w:r>
          </w:p>
        </w:tc>
        <w:tc>
          <w:tcPr>
            <w:tcW w:w="3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авлова Олена,Марченко Владимир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3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 - 27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ерентьев Вадим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саченко Наталья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3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ловащенко Олена,Головащенко Руслан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25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 - 27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щенко Олексій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сейчук Яна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петровськ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вана</w:t>
            </w:r>
          </w:p>
        </w:tc>
        <w:tc>
          <w:tcPr>
            <w:tcW w:w="3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щенко Iрина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06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сенко Костянтин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бріна Вікторія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ит</w:t>
            </w:r>
          </w:p>
        </w:tc>
        <w:tc>
          <w:tcPr>
            <w:tcW w:w="3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орохова Софія,Стадников Володимир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33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сновський Максим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заренко Катерина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3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ла Олексій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39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бзаренко Богдан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куленко Олена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ді Фіт</w:t>
            </w:r>
          </w:p>
        </w:tc>
        <w:tc>
          <w:tcPr>
            <w:tcW w:w="3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Ярославська Яна,Яременко Iгор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0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латонов Денис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тонюк Виктория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мпіон</w:t>
            </w:r>
          </w:p>
        </w:tc>
        <w:tc>
          <w:tcPr>
            <w:tcW w:w="3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итчак Дмитро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6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нчаренко Иван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устилка Алина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іровоград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нвалія</w:t>
            </w:r>
          </w:p>
        </w:tc>
        <w:tc>
          <w:tcPr>
            <w:tcW w:w="3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пинул Алена,Спинул Игорь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1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sco Francesco Biagio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orato Nunzia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apoly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TIM CAMPANIA 1</w:t>
            </w:r>
          </w:p>
        </w:tc>
        <w:tc>
          <w:tcPr>
            <w:tcW w:w="3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Mariano Nunzio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66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9333"/>
        <w:gridCol w:w="333"/>
      </w:tblGrid>
      <w:tr>
        <w:trPr/>
        <w:tc>
          <w:tcPr>
            <w:tcW w:w="9333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8 фіналу, вибрати 24 з 33</w:t>
            </w:r>
          </w:p>
          <w:tbl>
            <w:tblPr>
              <w:tblW w:w="769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555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-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-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-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-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4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-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-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-XX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-XX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-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XXX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2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-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-X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2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-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--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-XX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-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XX--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3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-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X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3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X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X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X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X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-X-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XXX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-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X-X-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X-X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-XX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X-X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X--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3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XX-X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X--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XXX-X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-XXX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-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X-X-X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XXX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-XXXX-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XXXX-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-XXX-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XX-X--XX</w:t>
                  </w:r>
                </w:p>
              </w:tc>
            </w:tr>
            <w:tr>
              <w:trPr/>
              <w:tc>
                <w:tcPr>
                  <w:tcW w:w="769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43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XX--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XXX-X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X-X-X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 - 2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-X--X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XXXX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-XX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-XXXX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2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 - 2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X--XX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XXX-X-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XX--X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-XXX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X--X-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X-X-X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--X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X-XX-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3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-X-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-X-XX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XX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-X-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3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--XXX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XX-X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-X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-X-XX-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----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X--X--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XX-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--X-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X---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X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XXX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X-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X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X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X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333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24</w:t>
            </w:r>
          </w:p>
          <w:tbl>
            <w:tblPr>
              <w:tblW w:w="769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555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XXX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-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XXX-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-X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---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--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--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XXX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-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--XXX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XXX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XX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-XX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X--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-X--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-X-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-XX-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--XX-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--X-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-XXX-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-XX-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2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-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-XXXX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--X-X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--X-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2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X--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---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-X-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XX--X-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XX--XX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X-X-X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XXX-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---XX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3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X-XX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XXXXX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XXX-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XXXX-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XXXX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X---X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-X--XX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-X-X-X----</w:t>
                  </w:r>
                </w:p>
              </w:tc>
            </w:tr>
            <w:tr>
              <w:trPr/>
              <w:tc>
                <w:tcPr>
                  <w:tcW w:w="769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3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X--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-X--X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-----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-X---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X-X--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---X--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X--X-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X--X-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4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--XX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---XX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X-XX-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----X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XX-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X-X-X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-----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XXX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--X-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XX-X-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---XX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--XX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XX-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-X--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-X-X-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X-X-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3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XXXX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XXX-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--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X---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3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---X-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XXX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--XX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X-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X--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X--X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X--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XXXX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-----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--X---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X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--X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---X-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X-X-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X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X--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------X-</w:t>
                  </w:r>
                </w:p>
              </w:tc>
            </w:tr>
          </w:tbl>
          <w:p>
            <w:pPr>
              <w:pStyle w:val="Style16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908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555"/>
              <w:gridCol w:w="1555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XXX-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-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XX-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XX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X-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XX-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XXX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X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-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XXXXX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-X--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-X--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--X--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-XXX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X---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-X-XX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-X-XX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X-XX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-X-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-X-XXX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--X-X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---X-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--X-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---X-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X-X-XX-XX</w:t>
                  </w:r>
                </w:p>
              </w:tc>
            </w:tr>
            <w:tr>
              <w:trPr/>
              <w:tc>
                <w:tcPr>
                  <w:tcW w:w="908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43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X--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--XX-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-X---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-X-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-X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----XX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X---X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XX-XX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XX--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X--X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2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XXX--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XXX-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XX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X--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X-X-X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3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-XX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---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--X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X-X-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X-----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2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X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X-X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-XXX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--XX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XX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-X--X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---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---X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spacing w:before="280" w:after="0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Ча-ча-ча ( CH )</w:t>
            </w:r>
          </w:p>
          <w:tbl>
            <w:tblPr>
              <w:tblW w:w="382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89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P Q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1 5 6 2 2 4 6 6 5 4 6 3 4 5 3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2 6 1 4 4 3 4 3 6 1 1 1 3 6 5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6 1 4 3 1 1 1 2 1 5 4 5 6 3 4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5 3 5 6 3 2 2 1 4 2 2 2 5 2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4 2 2 5 6 5 5 5 2 6 5 6 2 4 6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3 4 3 1 5 6 3 4 3 3 3 4 1 1 2 6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Самба ( SA )</w:t>
            </w:r>
          </w:p>
          <w:tbl>
            <w:tblPr>
              <w:tblW w:w="382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89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P Q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1 6 5 3 1 4 6 6 4 5 6 4 6 6 5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3 2 1 4 3 3 4 4 5 1 2 1 1 5 3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6 1 4 2 2 1 1 1 1 3 4 5 4 3 4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2 5 6 5 4 2 2 2 6 2 1 3 2 2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4 3 2 6 6 6 5 5 2 6 5 6 5 4 6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5 4 3 1 5 5 3 3 3 4 3 2 3 1 1 5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Румба ( RU )</w:t>
            </w:r>
          </w:p>
          <w:tbl>
            <w:tblPr>
              <w:tblW w:w="382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89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P Q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1 6 5 2 1 4 5 6 4 4 6 2 6 5 4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3 5 1 4 3 2 4 4 6 2 1 1 2 6 5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1 4 3 2 1 1 2 2 5 5 5 4 3 3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2 4 6 6 6 3 2 1 5 1 2 3 3 2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4 2 2 5 5 6 6 5 1 6 4 6 5 4 6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5 3 3 1 4 5 3 3 3 3 3 4 1 1 1 6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Пасодобль ( PA )</w:t>
            </w:r>
          </w:p>
          <w:tbl>
            <w:tblPr>
              <w:tblW w:w="382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89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P Q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1 2 5 2 1 4 5 6 4 5 6 4 6 6 4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6 6 1 3 5 2 4 3 5 1 1 1 1 5 5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5 1 4 4 2 1 1 1 1 4 3 5 2 2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2 5 6 5 3 3 2 2 6 2 2 2 4 3 3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3 4 2 6 6 6 6 5 2 6 5 6 5 4 6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4 3 3 1 4 5 3 4 3 3 4 3 3 1 1 6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Джайв ( J )</w:t>
            </w:r>
          </w:p>
          <w:tbl>
            <w:tblPr>
              <w:tblW w:w="382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89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P Q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1 6 6 3 2 3 4 6 4 5 6 2 5 6 4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5 5 1 2 3 4 5 5 5 2 2 1 3 5 5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3 1 4 4 1 1 1 2 2 4 3 5 1 2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2 2 3 5 4 2 2 1 6 1 1 3 4 3 3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4 3 2 6 6 6 6 3 1 6 5 6 6 4 6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6 4 5 1 5 5 3 4 3 3 4 4 2 1 1 6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864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463"/>
              <w:gridCol w:w="295"/>
              <w:gridCol w:w="295"/>
              <w:gridCol w:w="379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7,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,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7,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,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17:20:00Z</dcterms:created>
  <dc:creator>Nadiya Tkachenko</dc:creator>
  <dc:description/>
  <cp:keywords/>
  <dc:language>en-US</dc:language>
  <cp:lastModifiedBy>Nadiya Tkachenko</cp:lastModifiedBy>
  <dcterms:modified xsi:type="dcterms:W3CDTF">2016-02-28T17:33:00Z</dcterms:modified>
  <cp:revision>5</cp:revision>
  <dc:subject/>
  <dc:title>Протокол - ПАРАД НАДІЙ 2016 - Дорослі Rising Stars - LA</dc:title>
</cp:coreProperties>
</file>