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2571"/>
      </w:tblGrid>
      <w:tr>
        <w:trPr/>
        <w:tc>
          <w:tcPr>
            <w:tcW w:w="42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осецький Сергій, Київ</w:t>
            </w:r>
          </w:p>
        </w:tc>
      </w:tr>
      <w:tr>
        <w:trPr/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еднягіна Наталія, Київ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ртов Давид, Одеса</w:t>
            </w:r>
          </w:p>
        </w:tc>
      </w:tr>
      <w:tr>
        <w:trPr/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ізіль Віталій, Київ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равчук Віктор, Харків</w:t>
            </w:r>
          </w:p>
        </w:tc>
      </w:tr>
      <w:tr>
        <w:trPr/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Левит Ірина, Київ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льований Кирило, Дніпропетровськ</w:t>
            </w:r>
          </w:p>
        </w:tc>
      </w:tr>
      <w:tr>
        <w:trPr/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аркіна Наіра, Одеса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582"/>
        <w:gridCol w:w="2006"/>
        <w:gridCol w:w="1914"/>
        <w:gridCol w:w="1562"/>
        <w:gridCol w:w="1171"/>
        <w:gridCol w:w="3193"/>
      </w:tblGrid>
      <w:tr>
        <w:trPr>
          <w:tblHeader w:val="true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ченко Сергі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енко Єлизавет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іл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Олександ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гукiн Максим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Анастасi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а Олена,Ільїна Віктор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чков Іван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улєєва Ан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рхньодніпровськ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інь Ларис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дашев Данііл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чур Ір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Дмитро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Мар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нько Андрі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ріжна Ан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й Антон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ндант Соф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градов Родіон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труб Оле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ія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валь Микола,Саєнко Ір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енко Вадим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ода Алі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Style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саєнко Дмитро,Добровольская Окса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я Олександ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чова Діа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євєродонецьк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ІК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аков Серг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лян Вікто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нчук Роксоля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ченко Євгені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ус Єлизавет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мошн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хидея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а Анастасия,Волошин Игорь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чко Артем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ька Євген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ій Максим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шова Єлизавет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ія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валь Микола,Саєнко Ір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фієв Володими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як Ан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-Данс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енко Назарий,Хоришко Денис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антинов Владисла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тецька Ліл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иенко Денис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митро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Оле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енський Максим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ьова Валер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Віктор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тяк Яросла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а Окса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лісман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ребина Ан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орожнюк Михайло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иховська Над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Віктор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уник Віталі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инчак Анастас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митро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Юл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Юр'єв Олексій,Юр'єва Віктор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йленко Владисла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Крісті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нко Матві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вал Соф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ль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27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-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---X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/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-X-X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2 4 5 4 1 5 3 4 1 4 2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5 3 1 6 6 2 6 2 4 3 1 4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6 6 3 5 4 6 4 6 3 5 5 1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6 3 2 4 1 5 1 5 3 2 1 4 5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1 1 2 3 3 4 1 5 5 2 3 3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4 5 6 2 2 3 2 1 6 6 6 6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2 2 5 5 1 5 4 1 2 5 2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4 5 1 6 4 3 6 4 4 3 1 4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6 6 3 4 6 6 3 5 3 4 6 1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4 3 4 4 1 5 1 5 3 1 1 3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6 1 3 2 2 2 2 1 6 5 2 4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5 1 6 3 3 4 2 2 6 6 5 6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2 3 5 4 1 4 5 3 2 4 2 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2 4 2 1 6 6 3 6 5 5 5 1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6 5 4 5 5 6 3 6 3 3 6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3 1 3 1 4 1 4 1 1 1 5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1 4 2 2 2 2 2 4 4 2 3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6 5 6 6 3 3 5 1 2 6 6 4 6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2 4 5 4 1 4 2 2 2 6 1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2 4 1 1 5 6 3 6 5 5 4 2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6 3 4 6 5 6 3 4 3 3 6 1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6 3 6 3 1 4 1 4 3 1 1 5 5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1 2 2 2 2 2 5 6 4 2 3 4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5 5 6 3 3 5 1 1 6 5 4 6 4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2 6 3 5 1 5 5 2 1 3 4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2 4 2 1 3 6 3 6 5 3 5 1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6 3 4 6 5 6 4 4 4 6 6 2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4 3 1 5 1 4 1 3 3 2 1 2 5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6 1 5 2 2 2 2 2 6 6 2 5 4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5 5 4 6 4 3 4 1 1 5 4 3 6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0:51:00Z</dcterms:created>
  <dc:creator>Nadiya Tkachenko</dc:creator>
  <dc:description/>
  <cp:keywords/>
  <dc:language>en-US</dc:language>
  <cp:lastModifiedBy>Nadiya Tkachenko</cp:lastModifiedBy>
  <dcterms:modified xsi:type="dcterms:W3CDTF">2016-02-27T10:52:00Z</dcterms:modified>
  <cp:revision>4</cp:revision>
  <dc:subject/>
  <dc:title>Протокол - ПАРАД НАДІЙ 2016 - Юніори 2 С клас - LA</dc:title>
</cp:coreProperties>
</file>