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942"/>
      </w:tblGrid>
      <w:tr>
        <w:trPr/>
        <w:tc>
          <w:tcPr>
            <w:tcW w:w="38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Астремська Людмила, Київ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уланий Максим, Київ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ркіна Наіра, Одеса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енченко Юрій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тадников Володимир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апіро Катерина, Харків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"/>
        <w:gridCol w:w="528"/>
        <w:gridCol w:w="1411"/>
        <w:gridCol w:w="1663"/>
        <w:gridCol w:w="1285"/>
        <w:gridCol w:w="2342"/>
        <w:gridCol w:w="3232"/>
      </w:tblGrid>
      <w:tr>
        <w:trPr>
          <w:tblHeader w:val="true"/>
        </w:trPr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євський Дмитро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чук Мар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есниченко Євгенія,Кравчук Віктор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ька Дар'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есниченко Євгенія,Кравчук Віктор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ов Володимир,Григорович Віталій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лі Кирило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горова Віктор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DSF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реп'єва Маргарита,Ареп'єв Дмитро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ов Гліб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ннік Євангелі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сячний Денис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енко Крісті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лех Вікторія,Олех Євгеній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штук Семен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иркіна Валер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Артем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гурова Кір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иро Екатерина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9 - 1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амшин Ян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наш Анастас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 Дмитро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Арсеній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славська Соф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іктор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бязко Мар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ин Даниил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юк Олександр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рохоренко Юрій,Сукач Марія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ачев Юрій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єсаренко Таміл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єсаренко Сніжанна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униця Захар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єнко Катери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я Олексій,Медуниця Людмила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іль Микола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анасьєва Полі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ья,Лашко Аркадий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ко Богдан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нко Мар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Колесниченко Євгенія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латий Егор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Ангелі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ко Олексій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щенко Віктор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юк Денис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мир Анастаси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 Star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ван Худолей,Комельков Владислав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енко Данііл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востова Соф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Колесниченко Євгенія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'яненко Віталій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Євген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ков Олександр,Дибань Олена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'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лієвіч Павєл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шейко Анастас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ражун Максим,Мунтян Андрій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6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Євген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Анастас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6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6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Никита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ркова Віктор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гиенко Денис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юк Денис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женко Георгій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рянік Ін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а Наталія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маза Микола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ельченко Анастас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нцедал Юлія,Канцедал Іг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28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954"/>
        <w:gridCol w:w="333"/>
      </w:tblGrid>
      <w:tr>
        <w:trPr/>
        <w:tc>
          <w:tcPr>
            <w:tcW w:w="995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5 з 29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X--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54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5</w:t>
            </w:r>
          </w:p>
          <w:tbl>
            <w:tblPr>
              <w:tblW w:w="748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--X</w:t>
                  </w:r>
                </w:p>
              </w:tc>
            </w:tr>
            <w:tr>
              <w:trPr/>
              <w:tc>
                <w:tcPr>
                  <w:tcW w:w="748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59"/>
              <w:gridCol w:w="3243"/>
              <w:gridCol w:w="3260"/>
            </w:tblGrid>
            <w:tr>
              <w:trPr/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7 1 3 3 6 6 6 4 1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6 3 1 7 8 2 1 2 8 6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6 8 3 8 7 5 7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5 2 2 1 4 2 3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7 6 7 7 4 1 3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2 4 4 2 3 5 6 2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3 8 5 1 5 5 3 8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8 7 8 5 4 1 8 7 5 8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8 2 5 5 6 6 7 4 1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6 3 2 7 8 3 3 2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3 8 2 7 8 5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6 1 2 1 5 6 3 4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2 7 7 6 7 8 1 1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4 7 1 6 4 4 2 4 8 2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5 4 1 3 4 2 6 7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8 8 3 5 1 5 7 6 7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8 2 7 2 3 4 4 3 1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6 4 1 7 7 3 5 4 7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5 2 8 5 8 7 8 5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4 6 1 2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6 6 5 8 7 2 1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3 4 3 5 4 1 2 6 7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5 7 4 3 6 5 3 5 8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8 8 6 2 1 8 6 6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S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8 1 4 3 6 4 3 2 1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2 1 7 1 1 6 3 7 5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6 6 8 3 8 7 8 5 8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3 1 2 6 1 4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5 7 5 4 7 4 1 3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3 2 4 5 3 5 7 2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6 7 5 2 7 5 2 5 8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5 7 8 8 6 8 2 8 6 6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3 5 3 6 5 6 2 1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8 5 1 6 2 3 2 4 6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7 4 2 8 5 8 7 8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6 1 1 4 1 3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7 7 5 8 7 3 1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4 2 4 4 7 1 4 7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2 6 3 2 3 6 5 5 7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6 8 8 7 4 2 8 6 8 7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2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1:29:00Z</dcterms:created>
  <dc:creator>Nadiya Tkachenko</dc:creator>
  <dc:description/>
  <cp:keywords/>
  <dc:language>en-US</dc:language>
  <cp:lastModifiedBy>Nadiya Tkachenko</cp:lastModifiedBy>
  <dcterms:modified xsi:type="dcterms:W3CDTF">2016-02-28T11:31:00Z</dcterms:modified>
  <cp:revision>3</cp:revision>
  <dc:subject/>
  <dc:title>Протокол - ПАРАД НАДІЙ 2016 - Ювенали 2 - ST</dc:title>
</cp:coreProperties>
</file>