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2540"/>
      </w:tblGrid>
      <w:tr>
        <w:trPr/>
        <w:tc>
          <w:tcPr>
            <w:tcW w:w="45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ізіль Віталій, Киї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тана Ігор, Миколаї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равчук Віктор, Харкі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ований Кирило, Дніпропетровськ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рёл Павло, Киї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457"/>
        <w:gridCol w:w="1900"/>
        <w:gridCol w:w="1737"/>
        <w:gridCol w:w="1308"/>
        <w:gridCol w:w="2356"/>
        <w:gridCol w:w="2687"/>
      </w:tblGrid>
      <w:tr>
        <w:trPr>
          <w:tblHeader w:val="true"/>
        </w:trPr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ин Даниил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хоренко Юрій,Сукач Марі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ернін Микит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нко Да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йко Пол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івнич Анто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ов Тиму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i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ь Денис,Мартинюк Оле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нчковський Микол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латонєва Ар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XX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3 4 2 2 2 5 3 5 2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1 1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1 3 3 4 3 3 2 6 4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6 6 5 3 4 6 5 3 6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5 5 6 5 5 2 6 4 5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4 2 4 6 6 4 4 2 3 4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4 3 5 5 2 2 3 2 2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4 2 2 4 4 2 6 4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6 4 4 5 6 6 3 5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5 5 6 6 6 3 5 5 3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3 2 3 3 3 5 4 4 6 6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3 1 3 5 2 1 2 3 2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2 1 2 1 2 1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1 4 4 1 3 4 3 6 3 2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5 4 4 6 5 4 6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5 5 2 3 6 3 4 5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3 6 6 5 5 6 1 5 6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3 2 2 5 2 2 2 3 2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2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2 4 3 2 3 4 3 6 3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6 5 3 4 6 5 5 6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5 5 4 4 6 5 4 4 5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3 6 6 5 3 6 1 4 5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3 2 2 5 2 3 3 4 3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2 5 3 2 4 2 2 2 2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4 5 3 3 6 5 5 6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5 6 4 4 6 4 4 3 4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4 3 6 6 5 5 6 6 5 6 6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15:00Z</dcterms:created>
  <dc:creator>Nadiya Tkachenko</dc:creator>
  <dc:description/>
  <cp:keywords/>
  <dc:language>en-US</dc:language>
  <cp:lastModifiedBy>Nadiya Tkachenko</cp:lastModifiedBy>
  <cp:lastPrinted>2016-02-27T10:16:00Z</cp:lastPrinted>
  <dcterms:modified xsi:type="dcterms:W3CDTF">2016-02-27T08:16:00Z</dcterms:modified>
  <cp:revision>4</cp:revision>
  <dc:subject/>
  <dc:title>Протокол - ПАРАД НАДІЙ 2016 - Ювенали 1 - ST</dc:title>
</cp:coreProperties>
</file>