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Д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1"/>
        <w:gridCol w:w="1997"/>
      </w:tblGrid>
      <w:tr>
        <w:trPr/>
        <w:tc>
          <w:tcPr>
            <w:tcW w:w="38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еднягіна Наталія, Київ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уртов Давид, Одеса</w:t>
            </w:r>
          </w:p>
        </w:tc>
      </w:tr>
      <w:tr>
        <w:trPr/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айдаш Олександр, Харків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ригорович Віталій, Київ</w:t>
            </w:r>
          </w:p>
        </w:tc>
      </w:tr>
      <w:tr>
        <w:trPr/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ізіль Віталій, Київ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атана Ігор, Миколаїв</w:t>
            </w:r>
          </w:p>
        </w:tc>
      </w:tr>
      <w:tr>
        <w:trPr/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евит Ірина, Київ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Огиенко Денис, Харків</w:t>
            </w:r>
          </w:p>
        </w:tc>
      </w:tr>
      <w:tr>
        <w:trPr/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Орёл Павло, Київ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Руденко Виктория, Миколаїв</w:t>
            </w:r>
          </w:p>
        </w:tc>
      </w:tr>
      <w:tr>
        <w:trPr/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идоренко Ілля, Київ</w:t>
            </w:r>
          </w:p>
        </w:tc>
      </w:tr>
      <w:tr>
        <w:trPr/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Чернова Наталія, Харків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508"/>
        <w:gridCol w:w="1955"/>
        <w:gridCol w:w="1741"/>
        <w:gridCol w:w="1450"/>
        <w:gridCol w:w="1225"/>
        <w:gridCol w:w="3533"/>
      </w:tblGrid>
      <w:tr>
        <w:trPr>
          <w:tblHeader w:val="true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чко Артем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дловська Євгенія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1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чатурян Дмитро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мченко Крісті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клея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gendadance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ксеев Вадим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6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СНЯК ЕГО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овская Але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ий Ріг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БТ Ракурс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ристюк Маргарит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8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еш Андрій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енко Аліс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'єва Вікторія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вєрєв Мирон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енко Полі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йленко Владислав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ук Крісті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уха Дмитро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а Оле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нієвський Євгеній,Ільїна Вікторія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нко Георгій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фер Оле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сійко Нікіта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именко Юлія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бедин Мусійко Світлана,Рябчич Дмитро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8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пелько Ілля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юра Варвар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уковський Микита,Кадаєва Аліс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зінський Іго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аненко Марія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Вікторі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1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778"/>
        <w:gridCol w:w="333"/>
      </w:tblGrid>
      <w:tr>
        <w:trPr/>
        <w:tc>
          <w:tcPr>
            <w:tcW w:w="7778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1</w:t>
            </w:r>
          </w:p>
          <w:tbl>
            <w:tblPr>
              <w:tblW w:w="75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X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--XX-XX</w:t>
                  </w:r>
                </w:p>
              </w:tc>
            </w:tr>
            <w:tr>
              <w:trPr/>
              <w:tc>
                <w:tcPr>
                  <w:tcW w:w="75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-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X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--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-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X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1"/>
        <w:gridCol w:w="4077"/>
        <w:gridCol w:w="2604"/>
      </w:tblGrid>
      <w:tr>
        <w:trPr/>
        <w:tc>
          <w:tcPr>
            <w:tcW w:w="4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5 3 3 6 5 2 4 6 5 4 6 5 6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2 1 1 5 2 1 6 3 1 1 1 2 3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6 5 5 4 3 6 1 4 3 3 5 1 4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2 4 2 6 5 2 2 2 2 4 6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1 4 6 3 4 3 5 1 6 6 2 3 5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4 6 2 1 1 4 3 5 4 5 3 4 2 4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3 4 6 6 2 4 6 5 4 6 6 6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3 1 1 5 2 1 6 3 2 1 2 2 3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2 5 4 4 5 2 5 3 6 5 1 4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6 2 2 5 6 1 1 4 2 3 4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5 4 3 3 1 3 5 2 6 3 4 5 5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5 6 1 3 4 3 4 1 5 1 3 1 4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3 2 6 6 2 5 6 5 4 6 5 5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1 1 5 1 1 6 3 2 1 1 1 1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5 3 3 3 3 2 4 4 6 4 2 3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1 2 5 2 5 6 3 1 6 2 2 3 4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3 6 4 4 2 5 4 2 3 3 5 6 6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4 6 1 4 4 1 5 1 5 3 4 2 3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3 3 4 6 5 2 6 6 5 4 6 5 6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2 1 1 5 2 1 3 2 1 1 2 2 1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4 5 4 6 3 1 5 3 6 5 6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1 2 3 3 4 5 4 1 6 2 1 4 4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5 5 2 2 1 4 5 3 2 3 4 1 3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6 6 6 1 3 6 2 4 4 5 3 3 2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04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</w:tbl>
    <w:p>
      <w:pPr>
        <w:pStyle w:val="Style16"/>
        <w:spacing w:before="280" w:after="280"/>
        <w:rPr>
          <w:rStyle w:val="Emphasis"/>
          <w:b/>
          <w:b/>
          <w:bCs/>
          <w:sz w:val="2"/>
          <w:szCs w:val="2"/>
        </w:rPr>
      </w:pPr>
      <w:r>
        <w:rPr/>
      </w:r>
    </w:p>
    <w:sectPr>
      <w:type w:val="nextPage"/>
      <w:pgSz w:w="11906" w:h="16838"/>
      <w:pgMar w:left="567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0:39:00Z</dcterms:created>
  <dc:creator>Nadiya Tkachenko</dc:creator>
  <dc:description/>
  <cp:keywords/>
  <dc:language>en-US</dc:language>
  <cp:lastModifiedBy>Nadiya Tkachenko</cp:lastModifiedBy>
  <dcterms:modified xsi:type="dcterms:W3CDTF">2016-02-27T10:40:00Z</dcterms:modified>
  <cp:revision>4</cp:revision>
  <dc:subject/>
  <dc:title>Протокол - ПАРАД НАДІЙ 2016 - Юніори 2 Д клас - LA</dc:title>
</cp:coreProperties>
</file>