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орослі Rising Stars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8"/>
        <w:gridCol w:w="1836"/>
      </w:tblGrid>
      <w:tr>
        <w:trPr/>
        <w:tc>
          <w:tcPr>
            <w:tcW w:w="44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ssonov Illya, Russia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Luca Tonello, Italy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unzio Mariano, Italy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Ossenkop Stefan, Germany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Wood Snieguole, England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Андрусенко Марина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Балла Олексій, Київ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Буланий Максим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Васютяк Юрій, Київ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Головащенко Руслан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Кравчук Сергій, Київ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Левит Ірина, Київ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Мальований Кирило, Дніпропетровськ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Соронович Ігор, Київ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583"/>
        <w:gridCol w:w="2023"/>
        <w:gridCol w:w="1802"/>
        <w:gridCol w:w="1141"/>
        <w:gridCol w:w="1555"/>
        <w:gridCol w:w="3323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7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актіонов Олексій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дріна Ольг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веранс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Сергій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2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дінцов Володимир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олюбова Ольг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G Dance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тенко Богдан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3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udriashev Stanislav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udriasheva Anna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nsk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онтьев Александ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енко Назарій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ниш Євгенія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йстер-Данс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рішко Денис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дін Владислав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енко Олен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днар Максим,Бєднягіна Наталія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2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бботенко Болеслав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чук Алл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Арт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стников Вадим,Черниш Артем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ченко Нiкiта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вба Анн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бак Сергій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9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уфрієв Михайло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тринская Анн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ій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313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нтьев Вадим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аченко Наталья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9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вський Іван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'яченко Олеся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йко Оксана,Соронович Іго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7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ькин Владислав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офієнко Настасья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4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угин Влад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ричнюк Екатерин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чта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барухин Владими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8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заренко Богдан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куленко Олен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рославська Яна,Яременко Iго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6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ота Владислав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йловська Катерин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ует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абовський Олексій,Андрусенко Марина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6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тько Катерин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A.DANCE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6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мелько Владимир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мелько Ирин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Руслан,Головащенко Олена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лов Володимир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бліченко Вікторія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ит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рохова Софія,Стадников Володими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8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нко Владислав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пенко Катерин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б'юк Іго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ксьонов Олександр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Ольг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ій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каленко Олексій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чик Наталія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Winner-club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твиненко Вадим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3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едниченко Сергей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мик Анастасія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A.DANCE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83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501"/>
        <w:gridCol w:w="333"/>
      </w:tblGrid>
      <w:tr>
        <w:trPr/>
        <w:tc>
          <w:tcPr>
            <w:tcW w:w="950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1</w:t>
            </w:r>
          </w:p>
          <w:tbl>
            <w:tblPr>
              <w:tblW w:w="769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-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X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X-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-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--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-X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-XX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XX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X--XXXXX</w:t>
                  </w:r>
                </w:p>
              </w:tc>
            </w:tr>
            <w:tr>
              <w:trPr/>
              <w:tc>
                <w:tcPr>
                  <w:tcW w:w="76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X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X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50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924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-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-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-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-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-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-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-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X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-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X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X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X---XXXX</w:t>
                  </w:r>
                </w:p>
              </w:tc>
            </w:tr>
            <w:tr>
              <w:trPr/>
              <w:tc>
                <w:tcPr>
                  <w:tcW w:w="924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5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XX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XX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XX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X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--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-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X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-X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X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--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--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--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X-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-X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XX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X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54"/>
              <w:gridCol w:w="4655"/>
            </w:tblGrid>
            <w:tr>
              <w:trPr/>
              <w:tc>
                <w:tcPr>
                  <w:tcW w:w="46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2 3 1 2 1 1 2 4 2 1 1 7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5 2 7 7 2 5 3 7 6 7 4 2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3 7 6 3 5 6 4 5 3 7 5 7 5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4 7 5 4 7 3 4 2 5 2 5 1 1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2 3 4 6 1 1 1 4 2 3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7 3 5 6 1 3 2 7 6 3 3 3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4 6 4 4 6 5 7 6 5 4 6 6 6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6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2 4 2 5 3 1 2 2 1 1 1 6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7 4 2 7 6 2 6 3 7 5 7 7 5 7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2 6 6 3 4 5 5 6 3 6 4 2 3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5 7 5 2 7 2 4 4 3 2 3 1 1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1 3 6 7 1 1 2 5 6 4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3 5 6 1 1 4 7 6 7 3 5 2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7 3 4 7 4 3 5 5 4 6 4 7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6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1 2 5 1 3 1 1 3 4 1 1 1 7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5 6 2 7 7 2 2 4 7 4 4 3 3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3 7 6 3 6 5 5 6 2 7 6 2 4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6 4 7 4 2 6 6 5 3 5 3 6 1 2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1 1 2 4 4 7 1 1 2 5 4 5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3 4 6 1 3 3 2 6 3 2 5 2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7 5 3 5 5 7 4 7 5 6 7 7 6 7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6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SF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2 4 2 2 3 1 3 3 1 1 1 5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6 7 2 7 7 2 5 4 7 5 4 6 2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3 6 6 3 6 6 7 7 4 7 7 5 4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4 7 4 4 7 6 2 2 4 3 4 1 2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3 4 4 1 1 2 2 7 3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7 3 5 6 1 1 2 5 5 3 5 2 6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5 3 5 5 5 3 6 6 6 6 3 7 7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6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1 5 2 4 1 2 1 4 1 1 1 6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6 7 1 7 7 3 6 3 7 4 6 3 1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6 6 1 6 4 7 6 2 6 5 7 5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3 7 4 2 7 3 7 5 5 2 4 2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2 3 3 3 5 5 2 1 2 3 2 3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4 4 5 1 2 4 5 6 7 7 6 4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7 5 2 6 5 6 1 4 3 3 4 5 7 7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65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4:41:00Z</dcterms:created>
  <dc:creator>Nadiya Tkachenko</dc:creator>
  <dc:description/>
  <cp:keywords/>
  <dc:language>en-US</dc:language>
  <cp:lastModifiedBy>Nadiya Tkachenko</cp:lastModifiedBy>
  <dcterms:modified xsi:type="dcterms:W3CDTF">2016-02-27T14:42:00Z</dcterms:modified>
  <cp:revision>3</cp:revision>
  <dc:subject/>
  <dc:title>Протокол - ПАРАД НАДІЙ 2016 - Дорослі Rising Stars - ST</dc:title>
</cp:coreProperties>
</file>