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1"/>
        <w:gridCol w:w="1966"/>
      </w:tblGrid>
      <w:tr>
        <w:trPr/>
        <w:tc>
          <w:tcPr>
            <w:tcW w:w="3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Іванова Елла, Харкі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енченко Юрій, Київ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тадников Володимир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апіро Катерина, Харкі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588"/>
        <w:gridCol w:w="2181"/>
        <w:gridCol w:w="1530"/>
        <w:gridCol w:w="1386"/>
        <w:gridCol w:w="2615"/>
        <w:gridCol w:w="2054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Павло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Оле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Дмитрий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Мари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 Studio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Fusco Francesco Biagio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orato Nunzi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TIM CAMPANIA 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iano Nunzi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0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1 1 2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1 1 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3 3 3 2 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1 2 2 2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1 1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3 3 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1 1 2 3 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3 1 1 2 1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3 2 3 3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2 2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2 1 1 1 1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3 3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2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2 1 3 2 1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2 3 3 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9:33:00Z</dcterms:created>
  <dc:creator>Nadiya Tkachenko</dc:creator>
  <dc:description/>
  <cp:keywords/>
  <dc:language>en-US</dc:language>
  <cp:lastModifiedBy>Nadiya Tkachenko</cp:lastModifiedBy>
  <dcterms:modified xsi:type="dcterms:W3CDTF">2016-02-28T19:33:00Z</dcterms:modified>
  <cp:revision>4</cp:revision>
  <dc:subject/>
  <dc:title>Протокол - ПАРАД НАДІЙ 2016 - Сеньйори - LA</dc:title>
</cp:coreProperties>
</file>