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5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7"/>
        <w:gridCol w:w="1275"/>
      </w:tblGrid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XXVII Традиційні Міжнародні Змагання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ПАРАД НАДІЙ 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27.02.2016 - 28.02.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и 2 Д клас, ST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5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35"/>
        <w:gridCol w:w="2555"/>
      </w:tblGrid>
      <w:tr>
        <w:trPr/>
        <w:tc>
          <w:tcPr>
            <w:tcW w:w="459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0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Nunzio Mariano, Italy</w:t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Балла Олексій, Київ</w:t>
            </w:r>
          </w:p>
        </w:tc>
      </w:tr>
      <w:tr>
        <w:trPr/>
        <w:tc>
          <w:tcPr>
            <w:tcW w:w="20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Григорович Віталій, Київ</w:t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Дибань Олена, Київ</w:t>
            </w:r>
          </w:p>
        </w:tc>
      </w:tr>
      <w:tr>
        <w:trPr/>
        <w:tc>
          <w:tcPr>
            <w:tcW w:w="20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Кізіль Віталій, Київ</w:t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Мальований Кирило, Дніпропетровськ</w:t>
            </w:r>
          </w:p>
        </w:tc>
      </w:tr>
      <w:tr>
        <w:trPr/>
        <w:tc>
          <w:tcPr>
            <w:tcW w:w="20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Маркіна Наіра, Одеса</w:t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Палій Віктор, Одеса</w:t>
            </w:r>
          </w:p>
        </w:tc>
      </w:tr>
      <w:tr>
        <w:trPr/>
        <w:tc>
          <w:tcPr>
            <w:tcW w:w="20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Покідько Лілія, Тернопіль</w:t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Руденко Виктория, Миколаїв</w:t>
            </w:r>
          </w:p>
        </w:tc>
      </w:tr>
      <w:tr>
        <w:trPr/>
        <w:tc>
          <w:tcPr>
            <w:tcW w:w="20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Савков Сергій, Київ</w:t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Сидоренко Ілля, Київ</w:t>
            </w:r>
          </w:p>
        </w:tc>
      </w:tr>
      <w:tr>
        <w:trPr/>
        <w:tc>
          <w:tcPr>
            <w:tcW w:w="20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Чернова Наталія, Харків</w:t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N. </w:t>
            </w:r>
            <w:r>
              <w:rPr>
                <w:sz w:val="14"/>
              </w:rPr>
              <w:t>Шапіро Катерина, Харків</w:t>
            </w:r>
          </w:p>
        </w:tc>
      </w:tr>
      <w:tr>
        <w:trPr/>
        <w:tc>
          <w:tcPr>
            <w:tcW w:w="20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O. </w:t>
            </w:r>
            <w:r>
              <w:rPr>
                <w:sz w:val="14"/>
              </w:rPr>
              <w:t>Шевченко Руслан, Запоріжжя</w:t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47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орчук Валентина, Киї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ксененко Андрій, Харкі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55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20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0"/>
        <w:gridCol w:w="474"/>
        <w:gridCol w:w="1454"/>
        <w:gridCol w:w="1506"/>
        <w:gridCol w:w="1154"/>
        <w:gridCol w:w="3001"/>
        <w:gridCol w:w="2903"/>
      </w:tblGrid>
      <w:tr>
        <w:trPr>
          <w:tblHeader w:val="true"/>
        </w:trPr>
        <w:tc>
          <w:tcPr>
            <w:tcW w:w="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30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кунов Деніс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аранська Оксана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ем'єр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лачов Сергій</w:t>
            </w:r>
          </w:p>
        </w:tc>
      </w:tr>
      <w:tr>
        <w:trPr/>
        <w:tc>
          <w:tcPr>
            <w:tcW w:w="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64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столатий Егор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ценко Ангеліна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іамант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Федорова Анна,Федоров Денис</w:t>
            </w:r>
          </w:p>
        </w:tc>
      </w:tr>
      <w:tr>
        <w:trPr/>
        <w:tc>
          <w:tcPr>
            <w:tcW w:w="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4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убіль Микола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фанасьєва Поліна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аво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Еременко Наталья,Лашко Аркадий</w:t>
            </w:r>
          </w:p>
        </w:tc>
      </w:tr>
      <w:tr>
        <w:trPr/>
        <w:tc>
          <w:tcPr>
            <w:tcW w:w="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3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кута Ян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щенко Аліна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ворит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учер Олександра,Салякін Сергій</w:t>
            </w:r>
          </w:p>
        </w:tc>
      </w:tr>
      <w:tr>
        <w:trPr/>
        <w:tc>
          <w:tcPr>
            <w:tcW w:w="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51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икливий Станіслав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ірюша Анастасія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илуэт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Демідов Кирило,Щучинська Ольга</w:t>
            </w:r>
          </w:p>
        </w:tc>
      </w:tr>
      <w:tr>
        <w:trPr/>
        <w:tc>
          <w:tcPr>
            <w:tcW w:w="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4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юк Денис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Цимбаліста Анастасія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DS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Яцик Павло,Косович Юрій</w:t>
            </w:r>
          </w:p>
        </w:tc>
      </w:tr>
      <w:tr>
        <w:trPr/>
        <w:tc>
          <w:tcPr>
            <w:tcW w:w="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5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Щербина Євген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овікова Анастасія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іпропетровськ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несанс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альована Ольга,Мальований Кирило</w:t>
            </w:r>
          </w:p>
        </w:tc>
      </w:tr>
      <w:tr>
        <w:trPr/>
        <w:tc>
          <w:tcPr>
            <w:tcW w:w="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рояновський Дмитро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бахіна Софія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орт -Данс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дорчук Валентина</w:t>
            </w:r>
          </w:p>
        </w:tc>
      </w:tr>
      <w:tr>
        <w:trPr/>
        <w:tc>
          <w:tcPr>
            <w:tcW w:w="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37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баєв Олександр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алина София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arDance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узиченко Наталія,Гайдаш Олександр</w:t>
            </w:r>
          </w:p>
        </w:tc>
      </w:tr>
      <w:tr>
        <w:trPr/>
        <w:tc>
          <w:tcPr>
            <w:tcW w:w="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9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зибов Іван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орнальчук Анастасия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мперія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Резнік Ігор,Маркіна Наіра</w:t>
            </w:r>
          </w:p>
        </w:tc>
      </w:tr>
      <w:tr>
        <w:trPr/>
        <w:tc>
          <w:tcPr>
            <w:tcW w:w="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7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ітков Максим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рисюк Софія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тра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ригорович Вероніка,Григорович Віталій</w:t>
            </w:r>
          </w:p>
        </w:tc>
      </w:tr>
      <w:tr>
        <w:trPr/>
        <w:tc>
          <w:tcPr>
            <w:tcW w:w="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6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уренко Кирило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ерегудова Елизавета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espect Dance Hall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каскив Антон</w:t>
            </w:r>
          </w:p>
        </w:tc>
      </w:tr>
      <w:tr>
        <w:trPr/>
        <w:tc>
          <w:tcPr>
            <w:tcW w:w="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2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ровский Назар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іка Аліна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ми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-Studio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едуниця Людмила,Медуниця Олексій</w:t>
            </w:r>
          </w:p>
        </w:tc>
      </w:tr>
      <w:tr>
        <w:trPr/>
        <w:tc>
          <w:tcPr>
            <w:tcW w:w="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8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дь Віктор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мір Софія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к Роуз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Охрименко Александр,Колесниченко Євгенія</w:t>
            </w:r>
          </w:p>
        </w:tc>
      </w:tr>
      <w:tr>
        <w:trPr/>
        <w:tc>
          <w:tcPr>
            <w:tcW w:w="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9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епелюк Данило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епелюк Тетяна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та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алла Тетяна,Балла Олексій</w:t>
            </w:r>
          </w:p>
        </w:tc>
      </w:tr>
      <w:tr>
        <w:trPr/>
        <w:tc>
          <w:tcPr>
            <w:tcW w:w="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93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орішко Андрій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Щур Таїсія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гів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лорія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рдієнко Алла</w:t>
            </w:r>
          </w:p>
        </w:tc>
      </w:tr>
      <w:tr>
        <w:trPr/>
        <w:tc>
          <w:tcPr>
            <w:tcW w:w="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7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арунський Данііл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ж Дар'я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к Роуз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ерепеча Ярослав,Колесниченко Євгенія</w:t>
            </w:r>
          </w:p>
        </w:tc>
      </w:tr>
      <w:tr>
        <w:trPr/>
        <w:tc>
          <w:tcPr>
            <w:tcW w:w="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7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етрук Тимофій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льчук Валерія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Супаданс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Ільїна Яна,Волков Денис</w:t>
            </w:r>
          </w:p>
        </w:tc>
      </w:tr>
      <w:tr>
        <w:trPr/>
        <w:tc>
          <w:tcPr>
            <w:tcW w:w="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5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 - 20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ерега Ілля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вінська Світлана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DS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Яцик Павло,Косович Юрій</w:t>
            </w:r>
          </w:p>
        </w:tc>
      </w:tr>
      <w:tr>
        <w:trPr/>
        <w:tc>
          <w:tcPr>
            <w:tcW w:w="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7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 - 20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уравський Степан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абовська Габріелла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-Дует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рабовський Олексій,Андрусенко Марина</w:t>
            </w:r>
          </w:p>
        </w:tc>
      </w:tr>
      <w:tr>
        <w:trPr/>
        <w:tc>
          <w:tcPr>
            <w:tcW w:w="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7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 - 23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істов Дімітрій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рофименко Дарія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Супаданс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оронович Ігор,Калістов Михайло</w:t>
            </w:r>
          </w:p>
        </w:tc>
      </w:tr>
      <w:tr>
        <w:trPr/>
        <w:tc>
          <w:tcPr>
            <w:tcW w:w="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9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 - 23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лісник Віталій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мислова Ірина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СК Харків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осипайко Елеонора,Сенчіло Ярослав</w:t>
            </w:r>
          </w:p>
        </w:tc>
      </w:tr>
      <w:tr>
        <w:trPr/>
        <w:tc>
          <w:tcPr>
            <w:tcW w:w="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1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 - 23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длеренко Роман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копьева Софія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іпропетровськ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самбль спортивного бального танцю Капель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узинцев Евгений</w:t>
            </w:r>
          </w:p>
        </w:tc>
      </w:tr>
      <w:tr>
        <w:trPr/>
        <w:tc>
          <w:tcPr>
            <w:tcW w:w="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35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робець Дмитро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иймак Іванна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ький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СПІХ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оробець Вікторія,Горобець Юрій</w:t>
            </w:r>
          </w:p>
        </w:tc>
      </w:tr>
      <w:tr>
        <w:trPr/>
        <w:tc>
          <w:tcPr>
            <w:tcW w:w="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0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ельмах Микола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сильковська Лілія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ишгород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Love-Dance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илиневич Альона,Сіменчук Віталій</w:t>
            </w:r>
          </w:p>
        </w:tc>
      </w:tr>
      <w:tr>
        <w:trPr/>
        <w:tc>
          <w:tcPr>
            <w:tcW w:w="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12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оров Дмитро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слiй Олена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іпропетровськ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вана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услiй Вiолетта,Лещенко Iрина</w:t>
            </w:r>
          </w:p>
        </w:tc>
      </w:tr>
      <w:tr>
        <w:trPr/>
        <w:tc>
          <w:tcPr>
            <w:tcW w:w="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 - 29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ковенко Богдан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єва Зінаїда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іф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авков Олександр,Дибань Олена</w:t>
            </w:r>
          </w:p>
        </w:tc>
      </w:tr>
      <w:tr>
        <w:trPr/>
        <w:tc>
          <w:tcPr>
            <w:tcW w:w="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7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 - 29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амаза Микола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мельченко Анастасія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го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анцедал Юлія,Канцедал Ігор</w:t>
            </w:r>
          </w:p>
        </w:tc>
      </w:tr>
      <w:tr>
        <w:trPr/>
        <w:tc>
          <w:tcPr>
            <w:tcW w:w="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64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 - 29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волоцкий Ярослав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дь Мілєна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ми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-Studio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едуниця Олексій,Медуниця Людмила</w:t>
            </w:r>
          </w:p>
        </w:tc>
      </w:tr>
      <w:tr>
        <w:trPr/>
        <w:tc>
          <w:tcPr>
            <w:tcW w:w="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9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 - 31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убенчук Тимофій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глІна Анастасія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змаiл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ream Dance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итвинов Даниил,Чмыга Виктория</w:t>
            </w:r>
          </w:p>
        </w:tc>
      </w:tr>
      <w:tr>
        <w:trPr/>
        <w:tc>
          <w:tcPr>
            <w:tcW w:w="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27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 - 31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бу Дмитро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пова Дарья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змаiл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Dream Dance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итвинов Даниил,Чмыга Виктория</w:t>
            </w:r>
          </w:p>
        </w:tc>
      </w:tr>
      <w:tr>
        <w:trPr/>
        <w:tc>
          <w:tcPr>
            <w:tcW w:w="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8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ділько Микита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осєва Ольга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ріс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енченко Тетяна,Сенченко Юрій</w:t>
            </w:r>
          </w:p>
        </w:tc>
      </w:tr>
      <w:tr>
        <w:trPr/>
        <w:tc>
          <w:tcPr>
            <w:tcW w:w="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59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 - 34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іпас Андрій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ловатенко Ксенія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нтер Данс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Черненко Тимофій,Черненко Маргарита</w:t>
            </w:r>
          </w:p>
        </w:tc>
      </w:tr>
      <w:tr>
        <w:trPr/>
        <w:tc>
          <w:tcPr>
            <w:tcW w:w="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67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 - 34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нтовой Лев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врій Наталія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тава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ремя танцевать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аленюк Олександр,Росенко Дмитрий</w:t>
            </w:r>
          </w:p>
        </w:tc>
      </w:tr>
      <w:tr>
        <w:trPr/>
        <w:tc>
          <w:tcPr>
            <w:tcW w:w="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0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іхеєв Нікіта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тниченко Єлизавета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удія бальної хореографії Лінія танцю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цюк Ірина</w:t>
            </w:r>
          </w:p>
        </w:tc>
      </w:tr>
      <w:tr>
        <w:trPr/>
        <w:tc>
          <w:tcPr>
            <w:tcW w:w="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60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онія Роман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єляєва Єлизавета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фера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Єгорова Анна,Єгоров Юрій</w:t>
            </w:r>
          </w:p>
        </w:tc>
      </w:tr>
      <w:tr>
        <w:trPr/>
        <w:tc>
          <w:tcPr>
            <w:tcW w:w="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39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вика Євген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айка Поліна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аклея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Legendadance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ексеев Вадим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7607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7274"/>
        <w:gridCol w:w="333"/>
      </w:tblGrid>
      <w:tr>
        <w:trPr/>
        <w:tc>
          <w:tcPr>
            <w:tcW w:w="7274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8 фіналу, вибрати 24 з 37</w:t>
            </w:r>
          </w:p>
          <w:tbl>
            <w:tblPr>
              <w:tblW w:w="7021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387"/>
              <w:gridCol w:w="1387"/>
              <w:gridCol w:w="1387"/>
              <w:gridCol w:w="1387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8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3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-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2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XXX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XXX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1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XX-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--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0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X-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X-X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8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XX-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XXXX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7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-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XXX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7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X-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XX--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6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XXXXX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XXXX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XXX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5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XX-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-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-X-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-X-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-X-X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-X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-X-X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9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-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-X-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--XXX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 - 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-X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--XXX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X-XX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 - 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X-XX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XXXXX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XX-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 - 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-X-X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XXX-X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--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 - 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-XXXX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-X-X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XX-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 - 1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XXX-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--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---X-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-X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6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 - 1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XXXX-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XX-X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XXXX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 - 2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-XXXX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-XX-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X--X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 - 2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XXXXX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-XX-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-XX-X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-X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 - 2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XX--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X-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XXXX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-X--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 - 2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--XX-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-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-----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X-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 - 2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-XXX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XX--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XXX-X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-XX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 - 2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---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X---X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-X--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 - 2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X-X-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-XXXX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XXX--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XXX-XXX-</w:t>
                  </w:r>
                </w:p>
              </w:tc>
            </w:tr>
            <w:tr>
              <w:trPr/>
              <w:tc>
                <w:tcPr>
                  <w:tcW w:w="7021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8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1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-X-X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X-X-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XXXX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XX-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 - 2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---X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X-XX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-XXX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X-XX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 - 2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-XX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-XXX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--XX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--X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 - 2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--X-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-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XX---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X-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 - 3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X---X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X--X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XXX-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X-X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 - 3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X-XX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X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-XXX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----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-X-X-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X----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--X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X---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 - 3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--XX-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-X-X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--XX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--XX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 - 3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XXX-X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--XX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-X-XX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----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X--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--X--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-XX-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--XX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XX-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XXX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X-X--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X-X-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XX--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---X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-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--X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274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3 з 25</w:t>
            </w:r>
          </w:p>
          <w:tbl>
            <w:tblPr>
              <w:tblW w:w="7021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387"/>
              <w:gridCol w:w="1387"/>
              <w:gridCol w:w="1387"/>
              <w:gridCol w:w="1387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6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2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-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6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XXX-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-X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X---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X--X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-XX-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-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X-X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--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X--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X--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-XXX-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X--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XX-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XX-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-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--X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X---X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X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--X-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-----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XX-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XXX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XX-XX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XX-XX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XX-XX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-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X-X--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XXX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-X---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-XX-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X---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X----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-X-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-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-XX--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-X---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XXX-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--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-XX-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XX-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XX--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-XX--XXX</w:t>
                  </w:r>
                </w:p>
              </w:tc>
            </w:tr>
            <w:tr>
              <w:trPr/>
              <w:tc>
                <w:tcPr>
                  <w:tcW w:w="7021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1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--XXX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X-XXX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X-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--X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X-X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X-XXX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-XX-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--X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9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XXX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X-XX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X-XXX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XXXX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---X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--XX-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X--X-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---X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X--X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X-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-X-XX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--XX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 - 2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-XX--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X-X-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--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--X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 - 2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-X-X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-X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-XX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 - 2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-X---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---X-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-----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---X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 - 2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X-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X-X-X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--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X--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 - 2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X-X-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--X-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X-X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-X-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-X-X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X-X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X---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X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--X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X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6"/>
              <w:spacing w:before="28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8 з 13</w:t>
            </w:r>
          </w:p>
          <w:tbl>
            <w:tblPr>
              <w:tblW w:w="68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1387"/>
              <w:gridCol w:w="1387"/>
              <w:gridCol w:w="1387"/>
              <w:gridCol w:w="1387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3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-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6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6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XXX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X-XX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-X-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-X-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-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--X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-XXXX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XXX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-X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X-X--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-X-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----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X-X-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-X--X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--XXX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--X-X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XX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-XX--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-XX--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-XXX-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-XXX--X-</w:t>
                  </w:r>
                </w:p>
              </w:tc>
            </w:tr>
            <w:tr>
              <w:trPr/>
              <w:tc>
                <w:tcPr>
                  <w:tcW w:w="6853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9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X-XX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XX--X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XX--X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XX--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---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----X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-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----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X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--X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-X-X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-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X--X-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-X-X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X-X-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-XXX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X-X--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X----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X---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---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X---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---X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--X-XXX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6"/>
        <w:spacing w:before="280" w:after="0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  <w:t>Фінал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01"/>
        <w:gridCol w:w="3987"/>
        <w:gridCol w:w="2784"/>
      </w:tblGrid>
      <w:tr>
        <w:trPr/>
        <w:tc>
          <w:tcPr>
            <w:tcW w:w="40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  <w:lang w:val="en-US"/>
              </w:rPr>
              <w:t>Повільний вальс ( SW )</w:t>
            </w:r>
          </w:p>
          <w:tbl>
            <w:tblPr>
              <w:tblW w:w="3489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563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Place 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7 6 6 4 7 4 6 6 3 6 5 2 7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4 3 2 6 3 3 3 7 7 4 7 3 4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6 7 7 7 2 7 7 1 1 7 6 5 5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1 4 5 3 4 5 4 5 6 2 1 6 3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3 1 4 2 5 1 2 2 2 1 2 1 1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5 5 3 1 1 2 5 3 5 5 4 4 6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6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2 2 1 5 6 6 1 4 4 3 3 7 2 3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98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Танго ( TA )</w:t>
            </w:r>
          </w:p>
          <w:tbl>
            <w:tblPr>
              <w:tblW w:w="3489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563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4 3 4 2 7 4 7 7 4 5 5 2 7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3 6 2 7 6 5 3 4 2 7 7 3 6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6 7 7 6 1 7 6 2 3 6 6 6 3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1 4 6 5 4 2 5 3 6 2 2 5 4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5 1 5 3 3 1 2 1 1 1 1 1 1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7 5 3 1 2 3 4 5 5 4 4 4 5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6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2 2 1 4 5 6 1 6 7 3 3 7 2 4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84" w:type="dxa"/>
            <w:tcBorders/>
          </w:tcPr>
          <w:p>
            <w:pPr>
              <w:pStyle w:val="Normal"/>
              <w:snapToGrid w:val="false"/>
              <w:jc w:val="center"/>
              <w:rPr>
                <w:rStyle w:val="Emphasis"/>
                <w:b/>
                <w:b/>
                <w:bCs/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40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Віденський вальс ( VW )</w:t>
            </w:r>
          </w:p>
          <w:tbl>
            <w:tblPr>
              <w:tblW w:w="3489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563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3 4 6 2 5 4 7 5 7 7 4 4 5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7 6 2 6 6 6 4 7 6 6 6 3 6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6 7 7 7 2 7 6 2 2 4 7 6 3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1 3 5 5 7 2 5 3 3 1 1 2 1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4 2 3 4 3 1 2 1 1 2 2 1 2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5 5 4 1 1 3 3 6 4 5 5 5 7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6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2 1 1 3 4 5 1 4 5 3 3 7 4 2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98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Квікстеп ( Q )</w:t>
            </w:r>
          </w:p>
          <w:tbl>
            <w:tblPr>
              <w:tblW w:w="3489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563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3 4 6 6 7 5 5 6 3 7 5 3 7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6 6 3 5 4 4 3 3 2 5 6 4 4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4 7 7 7 2 7 7 2 4 6 7 7 3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1 3 5 4 1 6 6 5 7 4 2 2 5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5 2 2 2 5 3 2 1 1 1 1 1 1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7 5 4 3 6 2 4 7 6 3 4 6 6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6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2 1 1 1 3 1 1 4 5 2 3 5 2 4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84" w:type="dxa"/>
            <w:tcBorders/>
          </w:tcPr>
          <w:p>
            <w:pPr>
              <w:pStyle w:val="Style16"/>
              <w:spacing w:before="0" w:after="280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401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295"/>
              <w:gridCol w:w="295"/>
              <w:gridCol w:w="295"/>
              <w:gridCol w:w="21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6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</w:tr>
          </w:tbl>
          <w:p>
            <w:pPr>
              <w:pStyle w:val="Normal"/>
              <w:jc w:val="center"/>
              <w:rPr>
                <w:rStyle w:val="Emphasis"/>
                <w:b/>
                <w:b/>
                <w:bCs/>
                <w:sz w:val="14"/>
              </w:rPr>
            </w:pPr>
            <w:r>
              <w:rPr/>
            </w:r>
          </w:p>
        </w:tc>
      </w:tr>
    </w:tbl>
    <w:p>
      <w:pPr>
        <w:pStyle w:val="Style16"/>
        <w:spacing w:before="280" w:after="280"/>
        <w:rPr>
          <w:rStyle w:val="Emphasis"/>
          <w:b/>
          <w:b/>
          <w:bCs/>
          <w:sz w:val="14"/>
          <w:szCs w:val="20"/>
        </w:rPr>
      </w:pPr>
      <w:r>
        <w:rPr/>
      </w:r>
    </w:p>
    <w:sectPr>
      <w:type w:val="nextPage"/>
      <w:pgSz w:w="11906" w:h="16838"/>
      <w:pgMar w:left="567" w:right="567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8T11:21:00Z</dcterms:created>
  <dc:creator>Nadiya Tkachenko</dc:creator>
  <dc:description/>
  <cp:keywords/>
  <dc:language>en-US</dc:language>
  <cp:lastModifiedBy>Nadiya Tkachenko</cp:lastModifiedBy>
  <dcterms:modified xsi:type="dcterms:W3CDTF">2016-02-28T11:22:00Z</dcterms:modified>
  <cp:revision>3</cp:revision>
  <dc:subject/>
  <dc:title>Протокол - ПАРАД НАДІЙ 2016 - Ювенали 2 Д клас - ST</dc:title>
</cp:coreProperties>
</file>