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 клас, W-Q-C-J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4"/>
        <w:gridCol w:w="1942"/>
      </w:tblGrid>
      <w:tr>
        <w:trPr/>
        <w:tc>
          <w:tcPr>
            <w:tcW w:w="4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ігулевський Владислав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549"/>
        <w:gridCol w:w="1709"/>
        <w:gridCol w:w="1728"/>
        <w:gridCol w:w="1930"/>
        <w:gridCol w:w="1463"/>
        <w:gridCol w:w="3070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Никит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Поли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вято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доренко Та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митр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 Зоря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iдовiч Влади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кун Марiан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ідко Ю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Мирослав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одикіна Наталя,Ходикіни Ларис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 Олексi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ребра Олександр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ани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ина Мар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митр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цова Соф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ец Яро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Улья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дика Олег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єва Альбі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нчук Григо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ець Іло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Сидоренко Ілл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ьський Вале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іонова Крісті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енко Арте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пій Катери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ов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зінова Віда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ім Володими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ець Богда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кмазова Катери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rukovsky Nikita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уровський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сленко Дари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аєв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Соф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Анн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рте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витка Евгений,Лисенко Ж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енко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Соф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вінська Марія,Кузьмін Дми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Свято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кевич Мар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ушко Нікіт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чок Алі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ер-Данс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шеева Ольг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Даніїл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гаєва Ольг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адор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брашеков Едуард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енко Дмитр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зарова Людмил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янников Олег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Ален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 Вікто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ва Анастасі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lero Modern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ерня-Шевчук Крис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45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118"/>
        <w:gridCol w:w="333"/>
      </w:tblGrid>
      <w:tr>
        <w:trPr/>
        <w:tc>
          <w:tcPr>
            <w:tcW w:w="91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7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0"/>
              <w:gridCol w:w="3245"/>
              <w:gridCol w:w="2421"/>
            </w:tblGrid>
            <w:tr>
              <w:trPr/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3 7 8 8 7 8 8 5 4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2 5 1 7 3 3 1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8 8 4 4 8 4 6 8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2 7 6 4 5 4 3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4 3 3 5 5 6 7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7 4 2 1 6 1 3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5 6 6 5 3 2 7 5 7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1 6 2 1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2 7 8 8 4 6 8 5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4 1 7 2 8 1 7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8 8 4 6 6 3 5 8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7 2 7 5 8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3 6 4 1 7 6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3 5 2 1 5 1 3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6 5 3 7 5 7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1 3 2 3 2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4 2 7 7 8 4 5 6 5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6 2 3 6 6 8 2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3 6 1 5 2 3 1 8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7 1 4 7 5 4 4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4 5 5 4 1 7 7 6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5 4 6 1 7 1 5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8 8 8 3 3 6 8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3 2 2 8 2 3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5 1 7 4 2 3 2 5 4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6 1 3 5 6 7 1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2 5 5 6 5 6 2 6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4 3 1 3 7 4 4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8 8 8 8 7 8 8 8 8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2 7 4 6 4 1 1 7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6 2 1 4 5 6 7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5 2 7 8 2 3 3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21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11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31:00Z</dcterms:created>
  <dc:creator>Nadiya Tkachenko</dc:creator>
  <dc:description/>
  <cp:keywords/>
  <dc:language>en-US</dc:language>
  <cp:lastModifiedBy>Nadiya Tkachenko</cp:lastModifiedBy>
  <cp:lastPrinted>2016-02-28T11:32:00Z</cp:lastPrinted>
  <dcterms:modified xsi:type="dcterms:W3CDTF">2016-02-28T09:32:00Z</dcterms:modified>
  <cp:revision>3</cp:revision>
  <dc:subject/>
  <dc:title>Протокол - ПАРАД НАДІЙ 2016 - Ювенали 2 Н клас - W-Q-C-J</dc:title>
</cp:coreProperties>
</file>