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Д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4"/>
        <w:gridCol w:w="1966"/>
      </w:tblGrid>
      <w:tr>
        <w:trPr/>
        <w:tc>
          <w:tcPr>
            <w:tcW w:w="40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Nunzio Mariano, Italy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сецький Сергій, Київ</w:t>
            </w:r>
          </w:p>
        </w:tc>
      </w:tr>
      <w:tr>
        <w:trPr/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уланий Максим, Киї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айдаш Олександр, Харків</w:t>
            </w:r>
          </w:p>
        </w:tc>
      </w:tr>
      <w:tr>
        <w:trPr/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ізіль Віталій, Київ</w:t>
            </w:r>
          </w:p>
        </w:tc>
      </w:tr>
      <w:tr>
        <w:trPr/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ігулевський Владислав, Киї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арфьонов Денис, Київ</w:t>
            </w:r>
          </w:p>
        </w:tc>
      </w:tr>
      <w:tr>
        <w:trPr/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Руденко Виктория, Миколаїв</w:t>
            </w:r>
          </w:p>
        </w:tc>
      </w:tr>
      <w:tr>
        <w:trPr/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енченко Юрій, Київ</w:t>
            </w:r>
          </w:p>
        </w:tc>
      </w:tr>
      <w:tr>
        <w:trPr/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идоренко Ілля, Киї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Шапіро Катерина, Харків</w:t>
            </w:r>
          </w:p>
        </w:tc>
      </w:tr>
      <w:tr>
        <w:trPr/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Шевченко Руслан, Запоріжжя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583"/>
        <w:gridCol w:w="1876"/>
        <w:gridCol w:w="1933"/>
        <w:gridCol w:w="1419"/>
        <w:gridCol w:w="1357"/>
        <w:gridCol w:w="3259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гезін Богдан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ощенко Єлизавет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Дмитро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тебенько Мар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ик Максим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авльова Владислав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Охрименко Александ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цюк Владислав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йка Катери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ій Данило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'як Віктор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доренко Ілля,Астремська Людмила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єлов Олексій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Ірі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юков Михайло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енко Ан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 Дмитро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Тарас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анько Карі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женко Георгій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рянік Ін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а Наталія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дорожнюк Михайло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лиховська Над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нієвський Євгеній,Ільїна Вікторія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єлов Юрій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разьян Соф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'єр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ачов Сергі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уник Дмитро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Оле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Цветков Олександр,Руденко Віталі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іка Станіслав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кіна Ан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я Людмила,Медуниця Олексі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ир Іван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яка Соф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Росенко Дмитри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бу Дмитро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а Дарь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2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зенко Владіслав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котенко Мар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я Людмила,Медуниця Олексі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енчук Тимофій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лІна Анастас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белий Владіслав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цева Арі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хіна Дарья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Євгеній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щенко Єлизавет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інченко Андрій,Ільїна Вікторія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чевський Павло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цків Олександр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меренко Анастасия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кай Валентин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Світла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ove-Dance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илиневич Альона,Сіменчук Віталі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енко Кирило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аєнко Єв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риканський Олег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юта Дар'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стиваль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щенко Анжела,Бондарь Юри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одько Григорій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Іри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митро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д астра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а Наталья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мар Ростислав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ько Євген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ілий Владислав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ичкіна Дарь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1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юк Денис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стякова Юл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а Наталія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сенко Олександр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ич Марі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ом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ов Станісла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кал Ярослав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натьєва Катери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оусовы Елена и Александ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енко Кирило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кицька Дарь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60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274"/>
        <w:gridCol w:w="333"/>
      </w:tblGrid>
      <w:tr>
        <w:trPr/>
        <w:tc>
          <w:tcPr>
            <w:tcW w:w="727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0</w:t>
            </w:r>
          </w:p>
          <w:tbl>
            <w:tblPr>
              <w:tblW w:w="702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X---X</w:t>
                  </w:r>
                </w:p>
              </w:tc>
            </w:tr>
            <w:tr>
              <w:trPr/>
              <w:tc>
                <w:tcPr>
                  <w:tcW w:w="70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X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27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02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-X--X</w:t>
                  </w:r>
                </w:p>
              </w:tc>
            </w:tr>
            <w:tr>
              <w:trPr/>
              <w:tc>
                <w:tcPr>
                  <w:tcW w:w="70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--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8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X-XXX-</w:t>
                  </w:r>
                </w:p>
              </w:tc>
            </w:tr>
            <w:tr>
              <w:trPr/>
              <w:tc>
                <w:tcPr>
                  <w:tcW w:w="68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6 4 5 4 6 3 2 2 4 6 3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4 2 1 1 5 1 1 4 1 1 1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2 3 6 2 4 4 4 5 5 5 5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1 5 4 5 1 5 5 3 2 3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6 3 6 2 2 3 1 6 4 4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5 1 2 3 3 6 6 6 3 2 6 5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6 4 5 5 6 2 2 5 3 6 3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4 5 1 1 5 1 3 1 1 2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3 2 6 4 4 6 5 6 5 5 6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1 3 4 2 1 4 4 3 2 3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2 6 3 6 2 3 1 4 6 4 2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5 1 2 3 3 5 6 2 4 1 5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6 3 6 4 6 3 1 4 3 6 3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4 2 1 1 3 1 3 6 1 2 1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3 4 5 3 5 4 5 3 2 5 4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6 4 6 2 5 4 2 5 4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2 5 3 5 1 2 2 1 6 3 5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5 1 2 2 4 6 6 5 4 1 6 5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6 4 6 6 6 5 2 6 3 6 3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4 6 1 1 4 1 3 4 1 2 2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3 2 4 2 5 3 4 5 2 5 5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5 5 3 2 4 5 1 4 3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2 3 3 5 1 2 1 3 6 4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5 1 2 4 3 6 6 2 5 1 6 5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/>
      </w:pPr>
      <w:r>
        <w:rPr>
          <w:rStyle w:val="Emphasis"/>
          <w:b/>
          <w:bCs/>
          <w:sz w:val="14"/>
        </w:rPr>
        <w:t>Остаточний результат</w:t>
      </w:r>
    </w:p>
    <w:tbl>
      <w:tblPr>
        <w:tblW w:w="2401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295"/>
        <w:gridCol w:w="295"/>
        <w:gridCol w:w="295"/>
        <w:gridCol w:w="211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W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TA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VW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Q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22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8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4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2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6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5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2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0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21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2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1:03:00Z</dcterms:created>
  <dc:creator>Nadiya Tkachenko</dc:creator>
  <dc:description/>
  <cp:keywords/>
  <dc:language>en-US</dc:language>
  <cp:lastModifiedBy>Nadiya Tkachenko</cp:lastModifiedBy>
  <dcterms:modified xsi:type="dcterms:W3CDTF">2016-02-28T11:04:00Z</dcterms:modified>
  <cp:revision>3</cp:revision>
  <dc:subject/>
  <dc:title>Протокол - ПАРАД НАДІЙ 2016 - Юніори 1 Д клас - ST</dc:title>
</cp:coreProperties>
</file>