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5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77"/>
        <w:gridCol w:w="1275"/>
      </w:tblGrid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1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sz w:val="14"/>
                <w:lang w:val="en-US" w:eastAsia="en-US"/>
              </w:rPr>
            </w:r>
          </w:p>
        </w:tc>
      </w:tr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XXVII Традиційні Міжнародні Змагання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ПАРАД НАДІЙ 2016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Київ, 27.02.2016 - 28.02.2016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Молодь 1+2 Rising Stars, LA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379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35"/>
        <w:gridCol w:w="1760"/>
      </w:tblGrid>
      <w:tr>
        <w:trPr/>
        <w:tc>
          <w:tcPr>
            <w:tcW w:w="379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20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Borodinov Vladislav, Russia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Ivanets Alex, England</w:t>
            </w:r>
          </w:p>
        </w:tc>
      </w:tr>
      <w:tr>
        <w:trPr/>
        <w:tc>
          <w:tcPr>
            <w:tcW w:w="20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Nordin Nicola, England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Nunzio Mariano, Italy</w:t>
            </w:r>
          </w:p>
        </w:tc>
      </w:tr>
      <w:tr>
        <w:trPr/>
        <w:tc>
          <w:tcPr>
            <w:tcW w:w="20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Orschitt Bianka, Germany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Іванова Елла, Харків</w:t>
            </w:r>
          </w:p>
        </w:tc>
      </w:tr>
      <w:tr>
        <w:trPr/>
        <w:tc>
          <w:tcPr>
            <w:tcW w:w="20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Гайдаш Олександр, Харків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Дибань Олена, Київ</w:t>
            </w:r>
          </w:p>
        </w:tc>
      </w:tr>
      <w:tr>
        <w:trPr/>
        <w:tc>
          <w:tcPr>
            <w:tcW w:w="20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Марченко Володимир, Київ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Палій Віктор, Одеса</w:t>
            </w:r>
          </w:p>
        </w:tc>
      </w:tr>
      <w:tr>
        <w:trPr/>
        <w:tc>
          <w:tcPr>
            <w:tcW w:w="20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Покідько Лілія, Тернопіль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L. </w:t>
            </w:r>
            <w:r>
              <w:rPr>
                <w:sz w:val="14"/>
              </w:rPr>
              <w:t>Прочко Юрій, Львів</w:t>
            </w:r>
          </w:p>
        </w:tc>
      </w:tr>
      <w:tr>
        <w:trPr/>
        <w:tc>
          <w:tcPr>
            <w:tcW w:w="20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M. </w:t>
            </w:r>
            <w:r>
              <w:rPr>
                <w:sz w:val="14"/>
              </w:rPr>
              <w:t>Руденко Виктория, Миколаїв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N. </w:t>
            </w:r>
            <w:r>
              <w:rPr>
                <w:sz w:val="14"/>
              </w:rPr>
              <w:t>Савков Сергій, Київ</w:t>
            </w:r>
          </w:p>
        </w:tc>
      </w:tr>
      <w:tr>
        <w:trPr/>
        <w:tc>
          <w:tcPr>
            <w:tcW w:w="20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O. </w:t>
            </w:r>
            <w:r>
              <w:rPr>
                <w:sz w:val="14"/>
              </w:rPr>
              <w:t>Чернова Наталія, Харків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P. </w:t>
            </w:r>
            <w:r>
              <w:rPr>
                <w:sz w:val="14"/>
              </w:rPr>
              <w:t>Шапіро Катерина, Харків</w:t>
            </w:r>
          </w:p>
        </w:tc>
      </w:tr>
      <w:tr>
        <w:trPr/>
        <w:tc>
          <w:tcPr>
            <w:tcW w:w="20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Q. </w:t>
            </w:r>
            <w:r>
              <w:rPr>
                <w:sz w:val="14"/>
              </w:rPr>
              <w:t>Шевченко Руслан, Запоріжжя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3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747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едорчук Валентина, Киї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Спортивний комісaр</w:t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ксененко Андрій, Харків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adiya, Vitaliy Tkachenko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55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200"/>
        <w:gridCol w:w="66"/>
        <w:gridCol w:w="409"/>
        <w:gridCol w:w="20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3"/>
        <w:gridCol w:w="514"/>
        <w:gridCol w:w="1872"/>
        <w:gridCol w:w="1583"/>
        <w:gridCol w:w="1806"/>
        <w:gridCol w:w="1817"/>
        <w:gridCol w:w="2877"/>
      </w:tblGrid>
      <w:tr>
        <w:trPr>
          <w:tblHeader w:val="true"/>
        </w:trPr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1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42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льбачинський Любомир</w:t>
            </w:r>
          </w:p>
        </w:tc>
        <w:tc>
          <w:tcPr>
            <w:tcW w:w="1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мотій Зоряна</w:t>
            </w:r>
          </w:p>
        </w:tc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еліта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рочко Юрій</w:t>
            </w:r>
          </w:p>
        </w:tc>
      </w:tr>
      <w:tr>
        <w:trPr/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36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ігус Максим</w:t>
            </w:r>
          </w:p>
        </w:tc>
        <w:tc>
          <w:tcPr>
            <w:tcW w:w="1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озгон Ангеліна</w:t>
            </w:r>
          </w:p>
        </w:tc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мельницький</w: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УСПІХ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Горобець Вікторія,Горобець Юрій</w:t>
            </w:r>
          </w:p>
        </w:tc>
      </w:tr>
      <w:tr>
        <w:trPr/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90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ерлов Олександр</w:t>
            </w:r>
          </w:p>
        </w:tc>
        <w:tc>
          <w:tcPr>
            <w:tcW w:w="1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Іванова Ганна</w:t>
            </w:r>
          </w:p>
        </w:tc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tarWay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исько Олексій</w:t>
            </w:r>
          </w:p>
        </w:tc>
      </w:tr>
      <w:tr>
        <w:trPr/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93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аврильченко Станіслав</w:t>
            </w:r>
          </w:p>
        </w:tc>
        <w:tc>
          <w:tcPr>
            <w:tcW w:w="1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истрік Дар'я</w:t>
            </w:r>
          </w:p>
        </w:tc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UkrDanceTeam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Шапиро Екатерина,Шапіро Олег</w:t>
            </w:r>
          </w:p>
        </w:tc>
      </w:tr>
      <w:tr>
        <w:trPr/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номаренко Владислав</w:t>
            </w:r>
          </w:p>
        </w:tc>
        <w:tc>
          <w:tcPr>
            <w:tcW w:w="1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ерднікова Ганна</w:t>
            </w:r>
          </w:p>
        </w:tc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іф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Леонов Максим,Дибань Олена</w:t>
            </w:r>
          </w:p>
        </w:tc>
      </w:tr>
      <w:tr>
        <w:trPr/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78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ашевский Дмитрий</w:t>
            </w:r>
          </w:p>
        </w:tc>
        <w:tc>
          <w:tcPr>
            <w:tcW w:w="1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азумовская Ярослава</w:t>
            </w:r>
          </w:p>
        </w:tc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егенда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Забеліна Ірина,Забелін Олександр</w:t>
            </w:r>
          </w:p>
        </w:tc>
      </w:tr>
      <w:tr>
        <w:trPr/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87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екан Єгор</w:t>
            </w:r>
          </w:p>
        </w:tc>
        <w:tc>
          <w:tcPr>
            <w:tcW w:w="1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ерепкова Диана</w:t>
            </w:r>
          </w:p>
        </w:tc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егенда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Забеліна Ірина,Забелін Олександр</w:t>
            </w:r>
          </w:p>
        </w:tc>
      </w:tr>
      <w:tr>
        <w:trPr/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3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твійчук Сергій</w:t>
            </w:r>
          </w:p>
        </w:tc>
        <w:tc>
          <w:tcPr>
            <w:tcW w:w="1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оздабара Анастасия</w:t>
            </w:r>
          </w:p>
        </w:tc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Respect Dance Hall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Скаскив Антон,Скаскив Полина</w:t>
            </w:r>
          </w:p>
        </w:tc>
      </w:tr>
      <w:tr>
        <w:trPr/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 - 12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рояновський Юрій</w:t>
            </w:r>
          </w:p>
        </w:tc>
        <w:tc>
          <w:tcPr>
            <w:tcW w:w="1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нжула Анна</w:t>
            </w:r>
          </w:p>
        </w:tc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порт -Данс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едорчук Валентина</w:t>
            </w:r>
          </w:p>
        </w:tc>
      </w:tr>
      <w:tr>
        <w:trPr/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79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 - 12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адачин Денис</w:t>
            </w:r>
          </w:p>
        </w:tc>
        <w:tc>
          <w:tcPr>
            <w:tcW w:w="1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илинчук Лилия</w:t>
            </w:r>
          </w:p>
        </w:tc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Respect Dance Hall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Скаскив Полина,Скаскив Антон</w:t>
            </w:r>
          </w:p>
        </w:tc>
      </w:tr>
      <w:tr>
        <w:trPr/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48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 - 12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Жупаненко Илья</w:t>
            </w:r>
          </w:p>
        </w:tc>
        <w:tc>
          <w:tcPr>
            <w:tcW w:w="1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ердюкова Лілія</w:t>
            </w:r>
          </w:p>
        </w:tc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апоріжжя</w: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нтер Данс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Черненко Маргарита,Черненко Тимофій</w:t>
            </w:r>
          </w:p>
        </w:tc>
      </w:tr>
      <w:tr>
        <w:trPr/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29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 - 12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орбацьо Руслан</w:t>
            </w:r>
          </w:p>
        </w:tc>
        <w:tc>
          <w:tcPr>
            <w:tcW w:w="1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аплик Ярина</w:t>
            </w:r>
          </w:p>
        </w:tc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rystal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Лаптева Олександра,Ракевич Алина</w:t>
            </w:r>
          </w:p>
        </w:tc>
      </w:tr>
      <w:tr>
        <w:trPr/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59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едоренчік Максим</w:t>
            </w:r>
          </w:p>
        </w:tc>
        <w:tc>
          <w:tcPr>
            <w:tcW w:w="1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ракель Анна</w:t>
            </w:r>
          </w:p>
        </w:tc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апоріжжя</w: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мперія танцю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Гущин Олег,Рубанович Анна</w:t>
            </w:r>
          </w:p>
        </w:tc>
      </w:tr>
      <w:tr>
        <w:trPr/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04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укреев Никита</w:t>
            </w:r>
          </w:p>
        </w:tc>
        <w:tc>
          <w:tcPr>
            <w:tcW w:w="1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тева Вера</w:t>
            </w:r>
          </w:p>
        </w:tc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tarDance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Музиченко Наталія,Гайдаш Олександр</w:t>
            </w:r>
          </w:p>
        </w:tc>
      </w:tr>
      <w:tr>
        <w:trPr/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42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ілозор Юрій</w:t>
            </w:r>
          </w:p>
        </w:tc>
        <w:tc>
          <w:tcPr>
            <w:tcW w:w="1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тецуняк Андріана</w:t>
            </w:r>
          </w:p>
        </w:tc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алісман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агребина Анна</w:t>
            </w:r>
          </w:p>
        </w:tc>
      </w:tr>
      <w:tr>
        <w:trPr/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76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 - 17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азарев Станислав</w:t>
            </w:r>
          </w:p>
        </w:tc>
        <w:tc>
          <w:tcPr>
            <w:tcW w:w="1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ороганова Ярослава</w:t>
            </w:r>
          </w:p>
        </w:tc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кола Танцю Морозових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Морозов Евгений,Морозов Дмитро</w:t>
            </w:r>
          </w:p>
        </w:tc>
      </w:tr>
      <w:tr>
        <w:trPr/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32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 - 17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Юрченко Олексій</w:t>
            </w:r>
          </w:p>
        </w:tc>
        <w:tc>
          <w:tcPr>
            <w:tcW w:w="1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олобородько Ілона</w:t>
            </w:r>
          </w:p>
        </w:tc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каси</w: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rt-dance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Ткаченко Анна,Ткаченко Артем</w:t>
            </w:r>
          </w:p>
        </w:tc>
      </w:tr>
      <w:tr>
        <w:trPr/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7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 - 19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епелюк Владислав</w:t>
            </w:r>
          </w:p>
        </w:tc>
        <w:tc>
          <w:tcPr>
            <w:tcW w:w="1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ашкова Анастасія</w:t>
            </w:r>
          </w:p>
        </w:tc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льта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Балла Олексій,Балла Тетяна</w:t>
            </w:r>
          </w:p>
        </w:tc>
      </w:tr>
      <w:tr>
        <w:trPr/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27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 - 19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зак Орест</w:t>
            </w:r>
          </w:p>
        </w:tc>
        <w:tc>
          <w:tcPr>
            <w:tcW w:w="1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ухотіна Олена</w:t>
            </w:r>
          </w:p>
        </w:tc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tarWay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исько Олексій</w:t>
            </w:r>
          </w:p>
        </w:tc>
      </w:tr>
      <w:tr>
        <w:trPr/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58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удник Сергій</w:t>
            </w:r>
          </w:p>
        </w:tc>
        <w:tc>
          <w:tcPr>
            <w:tcW w:w="1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Ісовик Катерина</w:t>
            </w:r>
          </w:p>
        </w:tc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рим-Данс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ородецкий Андрей</w:t>
            </w:r>
          </w:p>
        </w:tc>
      </w:tr>
      <w:tr>
        <w:trPr/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5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рчмар Кирило</w:t>
            </w:r>
          </w:p>
        </w:tc>
        <w:tc>
          <w:tcPr>
            <w:tcW w:w="1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нкул Ганна</w:t>
            </w:r>
          </w:p>
        </w:tc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а</w: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ЮСШ №1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алій Віктор</w:t>
            </w:r>
          </w:p>
        </w:tc>
      </w:tr>
      <w:tr>
        <w:trPr/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82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іддубний Денис</w:t>
            </w:r>
          </w:p>
        </w:tc>
        <w:tc>
          <w:tcPr>
            <w:tcW w:w="1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елика Анна</w:t>
            </w:r>
          </w:p>
        </w:tc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каси</w: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ілея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Пасацька Поліна,Дикий Ігор</w:t>
            </w:r>
          </w:p>
        </w:tc>
      </w:tr>
      <w:tr>
        <w:trPr/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0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шніренко Георгій</w:t>
            </w:r>
          </w:p>
        </w:tc>
        <w:tc>
          <w:tcPr>
            <w:tcW w:w="1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ендіберіна Анастасія</w:t>
            </w:r>
          </w:p>
        </w:tc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лтава</w: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ремя танцевать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Росенко Наталья,Росенко Дмитрий</w:t>
            </w:r>
          </w:p>
        </w:tc>
      </w:tr>
      <w:tr>
        <w:trPr/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84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ілінчук Олексій</w:t>
            </w:r>
          </w:p>
        </w:tc>
        <w:tc>
          <w:tcPr>
            <w:tcW w:w="1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сметная Дарья</w:t>
            </w:r>
          </w:p>
        </w:tc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Respect Dance Hall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Скаскив Полина,Скаскив Антон</w:t>
            </w:r>
          </w:p>
        </w:tc>
      </w:tr>
      <w:tr>
        <w:trPr/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10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 - 26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ксінський Максим</w:t>
            </w:r>
          </w:p>
        </w:tc>
        <w:tc>
          <w:tcPr>
            <w:tcW w:w="1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Едішерашвілі Євгенія</w:t>
            </w:r>
          </w:p>
        </w:tc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нтарес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Мартиненко Денис,Белуха Дмитро</w:t>
            </w:r>
          </w:p>
        </w:tc>
      </w:tr>
      <w:tr>
        <w:trPr/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88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 - 26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естеренко Віктор</w:t>
            </w:r>
          </w:p>
        </w:tc>
        <w:tc>
          <w:tcPr>
            <w:tcW w:w="1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Єпіфанова Дарья</w:t>
            </w:r>
          </w:p>
        </w:tc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а</w: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ЮСШ №1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алій Віктор</w:t>
            </w:r>
          </w:p>
        </w:tc>
      </w:tr>
      <w:tr>
        <w:trPr/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37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7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artinez Michael</w:t>
            </w:r>
          </w:p>
        </w:tc>
        <w:tc>
          <w:tcPr>
            <w:tcW w:w="1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елісса Пієва</w:t>
            </w:r>
          </w:p>
        </w:tc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оп -Данс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Волков Игорь,Іванова Елла</w:t>
            </w:r>
          </w:p>
        </w:tc>
      </w:tr>
      <w:tr>
        <w:trPr/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56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8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вітка Євгеній</w:t>
            </w:r>
          </w:p>
        </w:tc>
        <w:tc>
          <w:tcPr>
            <w:tcW w:w="1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лєксанова Марія</w:t>
            </w:r>
          </w:p>
        </w:tc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орсунь-Шевченківський</w: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ієста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исенко Жанна</w:t>
            </w:r>
          </w:p>
        </w:tc>
      </w:tr>
      <w:tr>
        <w:trPr/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05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9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авленко Владислав</w:t>
            </w:r>
          </w:p>
        </w:tc>
        <w:tc>
          <w:tcPr>
            <w:tcW w:w="1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ур Діана</w:t>
            </w:r>
          </w:p>
        </w:tc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колаїв</w: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лімпія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Коваль Микола,Саєнко Ірина</w:t>
            </w:r>
          </w:p>
        </w:tc>
      </w:tr>
      <w:tr>
        <w:trPr/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74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0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оманюк Микола</w:t>
            </w:r>
          </w:p>
        </w:tc>
        <w:tc>
          <w:tcPr>
            <w:tcW w:w="1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асюта Евгенія</w:t>
            </w:r>
          </w:p>
        </w:tc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лтава</w: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ондо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ондоль Олександр</w:t>
            </w:r>
          </w:p>
        </w:tc>
      </w:tr>
      <w:tr>
        <w:trPr/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4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1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илимистий Михайло</w:t>
            </w:r>
          </w:p>
        </w:tc>
        <w:tc>
          <w:tcPr>
            <w:tcW w:w="1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земірова Анна</w:t>
            </w:r>
          </w:p>
        </w:tc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стра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Гончаров Володимир,Григорович Віталій</w:t>
            </w:r>
          </w:p>
        </w:tc>
      </w:tr>
      <w:tr>
        <w:trPr/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14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2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ережний Ілля</w:t>
            </w:r>
          </w:p>
        </w:tc>
        <w:tc>
          <w:tcPr>
            <w:tcW w:w="1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озовська Юлія</w:t>
            </w:r>
          </w:p>
        </w:tc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ерсон</w: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деона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ережная Снежана</w:t>
            </w:r>
          </w:p>
        </w:tc>
      </w:tr>
      <w:tr>
        <w:trPr/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80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3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лесниченко Данил</w:t>
            </w:r>
          </w:p>
        </w:tc>
        <w:tc>
          <w:tcPr>
            <w:tcW w:w="1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ончаренко Евгения</w:t>
            </w:r>
          </w:p>
        </w:tc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Respect Dance Hall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Скаскив Полина,Скаскив Антон</w:t>
            </w:r>
          </w:p>
        </w:tc>
      </w:tr>
      <w:tr>
        <w:trPr/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86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4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номарев Евгений</w:t>
            </w:r>
          </w:p>
        </w:tc>
        <w:tc>
          <w:tcPr>
            <w:tcW w:w="1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илинчук Анастасия</w:t>
            </w:r>
          </w:p>
        </w:tc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Respect Dance Hall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Скаскив Полина,Скаскив Антон</w:t>
            </w:r>
          </w:p>
        </w:tc>
      </w:tr>
      <w:tr>
        <w:trPr/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89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5 - 36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Жуковський Андрій</w:t>
            </w:r>
          </w:p>
        </w:tc>
        <w:tc>
          <w:tcPr>
            <w:tcW w:w="1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нтонова Дарина</w:t>
            </w:r>
          </w:p>
        </w:tc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Ніка-Данс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Владіміров Юрій,Екимова Ольга</w:t>
            </w:r>
          </w:p>
        </w:tc>
      </w:tr>
      <w:tr>
        <w:trPr/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33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5 - 36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основський Максим</w:t>
            </w:r>
          </w:p>
        </w:tc>
        <w:tc>
          <w:tcPr>
            <w:tcW w:w="1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заренко Катерина</w:t>
            </w:r>
          </w:p>
        </w:tc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льта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алла Олексій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60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9417"/>
        <w:gridCol w:w="243"/>
      </w:tblGrid>
      <w:tr>
        <w:trPr/>
        <w:tc>
          <w:tcPr>
            <w:tcW w:w="9417" w:type="dxa"/>
            <w:tcBorders/>
            <w:vAlign w:val="center"/>
          </w:tcPr>
          <w:p>
            <w:pPr>
              <w:pStyle w:val="Style16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8 фіналу, вибрати 24 з 36</w:t>
            </w:r>
          </w:p>
          <w:tbl>
            <w:tblPr>
              <w:tblW w:w="7693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715"/>
              <w:gridCol w:w="379"/>
              <w:gridCol w:w="1555"/>
              <w:gridCol w:w="1555"/>
              <w:gridCol w:w="1555"/>
              <w:gridCol w:w="1555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71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71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9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6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-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7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3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-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XX-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4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0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-XXXX-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-X-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-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9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9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-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-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--X-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8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 - 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8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XXXX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-X----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4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 - 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8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X-X-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-XXXX-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XX-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X-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 - 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7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XXXXXXXX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XXXXXXX-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XX-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2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 - 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7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-XXXXXX-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XXX-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XXXXXX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5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6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-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X-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--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XXXXXXX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5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 - 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5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-X-XXXXX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XX--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-XXXX-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-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3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 - 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5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-XXX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-XX-X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-X-X--XX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7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 - 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5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XXXXX--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XXXX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-XXX-X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-XXXX-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9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 - 1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4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X-X-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XX-XX--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-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XX-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6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 - 1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4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XXX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XX--X--X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-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XX-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3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-XXX--X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XXXXXX-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 - 1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2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XXXX-X-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---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-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--XX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0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 - 1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2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-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XX-XX--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XXXX---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-XXX-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8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 - 1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1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--XXXX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-XX--XXX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XX-X-X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-XXX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3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 - 1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1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--XXXXX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-XXX-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-X-XX-X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4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7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XX-X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X-X-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X-X-X--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-XX-X--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6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 - 2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6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-XXX-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-XX-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--XX-XX-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-XX-XX-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2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 - 2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6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--XX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-XXXXX-X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-XXX-X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XX-X-XX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 - 2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4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-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--XXXXX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--XXXX-X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XXXXXXX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8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 - 2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4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X--XXX-XXX-X-X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XXXXXX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--XX---X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-XXXXXXXXXX</w:t>
                  </w:r>
                </w:p>
              </w:tc>
            </w:tr>
            <w:tr>
              <w:trPr/>
              <w:tc>
                <w:tcPr>
                  <w:tcW w:w="7693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44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 - 2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2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XX-XXX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XXX--X--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-XXXXXX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--XXXX-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8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 - 2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2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X--XXX-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--XXXX--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X--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XX-X--X--XXXXX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3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9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X-----X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--XX-XXX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--XX-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--X-X---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5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8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-XXXX-X-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-XX---X-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----X-X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-X-X-XXX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0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1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-X---X--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X-XXX-XX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-X--XXX-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--------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7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9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XXX---X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--X---X-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----X--X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--X-X---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8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X----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XX----X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--X-X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X-X--XXX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1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--X-XX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-XXXXX--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X--XX-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-X--X-X-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8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---XX-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X----X--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XXX---X-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X-----XX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8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XX-----X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X-XX----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XXX---X-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X-----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8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5 - 3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--X--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X-----X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X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-----XX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3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5 - 3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XX--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-----X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XX-----X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XX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417" w:type="dxa"/>
            <w:tcBorders/>
            <w:vAlign w:val="center"/>
          </w:tcPr>
          <w:p>
            <w:pPr>
              <w:pStyle w:val="Style16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4 фіналу, вибрати 12 з 24</w:t>
            </w:r>
          </w:p>
          <w:tbl>
            <w:tblPr>
              <w:tblW w:w="7693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715"/>
              <w:gridCol w:w="379"/>
              <w:gridCol w:w="1555"/>
              <w:gridCol w:w="1555"/>
              <w:gridCol w:w="1555"/>
              <w:gridCol w:w="1555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71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71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9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 - 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9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-X-XXX-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-XXXXX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-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4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 - 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9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X-X-XX-XXXXXXX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XXX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9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1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---X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-XX-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--XX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--XX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5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-XXX-XXX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XXXXX-X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-X-XX--X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X-X-X-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3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3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XXXX--XX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-X---X-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-XX-X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---X--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6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1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--X-XX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X----XX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--XX--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XX--X-X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4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 - 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0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XX--X---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XXXXX-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X--XX---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X-XXX--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2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 - 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0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-XXXXXX-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-XXXXX--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-X-XXXX-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-X-XXXX-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 - 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9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XXXXX--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--X--X--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XXX-----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--XX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7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 - 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9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-XX-----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-X--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XXX-XX--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-XX---X-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7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X-XXX-XX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X-XXX-XX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XX-XX--X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XXXXXX-X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8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3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XXX--X-X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----X-XX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X----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------XXXX-</w:t>
                  </w:r>
                </w:p>
              </w:tc>
            </w:tr>
            <w:tr>
              <w:trPr/>
              <w:tc>
                <w:tcPr>
                  <w:tcW w:w="7693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33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5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2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XXX-X--X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X-X---X-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-X----X-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-XXXX---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0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9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X-X-----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X-------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X-X-X---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X---X--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4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8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----X-X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-XXXX-X-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-XXX-X-X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---XX-X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7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 - 1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X----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X----X-X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X-X-XX--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X-X---X-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3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 - 1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---XXXX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-X-X--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X----XXX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X-----XX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9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 - 1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-X----XX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X---X---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-X----XX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X-XXX-XX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2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 - 1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X--X-X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X----X-X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-XXX-XXX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-X-X-X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5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----XXXX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---XX---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---XX-X-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X---XX-X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-XXX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-X-XXX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-XXXXX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XXXX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8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--X--X--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--X---X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X---X-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--XX---X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6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----XXX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-X--X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-----X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-----X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8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X-----X-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X----X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-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--X---XX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Style16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6 з 12</w:t>
            </w:r>
          </w:p>
          <w:tbl>
            <w:tblPr>
              <w:tblW w:w="9164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631"/>
              <w:gridCol w:w="379"/>
              <w:gridCol w:w="1555"/>
              <w:gridCol w:w="1555"/>
              <w:gridCol w:w="1555"/>
              <w:gridCol w:w="1555"/>
              <w:gridCol w:w="1555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PA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4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9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-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-XXXXX-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-XXXXX-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-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XX-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9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6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-X--XX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-XXXXX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X-XX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--XX--XX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XXXX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9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5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---XX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---X-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-X--X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-X--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-X-X-XX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3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4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--XX-X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----XXX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-X--XXX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--XX-X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-XXX-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1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-X-X-XXX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-X-X--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-X-X-XXX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-X-X-XXX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XX-X-X-X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9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-XX--X--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X-X----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X----X-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XXX--X--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-X-X-XXX-XX</w:t>
                  </w:r>
                </w:p>
              </w:tc>
            </w:tr>
            <w:tr>
              <w:trPr/>
              <w:tc>
                <w:tcPr>
                  <w:tcW w:w="9164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39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8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8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----X-X-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--XXX-X-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--X--XX-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X-X--XX-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X-X-----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6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2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-------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X--X--X-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---X--X-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--X--X-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--------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 - 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9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XXX-XX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X-X--X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XXX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X-XXX-XX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XXX-XX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7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 - 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9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XXX--X--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X---XXX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-XX-X-X-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------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X----X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4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 - 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9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XX---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--X---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X------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X---X---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---XX--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2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 - 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9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XXXXX--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XXXXX--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-XXX--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-XXX--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-X-X--X-X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6"/>
        <w:spacing w:before="280" w:after="0"/>
        <w:jc w:val="center"/>
        <w:rPr>
          <w:b/>
          <w:b/>
          <w:bCs/>
          <w:sz w:val="14"/>
        </w:rPr>
      </w:pPr>
      <w:r>
        <w:rPr>
          <w:b/>
          <w:bCs/>
          <w:sz w:val="14"/>
        </w:rPr>
        <w:t>Фінал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86"/>
        <w:gridCol w:w="5386"/>
      </w:tblGrid>
      <w:tr>
        <w:trPr/>
        <w:tc>
          <w:tcPr>
            <w:tcW w:w="53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Ча-ча-ча ( CH )</w:t>
            </w:r>
          </w:p>
          <w:tbl>
            <w:tblPr>
              <w:tblW w:w="3825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2899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L M N O P Q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1 3 6 1 6 5 3 2 3 6 5 6 5 1 4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6 6 4 6 5 3 6 4 5 4 2 5 6 6 2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9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4 4 1 5 4 1 2 1 2 5 6 2 4 5 1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3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3 5 3 4 2 2 5 5 6 2 3 4 2 4 6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9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2 2 2 2 1 4 4 6 4 1 4 1 3 3 5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4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5 1 5 3 3 6 1 3 1 3 1 3 1 2 3 2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Самба ( SA )</w:t>
            </w:r>
          </w:p>
          <w:tbl>
            <w:tblPr>
              <w:tblW w:w="3825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2899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L M N O P Q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1 4 6 1 5 4 2 2 3 6 4 6 4 2 4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6 6 4 6 6 3 5 4 5 3 2 2 6 6 2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9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4 5 1 4 4 2 3 1 4 4 6 1 3 5 1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3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2 3 2 5 3 1 6 5 2 5 3 5 1 4 6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9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3 2 3 2 1 6 4 6 6 1 5 3 5 3 5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4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5 1 5 3 2 5 1 3 1 2 1 4 2 1 3 3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53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Румба ( RU )</w:t>
            </w:r>
          </w:p>
          <w:tbl>
            <w:tblPr>
              <w:tblW w:w="3825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2899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L M N O P Q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2 3 5 2 6 3 3 4 3 6 4 4 5 1 4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4 5 6 3 5 4 6 5 4 3 5 3 6 4 2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9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5 4 1 4 4 1 2 1 5 5 6 1 4 6 1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3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3 6 2 6 3 2 5 3 1 4 2 6 2 5 6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9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1 2 4 1 2 6 4 6 6 2 3 2 1 3 5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4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6 1 3 5 1 5 1 2 2 1 1 5 3 2 3 1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Пасодобль ( PA )</w:t>
            </w:r>
          </w:p>
          <w:tbl>
            <w:tblPr>
              <w:tblW w:w="3825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2899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L M N O P Q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3 5 6 1 6 5 2 4 3 6 5 5 3 3 4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4 6 5 5 5 2 6 5 5 4 2 1 6 5 3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9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5 4 1 3 4 3 3 1 4 3 6 4 5 6 1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3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1 2 2 6 2 1 5 2 2 5 3 6 2 4 5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9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2 3 3 2 1 6 4 6 6 2 4 3 1 2 6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4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6 1 4 4 3 4 1 3 1 1 1 2 4 1 2 4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53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Джайв ( J )</w:t>
            </w:r>
          </w:p>
          <w:tbl>
            <w:tblPr>
              <w:tblW w:w="3825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2899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L M N O P Q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5 4 5 2 6 4 4 2 3 6 5 5 5 2 4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6 6 6 5 3 3 6 3 5 4 4 1 6 5 2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9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3 2 1 3 5 1 5 1 2 5 6 3 2 3 1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3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1 5 2 4 4 2 3 5 4 2 2 6 3 6 6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9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2 3 3 1 1 5 2 6 6 1 3 2 1 4 5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4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4 1 4 6 2 6 1 4 1 3 1 4 4 1 3 4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Style16"/>
              <w:spacing w:before="0" w:after="280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Остаточний результат</w:t>
            </w:r>
          </w:p>
          <w:tbl>
            <w:tblPr>
              <w:tblW w:w="2696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379"/>
              <w:gridCol w:w="295"/>
              <w:gridCol w:w="295"/>
              <w:gridCol w:w="295"/>
              <w:gridCol w:w="295"/>
              <w:gridCol w:w="211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PA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4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3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9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9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0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</w:tr>
          </w:tbl>
          <w:p>
            <w:pPr>
              <w:pStyle w:val="Normal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9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"/>
      </w:tblGrid>
      <w:tr>
        <w:trPr/>
        <w:tc>
          <w:tcPr>
            <w:tcW w:w="9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6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8T16:42:00Z</dcterms:created>
  <dc:creator>Nadiya Tkachenko</dc:creator>
  <dc:description/>
  <cp:keywords/>
  <dc:language>en-US</dc:language>
  <cp:lastModifiedBy>Nadiya Tkachenko</cp:lastModifiedBy>
  <dcterms:modified xsi:type="dcterms:W3CDTF">2016-02-28T16:44:00Z</dcterms:modified>
  <cp:revision>3</cp:revision>
  <dc:subject/>
  <dc:title>Протокол - ПАРАД НАДІЙ 2016 - Молодь 1+2 Rising Stars - LA</dc:title>
</cp:coreProperties>
</file>