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9"/>
        <w:gridCol w:w="1275"/>
      </w:tblGrid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IV International Dance Competition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TERNOPIL GRANDE CUP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2.03.2016 - 13.03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+Дорослі Д клас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4"/>
        <w:gridCol w:w="2380"/>
      </w:tblGrid>
      <w:tr>
        <w:trPr/>
        <w:tc>
          <w:tcPr>
            <w:tcW w:w="45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іскупська Олена, Тернопіль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олубашенко Василий, Чернівці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робець Юрій, Хмельницький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улевата Юлія, Хмельницький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Зварич Мар'яна, Тернопіль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ордюкевич Володимир, Тернопіль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алюта Сергій, Тернопіль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Марюк Ірина, Стрий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Хомякова Олена, Одеса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6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3"/>
        <w:gridCol w:w="541"/>
        <w:gridCol w:w="1630"/>
        <w:gridCol w:w="2138"/>
        <w:gridCol w:w="1275"/>
        <w:gridCol w:w="968"/>
        <w:gridCol w:w="3837"/>
      </w:tblGrid>
      <w:tr>
        <w:trPr>
          <w:tblHeader w:val="true"/>
        </w:trPr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летньов Олексій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етяк Олен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рна Сергій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5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ка Іван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тягловська Анастасі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чко Юрій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5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буз Юрій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карчук Март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ченко Ілля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ишина Анастасі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омякова Олена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існик Роман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чак Олександр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Євроданс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варич Мар'яна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9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ан Богдан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люсквік Юлі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с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рдюкевич Надія,Кордюкевич Володимир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7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ендота Василь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міт Ольг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дем</w:t>
            </w:r>
          </w:p>
        </w:tc>
        <w:tc>
          <w:tcPr>
            <w:tcW w:w="3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юта Серг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39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396"/>
      </w:tblGrid>
      <w:tr>
        <w:trPr/>
        <w:tc>
          <w:tcPr>
            <w:tcW w:w="539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02"/>
              <w:gridCol w:w="2602"/>
            </w:tblGrid>
            <w:tr>
              <w:trPr/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5 2 4 7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6 7 1 4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4 4 3 5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2 5 5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1 2 2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3 3 6 3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7 6 7 6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5 2 5 6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6 6 1 7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3 5 3 4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1 4 4 6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1 1 2 3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2 3 4 1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7 7 7 5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3 1 4 6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5 6 6 1 7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4 4 3 2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2 5 6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5 2 2 4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1 3 5 1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7 7 7 5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6 5 2 4 6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6 6 1 7 7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4 4 3 4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4 3 5 6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1 2 2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1 3 5 1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7 7 7 5 6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6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4:43:00Z</dcterms:created>
  <dc:creator>Nadiya Tkachenko</dc:creator>
  <dc:description/>
  <cp:keywords/>
  <dc:language>en-US</dc:language>
  <cp:lastModifiedBy>Nadiya Tkachenko</cp:lastModifiedBy>
  <dcterms:modified xsi:type="dcterms:W3CDTF">2016-03-13T14:43:00Z</dcterms:modified>
  <cp:revision>4</cp:revision>
  <dc:subject/>
  <dc:title>Протокол - TERNOPIL GRANDE CUP 2016 - Молодь+Дорослі Д клас - ST</dc:title>
</cp:coreProperties>
</file>