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Д клас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2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4"/>
        <w:gridCol w:w="2632"/>
      </w:tblGrid>
      <w:tr>
        <w:trPr/>
        <w:tc>
          <w:tcPr>
            <w:tcW w:w="52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зарова Марина, Одеса</w:t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ишневська Ірина, Хмельницький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улевата Юлія, Хмельницький</w:t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Журавський Сергій, Староконстантинів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Зварич Мар'яна, Тернопіль</w:t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арнас Тарас, Тернопіль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учер Діана, Шепетівка</w:t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олигач Ольга, Тернопіль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Руденко Віталій, Київ</w:t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Тихоліз Степан, Коломия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Шапіро Олег, Харків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Яременко Ігор, Київ</w:t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"/>
        <w:gridCol w:w="539"/>
        <w:gridCol w:w="1447"/>
        <w:gridCol w:w="1630"/>
        <w:gridCol w:w="1424"/>
        <w:gridCol w:w="2313"/>
        <w:gridCol w:w="3100"/>
      </w:tblGrid>
      <w:tr>
        <w:trPr>
          <w:tblHeader w:val="true"/>
        </w:trPr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3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мощенко Нікіта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галко Маргарита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7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ець Богдан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ько Валерія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рославська Яна,Яременко Iгор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обець Дмитро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ймак Іванна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бко Максим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игалда Юлиана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пуржинскии Октавиан,Базарова Марин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7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нчук Михайло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фенко Анастасія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оконстантинів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віст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авський Сергій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515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ега Ілля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вінська Світлана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сович Юрій,Яцик Павло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1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дніченко Ігор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юта Ірина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кідько Юлія,Покідько Лілі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5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ій Олег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юк Яна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сович Юрій,Яцик Павло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нський Данило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вадецька Дарина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долазька Полін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щук Микола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меринська Діана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школа Влада Ями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еремета Василь,Чашечнікова Наталі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дега Іван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дас Анастасія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1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ик Арсен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ицька Катерина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омия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ихоліз Степан,Джумачук Петро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7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мков Олександр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есник Любов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улевата Юлія,Гулеватий Дмитро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5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ащур Євген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городнік Іванна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петівка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чер Діан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3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ько Назар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наменець Анастасія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ga-Dance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оманкевич Іріна,Городніченко Вадим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9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лудник Максим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орна Вероніка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нас Тарас,Покідько Лілі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1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ак Давид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ук Софія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идачів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ія Акорд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слій Борис,Маслій Олег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гош Устим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асимчук Катерина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вроданс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варич Мар'ян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9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Максим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ндрівська Вікторія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лигач Ігор,Полигач Ольг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05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725"/>
        <w:gridCol w:w="333"/>
      </w:tblGrid>
      <w:tr>
        <w:trPr/>
        <w:tc>
          <w:tcPr>
            <w:tcW w:w="6725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9</w:t>
            </w:r>
          </w:p>
          <w:tbl>
            <w:tblPr>
              <w:tblW w:w="634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XX-X</w:t>
                  </w:r>
                </w:p>
              </w:tc>
            </w:tr>
            <w:tr>
              <w:trPr/>
              <w:tc>
                <w:tcPr>
                  <w:tcW w:w="63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725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634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-XXX</w:t>
                  </w:r>
                </w:p>
              </w:tc>
            </w:tr>
            <w:tr>
              <w:trPr/>
              <w:tc>
                <w:tcPr>
                  <w:tcW w:w="63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66"/>
              <w:gridCol w:w="3267"/>
            </w:tblGrid>
            <w:tr>
              <w:trPr/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5 5 4 4 5 3 4 1 6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1 2 1 4 5 3 2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2 5 1 4 1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2 3 2 2 1 4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1 3 5 3 6 3 6 5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1 6 6 6 6 5 6 5 4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5 5 4 5 3 5 1 6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4 2 2 1 4 4 5 2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1 3 1 4 1 2 2 3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1 3 3 2 1 3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2 4 5 2 6 3 6 5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6 6 6 6 5 6 4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5 1 4 5 2 4 1 3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2 3 2 3 6 4 2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3 3 1 4 1 2 2 4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4 4 2 3 4 1 3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1 5 5 1 6 3 6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6 6 6 6 5 5 5 5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5 4 4 5 2 4 2 3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4 3 3 1 3 5 5 1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1 1 1 4 1 2 1 4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3 2 2 2 4 1 3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2 5 6 3 6 3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5 6 5 6 4 5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4:33:00Z</dcterms:created>
  <dc:creator>Nadiya Tkachenko</dc:creator>
  <dc:description/>
  <cp:keywords/>
  <dc:language>en-US</dc:language>
  <cp:lastModifiedBy>Nadiya Tkachenko</cp:lastModifiedBy>
  <dcterms:modified xsi:type="dcterms:W3CDTF">2016-03-13T14:33:00Z</dcterms:modified>
  <cp:revision>3</cp:revision>
  <dc:subject/>
  <dc:title>Протокол - TERNOPIL GRANDE CUP 2016 - Ювенали 2 Д клас - ST</dc:title>
</cp:coreProperties>
</file>