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2"/>
        <w:gridCol w:w="1275"/>
      </w:tblGrid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Юніори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1 Open IDSA World Championship 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2080"/>
      </w:tblGrid>
      <w:tr>
        <w:trPr/>
        <w:tc>
          <w:tcPr>
            <w:tcW w:w="37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adonia Angelo, Italy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kufca Andrey, Slovenia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зарова Марина, Одеса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Влох Святослав, Киї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рочко Юрій, Львів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Тюткало Сергій, Київ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"/>
        <w:gridCol w:w="502"/>
        <w:gridCol w:w="2022"/>
        <w:gridCol w:w="1905"/>
        <w:gridCol w:w="1263"/>
        <w:gridCol w:w="1240"/>
        <w:gridCol w:w="3482"/>
      </w:tblGrid>
      <w:tr>
        <w:trPr>
          <w:tblHeader w:val="true"/>
        </w:trPr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я Єлизавет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iта Соломi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нов А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Мари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е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горецький Вади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доран Маріанн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 Русл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нокова Валері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лєв Арте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ірна Юлі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нзберг Ілля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лько Алин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Владислав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ашко Ольг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X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3 2 1 1 1 3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7 7 7 6 7 7 2 7 7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6 4 4 3 5 6 6 3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1 3 3 6 3 5 3 4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6 5 6 7 5 4 7 4 5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2 1 2 2 2 4 2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3 4 5 5 4 6 1 5 6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3 3 1 1 1 4 1 1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7 7 6 7 6 2 5 7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7 6 5 5 3 5 6 6 4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1 2 3 6 2 5 3 5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5 5 6 7 4 7 7 7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2 1 2 2 3 3 2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4 4 4 4 5 4 1 4 6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3 4 1 1 1 4 1 1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7 7 6 7 7 3 5 7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7 6 2 4 3 4 6 6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1 6 5 6 3 5 3 3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5 5 5 7 4 6 7 7 6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2 1 2 2 2 1 2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4 3 3 5 5 2 4 5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3 2 1 1 1 4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7 7 6 6 7 6 2 5 7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6 6 5 3 3 5 5 6 3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1 3 5 6 3 6 3 6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4 5 7 7 4 7 7 7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2 1 2 2 2 3 2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3 4 4 4 5 4 1 4 5 4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3 2 2 1 1 4 1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7 6 5 7 6 2 6 7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7 6 5 3 3 4 5 5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3 1 4 6 6 2 6 4 6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4 5 7 7 4 7 7 7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2 1 1 2 3 3 2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4 3 4 5 5 1 3 5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20:23:00Z</dcterms:created>
  <dc:creator>Nadiya Tkachenko</dc:creator>
  <dc:description/>
  <cp:keywords/>
  <dc:language>en-US</dc:language>
  <cp:lastModifiedBy>Nadiya Tkachenko</cp:lastModifiedBy>
  <dcterms:modified xsi:type="dcterms:W3CDTF">2016-03-12T20:43:00Z</dcterms:modified>
  <cp:revision>5</cp:revision>
  <dc:subject/>
  <dc:title>Протокол - TERNOPIL GRANDE CUP 2016 - Юніори 1 Open IDSA World Championship (ST) - ST</dc:title>
</cp:coreProperties>
</file>