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2"/>
        <w:gridCol w:w="1275"/>
      </w:tblGrid>
      <w:tr>
        <w:trPr/>
        <w:tc>
          <w:tcPr>
            <w:tcW w:w="22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IV International Dance Competition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TERNOPIL GRANDE CUP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2.03.2016 - 13.03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</w:rPr>
              <w:t>Молодь</w:t>
            </w:r>
            <w:r>
              <w:rPr>
                <w:b/>
                <w:bCs/>
                <w:sz w:val="14"/>
                <w:szCs w:val="36"/>
                <w:lang w:val="en-US"/>
              </w:rPr>
              <w:t xml:space="preserve"> 2 + </w:t>
            </w:r>
            <w:r>
              <w:rPr>
                <w:b/>
                <w:bCs/>
                <w:sz w:val="14"/>
                <w:szCs w:val="36"/>
              </w:rPr>
              <w:t>Дорослі</w:t>
            </w:r>
            <w:r>
              <w:rPr>
                <w:b/>
                <w:bCs/>
                <w:sz w:val="14"/>
                <w:szCs w:val="36"/>
                <w:lang w:val="en-US"/>
              </w:rPr>
              <w:t xml:space="preserve"> Rising Star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4"/>
        <w:gridCol w:w="2326"/>
      </w:tblGrid>
      <w:tr>
        <w:trPr/>
        <w:tc>
          <w:tcPr>
            <w:tcW w:w="44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Skufca Andrey, Slovenia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еликголова Богдан, Чернівці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робець Юрій, Хмельницький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улеватий Дмитро, Хмельницький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Олех Євгеній, Київ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Росенко Дмитрий, Полтава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Руденко Віталій, Київ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Скаскив Антон, Харків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кріпнічук Євген, Чернівці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Тюткало Сергій, Київ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Яременко Ігор, Київ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6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"/>
        <w:gridCol w:w="516"/>
        <w:gridCol w:w="1920"/>
        <w:gridCol w:w="1911"/>
        <w:gridCol w:w="1295"/>
        <w:gridCol w:w="1444"/>
        <w:gridCol w:w="3320"/>
      </w:tblGrid>
      <w:tr>
        <w:trPr>
          <w:tblHeader w:val="true"/>
        </w:trPr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перайленко Дмитро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аковська Юл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денко Віталій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8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шніренко Георгій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ндіберіна Анастас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ремя танцевать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осенко Наталья,Росенко Дмитрий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4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дрей Євген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зорик Іри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іпнічук Євген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9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саєв Олександр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ікова Ольг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ісон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лех Євгеній,Олех Вікторія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8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ловський Дмитро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тух Дари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кценТ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улевата Юлія,Гулеватий Дмитро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5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корін Ілля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енко Веронік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робець Вікторія,Горобець Юрій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ечихо Тарас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брат Кари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ремя танцевать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осенко Наталья,Росенко Дмитрий</w:t>
            </w:r>
          </w:p>
        </w:tc>
      </w:tr>
      <w:tr>
        <w:trPr/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8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вага Олег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юк Іри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Діана,Великголова Богда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14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813"/>
        <w:gridCol w:w="333"/>
      </w:tblGrid>
      <w:tr>
        <w:trPr/>
        <w:tc>
          <w:tcPr>
            <w:tcW w:w="681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8</w:t>
            </w:r>
          </w:p>
          <w:tbl>
            <w:tblPr>
              <w:tblW w:w="656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051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</w:t>
                  </w:r>
                </w:p>
              </w:tc>
            </w:tr>
            <w:tr>
              <w:trPr/>
              <w:tc>
                <w:tcPr>
                  <w:tcW w:w="656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4"/>
        <w:gridCol w:w="3582"/>
        <w:gridCol w:w="3596"/>
      </w:tblGrid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Ча-ча-ча ( CH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5 5 1 5 5 2 6 6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2 4 3 7 3 7 5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3 2 2 1 6 6 3 4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1 6 6 2 2 3 1 7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6 1 5 3 4 4 7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7 7 4 4 7 5 2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4 3 7 6 1 1 4 1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3 5 4 1 5 2 2 6 5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2 3 5 7 5 7 4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4 1 2 1 7 4 3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1 6 6 2 3 5 1 7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6 2 4 3 4 6 7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7 7 7 3 4 6 3 2 3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3 5 7 6 1 1 5 2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5 3 2 3 6 4 6 7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3 2 6 7 6 2 7 7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4 1 1 1 7 3 2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1 4 3 2 3 2 1 6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6 2 5 5 5 5 3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7 7 7 4 4 4 6 4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3 5 6 7 1 1 5 2 3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асодобль ( PA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5 4 2 7 6 3 6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2 5 4 6 3 6 5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3 1 1 2 7 7 3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1 6 6 1 5 2 1 7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6 3 7 5 4 5 2 5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7 7 3 4 2 4 4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4 2 5 3 1 1 7 3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5 4 2 4 5 3 7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2 3 6 6 2 5 6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5 3 2 1 2 7 6 3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1 6 4 1 4 1 1 6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6 1 5 5 3 4 2 7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7 7 7 3 3 6 7 4 4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4 5 7 7 1 2 5 1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9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14"/>
                <w:szCs w:val="20"/>
              </w:rPr>
            </w:pPr>
            <w:r>
              <w:rPr/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1:28:00Z</dcterms:created>
  <dc:creator>Nadiya Tkachenko</dc:creator>
  <dc:description/>
  <cp:keywords/>
  <dc:language>en-US</dc:language>
  <cp:lastModifiedBy>Nadiya Tkachenko</cp:lastModifiedBy>
  <dcterms:modified xsi:type="dcterms:W3CDTF">2016-03-12T11:29:00Z</dcterms:modified>
  <cp:revision>4</cp:revision>
  <dc:subject/>
  <dc:title>Протокол - TERNOPIL GRANDE CUP 2016 - Молодь 2 + Дорослі Rising Star - LA</dc:title>
</cp:coreProperties>
</file>