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628"/>
      </w:tblGrid>
      <w:tr>
        <w:trPr/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дюк Дмитро, Хмельницький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цак Сергій, Київ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игач Ігор, Тернопіль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осенко Дмитрий, Полтава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545"/>
        <w:gridCol w:w="1493"/>
        <w:gridCol w:w="1729"/>
        <w:gridCol w:w="1440"/>
        <w:gridCol w:w="2338"/>
        <w:gridCol w:w="2905"/>
      </w:tblGrid>
      <w:tr>
        <w:trPr>
          <w:tblHeader w:val="true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ко Я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ибал Олександ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кун Яросла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д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к Ан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ьова Альо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Вітал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инчак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Володими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воздевич Ді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 Владислав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Юл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чук Ю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ів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нич Остап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ин Ді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лина Іго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твертак Катери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аков Антон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а Єлизаве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Олександр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чук Мар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Станіслав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шева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Артем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 Анастасі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еляк Павло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юк Світлан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X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6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24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2 1 2 2 4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3 6 3 3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5 5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4 1 1 1 3 1 1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6 4 6 5 4 4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2 3 4 2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1 1 3 1 3 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5 3 4 5 3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5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3 1 2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5 5 4 6 5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4 2 2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1 4 2 3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4 3 3 4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5 6 5 5 3 4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2 2 4 2 4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2 3 2 3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3 4 4 3 5 6 5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5 6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3 1 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5 5 5 6 4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1 1 2 4 1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1 3 3 3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3 5 5 4 4 6 4 4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4 6 6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4 2 1 1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4 6 5 5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2 2 1 2 3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16:00Z</dcterms:created>
  <dc:creator>Nadiya Tkachenko</dc:creator>
  <dc:description/>
  <cp:keywords/>
  <dc:language>en-US</dc:language>
  <cp:lastModifiedBy>Nadiya Tkachenko</cp:lastModifiedBy>
  <dcterms:modified xsi:type="dcterms:W3CDTF">2016-03-12T11:17:00Z</dcterms:modified>
  <cp:revision>3</cp:revision>
  <dc:subject/>
  <dc:title>Протокол - TERNOPIL GRANDE CUP 2016 - Юніори 2 Rising Star - ST</dc:title>
</cp:coreProperties>
</file>