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5"/>
        <w:gridCol w:w="1192"/>
      </w:tblGrid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1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</w:rPr>
              <w:t>Юніори</w:t>
            </w:r>
            <w:r>
              <w:rPr>
                <w:b/>
                <w:bCs/>
                <w:sz w:val="14"/>
                <w:szCs w:val="36"/>
                <w:lang w:val="en-US"/>
              </w:rPr>
              <w:t xml:space="preserve"> 2 Open IDSA World Championship , LA</w:t>
            </w:r>
          </w:p>
        </w:tc>
        <w:tc>
          <w:tcPr>
            <w:tcW w:w="1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2056"/>
      </w:tblGrid>
      <w:tr>
        <w:trPr/>
        <w:tc>
          <w:tcPr>
            <w:tcW w:w="41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Skufca Andrey, Slovenia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Святослав, Киї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рочко Юрій, Льві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уденко Віталій, Киї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каскив Антон, Харкі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Тюткало Сергій, Киї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517"/>
        <w:gridCol w:w="1728"/>
        <w:gridCol w:w="1933"/>
        <w:gridCol w:w="1299"/>
        <w:gridCol w:w="1597"/>
        <w:gridCol w:w="3330"/>
      </w:tblGrid>
      <w:tr>
        <w:trPr>
          <w:tblHeader w:val="true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ов Богдан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Кари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йній Максим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 Анастасія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Іван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ленець Софія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ик Дмитро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ій Тетя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Богдан,Великголова Діана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ів Михайло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тікова Ан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ський Ігор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чук Анастасія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рожков Сергій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ісарук Катери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ченко Ігор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ович Катери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лєв Ян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нко Дар'я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 Олексій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щук Катери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Богдан,Великголова Ді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33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X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1 2 2 2 2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4 6 1 1 1 1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5 4 6 5 5 5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2 4 4 4 3 2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2 3 3 3 3 4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5 5 6 6 6 5 6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2 1 2 1 2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6 2 1 2 1 5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5 3 6 5 5 4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4 1 5 4 4 3 2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2 4 3 3 3 6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5 4 6 6 5 6 6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2 1 1 1 2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6 2 2 2 1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3 6 6 4 5 3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1 4 5 5 3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2 4 3 3 3 6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5 5 4 6 4 6 6 4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2 1 2 2 2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4 4 2 1 1 1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6 3 6 5 5 4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1 3 4 3 3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2 6 4 3 4 6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5 5 5 6 6 5 6 6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2 2 2 2 2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4 4 1 1 1 1 6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6 3 6 4 4 4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1 3 5 3 3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1 5 4 3 5 6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6 5 6 6 5 5 6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20:47:00Z</dcterms:created>
  <dc:creator>Nadiya Tkachenko</dc:creator>
  <dc:description/>
  <cp:keywords/>
  <dc:language>en-US</dc:language>
  <cp:lastModifiedBy>Nadiya Tkachenko</cp:lastModifiedBy>
  <dcterms:modified xsi:type="dcterms:W3CDTF">2016-03-12T20:48:00Z</dcterms:modified>
  <cp:revision>4</cp:revision>
  <dc:subject/>
  <dc:title>Протокол - TERNOPIL GRANDE CUP 2016 - Юніори 2 Open IDSA World Championship (LA) - LA</dc:title>
</cp:coreProperties>
</file>