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Rising Star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0"/>
        <w:gridCol w:w="2640"/>
      </w:tblGrid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льбас Микола, Івано-Франківськ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исько Олексій, Київ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лубашенко Василий, Чернівці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цак Сергій, Київ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Журавський Сергій, Староконстантинів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осенко Дмитрий, Полтава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каскив Антон, Харків</w:t>
            </w:r>
          </w:p>
        </w:tc>
      </w:tr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491"/>
        <w:gridCol w:w="1660"/>
        <w:gridCol w:w="1668"/>
        <w:gridCol w:w="1443"/>
        <w:gridCol w:w="1673"/>
        <w:gridCol w:w="3488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Ліл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19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Олекс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метна Дар'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ан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й Ярослав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Людмил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орін Ілля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еронік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ч Валенти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Мар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ій,Шевцова Ларис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ов Дмитро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а Полі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center Stardust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ивский Андрей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ченко Анастаси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Максим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Дар'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ашенко Васил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5 1 4 5 4 4 2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1 2 2 2 1 1 6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4 5 4 3 6 3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3 3 3 5 3 5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2 6 1 1 2 2 4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6 5 6 6 6 5 1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5 1 6 4 5 4 2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2 4 2 2 1 1 6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2 4 5 4 6 3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3 3 3 3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6 1 1 2 2 5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5 5 6 6 5 1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1 6 3 2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1 2 1 1 1 1 6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5 5 5 6 2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4 4 4 4 4 5 3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6 2 2 3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5 3 6 6 5 1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3 1 5 3 3 3 2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1 1 1 6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2 4 5 5 6 3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3 4 2 4 5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6 2 2 4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6 6 6 5 1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1 6 3 6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1 4 1 1 1 1 6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6 3 5 4 5 6 2 4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2 3 6 3 4 5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2 5 2 2 4 2 4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6 4 5 2 5 1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0:10:00Z</dcterms:created>
  <dc:creator>Nadiya Tkachenko</dc:creator>
  <dc:description/>
  <cp:keywords/>
  <dc:language>en-US</dc:language>
  <cp:lastModifiedBy>Nadiya Tkachenko</cp:lastModifiedBy>
  <dcterms:modified xsi:type="dcterms:W3CDTF">2016-03-12T20:10:00Z</dcterms:modified>
  <cp:revision>3</cp:revision>
  <dc:subject/>
  <dc:title>Протокол - TERNOPIL GRANDE CUP 2016 - Молодь 1 Rising Star - LA</dc:title>
</cp:coreProperties>
</file>