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Rising Star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1897"/>
      </w:tblGrid>
      <w:tr>
        <w:trPr/>
        <w:tc>
          <w:tcPr>
            <w:tcW w:w="44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рицак Сергій, Київ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нжос Сергій, Тернопіль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лигач Ігор, Тернопіль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каскив Антон, Харків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кріпнічук Євген, Чернівці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Руденко Віталій, Київ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Madonia Angelo, Italy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530"/>
        <w:gridCol w:w="1794"/>
        <w:gridCol w:w="1800"/>
        <w:gridCol w:w="1248"/>
        <w:gridCol w:w="1801"/>
        <w:gridCol w:w="3222"/>
      </w:tblGrid>
      <w:tr>
        <w:trPr>
          <w:tblHeader w:val="true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Михайл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дакова Єлизавет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ибал Олександ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кун Ярослав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ейшин Макси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єцька Март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оєва Олександр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кси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Дар'я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oldance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74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40"/>
      </w:tblGrid>
      <w:tr>
        <w:trPr/>
        <w:tc>
          <w:tcPr>
            <w:tcW w:w="674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4"/>
              <w:gridCol w:w="3274"/>
            </w:tblGrid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3 4 2 3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2 1 4 2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4 6 6 4 4 4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6 5 3 5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5 3 5 6 6 5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2 4 1 2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3 3 2 4 3 2 3 4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4 6 6 5 3 5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6 5 3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1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5 3 5 4 5 4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4 2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3 2 3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5 6 5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4 3 4 4 5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3 3 2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5 2 2 3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6 5 5 4 4 4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4 6 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3 4 4 5 5 5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2 3 2 2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3 2 3 3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5 6 5 5 4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6 6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4 4 4 6 5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36:00Z</dcterms:created>
  <dc:creator>Nadiya Tkachenko</dc:creator>
  <dc:description/>
  <cp:keywords/>
  <dc:language>en-US</dc:language>
  <cp:lastModifiedBy>Nadiya Tkachenko</cp:lastModifiedBy>
  <dcterms:modified xsi:type="dcterms:W3CDTF">2016-03-12T11:36:00Z</dcterms:modified>
  <cp:revision>4</cp:revision>
  <dc:subject/>
  <dc:title>Протокол - TERNOPIL GRANDE CUP 2016 - Молодь 1 Rising Star - ST</dc:title>
</cp:coreProperties>
</file>