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4"/>
        <w:gridCol w:w="2280"/>
      </w:tblGrid>
      <w:tr>
        <w:trPr/>
        <w:tc>
          <w:tcPr>
            <w:tcW w:w="4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дюк Дмитро, Хмельницький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0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512"/>
        <w:gridCol w:w="1953"/>
        <w:gridCol w:w="1718"/>
        <w:gridCol w:w="1499"/>
        <w:gridCol w:w="1186"/>
        <w:gridCol w:w="3542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Олех Євген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кун Михайло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Ілл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ем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Владислав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Ольг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енис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Ю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ефов Володимир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йчук Ан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манчук Владислав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48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973"/>
        <w:gridCol w:w="5512"/>
      </w:tblGrid>
      <w:tr>
        <w:trPr/>
        <w:tc>
          <w:tcPr>
            <w:tcW w:w="597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72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</w:t>
                  </w:r>
                </w:p>
              </w:tc>
            </w:tr>
            <w:tr>
              <w:trPr/>
              <w:tc>
                <w:tcPr>
                  <w:tcW w:w="57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12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3"/>
              <w:gridCol w:w="2727"/>
            </w:tblGrid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1 1 1 1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2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7 6 4 4 3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4 2 8 3 5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3 7 3 8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7 5 5 5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8 6 4 6 8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8 7 8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3 4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6 7 5 8 6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4 2 6 3 3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4 5 7 2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4 2 7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8 5 2 6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5 8 8 8 4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4 2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7 7 6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4 4 8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5 5 7 3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3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8 8 6 2 5 6 4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8 6 8 7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7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3 6 5 8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4 5 8 2 5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6 3 7 3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8 4 6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8 4 2 4 7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5 7 5 8 4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5 5 4 2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8 7 7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4 3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3 8 5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6 3 6 7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8 2 2 2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5 7 6 8 4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32:00Z</dcterms:created>
  <dc:creator>Nadiya Tkachenko</dc:creator>
  <dc:description/>
  <cp:keywords/>
  <dc:language>en-US</dc:language>
  <cp:lastModifiedBy>Nadiya Tkachenko</cp:lastModifiedBy>
  <dcterms:modified xsi:type="dcterms:W3CDTF">2016-03-12T19:33:00Z</dcterms:modified>
  <cp:revision>3</cp:revision>
  <dc:subject/>
  <dc:title>Протокол - TERNOPIL GRANDE CUP 2016 - Юніори 1 Rising Star - ST</dc:title>
</cp:coreProperties>
</file>