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Open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7"/>
        <w:gridCol w:w="2142"/>
      </w:tblGrid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adonia Angelo, Italy</w:t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їв</w:t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нжос Сергій, Тернопіль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1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493"/>
        <w:gridCol w:w="1929"/>
        <w:gridCol w:w="1992"/>
        <w:gridCol w:w="1446"/>
        <w:gridCol w:w="1145"/>
        <w:gridCol w:w="3416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ська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и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уш Вадим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Лаур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нов Александр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Мари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чук Юрі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ів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2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3 5 6 3 5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2 2 3 2 2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5 4 5 6 6 6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6 6 4 4 3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4 3 1 5 4 4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1 2 2 1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4 6 6 3 5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4 1 2 3 1 2 1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5 3 5 6 6 6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2 6 5 4 4 3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3 4 1 5 4 4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4 2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4 6 6 5 6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2 3 3 2 2 1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6 5 5 6 5 6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3 5 2 4 3 3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3 1 1 4 4 4 2 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2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4 6 6 5 5 3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1 2 3 2 2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6 3 5 6 6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2 5 5 4 3 3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3 4 1 4 4 4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2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4 5 6 4 6 3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1 2 3 2 2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6 4 5 6 5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2 5 6 4 5 4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3 3 1 3 3 4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48:00Z</dcterms:created>
  <dc:creator>Nadiya Tkachenko</dc:creator>
  <dc:description/>
  <cp:keywords/>
  <dc:language>en-US</dc:language>
  <cp:lastModifiedBy>Nadiya Tkachenko</cp:lastModifiedBy>
  <dcterms:modified xsi:type="dcterms:W3CDTF">2016-03-12T11:49:00Z</dcterms:modified>
  <cp:revision>4</cp:revision>
  <dc:subject/>
  <dc:title>Протокол - TERNOPIL GRANDE CUP 2016 - Юніори 2 Open - ST</dc:title>
</cp:coreProperties>
</file>