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308"/>
      </w:tblGrid>
      <w:tr>
        <w:trPr/>
        <w:tc>
          <w:tcPr>
            <w:tcW w:w="49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зарова Марина, Одеса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рник Владислав, Чернівц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ишневська Ірина, Хмельницький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левата Юлія, Хмельницький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учер Діана, Шепетівка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лигач Ольга, Тернопіль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Тихоліз Степан, Коломия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"/>
        <w:gridCol w:w="518"/>
        <w:gridCol w:w="1806"/>
        <w:gridCol w:w="1567"/>
        <w:gridCol w:w="1369"/>
        <w:gridCol w:w="2224"/>
        <w:gridCol w:w="2981"/>
      </w:tblGrid>
      <w:tr>
        <w:trPr>
          <w:tblHeader w:val="true"/>
        </w:trPr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ков Олександ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Любов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левата Юлія,Гулеватий Дмитро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ега Іва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ас Анастас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нюк Рома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а Оле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ський Данил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ецька Да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Нікіт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лко Маргарит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ець Богда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ко Валер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ко Макс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галда Юли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и Октавиан,Базарова Мари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Олег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Я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шевський Олександ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Юл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щук Микол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меринська Ді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Чашечнікова Ната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ніченко Іго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та І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омцев Данил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Анастас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гович Андрі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анюк Кате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ька Іри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Арсе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ицька Кате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омия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ихоліз Степан,Джумачук Петро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щур Євген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ороднік Іван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петівк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чер Діа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Макс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дрівська Віктор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лудник Макс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а Веронік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войт Андрі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іна Я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en Dream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ник Владислав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ько Наза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наменець Анастас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ega-Dance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манкевич Іріна,Городніченко Вадим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нчук Михайло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фенко Анастас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81</w:t>
            </w:r>
          </w:p>
        </w:tc>
        <w:tc>
          <w:tcPr>
            <w:tcW w:w="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ак Давид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ук Соф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дачів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Акорд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слій Борис,Маслій Олег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73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397"/>
        <w:gridCol w:w="333"/>
      </w:tblGrid>
      <w:tr>
        <w:trPr/>
        <w:tc>
          <w:tcPr>
            <w:tcW w:w="739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X-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X-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9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9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387"/>
              <w:gridCol w:w="1387"/>
              <w:gridCol w:w="1387"/>
              <w:gridCol w:w="1387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XX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-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-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--</w:t>
                  </w:r>
                </w:p>
              </w:tc>
            </w:tr>
            <w:tr>
              <w:trPr/>
              <w:tc>
                <w:tcPr>
                  <w:tcW w:w="69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X-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-XX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---X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X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XX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X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-----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-X</w:t>
                  </w:r>
                </w:p>
              </w:tc>
              <w:tc>
                <w:tcPr>
                  <w:tcW w:w="13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2"/>
              <w:gridCol w:w="3603"/>
            </w:tblGrid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4 2 5 3 4 4 5 2 3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3 1 6 5 1 6 3 1 2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5 3 4 1 5 3 2 5 5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2 4 2 4 2 2 1 6 4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6 1 6 3 1 4 3 1 2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6 5 3 2 6 5 6 4 6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4 4 4 6 1 4 1 1 2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1 5 4 2 6 3 2 1 2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5 3 6 1 5 3 5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5 2 3 3 1 4 5 5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2 6 1 5 4 2 2 4 4 1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6 2 3 2 6 5 6 6 6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6 5 3 4 4 4 2 5 3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4 1 5 6 2 6 3 2 1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4 6 1 5 3 4 1 5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2 3 2 5 1 2 5 3 4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3 6 1 3 3 1 1 6 2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1 2 4 2 6 5 6 4 6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563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5 5 3 4 4 1 2 5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1 4 5 3 6 3 4 1 1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4 6 2 5 3 4 1 6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2 1 6 1 2 2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5 6 2 4 2 1 5 5 2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3 3 1 6 5 6 6 4 6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12:00Z</dcterms:created>
  <dc:creator>Nadiya Tkachenko</dc:creator>
  <dc:description/>
  <cp:keywords/>
  <dc:language>en-US</dc:language>
  <cp:lastModifiedBy>Nadiya Tkachenko</cp:lastModifiedBy>
  <dcterms:modified xsi:type="dcterms:W3CDTF">2016-03-13T16:13:00Z</dcterms:modified>
  <cp:revision>3</cp:revision>
  <dc:subject/>
  <dc:title>Протокол - TERNOPIL GRANDE CUP 2016 - Ювенали 2 Д клас - LA</dc:title>
</cp:coreProperties>
</file>