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2"/>
        <w:gridCol w:w="2395"/>
      </w:tblGrid>
      <w:tr>
        <w:trPr/>
        <w:tc>
          <w:tcPr>
            <w:tcW w:w="50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Журавський Сергій, Староконстантинів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лигач Ольга, Тернопіль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Фурман Олена, Хмельницьк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593"/>
        <w:gridCol w:w="1824"/>
        <w:gridCol w:w="1806"/>
        <w:gridCol w:w="1568"/>
        <w:gridCol w:w="1137"/>
        <w:gridCol w:w="3493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ський Станіслав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 Ан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ток Олександр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ик Мар.я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ка Андрі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 Софі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Юрі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Діа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Лілія,Покідько Ю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ич Владислав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ська Я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Юрій,Горобець Віктор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ьків Павл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Софі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робот Анастасі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ишин Костянтин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сюра Владислав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вей Я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гус Юрі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ів Владислав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монець Софі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Володимир,Кордюкевич Над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ьків Петр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тковська Вікторі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ркот Ростислав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гець Я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діль Ростислав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анца Карі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Олена,Фурман Володими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кан Павло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инська Полі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Іоан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 Даніел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бак Назар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ів Юл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інський Андрій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речна Ольг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шанський Давид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истюк Христи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игач Ольг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ан Антон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пура Олександр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нгер Ал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юк Роман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їк Анастасі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ич Олександр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ик Іри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5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X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2 1 2 1 3 2 1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4 5 5 4 2 6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6 1 2 1 5 4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3 4 6 5 1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4 3 3 4 4 2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2 6 5 6 3 6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2 1 2 2 4 4 1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5 2 5 4 1 6 4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5 1 1 2 5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4 4 6 6 2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6 3 3 5 3 2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3 6 5 3 1 6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2 2 2 1 3 1 1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4 1 5 2 1 6 4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4 1 4 2 5 5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3 4 6 6 2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6 3 3 4 4 2 2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6 5 6 5 5 3 3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0:12:00Z</dcterms:created>
  <dc:creator>Nadiya Tkachenko</dc:creator>
  <dc:description/>
  <cp:keywords/>
  <dc:language>en-US</dc:language>
  <cp:lastModifiedBy>Nadiya Tkachenko</cp:lastModifiedBy>
  <dcterms:modified xsi:type="dcterms:W3CDTF">2016-03-13T10:13:00Z</dcterms:modified>
  <cp:revision>3</cp:revision>
  <dc:subject/>
  <dc:title>Протокол - TERNOPIL GRANDE CUP 2016 - Юніори 1 Е клас - ST</dc:title>
</cp:coreProperties>
</file>