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5"/>
        <w:gridCol w:w="2624"/>
      </w:tblGrid>
      <w:tr>
        <w:trPr/>
        <w:tc>
          <w:tcPr>
            <w:tcW w:w="48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люта Сергій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Віталій, Івано-Франківськ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Хомякова Олена, Одеса</w:t>
            </w:r>
          </w:p>
        </w:tc>
      </w:tr>
      <w:tr>
        <w:trPr/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517"/>
        <w:gridCol w:w="1753"/>
        <w:gridCol w:w="1977"/>
        <w:gridCol w:w="1643"/>
        <w:gridCol w:w="1190"/>
        <w:gridCol w:w="3325"/>
      </w:tblGrid>
      <w:tr>
        <w:trPr>
          <w:tblHeader w:val="true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ан Андр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бич Натал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Андр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ишена Ан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Дени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Да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зімко Вади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ящук І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Арте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откін Олександр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іа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юк Макси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ська Я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ущак Дени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 Діа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Ілл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а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енко Олег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 Марія-Мар'я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ева Олександра,Ракевич Али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овський Іва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днарчук Крісті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чко Єв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гович Вітал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года Катери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вич Макси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1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1/2 фіналу, вибрати 6 з 12</w:t>
      </w:r>
    </w:p>
    <w:tbl>
      <w:tblPr>
        <w:tblW w:w="5509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1051"/>
        <w:gridCol w:w="1051"/>
        <w:gridCol w:w="1051"/>
        <w:gridCol w:w="1051"/>
      </w:tblGrid>
      <w:tr>
        <w:trPr>
          <w:tblHeader w:val="true"/>
        </w:trPr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>
          <w:tblHeader w:val="true"/>
        </w:trPr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ABCDEFGHIJK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 - 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XX-XX-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6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 - 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--XXX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 - 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XXXX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6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 - 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XX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XXXX-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XXXXX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X-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9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XXXXX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XX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-XX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XXXXX-X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8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-XXXX-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X--X-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X-XX-X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--X---XXX</w:t>
            </w:r>
          </w:p>
        </w:tc>
      </w:tr>
      <w:tr>
        <w:trPr/>
        <w:tc>
          <w:tcPr>
            <w:tcW w:w="55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Прохідний бал: 27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6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---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X--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XXX----XX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X-X---XX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6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X---X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XX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XXX-X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X--XX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9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9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8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----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--X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X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--X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7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0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X--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X-------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X--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7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X-----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X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X--X-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9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----------X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---------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X-X--X-----</w:t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2 2 2 5 4 1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6 3 3 3 3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4 1 4 2 1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5 1 1 6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1 6 6 4 2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5 4 5 6 5 4 4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6 3 5 5 4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6 2 2 6 2 3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4 1 4 3 1 4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5 6 1 1 6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1 4 3 4 2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3 5 2 6 5 3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6 4 3 5 3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2 2 5 2 4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4 1 6 3 1 6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5 5 1 1 6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1 1 6 4 4 2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3 3 2 6 5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6 3 4 5 3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4 2 5 2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3 1 2 3 2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5 6 1 1 6 1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1 5 6 4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1 2 4 3 6 5 3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W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T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VW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Q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6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1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8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5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6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7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3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48:00Z</dcterms:created>
  <dc:creator>Nadiya Tkachenko</dc:creator>
  <dc:description/>
  <cp:keywords/>
  <dc:language>en-US</dc:language>
  <cp:lastModifiedBy>Nadiya Tkachenko</cp:lastModifiedBy>
  <dcterms:modified xsi:type="dcterms:W3CDTF">2016-03-13T14:49:00Z</dcterms:modified>
  <cp:revision>3</cp:revision>
  <dc:subject/>
  <dc:title>Протокол - TERNOPIL GRANDE CUP 2016 - Юніори 2 Д клас - ST</dc:title>
</cp:coreProperties>
</file>