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+Дорослі Д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2180"/>
      </w:tblGrid>
      <w:tr>
        <w:trPr/>
        <w:tc>
          <w:tcPr>
            <w:tcW w:w="45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купська Олена, Тернопіль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лубашенко Василий, Чернівц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Зварич Мар'яна, Тернопіль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чер Діана, Шепетівка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люта Сергій, Тернопіль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лигач Ольга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Хомякова Олена, Одеса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517"/>
        <w:gridCol w:w="1534"/>
        <w:gridCol w:w="1977"/>
        <w:gridCol w:w="1513"/>
        <w:gridCol w:w="922"/>
        <w:gridCol w:w="3943"/>
      </w:tblGrid>
      <w:tr>
        <w:trPr>
          <w:tblHeader w:val="true"/>
        </w:trPr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евич Максим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й Віктор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мик Остап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р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да Юрі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птова Мар'я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лигач Ігор,Полигач Ольг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Роман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ак Олександр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5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ейчук Дени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Ан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ldance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ышевская Сюзанна,Голубашенко Васил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Ілля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ишина Анастас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якова Олена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Богдан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юсквік Юл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ендота Василь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міт Ольг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юта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471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090"/>
        <w:gridCol w:w="5381"/>
      </w:tblGrid>
      <w:tr>
        <w:trPr/>
        <w:tc>
          <w:tcPr>
            <w:tcW w:w="509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483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883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8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5"/>
              <w:gridCol w:w="2595"/>
            </w:tblGrid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2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6 1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4 5 5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6 5 3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3 3 3 4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Самба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4 2 4 3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6 5 6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2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3 4 1 4 6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5 6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3 3 1 3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Румба ( RU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4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6 6 6 2 3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1 2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5 1 4 5 5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1 4 5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5 2 3 1 3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8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4 3 4 3 6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3 6 6 6 2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2 1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4 1 4 3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1 5 5 5 5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6 2 3 2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6:25:00Z</dcterms:created>
  <dc:creator>Nadiya Tkachenko</dc:creator>
  <dc:description/>
  <cp:keywords/>
  <dc:language>en-US</dc:language>
  <cp:lastModifiedBy>Nadiya Tkachenko</cp:lastModifiedBy>
  <dcterms:modified xsi:type="dcterms:W3CDTF">2016-03-13T16:26:00Z</dcterms:modified>
  <cp:revision>4</cp:revision>
  <dc:subject/>
  <dc:title>Протокол - TERNOPIL GRANDE CUP 2016 - Молодь+Дорослі Д клас - LA</dc:title>
</cp:coreProperties>
</file>