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1900"/>
      </w:tblGrid>
      <w:tr>
        <w:trPr/>
        <w:tc>
          <w:tcPr>
            <w:tcW w:w="44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учер Діана, Шепетівка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Катерина, Тернопіль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ерник Владислав, Чернівці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оманюк Анастасія, Івано-Франківськ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452"/>
        <w:gridCol w:w="1753"/>
        <w:gridCol w:w="1784"/>
        <w:gridCol w:w="1328"/>
        <w:gridCol w:w="2341"/>
        <w:gridCol w:w="2791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Дмитри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і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</w:t>
            </w:r>
            <w:r>
              <w:rPr>
                <w:sz w:val="14"/>
                <w:lang w:val="uk-UA"/>
              </w:rPr>
              <w:t>К</w:t>
            </w:r>
            <w:r>
              <w:rPr>
                <w:sz w:val="14"/>
              </w:rPr>
              <w:t>овальский Вад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Арсен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юк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Вади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Ул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ків Павл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с Март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ович Вікто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орик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Романюк Анастасія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н Владисла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сподарська Христ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скупська Олена,Манжос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1 2 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6 5 5 4 6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1 4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2 3 3 4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6 6 6 3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1 2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6 6 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1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1 5 4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4 2 3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4 5 6 4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1 3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6 6 6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3 2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1 5 4 4 5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4 2 1 3 2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4 5 6 4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9:04:00Z</dcterms:created>
  <dc:creator>Nadiya Tkachenko</dc:creator>
  <dc:description/>
  <cp:keywords/>
  <dc:language>en-US</dc:language>
  <cp:lastModifiedBy>Nadiya Tkachenko</cp:lastModifiedBy>
  <dcterms:modified xsi:type="dcterms:W3CDTF">2016-03-13T09:04:00Z</dcterms:modified>
  <cp:revision>4</cp:revision>
  <dc:subject/>
  <dc:title>Протокол - TERNOPIL GRANDE CUP 2016 - Ювенали 1 Е клас - ST</dc:title>
</cp:coreProperties>
</file>