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7"/>
        <w:gridCol w:w="2280"/>
      </w:tblGrid>
      <w:tr>
        <w:trPr/>
        <w:tc>
          <w:tcPr>
            <w:tcW w:w="43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дюк Дмитро, 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kufca Andrey, Slovenia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аскив Антон, Харкі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кріпнічук Євген, Чернівці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Тюткало Сергій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Фурман Олена, Хмельницький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492"/>
        <w:gridCol w:w="1883"/>
        <w:gridCol w:w="1970"/>
        <w:gridCol w:w="1445"/>
        <w:gridCol w:w="1217"/>
        <w:gridCol w:w="3414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Олех Євген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кевич Єлизавет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Іріна,Городніченко Вадим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Єго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ь Ксен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нко Іго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Соф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кун Михайло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ка Оле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ефов Володими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йчук Ан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Ілля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чипорчук Дмитро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одецька Вероніка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Денис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ик Юл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чук Вітал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манчук Владислав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Соф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р Максим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X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5 4 1 3 4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6 2 3 6 5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4 3 5 1 1 4 6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6 4 6 5 2 2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1 5 2 5 6 3 3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6 2 3 4 2 5 1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6 3 1 3 4 2 5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3 1 6 1 3 4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4 5 4 2 1 5 6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6 5 4 6 3 1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1 2 2 6 5 1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5 4 3 5 2 6 3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6 4 1 3 5 1 6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1 6 2 2 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5 5 1 1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6 3 6 6 3 1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1 2 2 5 4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3 4 4 3 6 4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1 3 1 2 4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4 2 6 1 3 4 5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3 4 3 3 1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5 5 4 4 6 3 2 6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2 1 2 6 5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6 6 5 5 2 6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4 3 1 2 4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1 6 1 2 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5 6 5 3 1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5 3 6 6 1 1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1 2 2 5 5 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6 4 4 4 3 5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56:00Z</dcterms:created>
  <dc:creator>Nadiya Tkachenko</dc:creator>
  <dc:description/>
  <cp:keywords/>
  <dc:language>en-US</dc:language>
  <cp:lastModifiedBy>Nadiya Tkachenko</cp:lastModifiedBy>
  <dcterms:modified xsi:type="dcterms:W3CDTF">2016-03-12T10:56:00Z</dcterms:modified>
  <cp:revision>3</cp:revision>
  <dc:subject/>
  <dc:title>Протокол - TERNOPIL GRANDE CUP 2016 - Юніори 1 Rising Star - LA</dc:title>
</cp:coreProperties>
</file>