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9"/>
        <w:gridCol w:w="1275"/>
      </w:tblGrid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IV International Dance Competition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TERNOPIL GRANDE CUP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2.03.2016 - 13.03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Д клас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0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5"/>
        <w:gridCol w:w="2624"/>
      </w:tblGrid>
      <w:tr>
        <w:trPr/>
        <w:tc>
          <w:tcPr>
            <w:tcW w:w="50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Горобець Юрій, Хмельницький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Журавський Сергій, Староконстантинів</w:t>
            </w:r>
          </w:p>
        </w:tc>
      </w:tr>
      <w:tr>
        <w:trPr/>
        <w:tc>
          <w:tcPr>
            <w:tcW w:w="2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Кордюкевич Володимир, Тернопіль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учер Діана, Шепетівка</w:t>
            </w:r>
          </w:p>
        </w:tc>
      </w:tr>
      <w:tr>
        <w:trPr/>
        <w:tc>
          <w:tcPr>
            <w:tcW w:w="2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алюта Сергій, Тернопіль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Опаленик Тарас, Львів</w:t>
            </w:r>
          </w:p>
        </w:tc>
      </w:tr>
      <w:tr>
        <w:trPr/>
        <w:tc>
          <w:tcPr>
            <w:tcW w:w="2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Покідько Лілія, Тернопіль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Савчук Віталій, Івано-Франківськ</w:t>
            </w:r>
          </w:p>
        </w:tc>
      </w:tr>
      <w:tr>
        <w:trPr/>
        <w:tc>
          <w:tcPr>
            <w:tcW w:w="2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Хомякова Олена, Одеса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Чашечнікова Наталія, Івано-Франківськ</w:t>
            </w:r>
          </w:p>
        </w:tc>
      </w:tr>
      <w:tr>
        <w:trPr/>
        <w:tc>
          <w:tcPr>
            <w:tcW w:w="2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Шапіро Олег, Харків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6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"/>
        <w:gridCol w:w="589"/>
        <w:gridCol w:w="1664"/>
        <w:gridCol w:w="1767"/>
        <w:gridCol w:w="1558"/>
        <w:gridCol w:w="1373"/>
        <w:gridCol w:w="3472"/>
      </w:tblGrid>
      <w:tr>
        <w:trPr>
          <w:tblHeader w:val="true"/>
        </w:trPr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1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гезін Богдан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імощенко Єлизавет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іктор,Шапіро Олег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2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инов Нікіта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цкова Єлизавет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робець Вікторія,Горобець Юрій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3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ук Максим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еник Марія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оконстантинів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віст</w:t>
            </w:r>
          </w:p>
        </w:tc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равський Сергій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1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шій Володимир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дріяш Анн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оконстантинів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віст</w:t>
            </w:r>
          </w:p>
        </w:tc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равський Сергій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5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апович Юрій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горовська Діан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S</w:t>
            </w:r>
          </w:p>
        </w:tc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цик Павло,Косович Юрій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6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ир Іван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меняка Софія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ремя танцевать</w:t>
            </w:r>
          </w:p>
        </w:tc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Аблицова Алена,Каленюк Олександр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9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ачук Ярослав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ещенко анн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оконстантинів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віст</w:t>
            </w:r>
          </w:p>
        </w:tc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равський Сергій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7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кан Максим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юк Валентин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с</w:t>
            </w:r>
          </w:p>
        </w:tc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рдюкевич Володимир,Кордюкевич Надія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1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чин Богдан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харук Єлизавет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ega-Dance</w:t>
            </w:r>
          </w:p>
        </w:tc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оманкевич Іріна,Городніченко Вадим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1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аранчук Максим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машевська Юлія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кідько Юлія,Покідько Лілія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0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сарєв Іван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таманюк Єлизавет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ал</w:t>
            </w:r>
          </w:p>
        </w:tc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ва Майя,Бідюк Дмитро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3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роткін Олександр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ук Діан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лорія</w:t>
            </w:r>
          </w:p>
        </w:tc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чук Віталій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1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ьчук Віталій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врилець Анн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іпнічук Євген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99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левич Максим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чук Марія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S</w:t>
            </w:r>
          </w:p>
        </w:tc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сович Юрій,Яцик Павло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4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дрич Владислав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ровська Ян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робець Юрій,Горобець Вікторія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3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ій Владислав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ишин Сніжан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лорія</w:t>
            </w:r>
          </w:p>
        </w:tc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чук Віталій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7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няк Ростислав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ич Вікторія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идачів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удія Акорд</w:t>
            </w:r>
          </w:p>
        </w:tc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слій Борис,Маслій Олег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3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сюра Владислав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овей Ян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сталюк Христ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263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930"/>
        <w:gridCol w:w="333"/>
      </w:tblGrid>
      <w:tr>
        <w:trPr/>
        <w:tc>
          <w:tcPr>
            <w:tcW w:w="5930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8</w:t>
            </w:r>
          </w:p>
          <w:tbl>
            <w:tblPr>
              <w:tblW w:w="567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051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-XX</w:t>
                  </w:r>
                </w:p>
              </w:tc>
            </w:tr>
            <w:tr>
              <w:trPr/>
              <w:tc>
                <w:tcPr>
                  <w:tcW w:w="567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9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629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053"/>
        <w:gridCol w:w="243"/>
      </w:tblGrid>
      <w:tr>
        <w:trPr/>
        <w:tc>
          <w:tcPr>
            <w:tcW w:w="605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550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051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XX</w:t>
                  </w:r>
                </w:p>
              </w:tc>
            </w:tr>
            <w:tr>
              <w:trPr/>
              <w:tc>
                <w:tcPr>
                  <w:tcW w:w="550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7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30"/>
              <w:gridCol w:w="2931"/>
            </w:tblGrid>
            <w:tr>
              <w:trPr/>
              <w:tc>
                <w:tcPr>
                  <w:tcW w:w="2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2 3 6 1 3 5 5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4 4 2 6 1 4 2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5 6 3 2 2 2 3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3 1 5 4 4 3 4 1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1 2 1 5 5 1 6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6 5 4 3 6 6 1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2 4 5 2 2 2 6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4 3 2 6 1 5 1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5 5 1 1 3 1 3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3 1 6 5 4 4 4 1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1 2 3 4 5 3 5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6 6 4 3 6 6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2 4 6 5 4 3 6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4 3 2 6 1 2 2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5 6 4 2 2 4 4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3 1 3 1 3 1 3 1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1 2 1 3 5 5 5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6 5 5 4 6 6 1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2 5 6 5 4 5 6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4 2 1 6 1 2 3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5 4 5 2 2 3 2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3 1 3 1 3 1 4 1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1 3 4 3 5 4 5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6 6 2 4 6 6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40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4:36:00Z</dcterms:created>
  <dc:creator>Nadiya Tkachenko</dc:creator>
  <dc:description/>
  <cp:keywords/>
  <dc:language>en-US</dc:language>
  <cp:lastModifiedBy>Nadiya Tkachenko</cp:lastModifiedBy>
  <dcterms:modified xsi:type="dcterms:W3CDTF">2016-03-13T14:37:00Z</dcterms:modified>
  <cp:revision>3</cp:revision>
  <dc:subject/>
  <dc:title>Протокол - TERNOPIL GRANDE CUP 2016 - Юніори 1 Д клас - ST</dc:title>
</cp:coreProperties>
</file>