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5"/>
        <w:gridCol w:w="2180"/>
      </w:tblGrid>
      <w:tr>
        <w:trPr/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убашенко Василий, Чернівці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левата Юлія, Хмельницьк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люта Сергій, Тернопіль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Катерина, Тернопіль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Недільський Андрій, Брошнів-Осада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Хомякова Олена, Одеса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530"/>
        <w:gridCol w:w="1697"/>
        <w:gridCol w:w="1972"/>
        <w:gridCol w:w="1555"/>
        <w:gridCol w:w="1225"/>
        <w:gridCol w:w="3417"/>
      </w:tblGrid>
      <w:tr>
        <w:trPr>
          <w:tblHeader w:val="true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ко Я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енко Олег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 Марія-Мар'я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аптева Олександра,Ракевич Али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вич Макси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Віктор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овський Іван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днарчук Крісті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ущак Денис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 Діа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іна Денис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Тетя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шнів-Осад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ижнюк Тарас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ульська Іри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мик Остап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р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о Ростислав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чко Єв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паленик Тарас,Кісліцина Оле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і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гович Віталі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года Катери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  <w:tr>
        <w:trPr/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зімко Вади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ящук Ірина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48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432"/>
        <w:gridCol w:w="6053"/>
      </w:tblGrid>
      <w:tr>
        <w:trPr/>
        <w:tc>
          <w:tcPr>
            <w:tcW w:w="543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17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17"/>
              <w:gridCol w:w="361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2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-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X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517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7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7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7 8 6 4 8 8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5 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8 6 4 8 2 5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4 5 2 7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6 7 7 6 4 7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8 5 6 3 7 8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1 3 3 5 2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2 2 7 1 6 3 5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8 8 3 4 8 8 1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1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1 2 8 3 6 2 8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5 4 2 7 5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2 7 6 6 2 8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7 6 5 5 4 4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3 3 5 3 4 3 7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6 8 7 1 7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8 8 3 3 8 7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1 1 3 1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1 2 8 4 5 3 8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5 6 4 6 6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6 7 7 7 4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3 8 5 5 3 6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1 2 2 4 2 2 2 7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5 6 1 8 4 6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6 8 3 4 7 8 2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4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1 2 8 2 4 4 8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4 5 3 5 5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5 5 8 7 8 6 7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7 5 6 1 6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6 4 2 3 3 8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8 7 6 6 1 7 5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07:00Z</dcterms:created>
  <dc:creator>Nadiya Tkachenko</dc:creator>
  <dc:description/>
  <cp:keywords/>
  <dc:language>en-US</dc:language>
  <cp:lastModifiedBy>Nadiya Tkachenko</cp:lastModifiedBy>
  <dcterms:modified xsi:type="dcterms:W3CDTF">2016-03-13T16:07:00Z</dcterms:modified>
  <cp:revision>4</cp:revision>
  <dc:subject/>
  <dc:title>Протокол - TERNOPIL GRANDE CUP 2016 - Юніори 2 Д клас - LA</dc:title>
</cp:coreProperties>
</file>