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Open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2310"/>
      </w:tblGrid>
      <w:tr>
        <w:trPr/>
        <w:tc>
          <w:tcPr>
            <w:tcW w:w="49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зарова Марина, Одеса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цак Сергій, Київ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леватий Дмитро, Хмельницький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лигач Ігор, Тернопіль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кріпнічук Євген, Чернівці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482"/>
        <w:gridCol w:w="1658"/>
        <w:gridCol w:w="1766"/>
        <w:gridCol w:w="1536"/>
        <w:gridCol w:w="1641"/>
        <w:gridCol w:w="3345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ченяк Олександ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ікова Соф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ікторія,Олех Євген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 Максим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ко Вероник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Аблицова Але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ьонок Андр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убень Златослав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Елизавет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стянти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іна Вівіан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Ром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ек Я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левата Юлія,Гулеватий Дмитро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ко Максим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галда Юлиа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и Октавиан,Базарова Марина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щик Пав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зун Катери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нстантинів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2 4 5 7 5 3 3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5 6 7 7 4 5 4 6 7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2 5 2 2 2 1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3 4 3 3 4 3 5 4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5 3 5 6 3 6 7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7 7 6 6 7 6 7 4 6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4 3 2 5 4 6 5 4 4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5 6 5 5 4 7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4 2 2 2 1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4 7 4 3 3 3 5 2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5 3 3 6 4 6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7 7 6 7 7 7 7 3 7 7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3 3 2 5 2 6 5 5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7 7 6 5 7 3 6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2 2 4 2 3 2 1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5 5 3 4 3 4 4 4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7 4 3 4 6 4 6 7 6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6 6 7 7 5 7 3 7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4 2 2 6 3 5 4 7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7 7 5 5 3 3 6 6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4 5 2 2 2 2 4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3 3 6 3 4 4 5 3 3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5 3 4 6 6 6 2 5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7 6 4 7 7 7 7 5 7 6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4 2 2 5 3 5 3 3 4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5 5 7 6 5 3 4 7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4 6 2 2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3 3 3 4 4 5 6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4 4 7 6 6 5 6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7 7 5 7 6 7 7 4 7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08:00Z</dcterms:created>
  <dc:creator>Nadiya Tkachenko</dc:creator>
  <dc:description/>
  <cp:keywords/>
  <dc:language>en-US</dc:language>
  <cp:lastModifiedBy>Nadiya Tkachenko</cp:lastModifiedBy>
  <dcterms:modified xsi:type="dcterms:W3CDTF">2016-03-12T11:08:00Z</dcterms:modified>
  <cp:revision>3</cp:revision>
  <dc:subject/>
  <dc:title>Протокол - TERNOPIL GRANDE CUP 2016 - Ювенали 2 Open - ST</dc:title>
</cp:coreProperties>
</file>