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2"/>
        <w:gridCol w:w="2432"/>
      </w:tblGrid>
      <w:tr>
        <w:trPr/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купська Олена, Тернопіль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Катерина, Тернопіль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Недільський Андрій, Брошнів-Осада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547"/>
        <w:gridCol w:w="2119"/>
        <w:gridCol w:w="1714"/>
        <w:gridCol w:w="1406"/>
        <w:gridCol w:w="1270"/>
        <w:gridCol w:w="3328"/>
      </w:tblGrid>
      <w:tr>
        <w:trPr>
          <w:tblHeader w:val="true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Вад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инець Улян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Дмитри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бова Діан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Ковальский Вадим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ків Наза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борська Март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шнів-Осада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1 2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4 2 3 3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2 4 4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1 1 3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4 3 3 4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2 4 4 1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Румба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3 2 3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3 1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4 2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2 4 4 1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1 2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2 1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2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4 3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7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4 4 1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01:00Z</dcterms:created>
  <dc:creator>Nadiya Tkachenko</dc:creator>
  <dc:description/>
  <cp:keywords/>
  <dc:language>en-US</dc:language>
  <cp:lastModifiedBy>Nadiya Tkachenko</cp:lastModifiedBy>
  <dcterms:modified xsi:type="dcterms:W3CDTF">2016-03-13T16:01:00Z</dcterms:modified>
  <cp:revision>4</cp:revision>
  <dc:subject/>
  <dc:title>Протокол - TERNOPIL GRANDE CUP 2016 - Ювенали 1 Д клас - LA</dc:title>
</cp:coreProperties>
</file>