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2"/>
        <w:gridCol w:w="2241"/>
      </w:tblGrid>
      <w:tr>
        <w:trPr/>
        <w:tc>
          <w:tcPr>
            <w:tcW w:w="48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зарова Марина, Одеса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ван Юлія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чер Діана, Шепетівка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лигач Ольга, Тернопіль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чук Віталій, Івано-Франківськ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урман Олена, Хмельницький</w:t>
            </w:r>
          </w:p>
        </w:tc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3"/>
        <w:gridCol w:w="1716"/>
        <w:gridCol w:w="1872"/>
        <w:gridCol w:w="1594"/>
        <w:gridCol w:w="1162"/>
        <w:gridCol w:w="3469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митр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 Зоря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ецький Богда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щик Анастас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омцев Дани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Анастас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Роман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й Катери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игач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ани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ина Мар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ць Кірі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чук Оле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вський Микол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икот Віктор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ник Михайл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Євген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Заха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нець Я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Володимир,Фурман О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ур Владисла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ничан Ири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и Октавиан,Базарова Ма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 Олександр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ова Влад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роцький Олексі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ман Улян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ій Максим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их Соф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скупська Олена,Манжос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ій Станісла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шин Домінік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ій Алла,Савчук Вітал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Василь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Єлізавет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юк Дмитро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дован Ярослав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авн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сТайм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яков Євген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хур Миросла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Анастасія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Олена,Фурман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-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4 2 2 5 6 2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2 5 6 3 5 7 4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7 4 3 6 3 4 2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3 6 7 2 7 6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7 5 7 4 5 6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6 3 4 4 2 3 5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4 4 2 5 7 2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5 5 4 2 7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7 6 4 6 3 4 4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3 3 7 2 6 6 7 6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7 6 7 5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2 3 3 4 3 5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1 1 1 1 1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4 2 2 5 7 2 6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2 3 5 3 2 7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6 3 4 4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5 7 2 6 5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7 6 7 5 6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4 4 6 3 3 1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9:10:00Z</dcterms:created>
  <dc:creator>Nadiya Tkachenko</dc:creator>
  <dc:description/>
  <cp:keywords/>
  <dc:language>en-US</dc:language>
  <cp:lastModifiedBy>Nadiya Tkachenko</cp:lastModifiedBy>
  <dcterms:modified xsi:type="dcterms:W3CDTF">2016-03-13T09:11:00Z</dcterms:modified>
  <cp:revision>3</cp:revision>
  <dc:subject/>
  <dc:title>Протокол - TERNOPIL GRANDE CUP 2016 - Ювенали 2 Е клас - ST</dc:title>
</cp:coreProperties>
</file>