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9"/>
        <w:gridCol w:w="1275"/>
      </w:tblGrid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IV International Dance Competition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TERNOPIL GRANDE CUP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2.03.2016 - 13.03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орослі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1"/>
        <w:gridCol w:w="1838"/>
      </w:tblGrid>
      <w:tr>
        <w:trPr/>
        <w:tc>
          <w:tcPr>
            <w:tcW w:w="38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oleslaw Bara, Poland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Skufca Andrey, Slovenia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исько Олексій, Київ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лох Святослав, Київ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иркін Роман, Київ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олигач Ігор, Тернопіль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рочко Юрій, Львів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Росенко Дмитрий, Полтава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Руденко Віталій, Київ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Шапіро Олег, Харків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Яременко Ігор, Київ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26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ксененко Андр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533"/>
        <w:gridCol w:w="1718"/>
        <w:gridCol w:w="1797"/>
        <w:gridCol w:w="1257"/>
        <w:gridCol w:w="1650"/>
        <w:gridCol w:w="3438"/>
      </w:tblGrid>
      <w:tr>
        <w:trPr>
          <w:tblHeader w:val="true"/>
        </w:trPr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9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ар Максим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нучкова Єлизавет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аскив Олег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йстер Віктор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Антон,Скаскив Полина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Назарій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а Станіслав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єка Денис,Мартинюк Олена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мович Артур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Оле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озенко Данило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єснік Анастас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ененко Андрій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паленик Тарас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сліцина Оле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ибiль Дмитро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ір Альо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іт Ірина,Руденко Віталій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ець Владислав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ошук Мар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utnik dance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анцен Сергій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Євген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чко Соф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98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653"/>
        <w:gridCol w:w="33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9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X-XX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Ча-ча-ча ( CH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4 6 2 2 4 6 2 6 5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2 4 5 6 5 3 5 4 4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5 1 3 4 3 2 1 3 2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3 3 4 5 2 4 4 2 3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2 1 1 1 1 6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6 5 6 3 6 5 3 5 6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5 5 2 2 5 6 2 6 5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3 4 5 6 4 2 5 4 4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4 1 4 4 2 3 1 3 2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2 3 3 5 3 4 3 2 3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2 1 1 1 1 6 1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6 6 3 6 5 4 5 6 5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5 5 2 2 4 6 2 5 5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3 4 4 6 5 2 6 4 4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4 3 3 4 3 3 1 3 2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2 2 5 5 2 4 4 2 3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1 1 1 5 1 1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6 6 6 3 6 5 3 6 6 5 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5 6 2 2 5 6 1 5 5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3 4 5 6 4 2 5 4 4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4 3 3 4 2 4 2 3 2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2 4 5 3 3 3 2 3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1 1 1 6 1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6 5 6 3 6 5 4 6 6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5 6 2 2 5 6 2 4 5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3 4 5 6 4 3 5 5 4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4 2 4 4 2 2 1 3 2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2 3 3 5 3 4 4 2 3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1 1 1 6 1 1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6 5 6 3 6 5 3 6 6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</w:rPr>
            </w:pPr>
            <w:r>
              <w:rPr/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21:13:00Z</dcterms:created>
  <dc:creator>Nadiya Tkachenko</dc:creator>
  <dc:description/>
  <cp:keywords/>
  <dc:language>en-US</dc:language>
  <cp:lastModifiedBy>Nadiya Tkachenko</cp:lastModifiedBy>
  <dcterms:modified xsi:type="dcterms:W3CDTF">2016-03-12T21:13:00Z</dcterms:modified>
  <cp:revision>4</cp:revision>
  <dc:subject/>
  <dc:title>Протокол - TERNOPIL GRANDE CUP 2016 - Дорослі - LA</dc:title>
</cp:coreProperties>
</file>