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9"/>
        <w:gridCol w:w="1275"/>
      </w:tblGrid>
      <w:tr>
        <w:trPr/>
        <w:tc>
          <w:tcPr>
            <w:tcW w:w="22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</w:rPr>
              <w:t>Молодь</w:t>
            </w:r>
            <w:r>
              <w:rPr>
                <w:b/>
                <w:bCs/>
                <w:sz w:val="14"/>
                <w:szCs w:val="36"/>
                <w:lang w:val="en-US"/>
              </w:rPr>
              <w:t xml:space="preserve"> 2 + </w:t>
            </w:r>
            <w:r>
              <w:rPr>
                <w:b/>
                <w:bCs/>
                <w:sz w:val="14"/>
                <w:szCs w:val="36"/>
              </w:rPr>
              <w:t>Дорослі</w:t>
            </w:r>
            <w:r>
              <w:rPr>
                <w:b/>
                <w:bCs/>
                <w:sz w:val="14"/>
                <w:szCs w:val="36"/>
                <w:lang w:val="en-US"/>
              </w:rPr>
              <w:t xml:space="preserve"> Rising Star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4"/>
        <w:gridCol w:w="2080"/>
      </w:tblGrid>
      <w:tr>
        <w:trPr/>
        <w:tc>
          <w:tcPr>
            <w:tcW w:w="47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Madonia Angelo, Ital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зарова Марина, Одеса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лла Олексій, Київ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Журавський Сергій, Староконстантинів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рнас Тарас, Тернопіль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иркін Роман, Київ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улляр Олександр, Тернопіль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Росенко Дмитрий, Полтава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Руденко Віталій, Київ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Яременко Ігор, Київ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"/>
        <w:gridCol w:w="581"/>
        <w:gridCol w:w="1554"/>
        <w:gridCol w:w="1982"/>
        <w:gridCol w:w="1369"/>
        <w:gridCol w:w="1129"/>
        <w:gridCol w:w="3745"/>
      </w:tblGrid>
      <w:tr>
        <w:trPr>
          <w:tblHeader w:val="true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вага Олег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юк Ірин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лян Максим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а Христин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RIGINAL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урків Андрій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біков Єгор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єдакова Маргарит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ікополь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соль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ицький Олександр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менюк Павло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денюк Ірин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кідько Юлія,Карнас Тарас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6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068"/>
      </w:tblGrid>
      <w:tr>
        <w:trPr/>
        <w:tc>
          <w:tcPr>
            <w:tcW w:w="6068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8"/>
              <w:gridCol w:w="2938"/>
            </w:tblGrid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2 1 4 4 1 4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4 4 2 3 4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2 3 2 2 1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3 3 1 1 3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2 2 4 3 2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4 3 2 4 4 3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1 1 1 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1 3 4 3 1 3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 - 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4 1 3 3 1 2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3 3 2 4 3 4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2 1 2 2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 - 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2 4 4 1 4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3 1 4 3 1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4 3 1 4 4 4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1 2 2 2 2 2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1 2 4 3 1 3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2 3 2 2 2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4 3 1 3 4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1 1 2 4 1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2 4 4 1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780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463"/>
                    <w:gridCol w:w="295"/>
                    <w:gridCol w:w="295"/>
                    <w:gridCol w:w="379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2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,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4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,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2:06:00Z</dcterms:created>
  <dc:creator>Nadiya Tkachenko</dc:creator>
  <dc:description/>
  <cp:keywords/>
  <dc:language>en-US</dc:language>
  <cp:lastModifiedBy>Nadiya Tkachenko</cp:lastModifiedBy>
  <dcterms:modified xsi:type="dcterms:W3CDTF">2016-03-12T12:06:00Z</dcterms:modified>
  <cp:revision>4</cp:revision>
  <dc:subject/>
  <dc:title>Протокол - TERNOPIL GRANDE CUP 2016 - Молодь 2 + Дорослі Rising Star - ST</dc:title>
</cp:coreProperties>
</file>