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082"/>
      </w:tblGrid>
      <w:tr>
        <w:trPr/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ван Юлія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Катерина, Тернопіль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лигач Ольга, Тернопіль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чук Віталій, Івано-Франківськ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Фурман Олена, Хмельницьк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Романюк Анастасія, Івано-Франківськ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2"/>
        <w:gridCol w:w="1714"/>
        <w:gridCol w:w="1870"/>
        <w:gridCol w:w="1592"/>
        <w:gridCol w:w="1173"/>
        <w:gridCol w:w="3465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ани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ина Мар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митр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 Зоря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вацький Едуард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ька Ліл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Олександр,Мулляр Кате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уник Михай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Євген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й Станіслав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шин Домінік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орія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ій Алла,Савчук Вітал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ецький Богд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щик Анастас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іль Ром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а Єлизавет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Ром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й Катери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игач Ольг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Заха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нець Я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Володимир,Фурман Оле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 Андр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іна Я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Golden Dream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ник Владислав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роцький Олекс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 Уля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ець Кірі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чук Оле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ський Микол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икот Віктор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пій Макси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их Соф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скупська Олена,Манжос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ур Владислав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сничан Ири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Дмитр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дован Ярослав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став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енсТайм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яков Євген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 Олександ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Влад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нець Серг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юк Анастас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ream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ник Владислав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Васил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ородько Єлізавет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хур Мирослав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Анастас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урман Олена,Фурман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0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710"/>
        <w:gridCol w:w="5896"/>
      </w:tblGrid>
      <w:tr>
        <w:trPr/>
        <w:tc>
          <w:tcPr>
            <w:tcW w:w="5710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1</w:t>
            </w:r>
          </w:p>
          <w:tbl>
            <w:tblPr>
              <w:tblW w:w="528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673"/>
              <w:gridCol w:w="361"/>
              <w:gridCol w:w="1297"/>
              <w:gridCol w:w="1297"/>
              <w:gridCol w:w="1297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7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7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0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9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X-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-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-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X--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-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-XX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XX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X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--X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X-XX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XX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-X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X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XX-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X-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X-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X-X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--XXX-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----X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--XX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--X-X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3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X--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---X--X-</w:t>
                  </w:r>
                </w:p>
              </w:tc>
            </w:tr>
            <w:tr>
              <w:trPr/>
              <w:tc>
                <w:tcPr>
                  <w:tcW w:w="52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-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--XXX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XX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---X-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X-X--X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--X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X-XX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X--XX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4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XX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XX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X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5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 - 1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XX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--X--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XX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----X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--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01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-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-X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X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67</w:t>
                  </w:r>
                </w:p>
              </w:tc>
              <w:tc>
                <w:tcPr>
                  <w:tcW w:w="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--X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X-X---</w:t>
                  </w:r>
                </w:p>
              </w:tc>
              <w:tc>
                <w:tcPr>
                  <w:tcW w:w="12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3</w:t>
            </w:r>
          </w:p>
          <w:tbl>
            <w:tblPr>
              <w:tblW w:w="546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-XXX</w:t>
                  </w:r>
                </w:p>
              </w:tc>
            </w:tr>
            <w:tr>
              <w:trPr/>
              <w:tc>
                <w:tcPr>
                  <w:tcW w:w="54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71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  <w:szCs w:val="20"/>
              </w:rPr>
            </w:pPr>
            <w:r>
              <w:rPr>
                <w:vanish/>
                <w:sz w:val="14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7 4 7 8 5 7 4 8 7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3 6 5 2 6 5 5 8 8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1 1 1 1 2 1 1 3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6 1 4 2 6 4 6 6 3 6 4 8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1 8 5 3 8 8 3 7 4 4 7 7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8 8 6 8 4 4 5 7 4 6 7 8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5 7 3 6 3 2 1 2 5 2 1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5 2 7 7 3 8 3 2 1 2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7 5 4 8 8 5 7 3 8 8 6 5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2 7 5 2 6 4 5 7 8 8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1 1 1 2 1 1 2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8 8 5 6 2 6 4 7 6 3 5 7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8 5 3 7 8 5 7 5 3 6 8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7 3 4 4 4 5 8 4 4 7 4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6 6 3 6 3 2 1 3 6 1 1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7 2 7 8 3 6 2 2 4 2 1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48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563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N O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5 6 6 8 6 7 2 7 8 8 5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7 7 4 2 6 3 5 7 7 6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1 1 1 1 1 1 1 1 4 4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7 5 4 3 4 5 6 6 2 3 7 8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3 5 2 8 8 5 8 5 1 8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8 8 2 8 5 5 4 8 4 6 6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8 2 7 3 2 4 3 3 5 2 1 8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4 3 6 7 3 7 2 4 2 1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08:00Z</dcterms:created>
  <dc:creator>Nadiya Tkachenko</dc:creator>
  <dc:description/>
  <cp:keywords/>
  <dc:language>en-US</dc:language>
  <cp:lastModifiedBy>Nadiya Tkachenko</cp:lastModifiedBy>
  <dcterms:modified xsi:type="dcterms:W3CDTF">2016-03-13T10:09:00Z</dcterms:modified>
  <cp:revision>3</cp:revision>
  <dc:subject/>
  <dc:title>Протокол - TERNOPIL GRANDE CUP 2016 - Ювенали 2 Е клас - LA</dc:title>
</cp:coreProperties>
</file>