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Open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33"/>
      </w:tblGrid>
      <w:tr>
        <w:trPr/>
        <w:tc>
          <w:tcPr>
            <w:tcW w:w="40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ї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нжос Сергій, Тернопіль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осенко Дмитрий, Полтава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каскив Антон, Харкі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579"/>
        <w:gridCol w:w="1936"/>
        <w:gridCol w:w="1822"/>
        <w:gridCol w:w="1411"/>
        <w:gridCol w:w="1348"/>
        <w:gridCol w:w="3333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Єлизаве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Николай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нюк Валери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тана Игорь,Росенко Дмитри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нов Александ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Мари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ік Ігор,Олех Євген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нко Іго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Соф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мелко Володими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тух Соф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ка Оле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Ілл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ар Максим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тка Віктор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9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6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24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4 5 5 6 6 2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6 7 1 7 7 3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5 6 6 5 4 7 6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7 7 3 4 4 5 6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1 1 7 2 2 4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5 3 4 3 3 3 5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4 3 3 5 5 6 2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5 7 1 7 7 3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3 7 6 6 6 5 7 5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7 6 4 4 3 4 6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2 7 2 3 4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2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5 6 4 5 3 4 1 5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4 2 5 5 7 5 2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5 5 4 1 6 6 3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7 7 6 5 7 7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3 7 6 3 4 4 4 5 4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2 1 2 7 1 3 4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5 6 4 6 3 3 2 6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3 5 5 6 4 2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5 6 1 5 7 4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2 6 7 6 7 6 7 6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7 7 3 4 3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1 2 7 2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6 4 4 3 4 1 6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4 3 4 5 5 4 2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5 5 5 1 6 6 4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2 6 7 6 7 7 7 6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7 7 3 4 4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3 3 1 2 7 2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4 6 3 3 1 6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20:00Z</dcterms:created>
  <dc:creator>Nadiya Tkachenko</dc:creator>
  <dc:description/>
  <cp:keywords/>
  <dc:language>en-US</dc:language>
  <cp:lastModifiedBy>Nadiya Tkachenko</cp:lastModifiedBy>
  <dcterms:modified xsi:type="dcterms:W3CDTF">2016-03-12T12:21:00Z</dcterms:modified>
  <cp:revision>3</cp:revision>
  <dc:subject/>
  <dc:title>Протокол - TERNOPIL GRANDE CUP 2016 - Юніори 1 Open - LA</dc:title>
</cp:coreProperties>
</file>