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 Open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3"/>
        <w:gridCol w:w="2336"/>
      </w:tblGrid>
      <w:tr>
        <w:trPr/>
        <w:tc>
          <w:tcPr>
            <w:tcW w:w="47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Skufca Andrey, Slovenia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ельбас Микола, Івано-Франківськ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исько Олексій, Київ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иркін Роман, Київ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каскив Антон, Харків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Шапіро Олег, Харків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578"/>
        <w:gridCol w:w="1621"/>
        <w:gridCol w:w="1931"/>
        <w:gridCol w:w="1409"/>
        <w:gridCol w:w="1484"/>
        <w:gridCol w:w="3407"/>
      </w:tblGrid>
      <w:tr>
        <w:trPr>
          <w:tblHeader w:val="true"/>
        </w:trPr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Вікто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Олександр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енко Даніїл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вець Марі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Олександ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Ган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iкторi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ачин Денис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лінчук Лілі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тіна Оле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лінчук Олексі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метна Дар'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Антон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Людмил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корін Ілля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Веронік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щук Станисла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 Юлиан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ldance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ай Ярослав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ин Єго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муль Анастасі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 Геннадій,Шевцова Ларис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Тиму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йчук Катери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 Назарі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аль Людмил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ч Валентин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ькова Марі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Іван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Іри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ьбас Микола,Гурик Тарас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ивский Андре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нченко Анастаси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1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981"/>
        <w:gridCol w:w="333"/>
      </w:tblGrid>
      <w:tr>
        <w:trPr/>
        <w:tc>
          <w:tcPr>
            <w:tcW w:w="69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7</w:t>
            </w:r>
          </w:p>
          <w:tbl>
            <w:tblPr>
              <w:tblW w:w="672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X</w:t>
                  </w:r>
                </w:p>
              </w:tc>
            </w:tr>
            <w:tr>
              <w:trPr/>
              <w:tc>
                <w:tcPr>
                  <w:tcW w:w="67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0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24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3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2 3 3 3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4 4 6 6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6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4 6 2 4 4 6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5 5 5 5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2 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2 2 2 3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4 3 6 6 5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3 5 4 2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4 6 4 3 4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5 6 5 5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3 2 2 2 4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5 4 5 6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3 6 4 2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4 6 3 3 3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4 5 6 5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2 1 1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2 2 2 3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5 4 5 6 6 6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3 4 4 2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6 3 3 4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6 5 5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1 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2 1 2 3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5 5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3 4 4 2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6 3 3 4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4 6 5 5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21:00:00Z</dcterms:created>
  <dc:creator>Nadiya Tkachenko</dc:creator>
  <dc:description/>
  <cp:keywords/>
  <dc:language>en-US</dc:language>
  <cp:lastModifiedBy>Nadiya Tkachenko</cp:lastModifiedBy>
  <dcterms:modified xsi:type="dcterms:W3CDTF">2016-03-12T21:01:00Z</dcterms:modified>
  <cp:revision>3</cp:revision>
  <dc:subject/>
  <dc:title>Протокол - TERNOPIL GRANDE CUP 2016 - Молодь 1 Open - LA</dc:title>
</cp:coreProperties>
</file>