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Е клас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2"/>
        <w:gridCol w:w="2127"/>
      </w:tblGrid>
      <w:tr>
        <w:trPr/>
        <w:tc>
          <w:tcPr>
            <w:tcW w:w="41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іскупська Олена, Тернопіль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робець Юрій, Хмельницький</w:t>
            </w:r>
          </w:p>
        </w:tc>
      </w:tr>
      <w:tr>
        <w:trPr/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Зварич Мар'яна, Тернопіль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рван Юлія, Хмельницький</w:t>
            </w:r>
          </w:p>
        </w:tc>
      </w:tr>
      <w:tr>
        <w:trPr/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арнас Тарас, Тернопіль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Опаленик Тарас, Львів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Фурман Олена, Хмельницький</w:t>
            </w:r>
          </w:p>
        </w:tc>
      </w:tr>
      <w:tr>
        <w:trPr/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Шапіро Олег, Харків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"/>
        <w:gridCol w:w="536"/>
        <w:gridCol w:w="1886"/>
        <w:gridCol w:w="1975"/>
        <w:gridCol w:w="1573"/>
        <w:gridCol w:w="1350"/>
        <w:gridCol w:w="3071"/>
      </w:tblGrid>
      <w:tr>
        <w:trPr>
          <w:tblHeader w:val="true"/>
        </w:trPr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щук Ярослав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ущанська Рада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2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довозов Петро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довозова Єлизавета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1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ченюк Владислав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лик Софія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вроданс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варич Мар'яна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5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рижнюк Тарас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ульська Ірина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рик Тарас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9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ишин Назар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им Вікторія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7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ко Ростислав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ічко Єва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паленик Тарас,Кісліцина Олена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5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стіль Денис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цик Катерина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7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имишин Максим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зюк Катерина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ценТ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ван Юлія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3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ікін Андрі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чук Дарина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СКАД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урман Володимир,Фурман Оле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58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207"/>
        <w:gridCol w:w="5381"/>
      </w:tblGrid>
      <w:tr>
        <w:trPr/>
        <w:tc>
          <w:tcPr>
            <w:tcW w:w="4207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9</w:t>
            </w:r>
          </w:p>
          <w:tbl>
            <w:tblPr>
              <w:tblW w:w="395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</w:t>
                  </w:r>
                </w:p>
              </w:tc>
            </w:tr>
            <w:tr>
              <w:trPr/>
              <w:tc>
                <w:tcPr>
                  <w:tcW w:w="395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4"/>
              <w:gridCol w:w="2595"/>
            </w:tblGrid>
            <w:tr>
              <w:trPr/>
              <w:tc>
                <w:tcPr>
                  <w:tcW w:w="2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1 2 1 6 6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4 3 5 2 2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1 3 4 2 4 4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4 5 5 6 1 3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6 2 1 3 5 5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5 6 6 4 3 1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Самба ( S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6 1 3 1 5 6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4 4 5 2 2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1 2 2 3 4 4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5 6 6 1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3 1 2 6 5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6 5 4 3 1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Джайв ( J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1 3 1 5 6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5 5 5 2 4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1 3 2 2 4 5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6 6 6 1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4 2 1 3 6 3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5 4 4 4 3 1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Остаточний результат</w:t>
                  </w:r>
                </w:p>
                <w:tbl>
                  <w:tblPr>
                    <w:tblW w:w="210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0:17:00Z</dcterms:created>
  <dc:creator>Nadiya Tkachenko</dc:creator>
  <dc:description/>
  <cp:keywords/>
  <dc:language>en-US</dc:language>
  <cp:lastModifiedBy>Nadiya Tkachenko</cp:lastModifiedBy>
  <dcterms:modified xsi:type="dcterms:W3CDTF">2016-03-13T10:17:00Z</dcterms:modified>
  <cp:revision>4</cp:revision>
  <dc:subject/>
  <dc:title>Протокол - TERNOPIL GRANDE CUP 2016 - Юніори 2 Е клас - LA</dc:title>
</cp:coreProperties>
</file>