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Е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2"/>
        <w:gridCol w:w="2395"/>
      </w:tblGrid>
      <w:tr>
        <w:trPr/>
        <w:tc>
          <w:tcPr>
            <w:tcW w:w="50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Журавський Сергій, Староконстантинів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лляр Катерина, Тернопіль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лигач Ольга, Тернопіль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Руденко Віталій, Київ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чук Віталій, Івано-Франківськ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Фурман Олена, Хмельницький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Берник Владислав, Чернівці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Романюк Анастасія, Івано-Франківськ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592"/>
        <w:gridCol w:w="1819"/>
        <w:gridCol w:w="1803"/>
        <w:gridCol w:w="1566"/>
        <w:gridCol w:w="1154"/>
        <w:gridCol w:w="3488"/>
      </w:tblGrid>
      <w:tr>
        <w:trPr>
          <w:tblHeader w:val="true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іб Іоан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 Даніел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Богдан,Великголова Діа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інський Андрі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еречна Ольг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9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ток Олександр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ник Мар.я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ськів Петро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тковська Вікторі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ич Владислав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овська Я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Юрій,Горобець Вікторі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цун Андрі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мієць Валері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1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ськів Павло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Софі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9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тило Олексі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щук Богда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Dream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ник Владислав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5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робот Анастасія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имишин Костянтин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шанський Давид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вистюк Христи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игач Ольг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гус Юрі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Юлі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Покідько Лілі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юк Роман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їк Анастасі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дач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Акорд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слій Борис,Маслій Олег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1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бак Назар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ів Юл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лигач Ігор,Полигач Ольг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сюра Владислав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вей Я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сталюк Христи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Юрі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ур Діа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Vivat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Лілія,Покідько Юлі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1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ан Антон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пура Олександр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нгер Алина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ів Владислав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монець Софі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дюкевич Володимир,Кордюкевич Наді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кан Павло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чинська Полі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Vivat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діль Ростислав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анца Карі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урман Олена,Фурман Володимир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ич Олександр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ик Іри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сталюк Хрис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76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83"/>
        <w:gridCol w:w="5383"/>
      </w:tblGrid>
      <w:tr>
        <w:trPr/>
        <w:tc>
          <w:tcPr>
            <w:tcW w:w="538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0</w:t>
            </w:r>
          </w:p>
          <w:tbl>
            <w:tblPr>
              <w:tblW w:w="513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XX</w:t>
                  </w:r>
                </w:p>
              </w:tc>
            </w:tr>
            <w:tr>
              <w:trPr/>
              <w:tc>
                <w:tcPr>
                  <w:tcW w:w="51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3</w:t>
            </w:r>
          </w:p>
          <w:tbl>
            <w:tblPr>
              <w:tblW w:w="513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----</w:t>
                  </w:r>
                </w:p>
              </w:tc>
            </w:tr>
            <w:tr>
              <w:trPr/>
              <w:tc>
                <w:tcPr>
                  <w:tcW w:w="51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8 2 7 2 6 6 1 8 5 7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1 3 4 6 5 5 4 5 4 4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4 8 1 3 1 5 1 6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1 6 4 1 7 2 4 2 8 6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5 2 3 2 4 3 2 8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5 5 7 2 6 6 7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7 3 7 8 3 8 3 3 6 8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8 1 8 4 8 7 7 1 1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8 2 7 4 7 5 2 7 7 7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3 6 5 2 1 6 5 8 6 5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4 3 2 3 2 4 1 5 3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4 1 5 3 5 6 1 2 1 8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5 2 1 8 7 3 3 3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8 6 1 3 7 8 2 4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7 4 8 4 4 8 4 6 5 8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8 1 7 6 8 5 6 4 2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8 2 7 2 4 5 2 5 7 7 3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3 5 7 3 4 5 4 8 6 7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4 3 3 1 3 3 1 2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5 1 4 4 6 6 1 2 3 4 8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5 1 1 7 8 4 3 1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6 8 5 2 2 7 7 4 2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7 6 8 8 1 6 6 5 8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8 2 6 5 7 8 8 6 3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0:20:00Z</dcterms:created>
  <dc:creator>Nadiya Tkachenko</dc:creator>
  <dc:description/>
  <cp:keywords/>
  <dc:language>en-US</dc:language>
  <cp:lastModifiedBy>Nadiya Tkachenko</cp:lastModifiedBy>
  <dcterms:modified xsi:type="dcterms:W3CDTF">2016-03-13T10:20:00Z</dcterms:modified>
  <cp:revision>3</cp:revision>
  <dc:subject/>
  <dc:title>Протокол - TERNOPIL GRANDE CUP 2016 - Юніори 1 Е клас - LA</dc:title>
</cp:coreProperties>
</file>