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4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, ST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0"/>
        <w:gridCol w:w="2048"/>
      </w:tblGrid>
      <w:tr>
        <w:trPr/>
        <w:tc>
          <w:tcPr>
            <w:tcW w:w="41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Skufca Andrey, Slovenia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лох Святослав, Киї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иркін Роман, Киї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ереводчик Антон, Киї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рочко Юрій, Льві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Руденко Віталій, Киї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Турків Андрій, Львів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апіро Олег, Харк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558"/>
        <w:gridCol w:w="1968"/>
        <w:gridCol w:w="1692"/>
        <w:gridCol w:w="1313"/>
        <w:gridCol w:w="1084"/>
        <w:gridCol w:w="3761"/>
      </w:tblGrid>
      <w:tr>
        <w:trPr>
          <w:tblHeader w:val="true"/>
        </w:trPr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ія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енко Віктор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к Ольг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лик Ольга,Антоненко Віктор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уцький Данило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игач Юлія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ов Денис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ін Владисла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Оле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ченко Олеся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женевський Роман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олинна Юлія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ій Олег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ко Іри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ORIGINAL</w:t>
            </w:r>
          </w:p>
        </w:tc>
        <w:tc>
          <w:tcPr>
            <w:tcW w:w="3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лян Максим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а Христи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</w:t>
            </w:r>
          </w:p>
        </w:tc>
        <w:tc>
          <w:tcPr>
            <w:tcW w:w="3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ага Олег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юк Іри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вірко Олег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ик Март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</w:t>
            </w:r>
          </w:p>
        </w:tc>
        <w:tc>
          <w:tcPr>
            <w:tcW w:w="3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X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3 3 4 4 3 3 3 2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1 1 2 2 1 1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2 3 1 1 2 2 3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6 5 6 6 6 4 4 4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5 5 2 5 4 5 6 6 6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4 6 3 5 4 5 5 5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3 2 4 4 3 3 2 2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1 1 1 1 1 1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3 3 2 2 2 3 4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5 5 6 5 6 4 3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5 6 2 5 4 5 5 6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4 4 6 3 6 4 6 5 6 4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3 4 4 3 3 3 2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1 1 2 2 2 1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2 3 1 1 1 2 3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5 5 6 6 6 4 4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6 2 5 5 5 5 6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3 4 6 3 4 4 6 5 6 5 4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3 4 4 3 3 3 2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1 1 2 1 1 1 1 2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2 3 1 2 2 2 3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5 5 6 6 6 5 4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6 6 2 5 5 5 6 6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3 4 6 3 4 4 4 5 6 5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3 2 4 4 3 3 3 2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1 1 1 1 1 2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3 3 2 2 2 1 3 2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5 5 6 5 6 5 4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6 2 5 4 5 6 6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4 6 3 6 4 4 5 6 6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8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463"/>
              <w:gridCol w:w="295"/>
              <w:gridCol w:w="379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1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6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9:47:00Z</dcterms:created>
  <dc:creator>Nadiya Tkachenko</dc:creator>
  <dc:description/>
  <cp:keywords/>
  <dc:language>en-US</dc:language>
  <cp:lastModifiedBy>Nadiya Tkachenko</cp:lastModifiedBy>
  <dcterms:modified xsi:type="dcterms:W3CDTF">2016-03-12T19:48:00Z</dcterms:modified>
  <cp:revision>3</cp:revision>
  <dc:subject/>
  <dc:title>Протокол - TERNOPIL GRANDE CUP 2016 - Дорослі - ST</dc:title>
</cp:coreProperties>
</file>