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Open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2644"/>
      </w:tblGrid>
      <w:tr>
        <w:trPr/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Миркін Роман, Київ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Полигач Ігор, Тернопіль</w:t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Росенко Дмитрий, Полтава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каскив Антон, Харків</w:t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Турків Андрій, Львів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26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612"/>
        <w:gridCol w:w="1979"/>
        <w:gridCol w:w="2254"/>
        <w:gridCol w:w="1441"/>
        <w:gridCol w:w="987"/>
        <w:gridCol w:w="3065"/>
      </w:tblGrid>
      <w:tr>
        <w:trPr>
          <w:tblHeader w:val="true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6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ський Данило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ецька Дарина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долазька Поліна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лак Яросла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стєва Марія-Мілена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ук Ірина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61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611"/>
      </w:tblGrid>
      <w:tr>
        <w:trPr/>
        <w:tc>
          <w:tcPr>
            <w:tcW w:w="561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819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3 2 4 4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4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2 3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3 3 4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4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4 2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3 2 4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4 2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3 3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4 3 4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4 3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4 4 2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3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19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9:22:00Z</dcterms:created>
  <dc:creator>Nadiya Tkachenko</dc:creator>
  <dc:description/>
  <cp:keywords/>
  <dc:language>en-US</dc:language>
  <cp:lastModifiedBy>Nadiya Tkachenko</cp:lastModifiedBy>
  <dcterms:modified xsi:type="dcterms:W3CDTF">2016-03-12T19:22:00Z</dcterms:modified>
  <cp:revision>4</cp:revision>
  <dc:subject/>
  <dc:title>Протокол - TERNOPIL GRANDE CUP 2016 - Ювенали 1 Open - LA</dc:title>
</cp:coreProperties>
</file>