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6"/>
        <w:gridCol w:w="2624"/>
      </w:tblGrid>
      <w:tr>
        <w:trPr/>
        <w:tc>
          <w:tcPr>
            <w:tcW w:w="51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чер Діана, Шепетівка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игач Ольга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Берник Владислав, Чернівці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оманюк Анастасія, Івано-Франківськ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Журавський Сергій, Староконстантинів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452"/>
        <w:gridCol w:w="1753"/>
        <w:gridCol w:w="1784"/>
        <w:gridCol w:w="1328"/>
        <w:gridCol w:w="2341"/>
        <w:gridCol w:w="2791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Вади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Ул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ца Денис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іта Наст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ка Арсен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янюк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Дмитри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і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ковальский Вад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ан Владисла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сподарська Христ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ікстеп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іскупська Олена,Манжос Серг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юк Яросла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а Єлизавет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петівка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чер Діа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ків Павл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с Март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ович Вікто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орик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ремета Василь,Романюк Анастас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45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215"/>
        <w:gridCol w:w="243"/>
      </w:tblGrid>
      <w:tr>
        <w:trPr/>
        <w:tc>
          <w:tcPr>
            <w:tcW w:w="521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496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X-</w:t>
                  </w:r>
                </w:p>
              </w:tc>
            </w:tr>
            <w:tr>
              <w:trPr/>
              <w:tc>
                <w:tcPr>
                  <w:tcW w:w="4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3 2 1 1 2 2 3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1 1 2 2 1 1 2 1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6 3 4 5 4 4 5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5 4 6 3 5 6 4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1 2 6 5 6 6 5 6 4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4 5 3 4 3 3 1 2 5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3 1 1 2 2 2 2 4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1 3 2 1 1 1 1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6 6 5 6 6 5 5 5 5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5 4 2 4 3 4 3 4 1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2 6 5 4 6 6 6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5 4 3 5 3 4 3 2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3 1 2 1 2 2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1 2 1 2 1 1 3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6 6 4 5 5 5 6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4 3 6 4 4 4 4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2 5 5 6 6 6 5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5 4 3 3 3 3 2 2 3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10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0:03:00Z</dcterms:created>
  <dc:creator>Nadiya Tkachenko</dc:creator>
  <dc:description/>
  <cp:keywords/>
  <dc:language>en-US</dc:language>
  <cp:lastModifiedBy>Nadiya Tkachenko</cp:lastModifiedBy>
  <dcterms:modified xsi:type="dcterms:W3CDTF">2016-03-13T10:04:00Z</dcterms:modified>
  <cp:revision>4</cp:revision>
  <dc:subject/>
  <dc:title>Протокол - TERNOPIL GRANDE CUP 2016 - Ювенали 1 Е клас - LA</dc:title>
</cp:coreProperties>
</file>