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 Open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1877"/>
      </w:tblGrid>
      <w:tr>
        <w:trPr/>
        <w:tc>
          <w:tcPr>
            <w:tcW w:w="40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исько Олексій, Киї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ї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рочко Юрій, Львів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Росенко Дмитрий, Полтава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кріпнічук Євген, Чернівці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Турків Андрій, Львів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517"/>
        <w:gridCol w:w="1744"/>
        <w:gridCol w:w="1917"/>
        <w:gridCol w:w="1299"/>
        <w:gridCol w:w="1597"/>
        <w:gridCol w:w="3330"/>
      </w:tblGrid>
      <w:tr>
        <w:trPr>
          <w:tblHeader w:val="true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ив Олег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іктор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Антон,Скаскив Полина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Оле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Ган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іберіна Анастасія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ей Євген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орик І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ихо Тара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брат Кари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Бори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к Олена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6 5 6 5 6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5 3 6 4 4 4 3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1 2 3 1 3 3 2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2 5 4 5 6 5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3 1 2 2 2 2 1 3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4 4 1 3 1 1 5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5 4 6 5 6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4 5 3 6 4 4 3 4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1 2 3 1 3 4 1 1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2 6 5 5 6 5 5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3 1 2 2 2 1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4 4 1 3 1 2 3 2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5 6 6 5 6 6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3 4 4 4 4 4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1 2 3 1 3 3 2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2 6 5 5 6 5 3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3 1 2 2 2 2 1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4 4 1 3 1 1 5 2 2 2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6 6 6 5 6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3 4 5 4 3 4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1 2 3 1 3 4 1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2 5 5 4 6 5 5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3 1 2 2 2 1 2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4 4 1 3 1 2 3 1 2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6 6 6 4 6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6 3 4 4 5 4 5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2 3 1 3 3 1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2 5 5 5 6 5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3 1 2 2 2 2 2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4 4 1 3 1 1 3 1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</w:tbl>
    <w:p>
      <w:pPr>
        <w:pStyle w:val="Style16"/>
        <w:spacing w:before="280" w:after="280"/>
        <w:rPr>
          <w:rStyle w:val="Emphasis"/>
          <w:b/>
          <w:b/>
          <w:bCs/>
          <w:sz w:val="14"/>
          <w:szCs w:val="20"/>
        </w:rPr>
      </w:pPr>
      <w:r>
        <w:rPr/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20:36:00Z</dcterms:created>
  <dc:creator>Nadiya Tkachenko</dc:creator>
  <dc:description/>
  <cp:keywords/>
  <dc:language>en-US</dc:language>
  <cp:lastModifiedBy>Nadiya Tkachenko</cp:lastModifiedBy>
  <dcterms:modified xsi:type="dcterms:W3CDTF">2016-03-12T20:36:00Z</dcterms:modified>
  <cp:revision>4</cp:revision>
  <dc:subject/>
  <dc:title>Протокол - TERNOPIL GRANDE CUP 2016 - Молодь 2 Open - LA</dc:title>
</cp:coreProperties>
</file>