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Е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1851"/>
      </w:tblGrid>
      <w:tr>
        <w:trPr/>
        <w:tc>
          <w:tcPr>
            <w:tcW w:w="3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рван Юлія, Хмельницький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Фурман Олена, Хмельницький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532"/>
        <w:gridCol w:w="1872"/>
        <w:gridCol w:w="2040"/>
        <w:gridCol w:w="1561"/>
        <w:gridCol w:w="1339"/>
        <w:gridCol w:w="3049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щук Ярослав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щанська Рад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возов Петро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возова Єлизавет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Наза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 Віктор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іль Денис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ик Катер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ижнюк Тарас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ульська Ір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ко Ростислав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чко Єв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аленик Тарас,Кісліцина Олена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ікін Андрій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чук Дар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Володимир,Фурман Олена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Ілля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ишина Анаста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Олена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ишин Максим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юк Катер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ван Юлія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ченюк Владислав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ик Соф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8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207"/>
        <w:gridCol w:w="5381"/>
      </w:tblGrid>
      <w:tr>
        <w:trPr/>
        <w:tc>
          <w:tcPr>
            <w:tcW w:w="420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395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</w:tr>
            <w:tr>
              <w:trPr/>
              <w:tc>
                <w:tcPr>
                  <w:tcW w:w="39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4"/>
              <w:gridCol w:w="2595"/>
            </w:tblGrid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3 6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1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5 3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4 3 6 1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6 1 5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6 2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1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5 5 3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3 6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6 1 5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5 1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1 3 4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5 6 2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4 4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6 1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9:17:00Z</dcterms:created>
  <dc:creator>Nadiya Tkachenko</dc:creator>
  <dc:description/>
  <cp:keywords/>
  <dc:language>en-US</dc:language>
  <cp:lastModifiedBy>Nadiya Tkachenko</cp:lastModifiedBy>
  <dcterms:modified xsi:type="dcterms:W3CDTF">2016-03-13T09:17:00Z</dcterms:modified>
  <cp:revision>4</cp:revision>
  <dc:subject/>
  <dc:title>Протокол - TERNOPIL GRANDE CUP 2016 - Юніори 2 Е клас - ST</dc:title>
</cp:coreProperties>
</file>