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Open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2628"/>
      </w:tblGrid>
      <w:tr>
        <w:trPr/>
        <w:tc>
          <w:tcPr>
            <w:tcW w:w="45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а</w:t>
            </w:r>
          </w:p>
        </w:tc>
      </w:tr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рицак Сергій, Киї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иркін Роман, Київ</w:t>
            </w:r>
          </w:p>
        </w:tc>
      </w:tr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лигач Ігор, Тернопіль</w:t>
            </w:r>
          </w:p>
        </w:tc>
      </w:tr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осенко Дмитрий, Полтава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каскив Антон, Харків</w:t>
            </w:r>
          </w:p>
        </w:tc>
      </w:tr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кріпнічук Євген, Чернівці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Турків Андрій, Львів</w:t>
            </w:r>
          </w:p>
        </w:tc>
      </w:tr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Тюткало Сергій, Киї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апіро Олег, Харкі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498"/>
        <w:gridCol w:w="1674"/>
        <w:gridCol w:w="1785"/>
        <w:gridCol w:w="1430"/>
        <w:gridCol w:w="1657"/>
        <w:gridCol w:w="3380"/>
      </w:tblGrid>
      <w:tr>
        <w:trPr>
          <w:tblHeader w:val="true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Вікторія,Олех Євгеній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ченяк Олександр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ікова Софі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center Stardust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ак Сергій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Кирило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гудова Елизавет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Respect Dance Hall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'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ка Костянтин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чіна Вівіан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Денис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 Максим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ко Вероник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Аблицова Алена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ьонок Андрій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убень Златослав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center Stardust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ак Сергій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ак Роман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ек Ян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улевата Юлія,Гулеватий Дмитро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бко Максим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галда Юлиан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пуржинскии Октавиан,Базарова Ма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07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737"/>
        <w:gridCol w:w="333"/>
      </w:tblGrid>
      <w:tr>
        <w:trPr/>
        <w:tc>
          <w:tcPr>
            <w:tcW w:w="773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8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X-</w:t>
                  </w:r>
                </w:p>
              </w:tc>
            </w:tr>
            <w:tr>
              <w:trPr/>
              <w:tc>
                <w:tcPr>
                  <w:tcW w:w="74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2 2 1 1 2 2 1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3 4 3 2 1 5 4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1 1 2 3 4 1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4 6 6 5 4 6 3 6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5 5 6 5 3 6 5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4 3 4 6 5 4 3 5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2 1 1 2 1 1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3 4 3 2 1 6 6 3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2 1 2 3 3 2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3 5 5 5 4 5 3 5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6 6 6 5 4 4 4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4 3 4 6 6 5 3 5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1 2 2 1 2 1 1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3 5 3 2 1 5 3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2 1 1 4 4 2 2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4 6 6 6 3 5 3 4 6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4 3 5 5 3 6 6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5 4 4 6 6 4 5 4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2 2 1 1 3 2 1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3 4 4 2 1 6 3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1 1 2 3 5 1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4 6 3 6 4 4 3 6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4 5 5 5 2 4 5 6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5 6 3 6 6 5 4 4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2 2 2 2 2 2 1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3 5 4 1 1 4 4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1 1 1 3 3 1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6 3 6 5 6 3 5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4 4 5 4 4 6 6 6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5 6 3 6 5 5 3 4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9:22:00Z</dcterms:created>
  <dc:creator>Nadiya Tkachenko</dc:creator>
  <dc:description/>
  <cp:keywords/>
  <dc:language>en-US</dc:language>
  <cp:lastModifiedBy>Nadiya Tkachenko</cp:lastModifiedBy>
  <dcterms:modified xsi:type="dcterms:W3CDTF">2016-03-12T19:23:00Z</dcterms:modified>
  <cp:revision>4</cp:revision>
  <dc:subject/>
  <dc:title>Протокол - TERNOPIL GRANDE CUP 2016 - Ювенали 2 Open - LA</dc:title>
</cp:coreProperties>
</file>