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616"/>
      </w:tblGrid>
      <w:tr>
        <w:trPr/>
        <w:tc>
          <w:tcPr>
            <w:tcW w:w="52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дюк Дмитро, Хмельницький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лубашенко Василий, Чернівці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цак Сергій, Київ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юткало Сергій, Киї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"/>
        <w:gridCol w:w="435"/>
        <w:gridCol w:w="1707"/>
        <w:gridCol w:w="1762"/>
        <w:gridCol w:w="1388"/>
        <w:gridCol w:w="2255"/>
        <w:gridCol w:w="2915"/>
      </w:tblGrid>
      <w:tr>
        <w:trPr>
          <w:tblHeader w:val="true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єв Я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нко Дар'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ченко Ігор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ич Катери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Євге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ина Катери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Дмитро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ченко Ан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уляк Вадим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Юл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ік Рома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децька Юл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 Дмитро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а Полі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нич Остап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ин Діа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к Андрі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чура Ольг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Денис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Дари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юк Анастасія,Чашечнікова Наталія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Віталі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инчак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чук Юрій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ів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аков Анто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а Єлизавет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Олександр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чук Март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Станіслав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шева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 Владислав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ук Юл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еляк Павло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юк Світла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щук Артем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 Анастас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Володимир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воздевич Діа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8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954"/>
        <w:gridCol w:w="333"/>
      </w:tblGrid>
      <w:tr>
        <w:trPr/>
        <w:tc>
          <w:tcPr>
            <w:tcW w:w="995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7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95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9"/>
              <w:gridCol w:w="3243"/>
              <w:gridCol w:w="3260"/>
            </w:tblGrid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4 4 5 3 4 3 7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4 5 5 6 2 7 6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1 2 2 5 2 2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2 3 7 7 7 6 7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1 1 3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6 3 3 6 1 5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6 7 6 4 4 5 4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4 5 7 4 4 3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4 3 6 6 1 5 7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1 1 2 5 3 4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2 6 4 4 7 6 6 3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1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6 5 3 3 6 1 2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7 7 5 3 7 5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4 6 6 5 4 3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4 3 3 5 3 5 5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1 4 2 6 2 7 2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2 6 7 7 7 7 4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1 1 3 1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5 2 4 4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7 5 3 2 6 6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5 7 6 4 4 6 7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6 3 3 5 3 6 5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1 4 3 6 2 4 3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2 6 5 7 7 7 7 4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1 1 1 3 1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4 2 4 5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4 7 6 2 2 5 3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4 4 6 5 6 5 6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4 3 3 5 3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1 6 3 4 5 4 2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2 6 5 7 7 7 6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2 1 1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5 2 4 6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7 7 2 2 4 7 7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379"/>
                    <w:gridCol w:w="295"/>
                    <w:gridCol w:w="295"/>
                    <w:gridCol w:w="211"/>
                  </w:tblGrid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51:00Z</dcterms:created>
  <dc:creator>Nadiya Tkachenko</dc:creator>
  <dc:description/>
  <cp:keywords/>
  <dc:language>en-US</dc:language>
  <cp:lastModifiedBy>Nadiya Tkachenko</cp:lastModifiedBy>
  <dcterms:modified xsi:type="dcterms:W3CDTF">2016-03-12T19:52:00Z</dcterms:modified>
  <cp:revision>3</cp:revision>
  <dc:subject/>
  <dc:title>Протокол - TERNOPIL GRANDE CUP 2016 - Юніори 2 Rising Star - LA</dc:title>
</cp:coreProperties>
</file>