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 E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7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nyy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chur Vale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ya tants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yuk Yana</w:t>
              <w:br/>
              <w:t xml:space="preserve"> Rybak Serge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nicean Chir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eva Olese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intiru Nikit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span Po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nyy Aleksand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r Vale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nicean Chiril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eva Olese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intiru Nikita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span Po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11231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42231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62467326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3535442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15352564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566766577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447752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122113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213322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134515646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4346436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56342517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65777455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65677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21223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133115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13361454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6677643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4525361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54465265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54777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8:00Z</dcterms:created>
  <dc:creator>Misha</dc:creator>
  <dc:description/>
  <dc:language>en-US</dc:language>
  <cp:lastModifiedBy>Misha</cp:lastModifiedBy>
  <dcterms:modified xsi:type="dcterms:W3CDTF">2016-04-10T14:08:00Z</dcterms:modified>
  <cp:revision>2</cp:revision>
  <dc:subject/>
  <dc:title/>
</cp:coreProperties>
</file>