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15. ROUND’S RESULTS: 1/4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venile 1 School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lar Micaela (Mo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722"/>
        <w:gridCol w:w="1862"/>
        <w:gridCol w:w="251"/>
        <w:gridCol w:w="1134"/>
        <w:gridCol w:w="251"/>
        <w:gridCol w:w="883"/>
        <w:gridCol w:w="245"/>
        <w:gridCol w:w="888"/>
        <w:gridCol w:w="1134"/>
        <w:gridCol w:w="65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emea Mihai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fii Daniel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eri Bogd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ndiuc Nicolet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lov Daniil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yaeva Viktor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u Lorid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Nicolet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  <w:br/>
              <w:t xml:space="preserve"> Voloshin I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u Domi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u Sand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senboim David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buh Ev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0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slavskyj Danylo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schuk Sof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et Danil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eghe Emm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emciuc I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Xeni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in Maksi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ashuk Valer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homenko Artem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Anastas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nov Kirill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-Anastas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- 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yuk Dmitriy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Ekateri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veli Lucian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drea Vlad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ram Alexandru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ga Smarand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 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escu David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us Bianc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 2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anu Dumitru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cuian Patrici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tunaru Andrei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henie Catalina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     </w:t>
            </w:r>
          </w:p>
        </w:tc>
        <w:tc>
          <w:tcPr>
            <w:tcW w:w="164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454"/>
        <w:gridCol w:w="1474"/>
        <w:gridCol w:w="1474"/>
        <w:gridCol w:w="567"/>
        <w:gridCol w:w="1701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xx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...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.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x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...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x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.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.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- 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.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..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x.x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..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x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-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2:31:00Z</dcterms:created>
  <dc:creator>Misha</dc:creator>
  <dc:description/>
  <dc:language>en-US</dc:language>
  <cp:lastModifiedBy>Misha</cp:lastModifiedBy>
  <dcterms:modified xsi:type="dcterms:W3CDTF">2016-04-09T12:31:00Z</dcterms:modified>
  <cp:revision>2</cp:revision>
  <dc:subject/>
  <dc:title/>
</cp:coreProperties>
</file>