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69C42F66-74AD-4631-B43F-D032DA25BD1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