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  <w:lang w:val="en-US"/>
        </w:rPr>
      </w:pPr>
      <w:r>
        <w:rPr>
          <w:rFonts w:cs="Times New Roman" w:ascii="Times New Roman" w:hAnsi="Times New Roman"/>
          <w:i/>
          <w:iCs/>
          <w:sz w:val="12"/>
          <w:szCs w:val="12"/>
          <w:lang w:val="en-US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2 part)  / 10.04.16 14:05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oAm International Standard Single Dance Open Gold B1 Viennese Waltz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  <w:br/>
              <w:t>2</w:t>
              <w:br/>
              <w:t>2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dov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adovska Natal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aine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elinger Lisa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VW) Vieneese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ostin Stelian (Roman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Dioletis Stamatios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Kostov Zlatin (Bulgar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Mariano Nunzi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54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538"/>
        <w:gridCol w:w="2539"/>
        <w:gridCol w:w="339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W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adovska Natali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sectPr>
          <w:type w:val="nextPage"/>
          <w:pgSz w:w="11906" w:h="16838"/>
          <w:pgMar w:left="311" w:right="311" w:gutter="0" w:header="0" w:top="283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VW/ Vieneese Waltz</w:t>
      </w:r>
    </w:p>
    <w:tbl>
      <w:tblPr>
        <w:tblW w:w="32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021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1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2222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311" w:right="311" w:gutter="0" w:header="0" w:top="283" w:footer="0" w:bottom="3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12:00Z</dcterms:created>
  <dc:creator>Misha</dc:creator>
  <dc:description/>
  <cp:keywords/>
  <dc:language>en-US</dc:language>
  <cp:lastModifiedBy>Misha</cp:lastModifiedBy>
  <dcterms:modified xsi:type="dcterms:W3CDTF">2016-04-10T14:26:00Z</dcterms:modified>
  <cp:revision>4</cp:revision>
  <dc:subject/>
  <dc:title/>
</cp:coreProperties>
</file>