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 xml:space="preserve">"Tournament" v.11.1 (c)1996-2015 Vadim Pogorelov * Licence: Anton Shulakov (050) 612-29-58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 2016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1 part)  / 09.04.16 9:5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lo Juvenile U12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(?-5)</w:t>
              <w:br/>
              <w:t>4</w:t>
              <w:br/>
              <w:t>3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112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ruc Tatia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ydyu All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znetsova Ul’ya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lat Vit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ca Bianca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gu Catri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ashuk Yuly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 (Moldova)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antiuc Nadejda (Chisinau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Медленный вальс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ara Boleslaw (Po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T)  Танго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Q)  Квикстеп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hubar Olg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Prochko Yuri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Tislar Micaela (Mo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Rimscaia Iuli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Sharapanovschi Cristian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12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707"/>
        <w:gridCol w:w="2708"/>
        <w:gridCol w:w="338"/>
        <w:gridCol w:w="339"/>
        <w:gridCol w:w="338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ruc Tatian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znetsova Ul’yan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ca Bianca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gu Catrin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ashuk Yuly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</w:t>
            </w:r>
          </w:p>
        </w:tc>
      </w:tr>
    </w:tbl>
    <w:p>
      <w:pPr>
        <w:sectPr>
          <w:type w:val="nextPage"/>
          <w:pgSz w:w="11906" w:h="16838"/>
          <w:pgMar w:left="311" w:right="311" w:gutter="0" w:header="0" w:top="283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Медленный вальс</w:t>
      </w:r>
    </w:p>
    <w:tbl>
      <w:tblPr>
        <w:tblW w:w="544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1151245211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9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4312123523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1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425334142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243511335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534452454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T / Танго</w:t>
      </w:r>
    </w:p>
    <w:tbl>
      <w:tblPr>
        <w:tblW w:w="544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2152232122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311114414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8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1224355231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1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533441343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54455235555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Квикстеп</w:t>
      </w:r>
    </w:p>
    <w:tbl>
      <w:tblPr>
        <w:tblW w:w="544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311113212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142235123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234544431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525352344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5453421555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</w:tbl>
    <w:p>
      <w:pPr>
        <w:sectPr>
          <w:type w:val="continuous"/>
          <w:pgSz w:w="11906" w:h="16838"/>
          <w:pgMar w:left="311" w:right="311" w:gutter="0" w:header="0" w:top="283" w:footer="0" w:bottom="368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311" w:right="311" w:gutter="0" w:header="0" w:top="283" w:footer="0" w:bottom="3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41:00Z</dcterms:created>
  <dc:creator>Misha</dc:creator>
  <dc:description/>
  <dc:language>en-US</dc:language>
  <cp:lastModifiedBy>Misha</cp:lastModifiedBy>
  <dcterms:modified xsi:type="dcterms:W3CDTF">2016-04-10T13:41:00Z</dcterms:modified>
  <cp:revision>2</cp:revision>
  <dc:subject/>
  <dc:title/>
</cp:coreProperties>
</file>