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B85C476E-FC21-4862-B799-2AC8A753954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