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c;The\x20Unarchiver;09E07A85-B1E8-4A55-9453-0B0C33EDE39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