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>4. ROUND’S RESULTS: 1/2 фина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2"/>
        <w:gridCol w:w="9589"/>
      </w:tblGrid>
      <w:tr>
        <w:trPr/>
        <w:tc>
          <w:tcPr>
            <w:tcW w:w="16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Programm: </w:t>
            </w:r>
          </w:p>
        </w:tc>
        <w:tc>
          <w:tcPr>
            <w:tcW w:w="958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l dances</w:t>
            </w:r>
          </w:p>
        </w:tc>
      </w:tr>
      <w:tr>
        <w:trPr/>
        <w:tc>
          <w:tcPr>
            <w:tcW w:w="16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Category: </w:t>
            </w:r>
          </w:p>
        </w:tc>
        <w:tc>
          <w:tcPr>
            <w:tcW w:w="958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olo Disco 8-12 / y.b. ( yrld)/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ance’s programm of the round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Bara Boleslaw (Poland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Dc) Disco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Burlacu  Valeri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Buturu Dmitrii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Chubar Olg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Dioletis Stamatios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Goreslavschii Evgeniy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Kashkovskiy Evgeniy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Kekshin Tatyan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Khomyakova Olen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(J)  Prochko Yuri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(K)  Semenova Oxan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(L)  Ruseniuk Yan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(M)  Voloshyn Irin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4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1139"/>
        <w:gridCol w:w="891"/>
        <w:gridCol w:w="1944"/>
        <w:gridCol w:w="87"/>
        <w:gridCol w:w="1047"/>
        <w:gridCol w:w="758"/>
        <w:gridCol w:w="376"/>
        <w:gridCol w:w="752"/>
        <w:gridCol w:w="381"/>
        <w:gridCol w:w="1134"/>
        <w:gridCol w:w="742"/>
        <w:gridCol w:w="564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1037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GOLD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gureanu Andrea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star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yu Alla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rii Andrea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star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yu Alla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72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zhu Nikita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o-Rita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geniy Kashkovskiy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ganas Madalina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star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ydyu Alla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-  8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ular Andrea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star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yu Alla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-  8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vrilita Nicoleta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sion Dance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laku Valeriy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-  8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6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an Bianca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sion Dance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laku Valeriy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-  8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77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n Khong Lili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o-Rita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geniy Kashkovskiy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037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SILVER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9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6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liov Tatiana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sion Dance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laku Valeriy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- 1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9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bu Maria-Paula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sion Dance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laku Valeriy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- 1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76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hkovskaya Larisa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o-Rita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geniy Kashkovskiy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- 1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79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tar Evgeniya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o-Rita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geniy Kashkovskiy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3- 15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zar Maria-Ionela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star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yu Alla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3- 15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8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rbuz Ecaterina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sion Dance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laku Valeriy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3- 15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gruta Patricia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star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yu Alla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037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BRONZE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- 17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7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tan Livia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sion Dance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laku Valeriy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- 17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nischuk Nikita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o-Rita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geniy Kashkovskiy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- 19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4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lat Marius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sion Dance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laku Valeriy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- 19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schin Francesca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sion Dance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laku Valeriy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20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5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m Adriana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a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mskaya Yuliana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2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gai Bogdan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star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yu Alla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26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istics for category: couples:</w:t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1 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ies: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      </w:t>
            </w:r>
          </w:p>
        </w:tc>
        <w:tc>
          <w:tcPr>
            <w:tcW w:w="113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ubs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      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9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567"/>
        <w:gridCol w:w="1020"/>
        <w:gridCol w:w="397"/>
        <w:gridCol w:w="1417"/>
        <w:gridCol w:w="1474"/>
        <w:gridCol w:w="567"/>
        <w:gridCol w:w="1815"/>
      </w:tblGrid>
      <w:tr>
        <w:trPr/>
        <w:tc>
          <w:tcPr>
            <w:tcW w:w="226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Dolenkin Dmitriy (Moldova)/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Dc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gureanu Andre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rii Andre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xxx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7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zhu Nikit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xxxxxx.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ganas Madalin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.xxxx.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-  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ular Andre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..x.xx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-  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vrilita Nicolet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.xx.xx.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-  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6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an Bianc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x..xxx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-  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77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n Khong Lili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...x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9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6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liov Tatian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..x.x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- 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9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bu Maria-Paul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xxx.x.x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- 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76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hkovskaya Laris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xx.xxxx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- 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79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tar Evgeniy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..x...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1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NOT MARKS for the next round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3- 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zar Maria-Ionel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x.xx.xx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3- 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8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rbuz Ecateri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.x.x.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3- 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gruta Patrici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.....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- 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7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tan Livi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x.x.x.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- 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nischuk Nikit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..x.x..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- 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lat Mariu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.....x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- 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schin Francesc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.x.....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20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m Adrian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x..x.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21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gai Bogda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..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8:22:00Z</dcterms:created>
  <dc:creator>Misha</dc:creator>
  <dc:description/>
  <dc:language>en-US</dc:language>
  <cp:lastModifiedBy>Misha</cp:lastModifiedBy>
  <dcterms:modified xsi:type="dcterms:W3CDTF">2016-04-10T08:22:00Z</dcterms:modified>
  <cp:revision>2</cp:revision>
  <dc:subject/>
  <dc:title/>
</cp:coreProperties>
</file>