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11194262-C6BF-47C4-A2F3-ED3F35F90AE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