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583A5978-619E-4CB5-9484-5878C3A849C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