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+2 D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7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kin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enko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enko Viktor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’k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u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a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hean Andrea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cu Sab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Bantyuk Nadezhd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zyra Alexandr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kin Mikhai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enko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p Valenti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jescu Anasta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bko Maksim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alda Yul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retonenko Mikhai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va Tai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ghean Andreas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cu Sab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an Bogd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Mad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y Il’ya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y Ol’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3223332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311412432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6143145214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14267211663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75554374553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46655666755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7776577477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22522233212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7133172217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311314533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14245411463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6575455472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5767736664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46466677555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311212422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2442154231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4123333313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1235661164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75554425577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66665767467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7777747655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8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452224441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311113233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123332314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(2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71234641172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55454665277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6777755656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7666577765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6:00Z</dcterms:created>
  <dc:creator>Misha</dc:creator>
  <dc:description/>
  <dc:language>en-US</dc:language>
  <cp:lastModifiedBy>Misha</cp:lastModifiedBy>
  <dcterms:modified xsi:type="dcterms:W3CDTF">2016-04-10T14:06:00Z</dcterms:modified>
  <cp:revision>2</cp:revision>
  <dc:subject/>
  <dc:title/>
</cp:coreProperties>
</file>