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3578870D-4132-40F1-BDBD-6695FA1AFB1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