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BDFB3331-0E5A-4203-A8B5-028FE0B571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