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7DAB503D-329F-4690-92FB-86B2A19DC0D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