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CC3D626E-5C44-46C9-8EF0-DFC6D1E2B3A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