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336928FD-D0B5-4977-8181-BBFD7459B5B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