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9552CD66-4D74-49E4-B59A-8029DC94C90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