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2 Beginners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(?-1, H-10)</w:t>
              <w:br/>
              <w:t>10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c Danil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alciuc 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anitsa Sandu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tser Paula-Gabriel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 xml:space="preserve"> Tataru Marchel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achi Razv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toc Beatrice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Catali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ca Mar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rschi Valenti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urean Sof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caia Iulia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buleac Alexandru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suc Iuli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kel’zon Robert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enko Dar’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can Catali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erea Biank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yuk Dmitriy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Ekate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 Cali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hina Natal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2 финала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(J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c Danil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alciuc A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x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tsa Sand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tser Paula-Gabriel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.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..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achi Razv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toc Beatrice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.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...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Catal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ca Mari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.x.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..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xx..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x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- 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rschi Valent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urean Sofi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xxx.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..xx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xxxx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.x.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- 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buleac Alexandr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suc Iulia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.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...x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x.x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kel’zon Rober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enko Dar’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x..x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x..x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x.xx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x..x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5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can Catal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erea Biank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x.x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x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.x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x.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yuk Dmitri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Ekate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....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.x..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x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xxx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ea Cal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hina Natali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29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ur Vladislav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nichan Ir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c Danila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alciuc A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itsa Sandu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ntser Paula-Gabriel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onachi Razva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toc Beatrice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Catali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ca Mari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rschi Valenti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gurean Sofi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buleac Alexandru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suc Iulia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kel’zon Robert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enko Dar’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71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111141111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745124372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6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332257255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9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8554335823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878583537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223662684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7666876466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5487748748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71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311111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22443335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463126223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754254772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335772884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8877665457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648587566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5586838648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71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41211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342121553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854344262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235258677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567576424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8773685336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4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426763885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7688837748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714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11121111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42544222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8856365344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238452765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425773586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763126673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74887437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7587638858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final’s places calculation (article 10)</w:t>
      </w:r>
    </w:p>
    <w:tbl>
      <w:tblPr>
        <w:tblW w:w="963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567"/>
        <w:gridCol w:w="567"/>
        <w:gridCol w:w="567"/>
        <w:gridCol w:w="680"/>
        <w:gridCol w:w="681"/>
        <w:gridCol w:w="680"/>
        <w:gridCol w:w="680"/>
        <w:gridCol w:w="681"/>
        <w:gridCol w:w="680"/>
        <w:gridCol w:w="680"/>
        <w:gridCol w:w="681"/>
        <w:gridCol w:w="680"/>
        <w:gridCol w:w="680"/>
      </w:tblGrid>
      <w:tr>
        <w:trPr>
          <w:tblHeader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/>
        <w:tc>
          <w:tcPr>
            <w:tcW w:w="9637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from 5 to 7 place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3.0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9.0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10.0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16.0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10.0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summary table for the all final’s dances (paragraph 11)</w:t>
      </w:r>
    </w:p>
    <w:tbl>
      <w:tblPr>
        <w:tblW w:w="1258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1474"/>
        <w:gridCol w:w="1474"/>
        <w:gridCol w:w="1474"/>
        <w:gridCol w:w="681"/>
        <w:gridCol w:w="680"/>
        <w:gridCol w:w="680"/>
        <w:gridCol w:w="681"/>
        <w:gridCol w:w="680"/>
        <w:gridCol w:w="680"/>
        <w:gridCol w:w="681"/>
        <w:gridCol w:w="680"/>
        <w:gridCol w:w="680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7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8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ction 5 places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8785835375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88776654576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5675764246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748874376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2236626846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3357728847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4267638857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4257735867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2:00Z</dcterms:created>
  <dc:creator>Misha</dc:creator>
  <dc:description/>
  <dc:language>en-US</dc:language>
  <cp:lastModifiedBy>Misha</cp:lastModifiedBy>
  <dcterms:modified xsi:type="dcterms:W3CDTF">2016-04-10T13:42:00Z</dcterms:modified>
  <cp:revision>2</cp:revision>
  <dc:subject/>
  <dc:title/>
</cp:coreProperties>
</file>