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c;The\x20Unarchiver;D4232D3A-CA72-4E4A-9FF0-FE3085E808F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