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27BAF5DC-AC8C-416B-8113-9C430EBA18C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