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3C4BCA83-9F13-4832-8901-CCC678B1D7F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