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c;The\x20Unarchiver;A61C373E-4D38-443D-8A24-A065F45A1E4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