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1C88958C-CB24-41E9-B9E0-DC7B273B65E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