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3 part)  / 09.04.16 19:07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fessional Open European Championships 2016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2 </w:t>
              <w:br/>
              <w:t>11</w:t>
              <w:br/>
              <w:t>1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i Emmanuel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ato Eli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okh Dmytr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sanova Ekate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sevoi Viache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zun Oleksand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olov Alexe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ogina Olg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ybak Sergi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eniuk Y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yra Arte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slova Anastasi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rus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ov Maksy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ban O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nescu Ionut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olta Bianc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n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achenko Iv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ina Ange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uhov Ro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okopenko Yul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ganin Deni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elyeva Yul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kharyev Olexand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k Elen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gar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nukidze Oleksand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ydova D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4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Andre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lova Elizavet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seridis Giorgo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kopoulo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c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rigotita Iuri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obescu Anastas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khnine Sergu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nitser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vu Iuri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al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szewski Rafa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og Pau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and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hvili Georg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ashvili Mariam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rg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os Korma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kou Ntem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c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4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ara Boleslaw (Po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ndratieva I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Pd) Pas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Nunzio Marian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ishina Viktoria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248"/>
        <w:gridCol w:w="1247"/>
        <w:gridCol w:w="1247"/>
        <w:gridCol w:w="1247"/>
        <w:gridCol w:w="1248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okh Dmy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sanova Ekateri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i Emmanue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ato Elis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olov Alexe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ogina Olg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yra Ar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slova Anastasii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achenko Iv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ina Angeli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ov Maks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ban Ole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xx.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ganin Den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elyeva Yuliy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.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bak Serg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eniuk Ya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.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.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uhov Rom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kopenko Yuli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.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..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.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.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sevoi Viache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zun Oleksandr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xxx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xx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.xx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.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nescu Ionu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olta Bianc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x...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.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.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nukidze Oleksand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ydova Dia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xx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xx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xx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.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xx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kharyev Olexand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k Elen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xx.x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x.x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xx.x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x.xx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x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Andre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lova Elizavet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xxx.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..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x.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..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.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seridis Giorg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kopoulou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..x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x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..x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x..x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..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rigotita Iur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obescu Anastasi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.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.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.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.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khnine Sergu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nitser An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x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vu Iur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mali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.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szewski Raf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og Pauli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hvili Geor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ashvili Mariam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os Korm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ikou Ntem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1/2 финала</w:t>
      </w:r>
    </w:p>
    <w:tbl>
      <w:tblPr>
        <w:tblW w:w="108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248"/>
        <w:gridCol w:w="1247"/>
        <w:gridCol w:w="1247"/>
        <w:gridCol w:w="1247"/>
        <w:gridCol w:w="1248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okh Dmyt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sanova Ekateri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i Emmanue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ato Elis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yra Art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slova Anastasii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.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x.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x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olov Alexe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ogina Olg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xx.x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x.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xx.x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xx.xx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sevoi Viache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zun Oleksandr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.xx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.x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.x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.x.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bak Serg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eniuk Ya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xx.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.xx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xx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.xx.x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03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ov Maks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ban Ole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xx.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xxx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xx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xx.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x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achenko Iv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ina Angeli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x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.x.x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.x.x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.x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nescu Ionu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olta Biance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...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...x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x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..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uhov Rom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kopenko Yuli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...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x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.....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.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ganin Den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velyeva Yuliy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x...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.x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.x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kharyev Olexand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k Elen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x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..x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enukidze Oleksand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ydova Dian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di Emmanuele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ato Elis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okh Dmytro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sanova Ekate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tsevoi Viacheslav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zun Oleksand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olov Alexei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ogina Olg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bak Sergii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eniuk Y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yra Arte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slova Anastasi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57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221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112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434454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546366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3656335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653545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57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221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112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533545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(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3453545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(2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464633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(2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6564666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57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221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112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643544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344555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3656336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556366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Paso</w:t>
      </w:r>
    </w:p>
    <w:tbl>
      <w:tblPr>
        <w:tblW w:w="57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221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112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3334544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644545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4656335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5563666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57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221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112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643545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34454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5563665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3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365633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3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20:02:00Z</dcterms:created>
  <dc:creator>Misha</dc:creator>
  <dc:description/>
  <dc:language>en-US</dc:language>
  <cp:lastModifiedBy>Misha</cp:lastModifiedBy>
  <cp:lastPrinted>2016-04-09T23:01:00Z</cp:lastPrinted>
  <dcterms:modified xsi:type="dcterms:W3CDTF">2016-04-09T20:02:00Z</dcterms:modified>
  <cp:revision>2</cp:revision>
  <dc:subject/>
  <dc:title/>
</cp:coreProperties>
</file>