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84DB022F-1432-46B1-AA53-B0C363E60D3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