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5533D822-9CDF-4842-991A-CD77881CABE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