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70bbe6d;The\x20Unarchiver;D5F01244-9945-4C7F-8D07-FCC8A7882A0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