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D4F88615-56F3-48A8-B5CA-DE6E46CF6A8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