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C0185176-015D-478F-8886-71D80351EAD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