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3 part)  / 09.04.16 19:07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venile 2 Open / y.b. ( yrld)/</w:t>
              <w:br/>
              <w:t>Standard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 </w:t>
              <w:br/>
              <w:t>3</w:t>
              <w:br/>
              <w:t>3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dratiev Vladislav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abina Y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sko Ekaterin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bko Maksim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galda Yuli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ya Akatsiy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  <w:br/>
              <w:t xml:space="preserve"> Chepurzhinskiy Oktavian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p Valenti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trajescu Anastas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hkaval Denis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tkov Iv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eva Preslav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brovo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tmi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fanov Marti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dorova Desislav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brovo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tmi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Belinger Robert (England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Фи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ara Boleslaw (Po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SW) Slow Waltz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elinger Lisa (Eng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T)  Tango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VW) Vieneese Waltz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ernova Natal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F)  Foxtrot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ostin Stelian (Roman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Q)  Quickstep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Dolenkin Dmitr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Kashkovskiy Evgeniy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Kazyra Alexandr (Belarus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Lapteva Alexandr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Nosco Ecateri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Pyankov Lev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Tishina Viktoria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Soronovich Igor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(N)  Suhorucico Victor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 (O)  Tattoli Cosmo (Italy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46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538"/>
        <w:gridCol w:w="2539"/>
        <w:gridCol w:w="338"/>
        <w:gridCol w:w="338"/>
        <w:gridCol w:w="339"/>
        <w:gridCol w:w="338"/>
        <w:gridCol w:w="339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W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Q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dratiev Vladislav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abina Ya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bko Maksim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galda Yulia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p Valenti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jescu Anastasi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tkov Iv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eva Preslav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fanov Marti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dorova Desislav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</w:t>
            </w:r>
          </w:p>
        </w:tc>
      </w:tr>
    </w:tbl>
    <w:p>
      <w:pPr>
        <w:sectPr>
          <w:type w:val="nextPage"/>
          <w:pgSz w:w="11906" w:h="16838"/>
          <w:pgMar w:left="311" w:right="311" w:gutter="0" w:header="0" w:top="283" w:footer="0" w:bottom="3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W/ Slow Waltz</w:t>
      </w:r>
    </w:p>
    <w:tbl>
      <w:tblPr>
        <w:tblW w:w="566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11113111211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3222432312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323331232333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44545444554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555452555445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T / Tango</w:t>
      </w:r>
    </w:p>
    <w:tbl>
      <w:tblPr>
        <w:tblW w:w="566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1111211121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32231223121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323323332333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444545444445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555454555554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VW/ Vieneese Waltz</w:t>
      </w:r>
    </w:p>
    <w:tbl>
      <w:tblPr>
        <w:tblW w:w="566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11112111211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3222134312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323333232333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444545424544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555454555455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F / Foxtrot</w:t>
      </w:r>
    </w:p>
    <w:tbl>
      <w:tblPr>
        <w:tblW w:w="566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1111311111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3222132322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323332232333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544545444444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55454555555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Q / Quickstep</w:t>
      </w:r>
    </w:p>
    <w:tbl>
      <w:tblPr>
        <w:tblW w:w="566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11112111211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3223132312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323323232333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44545444444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555454555555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</w:tbl>
    <w:p>
      <w:pPr>
        <w:sectPr>
          <w:type w:val="continuous"/>
          <w:pgSz w:w="11906" w:h="16838"/>
          <w:pgMar w:left="311" w:right="311" w:gutter="0" w:header="0" w:top="283" w:footer="0" w:bottom="368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311" w:right="311" w:gutter="0" w:header="0" w:top="283" w:footer="0" w:bottom="3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02:00Z</dcterms:created>
  <dc:creator>Misha</dc:creator>
  <dc:description/>
  <dc:language>en-US</dc:language>
  <cp:lastModifiedBy>Misha</cp:lastModifiedBy>
  <dcterms:modified xsi:type="dcterms:W3CDTF">2016-04-10T14:02:00Z</dcterms:modified>
  <cp:revision>2</cp:revision>
  <dc:subject/>
  <dc:title/>
</cp:coreProperties>
</file>