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9E36C3EB-B830-4451-8A58-41B848E98C4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