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B59A4618-B304-49BE-9626-DE81EBDFAD9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