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612EF65A-9C4E-4B52-889E-917327B1730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