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D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 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nipryanyy Serge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’eva 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na Pobe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nipryanyy Serge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’eva Kate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.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x.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05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xxx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.x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.x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.xx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- 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x.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..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sca Dumitru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ruc Vaness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nipryanyy Sergey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’eva 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12261111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25112552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33353344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54524423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41435266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666466355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22161211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33352342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55523425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14214553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41446166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666356345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12231111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23445343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413542663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55126425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345125525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66663634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12431112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251125614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333554335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41243256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54526325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66664644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9:00Z</dcterms:created>
  <dc:creator>Misha</dc:creator>
  <dc:description/>
  <dc:language>en-US</dc:language>
  <cp:lastModifiedBy>Misha</cp:lastModifiedBy>
  <dcterms:modified xsi:type="dcterms:W3CDTF">2016-04-10T14:19:00Z</dcterms:modified>
  <cp:revision>2</cp:revision>
  <dc:subject/>
  <dc:title/>
</cp:coreProperties>
</file>