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GGcom.apple.quarantineq/0003;570bbe6d;The\x20Unarchiver;874B7D19-C680-42E5-A5FD-AD3B661C7E7C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