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 1 C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 </w:t>
              <w:br/>
              <w:t>6</w:t>
              <w:br/>
              <w:t>5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suts’kiy Glib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ts’ka Dani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acu Alexand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natiev Vita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ratiev Maxim</w:t>
              <w:br/>
              <w:t xml:space="preserve"> Condratieva I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  <w:br/>
              <w:t xml:space="preserve"> Torkot Valenti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giy Mar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ushakhmanova El’vi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Vsevolo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anets Po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aya Akatsiy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  <w:br/>
              <w:t xml:space="preserve"> Chepurzhinskiy Oktavian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emenko Oleg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agun Dar’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ola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denko Viktoriy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suts’kiy Glib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ts’ka Dani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ozhinskiy Gleb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igor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leacu Alexandr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natiev Vita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Volodimi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dalka Solom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rati Laurentiu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ac Miha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giy Mari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ushakhmanova El’vi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stanovskiy Vsevolod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anets Po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emenko Oleg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agun Dar’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Ча-ча-ча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2111211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61233528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54725183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464543745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28662852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3375867368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7853484654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8738776476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Самба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44211113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61132624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562152431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276635324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335544878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8727767685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785348375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3488878566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Румба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221121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51152628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266435525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675251831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344643748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853384656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8738778473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3487867367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Пасодобль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23311114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712136272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1661252837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387525426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234843648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8445768383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7856484765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3578677551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Джайв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36511213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71223716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583182632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26732652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5325643746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8854454857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7648765484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3471878378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8:00Z</dcterms:created>
  <dc:creator>Misha</dc:creator>
  <dc:description/>
  <cp:keywords/>
  <dc:language>en-US</dc:language>
  <cp:lastModifiedBy>Misha</cp:lastModifiedBy>
  <dcterms:modified xsi:type="dcterms:W3CDTF">2016-04-10T14:20:00Z</dcterms:modified>
  <cp:revision>3</cp:revision>
  <dc:subject/>
  <dc:title/>
</cp:coreProperties>
</file>