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A8DDD133-9D15-408C-810C-1F64F4D6BB0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