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98163325-CFA3-4B5C-BAEC-4A96FD0A333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