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2"/>
          <w:szCs w:val="12"/>
          <w:lang w:val="en-US"/>
        </w:rPr>
      </w:pPr>
      <w:r>
        <w:rPr>
          <w:rFonts w:cs="Times New Roman" w:ascii="Times New Roman" w:hAnsi="Times New Roman"/>
          <w:i/>
          <w:iCs/>
          <w:sz w:val="12"/>
          <w:szCs w:val="12"/>
          <w:lang w:val="en-US"/>
        </w:rPr>
        <w:t>"Tournament" v.11.0 (c)1996-2014 Vadim Pogorelov * (067)261-34-56 * E-mail: vdstudio@mksat.n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Moldova Dance Festival</w:t>
      </w:r>
    </w:p>
    <w:tbl>
      <w:tblPr>
        <w:tblW w:w="11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5"/>
        <w:gridCol w:w="5635"/>
      </w:tblGrid>
      <w:tr>
        <w:trPr/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-10 april 2016 yr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sina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COMPETITION’S PROTOCO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 day (3 part)  / 10.04.16 19:00 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9"/>
        <w:gridCol w:w="225"/>
        <w:gridCol w:w="914"/>
        <w:gridCol w:w="1072"/>
        <w:gridCol w:w="1986"/>
        <w:gridCol w:w="880"/>
        <w:gridCol w:w="1105"/>
        <w:gridCol w:w="23"/>
        <w:gridCol w:w="604"/>
        <w:gridCol w:w="1359"/>
        <w:gridCol w:w="1985"/>
      </w:tblGrid>
      <w:tr>
        <w:trPr/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egory:</w:t>
              <w:br/>
              <w:t>Programm:</w:t>
              <w:br/>
            </w:r>
          </w:p>
        </w:tc>
        <w:tc>
          <w:tcPr>
            <w:tcW w:w="50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dult Open / y.b. ( yrld)/</w:t>
              <w:br/>
              <w:t>Latin</w:t>
              <w:br/>
            </w:r>
          </w:p>
        </w:tc>
        <w:tc>
          <w:tcPr>
            <w:tcW w:w="11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es quantity:</w:t>
              <w:br/>
              <w:t>clubs:</w:t>
              <w:br/>
              <w:t>cities:</w:t>
            </w:r>
          </w:p>
        </w:tc>
        <w:tc>
          <w:tcPr>
            <w:tcW w:w="394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 </w:t>
              <w:br/>
              <w:t>9</w:t>
              <w:br/>
              <w:t>8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№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ity (Country)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oach</w:t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kot Valentin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Anastasiy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al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teva Aleksandra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lenik Tara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slitsina O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v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l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hko Yuri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lkin Bozhida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manova E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na Pobe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 Steyn Jamie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tts Ab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And Lisi Ivane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elli Nicola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ipenko Elen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/2 фина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-Steyn Danie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tt Blake Chlo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ampton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lex And Lisi Ivane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Antonino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no Carmelov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ov Andrey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lova Elizaveta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pukhov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kas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shin Aleksey</w:t>
            </w:r>
          </w:p>
        </w:tc>
      </w:tr>
      <w:tr>
        <w:trPr/>
        <w:tc>
          <w:tcPr>
            <w:tcW w:w="226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:</w:t>
            </w:r>
          </w:p>
        </w:tc>
        <w:tc>
          <w:tcPr>
            <w:tcW w:w="567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 /Belinger Robert (England)/</w:t>
            </w:r>
          </w:p>
        </w:tc>
        <w:tc>
          <w:tcPr>
            <w:tcW w:w="334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ROUND’S RESULTS: 1/2 фи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5102"/>
      </w:tblGrid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nd’s adjudicators: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und’s dance programm: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A)  Archaia Ekaterine (Georg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 (Ch) Cha Ch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B)  Bara Boleslaw (Po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 (Sb) Sa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C)  Belinger Lisa (England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. (Rb) Rumba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D)  Costin Stelian (Roman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(Pd) Paso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E)  Dolenkin Dmitriy (Moldov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. (J)  Jive</w:t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. (F)  Kazyra Elena (Belarus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. (G)  Kostov Zlatin (Bulgar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. (H)  Lapteva Alexandr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. (I)  Prochko Yuri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(J)  Pyankov Lev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(K)  Rudenko Victoria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(L)  Soronovich Igor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(M)  Suhorucico Victoria (Greec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(N)  Tattoli Cosmo (Italy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(O)  Tishin Alexey (Russia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(P)  Triliskaya Tatiana (Israel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(Q)  Vloh Svyatoslav (Ukraine)</w:t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4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67"/>
        <w:gridCol w:w="1927"/>
        <w:gridCol w:w="1928"/>
        <w:gridCol w:w="1927"/>
        <w:gridCol w:w="1928"/>
        <w:gridCol w:w="1928"/>
        <w:gridCol w:w="566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J 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.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xxxxx.x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x.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x.xxxxxxx.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.xxxxxxx.x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xxxx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.xxxx.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xxxxxxxxxxx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xxxx.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x.xxxx.xxxx.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x..x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...xxxx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..xx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xxxxxx...x.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xx.xx...xxx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..x..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..xxx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x...xx.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.xxx..x.xxx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xxxxx.xx.xxx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x..xxx..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.xxx.x.xxx.x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xxxxxxx.x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x.xxx.xxxxx.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xxx.xxxxx.x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xx.x..x.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.x.xxxx..x.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.xxxx..xx.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xx.x.xx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xxxxxxx.x.xx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1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t marks for the next round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7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x....x.xx.x.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.x.xxx..xx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xx...xx..x.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.x.x.x..x..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.xxxxx..x..xx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8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x......xxxxx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.x.x....xxxxxx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.xxx.....xx.x..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xx.x....xxxxx.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xx......xxxx..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9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x...xxxx.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x......xxx.x...x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......xx.x.xx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xx.x.....xx.x.x.x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.........xx.x.x.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HE ROUND’S RESULTS: Финал</w:t>
      </w:r>
    </w:p>
    <w:tbl>
      <w:tblPr>
        <w:tblW w:w="8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2"/>
        <w:gridCol w:w="2538"/>
        <w:gridCol w:w="2539"/>
        <w:gridCol w:w="338"/>
        <w:gridCol w:w="338"/>
        <w:gridCol w:w="339"/>
        <w:gridCol w:w="338"/>
        <w:gridCol w:w="339"/>
        <w:gridCol w:w="564"/>
      </w:tblGrid>
      <w:tr>
        <w:trPr>
          <w:tblHeader w:val="true"/>
          <w:trHeight w:val="56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entlem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ad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h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b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b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um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kot Valenti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urt Anastasiy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2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tomano Vitantonio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ieri Alessi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3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lenik Taras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islitsina O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kin Bozhidar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manova E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5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yts Steyn Jamie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tts Ab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6   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elli Nicola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ipenko Elen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Ch/ Cha Cha</w:t>
      </w:r>
    </w:p>
    <w:tbl>
      <w:tblPr>
        <w:tblW w:w="6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28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32552122114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44213142164312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141313413424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663225534565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556443663253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245666455626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Sb/ Samba</w:t>
      </w:r>
    </w:p>
    <w:tbl>
      <w:tblPr>
        <w:tblW w:w="6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28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3323521411142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5421425222541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132313533334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62446634356263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5651165164655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4656544664252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Rb/ Rumba</w:t>
      </w:r>
    </w:p>
    <w:tbl>
      <w:tblPr>
        <w:tblW w:w="6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28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14314521311141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1132313423313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522323225543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23651165164655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254664453626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(3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646545664252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Pd/ Paso</w:t>
      </w:r>
    </w:p>
    <w:tbl>
      <w:tblPr>
        <w:tblW w:w="6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28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14314521111112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32131413442343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2364216532565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4622634266442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6145563425626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5556325653353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ce: </w:t>
      </w:r>
      <w:r>
        <w:rPr>
          <w:rFonts w:cs="Arial" w:ascii="Arial" w:hAnsi="Arial"/>
          <w:b/>
          <w:bCs/>
          <w:sz w:val="16"/>
          <w:szCs w:val="16"/>
        </w:rPr>
        <w:t>/J / Jive</w:t>
      </w:r>
    </w:p>
    <w:tbl>
      <w:tblPr>
        <w:tblW w:w="6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928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judicators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kating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lace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</w:rPr>
              <w:t>ABCDEFGHIJKLMNOP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- 6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34432552151112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231151313343214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115643136125655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566216242254431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652434654466363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  <w:t>423562465632546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3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11" w:right="311" w:gutter="0" w:header="0" w:top="283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24:00Z</dcterms:created>
  <dc:creator>Misha</dc:creator>
  <dc:description/>
  <cp:keywords/>
  <dc:language>en-US</dc:language>
  <cp:lastModifiedBy>Misha</cp:lastModifiedBy>
  <cp:lastPrinted>2016-04-10T22:29:00Z</cp:lastPrinted>
  <dcterms:modified xsi:type="dcterms:W3CDTF">2016-04-10T19:29:00Z</dcterms:modified>
  <cp:revision>3</cp:revision>
  <dc:subject/>
  <dc:title/>
</cp:coreProperties>
</file>