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86D71233-9428-41B7-9341-E44340C96CB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