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472ABCB2-EAA2-42C2-933D-9A65C907F86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