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0bbe6d;The\x20Unarchiver;05034340-9A2F-4015-8134-F5BC1C3DECE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