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2C093A48-0C8D-42B0-B3A6-D05CC68477E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