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9AE59311-C462-4189-9BBC-87FA94D1565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