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05752924-0C81-4315-8EF0-3E5B92CDF85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