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B30DADF2-82C9-481E-8517-96D0B65EF5C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