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76BD6C04-80BA-4A8A-A387-5FAFDDD129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