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4576054B-A80A-4F76-9C8A-854704B8B50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