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iors Cup Over55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poo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xo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g Serghe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inscaia Valent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bchuk Viktor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ntiuc Nadejd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ataru Marce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Rajnovschaya Natal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Semenova Ox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g Serghei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inscaia Valent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2112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1221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111111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2222222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2111111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1222222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39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22221111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11112222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6:00Z</dcterms:created>
  <dc:creator>Misha</dc:creator>
  <dc:description/>
  <dc:language>en-US</dc:language>
  <cp:lastModifiedBy>Misha</cp:lastModifiedBy>
  <dcterms:modified xsi:type="dcterms:W3CDTF">2016-04-10T14:06:00Z</dcterms:modified>
  <cp:revision>2</cp:revision>
  <dc:subject/>
  <dc:title/>
</cp:coreProperties>
</file>