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3AD39429-F003-4329-B15D-D3BB3967693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