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3 part)  / 09.04.16 19:07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 2 Open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 </w:t>
              <w:br/>
              <w:t>7</w:t>
              <w:br/>
              <w:t>6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rdmore Olive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l Lyd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ampt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ronchak Kiril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ova Sof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ers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o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oschay Liliya</w:t>
              <w:br/>
              <w:t xml:space="preserve"> Tkachenko Iv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s Iv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s Tat’y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vik Sviri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its’ka Veronik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ystal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teva Aleksandr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tyushin Vladislav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dyukevich Ange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ystal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teva Aleksandr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ov Vikto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toka A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hes Jo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by Cutt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ampt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oplin Denis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chagina Elizavet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pukh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kas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shin Aleksey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ksandrov Vadim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its’ka Dar’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ers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o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oschay Liliya</w:t>
              <w:br/>
              <w:t xml:space="preserve"> Tkachenko Iv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schuk Artyom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rach Anastas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ce Lif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omyakova Ale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ov Denislav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ksandrova Aleksandr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ovo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m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rtova Ma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Sa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ernova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Rb) Ru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Pd) Pas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J)  Jive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Kazyra Elena (Belarus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Lapteva Alexandr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Nunzio Marian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Rudenko Victor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Soronovich Igor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Tattoli Cosm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(N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(O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1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701"/>
        <w:gridCol w:w="1701"/>
        <w:gridCol w:w="1701"/>
        <w:gridCol w:w="1701"/>
        <w:gridCol w:w="1700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d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rdmore Olive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l Lyd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.xxxx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ronchak Kiril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ova Sofiy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.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.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xxx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.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s Iv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s Tat’y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xxx.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.x...x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xx..x.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.xx.x.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xxx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vik Sviri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its’ka Veron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x.x..x.x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x.xxxxxxx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x.xxxxxxx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x.xxxxxxx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x.xx.x.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tyushin Vladisla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dyukevich Ange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..xx.xxxx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..x..xx.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x.xxxxx.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..xx.xx.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x..xx.x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ov Vikto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toka A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.x..xx..x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.xxx.xx.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.x.x.xx.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.x...xx.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.x.x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12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hes Jo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by Cut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.xxxxx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xxx.xx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.xx..xx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.xxxx.....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xx..x.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oplin Den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chagina Elizav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x.....xxx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..xxx.xxx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..x...xxx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......xxx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...x...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ksandrov Vadi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its’ka Dar’y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.....x..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x......x.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...xx..x.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x..xx..x.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x..xx.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schuk Artyo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h Anastasiy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....x.x..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x....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........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...x....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...x.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ov Denisla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ksandrova Aleksand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.x.....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.......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d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rdmore Oliver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l Lydi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ronchak Kirill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ova Sof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s Iv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s Tat’y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vik Sviri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its’ka Veronik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tyushin Vladislav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dyukevich Angel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ov Viktor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toka Al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Cha Cha</w:t>
      </w:r>
    </w:p>
    <w:tbl>
      <w:tblPr>
        <w:tblW w:w="62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3111112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2642254122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655246224352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2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64334353546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3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42663666435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231555435663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Samba</w:t>
      </w:r>
    </w:p>
    <w:tbl>
      <w:tblPr>
        <w:tblW w:w="62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311111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322424433542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1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36542542234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1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6423335465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55535622536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41665666426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Rb/ Rumba</w:t>
      </w:r>
    </w:p>
    <w:tbl>
      <w:tblPr>
        <w:tblW w:w="62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3111113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26422542324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1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3155343165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2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5434622444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42664666236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65235355565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Pd/ Paso</w:t>
      </w:r>
    </w:p>
    <w:tbl>
      <w:tblPr>
        <w:tblW w:w="62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311111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36422443224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2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22633532642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2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65435422435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41565655436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65246366565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Jive</w:t>
      </w:r>
    </w:p>
    <w:tbl>
      <w:tblPr>
        <w:tblW w:w="62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311111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36532533224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322443442642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65535422435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64226365565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41665656436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6:00Z</dcterms:created>
  <dc:creator>Misha</dc:creator>
  <dc:description/>
  <dc:language>en-US</dc:language>
  <cp:lastModifiedBy>Misha</cp:lastModifiedBy>
  <dcterms:modified xsi:type="dcterms:W3CDTF">2016-04-10T14:06:00Z</dcterms:modified>
  <cp:revision>2</cp:revision>
  <dc:subject/>
  <dc:title/>
</cp:coreProperties>
</file>