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Am International Latin Freestyle Open Gold Paso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  <w:br/>
              <w:t>2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dov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Pd) Пасодобль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elinger Lisi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Tislar Micaela (Mo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Grabovschi Dmit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4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877"/>
        <w:gridCol w:w="2876"/>
        <w:gridCol w:w="565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Pd/ Пасодобль</w:t>
      </w:r>
    </w:p>
    <w:tbl>
      <w:tblPr>
        <w:tblW w:w="3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111112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222221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52:00Z</dcterms:created>
  <dc:creator>Misha</dc:creator>
  <dc:description/>
  <dc:language>en-US</dc:language>
  <cp:lastModifiedBy>Misha</cp:lastModifiedBy>
  <dcterms:modified xsi:type="dcterms:W3CDTF">2016-04-10T13:52:00Z</dcterms:modified>
  <cp:revision>2</cp:revision>
  <dc:subject/>
  <dc:title/>
</cp:coreProperties>
</file>