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8AC9ECAE-BA2F-4011-9BE1-6CAF06668A8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