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2"/>
          <w:szCs w:val="12"/>
          <w:lang w:val="en-US"/>
        </w:rPr>
      </w:pPr>
      <w:r>
        <w:rPr>
          <w:rFonts w:cs="Times New Roman" w:ascii="Times New Roman" w:hAnsi="Times New Roman"/>
          <w:i/>
          <w:iCs/>
          <w:sz w:val="12"/>
          <w:szCs w:val="12"/>
          <w:lang w:val="en-US"/>
        </w:rPr>
        <w:t>"Tournament" v.11.0 (c)1996-2014 Vadim Pogorelov * (067)261-34-56 * E-mail: vdstudio@mksat.ne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Moldova Dance Festival</w:t>
      </w:r>
    </w:p>
    <w:tbl>
      <w:tblPr>
        <w:tblW w:w="11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5"/>
        <w:gridCol w:w="5635"/>
      </w:tblGrid>
      <w:tr>
        <w:trPr/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-10 april 2016 yr.</w:t>
            </w:r>
          </w:p>
        </w:tc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COMPETITION’S PROTOCO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 day (3 part)  / 09.04.16 19:07 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1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339"/>
        <w:gridCol w:w="225"/>
        <w:gridCol w:w="914"/>
        <w:gridCol w:w="1072"/>
        <w:gridCol w:w="1986"/>
        <w:gridCol w:w="880"/>
        <w:gridCol w:w="1105"/>
        <w:gridCol w:w="23"/>
        <w:gridCol w:w="604"/>
        <w:gridCol w:w="1359"/>
        <w:gridCol w:w="1985"/>
      </w:tblGrid>
      <w:tr>
        <w:trPr/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egory:</w:t>
              <w:br/>
              <w:t>Programm:</w:t>
              <w:br/>
            </w:r>
          </w:p>
        </w:tc>
        <w:tc>
          <w:tcPr>
            <w:tcW w:w="507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Juvenile 2 Debut / y.b. ( yrld)/</w:t>
              <w:br/>
              <w:t>All dances</w:t>
              <w:br/>
            </w:r>
          </w:p>
        </w:tc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ples quantity:</w:t>
              <w:br/>
              <w:t>clubs:</w:t>
              <w:br/>
              <w:t>cities:</w:t>
            </w:r>
          </w:p>
        </w:tc>
        <w:tc>
          <w:tcPr>
            <w:tcW w:w="394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5 </w:t>
              <w:br/>
              <w:t>4</w:t>
              <w:br/>
              <w:t>2</w:t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№№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ity (Country)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oach</w:t>
            </w:r>
          </w:p>
        </w:tc>
      </w:tr>
      <w:tr>
        <w:trPr/>
        <w:tc>
          <w:tcPr>
            <w:tcW w:w="92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GOLD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asi Dorin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ftodii Gret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sion Dan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du Stefan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dean Elisee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ista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dyu Alla</w:t>
            </w:r>
          </w:p>
        </w:tc>
      </w:tr>
      <w:tr>
        <w:trPr/>
        <w:tc>
          <w:tcPr>
            <w:tcW w:w="92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SILVE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ronov Kirill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yu Anna-Anastasiy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bnita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r Dan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ubar’ Ol’ga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cu Nichita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abajac Sofi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r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mskaya Yuliana</w:t>
            </w:r>
          </w:p>
        </w:tc>
      </w:tr>
      <w:tr>
        <w:trPr/>
        <w:tc>
          <w:tcPr>
            <w:tcW w:w="92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BRONZ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icu Marius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tovanu Beatrice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sion Dan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laku Valeriy</w:t>
            </w:r>
          </w:p>
        </w:tc>
      </w:tr>
      <w:tr>
        <w:trPr/>
        <w:tc>
          <w:tcPr>
            <w:tcW w:w="2267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irman:</w:t>
            </w:r>
          </w:p>
        </w:tc>
        <w:tc>
          <w:tcPr>
            <w:tcW w:w="5670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 /Belinger Robert (England)/</w:t>
            </w:r>
          </w:p>
        </w:tc>
        <w:tc>
          <w:tcPr>
            <w:tcW w:w="3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ROUND’S RESULTS: Фина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07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9"/>
        <w:gridCol w:w="5102"/>
      </w:tblGrid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Round’s adjudicators: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nd’s dance programm: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A)  Archaia Ekaterine (Georgi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SW) Slow Waltz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 (B)  Bantiuc Nadejda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 (Ch) Cha Cha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 (C)  Burtov David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. (D)  Cascaval Denis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. (E)  Cernova Natali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. (F)  Chubar Olga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. (G)  Dioletis Stamatios (Greec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. (H)  Filio Karatza (Greec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 (I)  Goreslavschii Evgeniy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(J)  Kazyra Elena (Belarus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 (K)  Buturu Dmitrii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 (L)  Nosco Ecaterina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 (M)  Pokidko Lily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 (N)  Rajnovschaya Natalia (Greec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 (O)  Usanov Vadim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795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452"/>
        <w:gridCol w:w="2792"/>
        <w:gridCol w:w="2792"/>
        <w:gridCol w:w="339"/>
        <w:gridCol w:w="338"/>
        <w:gridCol w:w="564"/>
      </w:tblGrid>
      <w:tr>
        <w:trPr>
          <w:tblHeader w:val="true"/>
          <w:trHeight w:val="566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W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h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umm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1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65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asi Dorin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ftodii Greta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2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du Stefan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dean Eliseea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3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34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ronov Kirill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yu Anna-Anastasiya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4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04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cu Nichita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abajac Sofia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5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63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icu Marius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tovanu Beatrice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0</w:t>
            </w:r>
          </w:p>
        </w:tc>
      </w:tr>
    </w:tbl>
    <w:p>
      <w:pPr>
        <w:sectPr>
          <w:type w:val="nextPage"/>
          <w:pgSz w:w="11906" w:h="16838"/>
          <w:pgMar w:left="311" w:right="311" w:gutter="0" w:header="0" w:top="283" w:footer="0" w:bottom="3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SW/ Slow Waltz</w:t>
      </w:r>
    </w:p>
    <w:tbl>
      <w:tblPr>
        <w:tblW w:w="566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701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N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221414342312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114141225133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(1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332322414424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(20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453233133245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(2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545555551551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br w:type="column"/>
      </w: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Ch/ Cha Cha</w:t>
      </w:r>
    </w:p>
    <w:tbl>
      <w:tblPr>
        <w:tblW w:w="566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701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N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112241331122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221333113413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45545222235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334124544241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543515455535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</w:tbl>
    <w:p>
      <w:pPr>
        <w:sectPr>
          <w:type w:val="continuous"/>
          <w:pgSz w:w="11906" w:h="16838"/>
          <w:pgMar w:left="311" w:right="311" w:gutter="0" w:header="0" w:top="283" w:footer="0" w:bottom="368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311" w:right="311" w:gutter="0" w:header="0" w:top="283" w:footer="0" w:bottom="36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9T16:38:00Z</dcterms:created>
  <dc:creator>Misha</dc:creator>
  <dc:description/>
  <dc:language>en-US</dc:language>
  <cp:lastModifiedBy>Misha</cp:lastModifiedBy>
  <dcterms:modified xsi:type="dcterms:W3CDTF">2016-04-09T16:38:00Z</dcterms:modified>
  <cp:revision>2</cp:revision>
  <dc:subject/>
  <dc:title/>
</cp:coreProperties>
</file>