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2 part)  / 10.04.16 14:05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venile 2 E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 </w:t>
              <w:br/>
              <w:t>10</w:t>
              <w:br/>
              <w:t>9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retonenko Mikhai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va Tais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r’k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ue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a Denis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olaev Maksim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mar’ An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erson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o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oschay Liliya</w:t>
              <w:br/>
              <w:t xml:space="preserve"> Tkachenko Iv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an Bogd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oi Madal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ur Vladislav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nichan Ir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da Andri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pik Terez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nopol’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a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id’ko Lil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vileanu David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an Tati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hine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um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tyuk Nataliya</w:t>
              <w:br/>
              <w:t xml:space="preserve"> Bantyuk Nadezhda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2 фин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y Il’y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y Ol’g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acidoni Stanislav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ici Daniel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henko Andri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ak Oleksandr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eriya tants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enyuk Yana</w:t>
              <w:br/>
              <w:t xml:space="preserve"> Rybak Sergey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Gayvas Pave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znetsova Ul’y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lat Vita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1/2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Slow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Pokidko Lily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T)  Tang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elinger Lisa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Q)  Quickstep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Burlacu  Vale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Cernova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Chubar Olg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Dudiak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Rajnovschaya Natal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Sharapanovschi Tati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474"/>
        <w:gridCol w:w="1474"/>
        <w:gridCol w:w="1474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T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Q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retonenko Mikhai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va Taisiy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olaev Maksi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mar’ An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.x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an Bogd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oi Madal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.xx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ur Vladisla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nichan Ir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.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x.x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vileanu Davi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an Tatia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...x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.x.x.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.x.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da Andri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pik Terez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xxxxx.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xx.xx.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xxxxx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y Il’y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y Ol’g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x..x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..x..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.x..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acidoni Stanisla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ici Daniel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x.x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.x.x.x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x.x..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9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henko Andri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ak Oleksand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....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..x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yvas Pav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znetsova Ul’ya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x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xx..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.x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812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707"/>
        <w:gridCol w:w="2708"/>
        <w:gridCol w:w="338"/>
        <w:gridCol w:w="339"/>
        <w:gridCol w:w="338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retonenko Mikhail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va Tais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olaev Maksim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mar’ An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an Bogdan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oi Madal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ur Vladislav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nichan Ir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da Andriy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pik Terez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vileanu David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an Tati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Slow Waltz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111113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42342542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632442613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56655342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3653234264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5435665656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T / Tango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13311511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22123145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5314423224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456352533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3665544365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542666646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Quickstep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11112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5322521224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23433555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45645343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663244365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545666646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8:00Z</dcterms:created>
  <dc:creator>Misha</dc:creator>
  <dc:description/>
  <dc:language>en-US</dc:language>
  <cp:lastModifiedBy>Misha</cp:lastModifiedBy>
  <dcterms:modified xsi:type="dcterms:W3CDTF">2016-04-10T14:18:00Z</dcterms:modified>
  <cp:revision>2</cp:revision>
  <dc:subject/>
  <dc:title/>
</cp:coreProperties>
</file>