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3 part)  / 10.04.16 19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Standard Scolarship B1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adovska Natal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Tang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VW) Vieneese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F)  Foxtrot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Filio Karatz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Soronovich Igor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adovska Natali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11121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22212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Tango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222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Vieneese Waltz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112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22221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F / Foxtrot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12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221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12111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21222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3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6:49:00Z</dcterms:created>
  <dc:creator>Misha</dc:creator>
  <dc:description/>
  <dc:language>en-US</dc:language>
  <cp:lastModifiedBy>Misha</cp:lastModifiedBy>
  <dcterms:modified xsi:type="dcterms:W3CDTF">2016-04-10T16:49:00Z</dcterms:modified>
  <cp:revision>2</cp:revision>
  <dc:subject/>
  <dc:title/>
</cp:coreProperties>
</file>