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  <w:lang w:val="en-US"/>
        </w:rPr>
      </w:pPr>
      <w:r>
        <w:rPr>
          <w:rFonts w:cs="Times New Roman" w:ascii="Times New Roman" w:hAnsi="Times New Roman"/>
          <w:i/>
          <w:iCs/>
          <w:sz w:val="12"/>
          <w:szCs w:val="12"/>
          <w:lang w:val="en-US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2 part)  / 10.04.16 14:05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oAm International Standard Single Dance Open Gold B1 Quickstep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  <w:br/>
              <w:t>2</w:t>
              <w:br/>
              <w:t>2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dov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adovska Natal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aine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elinger Lisa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 (Q)  Quickstep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ostin Stelian (Roman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Dioletis Stamatios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Kostov Zlatin (Bulgar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Mariano Nunzi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54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538"/>
        <w:gridCol w:w="2539"/>
        <w:gridCol w:w="339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Q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adovska Natali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sectPr>
          <w:type w:val="nextPage"/>
          <w:pgSz w:w="11906" w:h="16838"/>
          <w:pgMar w:left="311" w:right="311" w:gutter="0" w:header="0" w:top="283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Q / Quickstep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080</wp:posOffset>
                </wp:positionH>
                <wp:positionV relativeFrom="paragraph">
                  <wp:posOffset>171450</wp:posOffset>
                </wp:positionV>
                <wp:extent cx="2087880" cy="579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6"/>
                              <w:gridCol w:w="1021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" w:right="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N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" w:right="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djudicator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" w:right="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katin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" w:right="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lace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0" w:right="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" w:right="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BCDEFGH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" w:right="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" w:right="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- 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30" w:right="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" w:right="30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" w:right="3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sz w:val="16"/>
                                      <w:szCs w:val="16"/>
                                    </w:rPr>
                                    <w:t>2111111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" w:right="3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" w:right="3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" w:right="30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" w:right="30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04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" w:right="3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sz w:val="16"/>
                                      <w:szCs w:val="16"/>
                                    </w:rPr>
                                    <w:t>1222222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" w:right="3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" w:right="3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0" w:right="30" w:hanging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45.65pt;mso-wrap-distance-left:0pt;mso-wrap-distance-right:9pt;mso-wrap-distance-top:0pt;mso-wrap-distance-bottom:0pt;margin-top:13.5pt;mso-position-vertical-relative:text;margin-left:-0.4pt;mso-position-horizontal-relative:margin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6"/>
                        <w:gridCol w:w="1021"/>
                        <w:gridCol w:w="567"/>
                        <w:gridCol w:w="567"/>
                        <w:gridCol w:w="567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" w:right="3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NN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" w:right="3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Adjudicators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" w:right="3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Skating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" w:right="3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30" w:right="3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" w:right="3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bCs/>
                                <w:sz w:val="16"/>
                                <w:szCs w:val="16"/>
                              </w:rPr>
                              <w:t>ABCDEFGH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" w:right="3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" w:right="3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1 - 2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30" w:right="3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" w:right="30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" w:right="3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16"/>
                                <w:szCs w:val="16"/>
                              </w:rPr>
                              <w:t>2111111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" w:right="3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" w:right="3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" w:right="30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" w:right="30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04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" w:right="3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16"/>
                                <w:szCs w:val="16"/>
                              </w:rPr>
                              <w:t>1222222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" w:right="3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" w:right="3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0" w:right="30" w:hanging="0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continuous"/>
          <w:pgSz w:w="11906" w:h="16838"/>
          <w:pgMar w:left="311" w:right="311" w:gutter="0" w:header="0" w:top="283" w:footer="0" w:bottom="368"/>
          <w:cols w:num="3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311" w:right="311" w:gutter="0" w:header="0" w:top="283" w:footer="0" w:bottom="3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13:00Z</dcterms:created>
  <dc:creator>Misha</dc:creator>
  <dc:description/>
  <cp:keywords/>
  <dc:language>en-US</dc:language>
  <cp:lastModifiedBy>Misha</cp:lastModifiedBy>
  <dcterms:modified xsi:type="dcterms:W3CDTF">2016-04-10T14:24:00Z</dcterms:modified>
  <cp:revision>4</cp:revision>
  <dc:subject/>
  <dc:title/>
</cp:coreProperties>
</file>