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A3C3DC84-AC22-49A1-9651-9AB7684687C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