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097CF4B1-C67C-4261-9094-292921D64FE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