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A9D19BD-490D-455A-80C0-030778122D4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