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3E1CBD9A-93BA-44E0-B5E9-2423599556D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