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A7D9633E-94B8-4596-A224-DAC540F212C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