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BFB0E616-6C07-4658-A1F7-D27027C2924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