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o Juvenile U12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 </w:t>
              <w:br/>
              <w:t>7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ruchn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okina Evgen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oy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eorghita Ma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Alex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a Iulian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nari Beatric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es Dani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lea An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pu Vale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4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an 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haescu Mariu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rach Stanislav</w:t>
              <w:br/>
              <w:t xml:space="preserve"> Odobesku Anastas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dotova An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4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harapanovschi Cristian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ruchn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eorghita Ma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a Iul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Alex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nari Beatric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.x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lea An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x..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pu Vale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es Dani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x.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Anastas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xx.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an 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x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haescu Mar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dotova An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ruchn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eorghita Ma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.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.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.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a Iuli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x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x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Alex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..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nari Beatric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x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es Dani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lea An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pu Vale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druchn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Bianca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Tat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ndree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gu Cat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heorghita Mar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12212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2411212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3333744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35564657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66274357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34555636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7777674652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2112211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2511322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333335456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74456253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46667764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5245436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5777467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311222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331143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2433123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66244364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446576553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5756554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75776777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34:00Z</dcterms:created>
  <dc:creator>Misha</dc:creator>
  <dc:description/>
  <dc:language>en-US</dc:language>
  <cp:lastModifiedBy>Misha</cp:lastModifiedBy>
  <cp:lastPrinted>2016-04-10T22:33:00Z</cp:lastPrinted>
  <dcterms:modified xsi:type="dcterms:W3CDTF">2016-04-10T19:34:00Z</dcterms:modified>
  <cp:revision>2</cp:revision>
  <dc:subject/>
  <dc:title/>
</cp:coreProperties>
</file>