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Production Novice Dance Show Free Style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  <w:br/>
              <w:t>2</w:t>
              <w:br/>
              <w:t>2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lusk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ar Nata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tea Elena</w:t>
              <w:br/>
              <w:t xml:space="preserve"> Nosco Ecate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lyag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rziu Zhanna</w:t>
              <w:br/>
              <w:t xml:space="preserve"> Grigoritsa Yuri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DS) Dance Show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ntiuc Nadejda (Chisinau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elinger Lisi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Burtova Marin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Cascaval Denis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Chepurzhinskiy Octavian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Dioletis Stamatios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Dudiak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Filio Karatz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Pokidko Lily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5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877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LUSKA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RANT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LYaGI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DS/ Dance Show</w:t>
      </w:r>
    </w:p>
    <w:tbl>
      <w:tblPr>
        <w:tblW w:w="43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74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11111111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22323223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3323233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9:00Z</dcterms:created>
  <dc:creator>Misha</dc:creator>
  <dc:description/>
  <dc:language>en-US</dc:language>
  <cp:lastModifiedBy>Misha</cp:lastModifiedBy>
  <dcterms:modified xsi:type="dcterms:W3CDTF">2016-04-10T13:59:00Z</dcterms:modified>
  <cp:revision>2</cp:revision>
  <dc:subject/>
  <dc:title/>
</cp:coreProperties>
</file>