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8F63A73E-8A39-4415-BAE3-B84C0DE7496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