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bby U35 Freestyle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ub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yuk Tat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Медленны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Танго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Венский вальс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Q)  Квикстеп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. (K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ub Mikhai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yuk Tat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Медленный вальс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2111111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122222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Танго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111211112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2212222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Венский вальс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1111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2222222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Квикстеп</w:t>
      </w:r>
    </w:p>
    <w:tbl>
      <w:tblPr>
        <w:tblW w:w="37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21121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12212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3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3:00Z</dcterms:created>
  <dc:creator>Misha</dc:creator>
  <dc:description/>
  <dc:language>en-US</dc:language>
  <cp:lastModifiedBy>Misha</cp:lastModifiedBy>
  <dcterms:modified xsi:type="dcterms:W3CDTF">2016-04-10T13:53:00Z</dcterms:modified>
  <cp:revision>2</cp:revision>
  <dc:subject/>
  <dc:title/>
</cp:coreProperties>
</file>