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73C78036-37D1-4086-A252-2C37D532EB5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