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 xml:space="preserve">"Tournament" v.11.1 (c)1996-2015 Vadim Pogorelov * Licence: Anton Shulakov (050) 612-29-58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 2016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 day (1 part)  / 09.04.16 9:50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uvenile 1 E / y.b. ( yrld)/</w:t>
              <w:br/>
              <w:t>Latin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(H-5, E-4)</w:t>
              <w:br/>
              <w:t>7</w:t>
              <w:br/>
              <w:t>6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1128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tanovskiy Dmitriy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bova Dian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aya Akatsiy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zarova Marina</w:t>
              <w:br/>
              <w:t xml:space="preserve"> Chepurzhinskiy Oktavian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doroja Maxim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ndilo Sabin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hkaval Denis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nak Artem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Sertsova Irin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aya Akatsiy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zarova Marina</w:t>
              <w:br/>
              <w:t xml:space="preserve"> Chepurzhinskiy Oktavian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chenko Andriy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ak Oleksandr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v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eriya tants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senyuk Yana</w:t>
              <w:br/>
              <w:t xml:space="preserve"> Rybak Sergey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kurya Maksim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fimets Taisiy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aya Akatsiy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zarova Marina</w:t>
              <w:br/>
              <w:t xml:space="preserve"> Chepurzhinskiy Oktavian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rnyy Aleksandr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ur Valeriy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dery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k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enkin Dmitriy</w:t>
            </w:r>
          </w:p>
        </w:tc>
      </w:tr>
      <w:tr>
        <w:trPr/>
        <w:tc>
          <w:tcPr>
            <w:tcW w:w="1128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/2 финала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-  9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lintiru Nikita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span Polin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grant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drat’eva Irina</w:t>
              <w:br/>
              <w:t xml:space="preserve"> Bulat Vita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-  9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snicean Chiril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silieva Olese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shinev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umf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tyuk Nataliya</w:t>
              <w:br/>
              <w:t xml:space="preserve"> Bantyuk Nadezhda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-  9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zhu Nikita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n Khong Lili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o-Rit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Kashkovskiy Evgeniy</w:t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enkin Dmitriy (Moldova)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THE ROUND’S RESULTS: 1/2 финала</w:t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Bodiu All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Ch) Ча-ча-ча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Burtov David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Sb) Самба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Buturu Dmitri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J)  Джайв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Cascaval Denis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Chepurzhinskiy Octavian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Costin Stelian (Roman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Dolenkin Dmitriy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Dudiak Natali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Filio Karatza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0. (J)  Nosco Ecateri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Pokidko Lily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(L)  Suhorucico Victoria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(M)  Tattoli Cosmo (Italy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7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567"/>
        <w:gridCol w:w="1417"/>
        <w:gridCol w:w="1417"/>
        <w:gridCol w:w="1474"/>
        <w:gridCol w:w="1474"/>
        <w:gridCol w:w="1474"/>
        <w:gridCol w:w="567"/>
      </w:tblGrid>
      <w:tr>
        <w:trPr>
          <w:tblHeader w:val="true"/>
        </w:trPr>
        <w:tc>
          <w:tcPr>
            <w:tcW w:w="6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b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J 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>
          <w:tblHeader w:val="true"/>
        </w:trPr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doroja Maxi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ndilo Sabin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nak Art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tsova Irin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xxxxxxxxx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tanovskiy Dmitriy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bova Dian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xxxxx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.x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chenko Andriy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ak Oleksandr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xxxx.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xx.xx.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5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kurya Maksi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fimets Taisiy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.xxx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xxx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...xxx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6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rnyy Aleksandr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ur Valeriy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x.x..xx.x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.xx.x.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xxxxx..xx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907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t marks for the next round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7-  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lintiru Nikit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span Polin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x.....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......x..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...xxx..x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7-  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snicean Chiril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silieva Olese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.x...x.x.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x....x...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..x....x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7-  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zhu Nikit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n Khong Lili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..x.x....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xx.x....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......x.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THE ROUND’S RESULTS: Финал</w:t>
      </w:r>
    </w:p>
    <w:tbl>
      <w:tblPr>
        <w:tblW w:w="812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707"/>
        <w:gridCol w:w="2708"/>
        <w:gridCol w:w="338"/>
        <w:gridCol w:w="339"/>
        <w:gridCol w:w="338"/>
        <w:gridCol w:w="564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b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J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tanovskiy Dmitriy</w:t>
            </w:r>
          </w:p>
        </w:tc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bova Diana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doroja Maxim</w:t>
            </w:r>
          </w:p>
        </w:tc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ndilo Sabina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nak Artem</w:t>
            </w:r>
          </w:p>
        </w:tc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tsova Irina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3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chenko Andriy</w:t>
            </w:r>
          </w:p>
        </w:tc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ak Oleksandra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5    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kurya Maksim</w:t>
            </w:r>
          </w:p>
        </w:tc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fimets Taisiya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6    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rnyy Aleksandr</w:t>
            </w:r>
          </w:p>
        </w:tc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ur Valeriya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Ch/ Ча-ча-ча</w:t>
      </w:r>
    </w:p>
    <w:tbl>
      <w:tblPr>
        <w:tblW w:w="600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3211411214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513222315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32323632543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44655345421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3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56444556335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61566164666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Sb/ Самба</w:t>
      </w:r>
    </w:p>
    <w:tbl>
      <w:tblPr>
        <w:tblW w:w="600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23211612214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5123323141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5243253155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34556454423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3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46344266336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61665145665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J / Джайв</w:t>
      </w:r>
    </w:p>
    <w:tbl>
      <w:tblPr>
        <w:tblW w:w="600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2321131122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412423216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3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4633252531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52445444635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61563153556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35656666443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3:43:00Z</dcterms:created>
  <dc:creator>Misha</dc:creator>
  <dc:description/>
  <dc:language>en-US</dc:language>
  <cp:lastModifiedBy>Misha</cp:lastModifiedBy>
  <dcterms:modified xsi:type="dcterms:W3CDTF">2016-04-10T13:43:00Z</dcterms:modified>
  <cp:revision>2</cp:revision>
  <dc:subject/>
  <dc:title/>
</cp:coreProperties>
</file>