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F4C690E8-B6E7-4B3F-B159-314520EC9DE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