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2 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 </w:t>
              <w:br/>
              <w:t>11</w:t>
              <w:br/>
              <w:t>8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 Maks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ar’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leanu Davi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Tat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da And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pik Terez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ya tant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yuk Yana</w:t>
              <w:br/>
              <w:t xml:space="preserve"> Rybak Serge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yvas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at Vit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acidoni Sta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ici Dani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 Arteo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an Bianca-Lil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 Cal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taru Raz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r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schi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urean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Са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 Maks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ar’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xx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da And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pik Terez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.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..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x.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xx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leanu Davi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Tat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..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x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yvas Pav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xx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.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acidoni Stan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ici Dani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xx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xx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x.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 Arte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an Bianca-Lil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x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x.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 Ca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taru Razv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Ari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schi Valent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urean Sof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 Maksim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ar’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vileanu David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an Tat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da Andri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pik Terez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yvas Pavel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znetsova Ul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25233111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36412223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13346562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62761447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541773543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75546766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1625735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2312111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11416561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2573455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672443435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35662234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54355776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767376276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142112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346312236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15314551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57525344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42256675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63477436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767637674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5:00Z</dcterms:created>
  <dc:creator>Misha</dc:creator>
  <dc:description/>
  <dc:language>en-US</dc:language>
  <cp:lastModifiedBy>Misha</cp:lastModifiedBy>
  <dcterms:modified xsi:type="dcterms:W3CDTF">2016-04-10T13:55:00Z</dcterms:modified>
  <cp:revision>2</cp:revision>
  <dc:subject/>
  <dc:title/>
</cp:coreProperties>
</file>