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d;The\x20Unarchiver;AC8ED742-4160-43CA-A9C4-9EFE016688C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