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443BEF8F-DEC7-4B45-9E79-B961D825FF3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