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625D20DE-FBB9-4A9F-9A72-2288495A1D5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