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List of categories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quantity of couples:</w:t>
      </w:r>
    </w:p>
    <w:tbl>
      <w:tblPr>
        <w:tblW w:w="1128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"/>
        <w:gridCol w:w="1241"/>
        <w:gridCol w:w="2820"/>
        <w:gridCol w:w="1128"/>
        <w:gridCol w:w="1129"/>
        <w:gridCol w:w="1128"/>
        <w:gridCol w:w="1128"/>
        <w:gridCol w:w="1128"/>
        <w:gridCol w:w="1128"/>
      </w:tblGrid>
      <w:tr>
        <w:trPr>
          <w:tblHeader w:val="true"/>
        </w:trPr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bbr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ull name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irth year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ge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g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atin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tandar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ll</w:t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y_U7_3d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y U7 3 dance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rl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(1/ 2F)</w:t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y_U7_2d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y U7 2 dance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rl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(1/ 2F)</w:t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o_Ds_U7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o Disco U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rl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(1/ 2F)</w:t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o_Ds_8-12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o Disco 8-1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rl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(1/ 2F)</w:t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o_U8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o U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rl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(1/ 2F)</w:t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o_Juv_U12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o Juvenile U1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rl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S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(1/ 4F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(Final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o_Over12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o Over 1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rl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S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(1/ 2F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(Final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v 1 Debut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venile 1 Debut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rl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(1/ 2F)</w:t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v 2 Debut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venile 2 Debut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rl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(Final)</w:t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v 1 School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venile 1 School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rl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(1/ 4F)</w:t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v 2 School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venile 2 School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rl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(1/ 2F)</w:t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y U8 Bg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y U8 Beginners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rl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(1/ 2F)</w:t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v 1 Bg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venile 1 Beginners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rl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(1/ 4F)</w:t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7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v 2 Bg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venile 2 Beginners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rl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(1/ 2F)</w:t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8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v 1 E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venile 1 E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rl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S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(1/ 2F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(Final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v 1+2 D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venile 1+2 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rl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S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(Final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(Final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v 1 Open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venile 1 Open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rl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S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Final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Final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B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v 2 E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venile 2 E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rl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S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(1/ 2F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(1/ 2F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C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v 2 Open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venile 2 Open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rl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S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(Final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(Final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D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 1 E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ior 1 E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rl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S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(1/ 2F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(1/ 2F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 2 E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ior 2 E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rl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S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(Final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(Final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F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 1 D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ior 1 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rl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S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(1/ 2F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(1/ 2F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G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 2 D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ior 2 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rl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S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(1/ 2F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(Final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 1 C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ior 1 C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rl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S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(1/ 2F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(Final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 2 C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ior 2 C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rl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S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(1/ 2F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(Final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 1 Open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ior 1 Open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rl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S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(1/ 2F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(1/ 2F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 2 Open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ior 2 Open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rl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S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(1/ 2F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(1/ 2F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th 1 Open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th 1 Open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rl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S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(1/ 2F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th 2 Open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th 2 Open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rl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S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(Final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(Final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ult Open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ult Open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rl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S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(1/ 2F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(Final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7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bby U35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bby U35 Freestyle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rl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S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(Final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(Final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8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iors U55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iors Cup U5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rl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S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Final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(Final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 Over55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iors Cup Over5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rl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S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(Final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(Final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 EC Latin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Open European Championships 201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rl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 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(1/ 4F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B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 Std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Open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rl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Final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_Pr_N_DS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y Production Novice Dance Show Free Style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rl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(Final)</w:t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_Du_N_DS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y Duet Novice Dance Show Free Style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rl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Final)</w:t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_F_N_DS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y Formation Novice Dance Show Free Style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rl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Final)</w:t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_SG_N_DS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y Small Group Novice Dance Show Free Style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rl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Final)</w:t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_F_MJC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ior Formation Modern Jazz Contempo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rl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Final)</w:t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_SG_MJC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ior Small Group Novice Modern Jazz Contempo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rl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Final)</w:t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_F_DS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ior Formation Novice Dance Show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rl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Final)</w:t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v_SG_MJC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venile Small Group Novice Modern Jazz Contempo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rl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Final)</w:t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v_SG_N_DS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venile Small Group Dance Show Free Style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rl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Final)</w:t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v_F_MJC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venile Formation Novice Modern Jazz Contempo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rl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Final)</w:t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+Adl_Pr_MJC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th+Adults Production Modern Jazz Contempo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rl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Final)</w:t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_F_Slv_Ch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Am International Latin Freestyle Open Silver Cha Cha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rl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 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(Final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_F_Slv_Ru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Am International Latin Freestyle Open Silver Rumba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rl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 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(Final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_F_Slv_Pd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Am International Latin Freestyle Open Silver Paso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rl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 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(Final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_F_Slv_Jv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Am International Latin Freestyle Open Silver Jive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rl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 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(Final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_F_Gld_Ch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Am International Latin Freestyle Open Gold Cha Cha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rl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 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(Final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_F_Gld_Ru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Am International Latin Freestyle Open Gold Rumba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rl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 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(Final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_F_Gld_Pd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Am International Latin Freestyle Open Gold Paso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rl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 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(Final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8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_F_Gld_Jv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Am International Latin Freestyle Open Gold Jive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rl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 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(Final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_F_Slv_Sb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Am International Latin Freestyle Open Silver Samba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rl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 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(Final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_F_Gld_Sb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Am International Latin Freestyle Open Gold Samba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rl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 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(Final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_5D_Chall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Am International Latin 5-Dance Challenge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rl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 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(Final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_Scholar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Am International Scholarship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rl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 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(Final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_STD_GLD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Am International Standard Single Dance Open Gold A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rl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Final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_STD_GLD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Am International Standard Single Dance Open Gold B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rl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(Final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_ST_GLD_5D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Am International Standard 5 Dance Challenge Open Gold A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rl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Final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_ST_GLD_5D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Am International Standard 5 Dance Challenge Open Gold B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rl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(Final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7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_ST_GLD_5D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Am International Standard 5 Dance Challenge Open Gold C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rl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Final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8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_ST_GLD_Sc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Am International Standard Scolarship A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rl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Final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_ST_GLD_Sc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Am International Standard Scolarship B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rl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(Final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_ST_GLD_Sc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Am International Standard Scolarship C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rl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Final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RY (615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9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670"/>
      </w:tblGrid>
      <w:tr>
        <w:trPr/>
        <w:tc>
          <w:tcPr>
            <w:tcW w:w="22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irman: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 /Belinger Robert (England)/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9:29:00Z</dcterms:created>
  <dc:creator>Misha</dc:creator>
  <dc:description/>
  <dc:language>en-US</dc:language>
  <cp:lastModifiedBy>Misha</cp:lastModifiedBy>
  <dcterms:modified xsi:type="dcterms:W3CDTF">2016-04-10T19:29:00Z</dcterms:modified>
  <cp:revision>2</cp:revision>
  <dc:subject/>
  <dc:title/>
</cp:coreProperties>
</file>