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1 part)  / 10.04.16 9:2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lo Over 12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 </w:t>
              <w:br/>
              <w:t>6</w:t>
              <w:br/>
              <w:t>3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znetsova Ul’y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lat Vit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terigov Anton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hens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ing Stars Dance Academ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dko Ar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nikov Aleksandr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hkovskaia Ekater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nikov Aleksandr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us Iuli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us Iul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 Maksim</w:t>
              <w:br/>
              <w:t xml:space="preserve"> Tyrziu Zhanna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2 фин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pan Dar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an Andree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aleriy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Dolenkin Dmitriy (Moldova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1/2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antiuc Nadejd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Sb) Sa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lacu  Vale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J)  Jive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Chubar Olg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Goreslavschii Evgen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Kekshin Taty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Khomyakova Ole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Pokidko Lily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Rimscaia Iuli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474"/>
        <w:gridCol w:w="1474"/>
        <w:gridCol w:w="1474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- 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dko Ar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- 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znetsova Ul’ya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- 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terigov Anton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hkovskaia Ekater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us Iulia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x.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.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us Iul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x.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x.x.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....x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pan Dar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..x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.x..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.xx.x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an Andree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...x.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x..x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812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707"/>
        <w:gridCol w:w="2708"/>
        <w:gridCol w:w="338"/>
        <w:gridCol w:w="339"/>
        <w:gridCol w:w="338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znetsova Ul’y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terigov Antoni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dko Ar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hkovskaia Ekater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us Iuli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us Iuli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Cha Cha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131111121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152222423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223343135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5634434344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2466555566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54566665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Samba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211112211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4153331523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5322244135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444423356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2536556464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66566564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Jive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111112211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4252331623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5324244136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433423355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2545555464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66666654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9:36:00Z</dcterms:created>
  <dc:creator>Misha</dc:creator>
  <dc:description/>
  <dc:language>en-US</dc:language>
  <cp:lastModifiedBy>Misha</cp:lastModifiedBy>
  <dcterms:modified xsi:type="dcterms:W3CDTF">2016-04-10T19:36:00Z</dcterms:modified>
  <cp:revision>2</cp:revision>
  <dc:subject/>
  <dc:title/>
</cp:coreProperties>
</file>