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1 part)  / 10.04.16 9:2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venile Small Group Novice Modern Jazz Contempo / y.b. ( yrld)/</w:t>
              <w:br/>
              <w:t>All dances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mman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Love With A Monste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tea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Dolenkin Dmitriy (Moldova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0:00Z</dcterms:created>
  <dc:creator>Misha</dc:creator>
  <dc:description/>
  <dc:language>en-US</dc:language>
  <cp:lastModifiedBy>Misha</cp:lastModifiedBy>
  <dcterms:modified xsi:type="dcterms:W3CDTF">2016-04-10T14:10:00Z</dcterms:modified>
  <cp:revision>2</cp:revision>
  <dc:subject/>
  <dc:title/>
</cp:coreProperties>
</file>