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c;The\x20Unarchiver;FF91D282-AB4F-4B49-AF68-C787805058E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