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BB5DF46B-A439-4428-86BE-A5F898A58C1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