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B349E04D-7232-4402-93B4-0A8FD47F1E5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