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E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(H-1, E-8)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Yu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Nadezhda</w:t>
              <w:br/>
              <w:t xml:space="preserve"> Kordyukevich Vladimir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u Teodo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uca Ler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aspol’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.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- 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x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x.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..x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u Teodo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uca Ler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xx.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x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xx..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..x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.x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x.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x.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x....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THE ROUND’</w:t>
      </w:r>
      <w:r>
        <w:rPr/>
        <w:t>S RESULTS: Финал</w:t>
      </w:r>
    </w:p>
    <w:tbl>
      <w:tblPr>
        <w:tblW w:w="812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264311121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412242352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333436235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121125666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555554413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646663544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36642112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535262512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421514353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43355245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9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54643434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112136666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60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1214666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312525331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644152513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46536124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233436155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556643424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2:00Z</dcterms:created>
  <dc:creator>Misha</dc:creator>
  <dc:description/>
  <dc:language>en-US</dc:language>
  <cp:lastModifiedBy>Misha</cp:lastModifiedBy>
  <dcterms:modified xsi:type="dcterms:W3CDTF">2016-04-10T13:42:00Z</dcterms:modified>
  <cp:revision>2</cp:revision>
  <dc:subject/>
  <dc:title/>
</cp:coreProperties>
</file>