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14.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9589"/>
      </w:tblGrid>
      <w:tr>
        <w:trPr/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Programm: </w:t>
            </w:r>
          </w:p>
        </w:tc>
        <w:tc>
          <w:tcPr>
            <w:tcW w:w="95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 dances</w:t>
            </w:r>
          </w:p>
        </w:tc>
      </w:tr>
      <w:tr>
        <w:trPr/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ategory: </w:t>
            </w:r>
          </w:p>
        </w:tc>
        <w:tc>
          <w:tcPr>
            <w:tcW w:w="95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uvenile 2 School / y.b. ( yrld)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nce’s programm of the round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elinger Lisi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Медленный вальс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rtova Ma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Ch) Ча-ча-ча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J)  Джайв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Dudiak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Nunzio Marian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Prochko Yuri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Samrai Viktori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Usanov Vadim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28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1139"/>
        <w:gridCol w:w="722"/>
        <w:gridCol w:w="1862"/>
        <w:gridCol w:w="251"/>
        <w:gridCol w:w="1134"/>
        <w:gridCol w:w="251"/>
        <w:gridCol w:w="883"/>
        <w:gridCol w:w="245"/>
        <w:gridCol w:w="888"/>
        <w:gridCol w:w="1134"/>
        <w:gridCol w:w="65"/>
        <w:gridCol w:w="338"/>
        <w:gridCol w:w="339"/>
        <w:gridCol w:w="338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107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GOLD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bic Danila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valciuc An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ents Oleksandr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ychuk Roksolan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lita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hko Yuriy</w:t>
              <w:br/>
              <w:t xml:space="preserve"> Voloshin I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 Arteom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an Bianca-Lilian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yvas Pavel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znetsova Ul’yan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lat Vit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onachi Razvan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toc Beatrice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07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SILVER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in Maksim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shuk Valeriy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-  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slavskyj Danylo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schuk Sofiy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lita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hko Yuri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-  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buleac Alexandru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suc Iulian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orschi Valentin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gurean Sofi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kaya Yuli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07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BRONZ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pa Catalin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sca Felici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ashtefan Nichita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fan Valeri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hinev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sklyuziv Dans Plyus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bovskiy Dmitriy</w:t>
              <w:br/>
              <w:t xml:space="preserve"> Karliuga I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syuk Dmitriy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u Ekaterin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rea Calin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ughina Natali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isman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kshin Tat’y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2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istics for category: couples: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ies: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      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ubs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     </w:t>
            </w:r>
          </w:p>
        </w:tc>
        <w:tc>
          <w:tcPr>
            <w:tcW w:w="164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020"/>
        <w:gridCol w:w="454"/>
        <w:gridCol w:w="1474"/>
        <w:gridCol w:w="1474"/>
        <w:gridCol w:w="567"/>
        <w:gridCol w:w="1701"/>
      </w:tblGrid>
      <w:tr>
        <w:trPr/>
        <w:tc>
          <w:tcPr>
            <w:tcW w:w="22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.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.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..xx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.x.xx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xx..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.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.xx..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..x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xx..x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..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.x.x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x...x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.xx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x..x.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xx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.x.xx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NOT MARKS for the next roun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- 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.xxx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..x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..xx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- 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xx.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x.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xx.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...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..xx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x.x..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x....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x.x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x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...x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3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2:14:00Z</dcterms:created>
  <dc:creator>Misha</dc:creator>
  <dc:description/>
  <dc:language>en-US</dc:language>
  <cp:lastModifiedBy>Misha</cp:lastModifiedBy>
  <dcterms:modified xsi:type="dcterms:W3CDTF">2016-04-09T12:14:00Z</dcterms:modified>
  <cp:revision>2</cp:revision>
  <dc:subject/>
  <dc:title/>
</cp:coreProperties>
</file>