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Latin Freestyle Open Silver Cha Cha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Ча-ча-ч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i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Tislar Micaela (Mo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4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877"/>
        <w:gridCol w:w="2876"/>
        <w:gridCol w:w="565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Ча-ча-ча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11111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22222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49:00Z</dcterms:created>
  <dc:creator>Misha</dc:creator>
  <dc:description/>
  <dc:language>en-US</dc:language>
  <cp:lastModifiedBy>Misha</cp:lastModifiedBy>
  <dcterms:modified xsi:type="dcterms:W3CDTF">2016-04-10T13:49:00Z</dcterms:modified>
  <cp:revision>2</cp:revision>
  <dc:subject/>
  <dc:title/>
</cp:coreProperties>
</file>