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2 part)  / 09.04.16 14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by Duet Novice Dance Show Free Style / y.b. ( yrld)/</w:t>
              <w:br/>
              <w:t>All dances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  <w:br/>
              <w:t>1</w:t>
              <w:br/>
              <w:t>1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cu Claudi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erova Vlad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rziu Zan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Prochko Yuri (Ukraine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0:00Z</dcterms:created>
  <dc:creator>Misha</dc:creator>
  <dc:description/>
  <dc:language>en-US</dc:language>
  <cp:lastModifiedBy>Misha</cp:lastModifiedBy>
  <dcterms:modified xsi:type="dcterms:W3CDTF">2016-04-10T14:00:00Z</dcterms:modified>
  <cp:revision>2</cp:revision>
  <dc:subject/>
  <dc:title/>
</cp:coreProperties>
</file>