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EBADF465-E18A-4300-9685-A9584D462CD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