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GGcom.apple.quarantineq/0003;570bbe6d;The\x20Unarchiver;42356723-FFE0-43C4-81DC-BA9FF0805E00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