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GGcom.apple.quarantineq/0003;570bbe6d;The\x20Unarchiver;576BF567-ED84-4629-833D-660533B9C7FB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