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E0130834-9A20-4846-A572-1F886A79644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