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2 part)  / 10.04.16 14:05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bby U35 Freestyle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</w:t>
              <w:br/>
              <w:t>4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Stanislav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co Lau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ean Vital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lova An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ay Dan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vu Yur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pool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xon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zub Mikh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yuk Tat’y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Usanov Vad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 Stanislav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co Laur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ean Vitalie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lova An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t Ronald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k Olg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zub Mikhail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yuk Tat’y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48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2223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33333423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44444434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48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22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11223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3333332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44444444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48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21121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12222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4343343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3434434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48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31112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23223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4331233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434444444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18:00Z</dcterms:created>
  <dc:creator>Misha</dc:creator>
  <dc:description/>
  <dc:language>en-US</dc:language>
  <cp:lastModifiedBy>Misha</cp:lastModifiedBy>
  <dcterms:modified xsi:type="dcterms:W3CDTF">2016-04-10T14:18:00Z</dcterms:modified>
  <cp:revision>2</cp:revision>
  <dc:subject/>
  <dc:title/>
</cp:coreProperties>
</file>