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D29A8BAA-5E3A-4F23-8617-A9445C0DF0B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