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A9068345-FBFE-4517-9651-5D43ACEA6FB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