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3B5F40C1-4026-4CEA-91B2-B4426330DF3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