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 OS X        </w:t>
        <w:tab/>
        <w:t>2GGcom.apple.quarantineq/0003;570bbe6d;The\x20Unarchiver;462576CB-9EEE-48B3-8439-0760F7161C08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