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28E25501-23FA-4B1C-AAB0-AD5E4732F04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