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2 part)  / 10.04.16 14:05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niors Cup U55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  <w:br/>
              <w:t>2</w:t>
              <w:br/>
              <w:t>2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t Ronald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nik Olg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pool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xon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hazov Eduard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lan Tati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mskaya Yuliana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odiu All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W) Slow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urlacu  Vale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T)  Tango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rtova Ma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VW) Vieneese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hubar Olg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Q)  Quickstep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Goreslavschii Evgen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Grabovschi Dmit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Kashkovskiy Evgeniy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Kekshin Taty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Khomyakova Ole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Rimscaia Iuli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Tataru Marcel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Usanov Vadim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Sharapanovschi Tati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29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623"/>
        <w:gridCol w:w="2623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W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Q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t Ronald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nik Olg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hazov Eduard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lan Tatia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</w:tr>
    </w:tbl>
    <w:p>
      <w:pPr>
        <w:sectPr>
          <w:type w:val="nextPage"/>
          <w:pgSz w:w="11906" w:h="16838"/>
          <w:pgMar w:left="311" w:right="311" w:gutter="0" w:header="0" w:top="283" w:footer="0" w:bottom="3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W/ Slow Waltz</w:t>
      </w:r>
    </w:p>
    <w:tbl>
      <w:tblPr>
        <w:tblW w:w="374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111111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22222222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T / Tango</w:t>
      </w:r>
    </w:p>
    <w:tbl>
      <w:tblPr>
        <w:tblW w:w="374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111111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22222222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VW/ Vieneese Waltz</w:t>
      </w:r>
    </w:p>
    <w:tbl>
      <w:tblPr>
        <w:tblW w:w="374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11111122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22222211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Q / Quickstep</w:t>
      </w:r>
    </w:p>
    <w:tbl>
      <w:tblPr>
        <w:tblW w:w="374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111111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22222222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sectPr>
          <w:type w:val="continuous"/>
          <w:pgSz w:w="11906" w:h="16838"/>
          <w:pgMar w:left="311" w:right="311" w:gutter="0" w:header="0" w:top="283" w:footer="0" w:bottom="368"/>
          <w:cols w:num="3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311" w:right="311" w:gutter="0" w:header="0" w:top="283" w:footer="0" w:bottom="3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16:00Z</dcterms:created>
  <dc:creator>Misha</dc:creator>
  <dc:description/>
  <dc:language>en-US</dc:language>
  <cp:lastModifiedBy>Misha</cp:lastModifiedBy>
  <dcterms:modified xsi:type="dcterms:W3CDTF">2016-04-10T14:16:00Z</dcterms:modified>
  <cp:revision>2</cp:revision>
  <dc:subject/>
  <dc:title/>
</cp:coreProperties>
</file>