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2 C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 </w:t>
              <w:br/>
              <w:t>6</w:t>
              <w:br/>
              <w:t>4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onchak Kiril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ova Sof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ers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schay Liliya</w:t>
              <w:br/>
              <w:t xml:space="preserve"> Tkachenko Iv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dyukevich Angeln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machenko Serge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tvinenko Elizavet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ers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schay Li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 Vadi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its’ka Dar’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ers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no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schay Liliya</w:t>
              <w:br/>
              <w:t xml:space="preserve"> Tkachenko Iv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st’yaninov Dmit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zhova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pagin Nikit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pagina Viktor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Nataliy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ts’kiy Deni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va Da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Li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za Mori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terina Ksen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Nata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enko Matve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mina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lischuk Artyom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Anasta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ce Lif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omyakova Ale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Chisinau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Ча-ча-ч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Самб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Румба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Pd) Пасодобль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J)  Джайв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Rajnovschaya Natal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amrai Viktori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01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onchak Kiri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ova Sof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dyukevich Angeln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machenko Serge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inenko Elizavet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.x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x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.xx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 Vadi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its’ka Dar’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.x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.x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.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.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st’yaninov Dmitr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zhova An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..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.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.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x.x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pagin Niki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pagina Viktor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.xx.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xxx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.x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.x.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1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ts’kiy Den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va Da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..xx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..x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xx.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x.xx.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.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za Mor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terina Ksen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.x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.x.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.x.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.x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.x.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ilenko Matve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mina An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x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x.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.x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lischuk Artyo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Anastas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x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onchak Kiril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lakova Sof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atyushin Vladislav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dyukevich Angeln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machenko Sergey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inenko Elizavet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 Vadim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its’ka Dar’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st’yaninov Dmitriy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zhova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pagin Nikita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pagina Viktor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Ча-ча-ча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1121121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241441413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364523234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523336352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635254666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45666554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Самба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2112121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16135131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33352323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65524465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524436466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446665545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Румба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214311121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13144221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622226444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443533335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55515455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366665666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Пасодобль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32121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14134131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332523233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524135445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65645455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465666666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Джайв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21211111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13144232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354523233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543235445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625354564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46666665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6:00Z</dcterms:created>
  <dc:creator>Misha</dc:creator>
  <dc:description/>
  <dc:language>en-US</dc:language>
  <cp:lastModifiedBy>Misha</cp:lastModifiedBy>
  <dcterms:modified xsi:type="dcterms:W3CDTF">2016-04-10T13:56:00Z</dcterms:modified>
  <cp:revision>2</cp:revision>
  <dc:subject/>
  <dc:title/>
</cp:coreProperties>
</file>