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E9992A2A-B3D4-4F1F-A54B-12795937BD5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