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outh 1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  <w:br/>
              <w:t>6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 Alexand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eanu Vale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Kondrat’ev Maksim</w:t>
              <w:br/>
              <w:t xml:space="preserve"> Payu Dmitr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shits Sta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 Yul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Grigo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nyak Solom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oplin Den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chagina Elizave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pukh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kas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in Alekse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Antoni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Carmelo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ndratiev Max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Kazyra Alexandr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loh Svyatoslav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701"/>
        <w:gridCol w:w="1701"/>
        <w:gridCol w:w="1701"/>
        <w:gridCol w:w="1701"/>
        <w:gridCol w:w="1700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 Alexand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eanu Vale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shits Stan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 Yul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.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xx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.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x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xxx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xxx.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x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Grigo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nyak Solom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..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.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.xx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xx.xxxx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xxx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2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oplin Den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chagina Elizav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..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..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..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...xx.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..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Antoni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Carmelo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..x.x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xx..x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...x.x.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x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..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 Alexandr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eanu Valer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Anatoli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gaev Alex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shits Stan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Grigori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nyak Solom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5113111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22212213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4432435533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366544455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5654666246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543352664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5113111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22212213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5342445534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466534256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654666445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533352663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35113111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2311221223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654664445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266446356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5442535532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523352664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135111111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23212222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4442435443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3266544365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6513353554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5654666636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25112111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2211221223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4432445432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5644664664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6553353545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3366536356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8:45:00Z</dcterms:created>
  <dc:creator>Misha</dc:creator>
  <dc:description/>
  <dc:language>en-US</dc:language>
  <cp:lastModifiedBy>Misha</cp:lastModifiedBy>
  <dcterms:modified xsi:type="dcterms:W3CDTF">2016-04-10T18:45:00Z</dcterms:modified>
  <cp:revision>2</cp:revision>
  <dc:subject/>
  <dc:title/>
</cp:coreProperties>
</file>