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70bbe6d;The\x20Unarchiver;52825B22-F123-49F1-9D59-4D0C0C2A35C4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