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2 part)  / 10.04.16 14:05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nior 2 C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 </w:t>
              <w:br/>
              <w:t>5</w:t>
              <w:br/>
              <w:t>3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atyushin Vladislav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dyukevich Angel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ystal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pteva Aleksandr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st’yaninov Dmitriy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zhova An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Zaza Moris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terina Ksen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d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dyak Nataliy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silenko Matvey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mina An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pagin Nikit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pagina Viktor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d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dyak Nataliy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schuk Artyom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h Anastas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ce Lif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omyakova Alen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stev Valenti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va Teodor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i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latna Pobed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Archaia Ekaterine (Georg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Slow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Chepurzhinskiy Octavian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T)  Tango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elinger Lisa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VW) Vieneese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F)  Foxtrot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ernova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Q)  Quickstep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Dolenkin Dmitr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Filio Karatz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Kashkovskiy Evgeniy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Kostov Zlatin (Bulgar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Mariano Nunzi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Pokidko Lily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Lapteva Alexandr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Tishin Alexey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46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538"/>
        <w:gridCol w:w="2539"/>
        <w:gridCol w:w="338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Q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atyushin Vladislav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dyukevich Angel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st’yaninov Dmitriy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zhova An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za Moris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terina Ksen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silenko Matvey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mina An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pagin Nikita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pagina Viktor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schuk Artyom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h Anastas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stev Valenti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neva Teodor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W/ Slow Waltz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312114413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31232231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2453511225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244233542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6537476463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666665756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775757677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T / Tango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12123213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412521312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2344413224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233144563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5666355455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6555666746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777777677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VW/ Vieneese Waltz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12221113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41133232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523312445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2345563215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666447566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(6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(6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556646746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(6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(6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777757577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F / Foxtrot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12121113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212442312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4333133443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2446524224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664355555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6555666766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777777677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Q / Quickstep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12113113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412425312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4233246543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2354513224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565364755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6646652666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777777477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17:00Z</dcterms:created>
  <dc:creator>Misha</dc:creator>
  <dc:description/>
  <dc:language>en-US</dc:language>
  <cp:lastModifiedBy>Misha</cp:lastModifiedBy>
  <dcterms:modified xsi:type="dcterms:W3CDTF">2016-04-10T14:17:00Z</dcterms:modified>
  <cp:revision>2</cp:revision>
  <dc:subject/>
  <dc:title/>
</cp:coreProperties>
</file>