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 day (2 part)  / 09.04.16 14:00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Am International Latin Freestyle Open Gold Cha Cha / y.b. ( yrld)/</w:t>
              <w:br/>
              <w:t>Latin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 </w:t>
              <w:br/>
              <w:t>2</w:t>
              <w:br/>
              <w:t>2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monenco Ale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ldov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ina Svetla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ssi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Prochko Yuri (Ukraine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ROUND’S RESULTS: Фина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dance programm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Archaia Ekaterine (Georg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Ch) Ча-ча-ча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Belinger Lisi (England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Burtov David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Buturu Dmitri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Cascaval Denis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Suhorucico Victoria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Tishin Alexey (Russ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Tislar Micaela (Mo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Voloshyn Irin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(J)  Triliskaya Tatiana (Israel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(K)  Grabovschi Dmitr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44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2877"/>
        <w:gridCol w:w="2876"/>
        <w:gridCol w:w="565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monenco Alena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5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ina Svetlana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Ch/ Ча-ча-ча</w:t>
      </w:r>
    </w:p>
    <w:tbl>
      <w:tblPr>
        <w:tblW w:w="351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48"/>
        <w:gridCol w:w="567"/>
        <w:gridCol w:w="567"/>
        <w:gridCol w:w="566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1111121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2222212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3:51:00Z</dcterms:created>
  <dc:creator>Misha</dc:creator>
  <dc:description/>
  <dc:language>en-US</dc:language>
  <cp:lastModifiedBy>Misha</cp:lastModifiedBy>
  <dcterms:modified xsi:type="dcterms:W3CDTF">2016-04-10T13:51:00Z</dcterms:modified>
  <cp:revision>2</cp:revision>
  <dc:subject/>
  <dc:title/>
</cp:coreProperties>
</file>