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54456E4-B884-4F6B-8BE0-2C8BE3D343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