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8650A5DA-2392-4D39-A20B-60CBB35EB13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