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1 C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 </w:t>
              <w:br/>
              <w:t>4</w:t>
              <w:br/>
              <w:t>3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zhanovskiy Danii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lysh Ksen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suts’kiy Glib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ts’ka Daniel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vurt Volodimi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dalka Solom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  <w:br/>
              <w:t xml:space="preserve"> Torkot Valenti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rati Laurenti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c Mihael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tanovskiy Vsevolo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anets Po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Teodo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Crist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tov David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Vieneese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F)  Foxtrot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Rajnovschaya Natal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Ruseniuk Ya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zhanovskiy Daniil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lysh Ksen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suts’kiy Glib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ts’ka Daniel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urt Volodimir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dalka Solom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rati Laurentiu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c Mihael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tanovskiy Vsevolo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anets Po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ov Pavel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a Ekate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Teodor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hin Crist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311643411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234112124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655251336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114253665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2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523765243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2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767374565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476427777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24221112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311143211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1133326665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666452443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2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24664337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2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755575556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57773777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Vieneese Waltz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625221222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31134331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5464151433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143426546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737564654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625675165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576737777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F / Foxtrot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41154321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5235112133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6554251324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3143326656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1662474542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726665465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37773777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11343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335212223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66245153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524665455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75757434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1143126666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476737777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8:00Z</dcterms:created>
  <dc:creator>Misha</dc:creator>
  <dc:description/>
  <dc:language>en-US</dc:language>
  <cp:lastModifiedBy>Misha</cp:lastModifiedBy>
  <dcterms:modified xsi:type="dcterms:W3CDTF">2016-04-10T14:18:00Z</dcterms:modified>
  <cp:revision>2</cp:revision>
  <dc:subject/>
  <dc:title/>
</cp:coreProperties>
</file>