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1B986191-216F-43DF-807E-720341B1B7F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