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A1806A93-3885-4721-B417-F5DD59814E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