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3.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dances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Disco U7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ce’s programm of the round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Dc) Disc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homyakova Ole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useniuk Ya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ataru Marce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891"/>
        <w:gridCol w:w="1944"/>
        <w:gridCol w:w="87"/>
        <w:gridCol w:w="1047"/>
        <w:gridCol w:w="758"/>
        <w:gridCol w:w="376"/>
        <w:gridCol w:w="752"/>
        <w:gridCol w:w="381"/>
        <w:gridCol w:w="1134"/>
        <w:gridCol w:w="742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uiana Valer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scu Mari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che Paol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rbu Lil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ica Victor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ina Kseniy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mas Vicu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e Alexandr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u Maria-Paul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1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vrilita Nicolet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liov Tatia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homenko Artem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tan Liv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lat Marius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Anastasiya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u Iul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mbu Calin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ci Dia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si Vladimir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- 2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chin Francesca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- 2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torau Maksim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ucan Amel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nu Fabia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Anna Anastasiy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orobai Crinel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cu Mile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ravet Mari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ibilovici Anastas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Svetoslav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vchuk Liz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us L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achi M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es Nicoli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ka Il’ya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- 3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Cosmin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- 3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ganas Sele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- 3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veica Ionut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- 3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u Iulian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- 3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la Jacli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- 4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itchi Nic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- 4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rchin Sori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- 4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rkanenko Valeriy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3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     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     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020"/>
        <w:gridCol w:w="397"/>
        <w:gridCol w:w="1417"/>
        <w:gridCol w:w="1474"/>
        <w:gridCol w:w="567"/>
        <w:gridCol w:w="1815"/>
      </w:tblGrid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c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uiana Valer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scu Ma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che Pao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rbu Lil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ica Victor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ina Ksen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mas Vicu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e Alexand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u Maria-Pau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vrilita Nicolet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liov Tat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.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homenko Ar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tan Liv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x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lat Mari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xx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Anastasiy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x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u Iul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xx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mbu Cal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.x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ci D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x.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si Vladimi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.x.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-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chin Frances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.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- 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torau Maksi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.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ucan Amel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..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nu Fab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x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Anna Anastas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.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orobai Crine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x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cu Mile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xx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ravet Ma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x..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ibilovici Anastas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Sveto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x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vchuk Liz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x..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us L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x.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achi M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x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es Nico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x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- 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ka Il’y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- 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Cos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- 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ganas Sele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- 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veica Ionut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..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- 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u Iul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8- 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la Jac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- 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itchi Nic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- 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rchin So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- 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rkanenko Valer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21:00Z</dcterms:created>
  <dc:creator>Misha</dc:creator>
  <dc:description/>
  <dc:language>en-US</dc:language>
  <cp:lastModifiedBy>Misha</cp:lastModifiedBy>
  <dcterms:modified xsi:type="dcterms:W3CDTF">2016-04-10T14:21:00Z</dcterms:modified>
  <cp:revision>2</cp:revision>
  <dc:subject/>
  <dc:title/>
</cp:coreProperties>
</file>