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05839544-8600-4704-802D-DFDA38A0B1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