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B05B42F9-E6DE-4ED5-B490-4D7016C79B0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