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23FA8A07-CD9A-4B93-A309-46DBB9F9BAB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