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 xml:space="preserve">"Tournament" v.11.1 (c)1996-2015 Vadim Pogorelov * Licence: Anton Shulakov (050) 612-29-58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 2016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1 part)  / 09.04.16 9:5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1 D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(?-1, E-2, D-5)</w:t>
              <w:br/>
              <w:t>6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  <w:br/>
              <w:t xml:space="preserve"> Torkot Valentin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ovskiy Evgeniy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chins’kiy Yuriy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trikova Kater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ovskiy Evgeniy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 Kid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 Kid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olatii Ecaterina</w:t>
            </w:r>
          </w:p>
        </w:tc>
      </w:tr>
      <w:tr>
        <w:trPr/>
        <w:tc>
          <w:tcPr>
            <w:tcW w:w="112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</w:tr>
      <w:tr>
        <w:trPr/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giy Marin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ushakhmanova El’vira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 (Moldova)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1/2 финала</w:t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Танго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Венски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Q)  Квикстеп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 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.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xx.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x.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xxx.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x.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x.x.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x..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xx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..x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.xxx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chins’kiy Yuri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trikova Katerin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xxx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xxxx.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.xx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.xx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-  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.x.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..xxx.x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xxx.xx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05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giy Mar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ushakhmanova El’vir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......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...xxx.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.....x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..x.x.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29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chins’kiy Yuriy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trikova Kater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Медленный вальс</w:t>
      </w:r>
    </w:p>
    <w:tbl>
      <w:tblPr>
        <w:tblW w:w="65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352411411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141143543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513254134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765532626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436627372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4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274365765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46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7627776257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Танго</w:t>
      </w:r>
    </w:p>
    <w:tbl>
      <w:tblPr>
        <w:tblW w:w="65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25247141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41225543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413164134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374553765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4537617252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7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626346377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8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7765732626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Венский вальс</w:t>
      </w:r>
    </w:p>
    <w:tbl>
      <w:tblPr>
        <w:tblW w:w="65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35221141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41163533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7413354145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627435267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775642626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5536727372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264576754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8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Квикстеп</w:t>
      </w:r>
    </w:p>
    <w:tbl>
      <w:tblPr>
        <w:tblW w:w="657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51411411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42343534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413274146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774132623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65555755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5526727272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637666367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final’s places calculation (article 10)</w:t>
      </w:r>
    </w:p>
    <w:tbl>
      <w:tblPr>
        <w:tblW w:w="895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"/>
        <w:gridCol w:w="567"/>
        <w:gridCol w:w="567"/>
        <w:gridCol w:w="567"/>
        <w:gridCol w:w="680"/>
        <w:gridCol w:w="681"/>
        <w:gridCol w:w="680"/>
        <w:gridCol w:w="680"/>
        <w:gridCol w:w="681"/>
        <w:gridCol w:w="680"/>
        <w:gridCol w:w="680"/>
        <w:gridCol w:w="681"/>
        <w:gridCol w:w="680"/>
      </w:tblGrid>
      <w:tr>
        <w:trPr>
          <w:tblHeader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T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/>
        <w:tc>
          <w:tcPr>
            <w:tcW w:w="895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from 5 to 6 place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.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9.0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.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10.0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43:00Z</dcterms:created>
  <dc:creator>Misha</dc:creator>
  <dc:description/>
  <dc:language>en-US</dc:language>
  <cp:lastModifiedBy>Misha</cp:lastModifiedBy>
  <dcterms:modified xsi:type="dcterms:W3CDTF">2016-04-10T13:43:00Z</dcterms:modified>
  <cp:revision>2</cp:revision>
  <dc:subject/>
  <dc:title/>
</cp:coreProperties>
</file>