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54AF884A-9C92-4209-820B-4C076DC574D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