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8F6A9985-B335-4726-8E8F-5F5B0A91A5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