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 xml:space="preserve">"Tournament" v.11.1 (c)1996-2015 Vadim Pogorelov * Licence: Anton Shulakov (050) 612-29-58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 2016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1 part)  / 09.04.16 9:5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venile 1 Beginners / y.b. ( yrld)/</w:t>
              <w:br/>
              <w:t>All dances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(H-16, E-1)</w:t>
              <w:br/>
              <w:t>10</w:t>
              <w:br/>
              <w:t>7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1128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oroja Maxim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dilo Sabin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aval Denis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nak Artem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tsova Irin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zlov Daniil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elyaeva Viktoriy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kurya Maksim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fimets Taisiy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mon Stanislav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ol’ Valeriy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menka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anov Vadim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zhu Nikita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n Khong Lili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ovskiy Evgeniy</w:t>
            </w:r>
          </w:p>
        </w:tc>
      </w:tr>
      <w:tr>
        <w:trPr/>
        <w:tc>
          <w:tcPr>
            <w:tcW w:w="1128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/2 финала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peri Bogdan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andiuc Nicolet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 Kid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aval Denis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ormyozhnyy Ivan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chinnikova Elen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i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ciuk Nikita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an Elin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 Kid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sko Ekaterina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Gutu Loridan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tea Nicolet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ents Oleksandr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ychuk Roksolan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lit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hko Yuriy</w:t>
              <w:br/>
              <w:t xml:space="preserve"> Voloshin Irina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emciuc Ian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tea Xeni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</w:tr>
      <w:tr>
        <w:trPr/>
        <w:tc>
          <w:tcPr>
            <w:tcW w:w="1128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/4 финала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emea Mihai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fii Daniel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slavskyj Danylo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schuk Sofiy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lit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hko Yuriy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syuk Dmitriy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su Ekaterin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nita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 Danc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bar’ Ol’ga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ca Catalin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ca Mari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ia Dan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arapanovski Tat’yana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ischuk Nikita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tar Evgeniy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ovskiy Evgeniy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 (Moldova)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THE ROUND’S RESULTS: 1/4 финала</w:t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antiuc Nadejda (Chisinau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W) Медленный вальс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urtov David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Q)  Квикстеп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turu Dmitri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h) Ча-ча-ча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J)  Джайв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hepurzhinskiy Octavian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Dioletis Stamatios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Dolenkin Dmitr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Filio Karatz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Nosco Ecateri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 (J)  Rudenko Victor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Tattoli Cosmo (Italy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Voloshyn I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4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67"/>
        <w:gridCol w:w="1417"/>
        <w:gridCol w:w="1417"/>
        <w:gridCol w:w="1474"/>
        <w:gridCol w:w="1474"/>
        <w:gridCol w:w="1474"/>
        <w:gridCol w:w="1474"/>
        <w:gridCol w:w="567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Q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J 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-  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oroja Maxi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dilo Sabin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-  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zhu Nikit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n Khong Lili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.xxxxx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-  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nak Art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tsova Irin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xxxxxx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-  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zlov Daniil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yaeva Viktoriy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.xx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ciuk Nikit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an Elin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xxx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.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xxxxx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kurya Maksi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fimets Taisiy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.x..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.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.xxx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ormyozhnyy Ivan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chinnikova Elen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xxxxxx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.x.x..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..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xxxx.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-  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tu Loridan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tea Nicolet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x.xxx..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x.xxx..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x.xxx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-  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mon Stanislav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ol’ Valeriy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xx.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..xxxx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..x.x.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0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peri Bogdan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andiuc Nicolet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.xxxx.x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x.x.xxxx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.xxxxx.x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xxxx.x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1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emciuc Ian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tea Xeni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xx.xx...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.x..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xxx.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.xx...x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2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ents Oleksandr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ychuk Roksolan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.xx.xxx.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.xxx...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.x.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...xxx.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1054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t marks for the next round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3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emea Miha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fii Daniel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x.....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....xxx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.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x.xxxxxx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4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slavskyj Danyl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schuk Sofiy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xx.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x.x..x..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x..xx.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x..xx..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5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syuk Dmitri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su Ekaterin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.xx..x.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x.x.x..x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...x..xx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..xxx.xx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6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ca Catalin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ca Mari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.x.x....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.x.x...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.x...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x..x.x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7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ischuk Nikit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tar Evgeniy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...xx.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xx....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.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.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THE ROUND’S RESULTS: 1/2 финала</w:t>
      </w:r>
    </w:p>
    <w:tbl>
      <w:tblPr>
        <w:tblW w:w="1054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67"/>
        <w:gridCol w:w="1417"/>
        <w:gridCol w:w="1417"/>
        <w:gridCol w:w="1474"/>
        <w:gridCol w:w="1474"/>
        <w:gridCol w:w="1474"/>
        <w:gridCol w:w="1474"/>
        <w:gridCol w:w="567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Q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J 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oroja Maxi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dilo Sabin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.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kurya Maksi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fimets Taisiy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xx.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.xxxxx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xxxx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nak Art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tsova Irin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.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.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.x.xxx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zlov Daniil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yaeva Viktoriy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.xxxxx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x..xx.xx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x.xxx.xx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zhu Nikit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n Khong Lili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.x.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x.xx..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..xx.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x.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mon Stanislav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ol’ Valeriy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.x.x..xx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...x.xx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.x...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xx.xx..x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1054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t marks for the next round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peri Bogdan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andiuc Nicolet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x..x.x..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x.xx.x..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x.xx.xx.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x.xx.xx..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8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ormyozhnyy Ivan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chinnikova Elen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x.x....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xxx....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.xx.....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xxx.....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9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ciuk Nikit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an Elin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x.x..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....xx.x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x.x.x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..x.x.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0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tu Loridan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tea Nicolet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xx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.....x.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..xx.x.x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1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ents Oleksandr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ychuk Roksolan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.......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...x...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xx......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x......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2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emciuc Ian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tea Xeni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.....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.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x...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.....x..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THE ROUND’S RESULTS: Финал</w:t>
      </w:r>
    </w:p>
    <w:tbl>
      <w:tblPr>
        <w:tblW w:w="829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623"/>
        <w:gridCol w:w="2623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Q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doroja Maxim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dilo Sabin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nak Artem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tsova Irin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zlov Daniil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yaeva Viktoriy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kurya Maksim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fimets Taisiy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mon Stanislav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ol’ Valeriy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zhu Nikita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n Khong Lili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W/ Медленный вальс</w:t>
      </w:r>
    </w:p>
    <w:tbl>
      <w:tblPr>
        <w:tblW w:w="600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412211112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4134554321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3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52416252535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5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2353143435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8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36254366443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65663625666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Q / Квикстеп</w:t>
      </w:r>
    </w:p>
    <w:tbl>
      <w:tblPr>
        <w:tblW w:w="600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1611123113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4134612421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32422513543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23533452325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4255666454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65664345666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Ch/ Ча-ча-ча</w:t>
      </w:r>
    </w:p>
    <w:tbl>
      <w:tblPr>
        <w:tblW w:w="600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511123114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124232423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53524513413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6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42335152324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6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64453465555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36666646666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J / Джайв</w:t>
      </w:r>
    </w:p>
    <w:tbl>
      <w:tblPr>
        <w:tblW w:w="600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511111113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4134423421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32423322423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2323244334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64555665655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56666556566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The final’s places calculation (article 10)</w:t>
      </w:r>
    </w:p>
    <w:tbl>
      <w:tblPr>
        <w:tblW w:w="827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67"/>
        <w:gridCol w:w="567"/>
        <w:gridCol w:w="567"/>
        <w:gridCol w:w="567"/>
        <w:gridCol w:w="680"/>
        <w:gridCol w:w="681"/>
        <w:gridCol w:w="680"/>
        <w:gridCol w:w="680"/>
        <w:gridCol w:w="681"/>
        <w:gridCol w:w="680"/>
        <w:gridCol w:w="680"/>
        <w:gridCol w:w="681"/>
      </w:tblGrid>
      <w:tr>
        <w:trPr>
          <w:tblHeader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Q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J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6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/>
        <w:tc>
          <w:tcPr>
            <w:tcW w:w="827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ibution from 3 to 4 place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.0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(6.0)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.0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(6.0)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27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ibution from 5 to 6 place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.0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(10.0)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.0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(10.0)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The summary table for the all final’s dances (paragraph 11)</w:t>
      </w:r>
    </w:p>
    <w:tbl>
      <w:tblPr>
        <w:tblW w:w="1122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1474"/>
        <w:gridCol w:w="1474"/>
        <w:gridCol w:w="1474"/>
        <w:gridCol w:w="681"/>
        <w:gridCol w:w="680"/>
        <w:gridCol w:w="680"/>
        <w:gridCol w:w="681"/>
        <w:gridCol w:w="680"/>
        <w:gridCol w:w="680"/>
        <w:gridCol w:w="681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Q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J </w:t>
            </w:r>
          </w:p>
        </w:tc>
        <w:tc>
          <w:tcPr>
            <w:tcW w:w="6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2</w:t>
            </w:r>
          </w:p>
        </w:tc>
        <w:tc>
          <w:tcPr>
            <w:tcW w:w="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3</w:t>
            </w:r>
          </w:p>
        </w:tc>
        <w:tc>
          <w:tcPr>
            <w:tcW w:w="6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4</w:t>
            </w:r>
          </w:p>
        </w:tc>
        <w:tc>
          <w:tcPr>
            <w:tcW w:w="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5</w:t>
            </w:r>
          </w:p>
        </w:tc>
        <w:tc>
          <w:tcPr>
            <w:tcW w:w="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6</w:t>
            </w:r>
          </w:p>
        </w:tc>
        <w:tc>
          <w:tcPr>
            <w:tcW w:w="6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22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ction 3 places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52416252535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23533452325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42335152324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32423322423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23531434354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32422513543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53524513413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232324433444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22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ction 5 places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65663625666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65664345666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64453465555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645556656555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36254366443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4255666454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36666646666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566665565666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3:42:00Z</dcterms:created>
  <dc:creator>Misha</dc:creator>
  <dc:description/>
  <dc:language>en-US</dc:language>
  <cp:lastModifiedBy>Misha</cp:lastModifiedBy>
  <dcterms:modified xsi:type="dcterms:W3CDTF">2016-04-10T13:42:00Z</dcterms:modified>
  <cp:revision>2</cp:revision>
  <dc:subject/>
  <dc:title/>
</cp:coreProperties>
</file>