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5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lo U8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07"/>
        <w:gridCol w:w="1946"/>
        <w:gridCol w:w="82"/>
        <w:gridCol w:w="1134"/>
        <w:gridCol w:w="504"/>
        <w:gridCol w:w="630"/>
        <w:gridCol w:w="499"/>
        <w:gridCol w:w="634"/>
        <w:gridCol w:w="1134"/>
        <w:gridCol w:w="403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c Iur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ureanu Andr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i Andr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rciuc Sof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ean Elise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ciuc Dmitr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usik Gabriel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nikov Aleksandr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hnevici Anfis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ozova 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ina Ksen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sine Ana-Mar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acari Mila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tea Car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icurov Gabri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mon Valer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alam Ame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vets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in Evgen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alyova Dar’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ich Elizavet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ar’ Aleksandr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 Valent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uta Patric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ari Sof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simchuk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kanu Aleksandr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si Vladimi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e Alexandr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anas Mada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ian I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benchuk Liz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neaga Denis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u Miha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ezatu Cata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ra Yust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ich Ele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Bianc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Dju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co Alis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iug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eryak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jocaru Sof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yrziu Zhan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Xe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achenko An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iug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rkanenko Valer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 Ecaterin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sco Anna-Mari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yrziu Zhan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aleva Sof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chak Vladislav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ular Andr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ian Dani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ier Maxi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erco Oridiu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iciuc Anastas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dyuk Dzhul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- 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sac Sof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- 6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cheva 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1- 6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rau Anastas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1- 6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iforova K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- 6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abova Elizavet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- 6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torak Maksi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c Ese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alau Andre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Svetoslav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ka Il’y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- 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anov Nicole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- 7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ca Vio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7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 Madalin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7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rau Andr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     </w:t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454"/>
        <w:gridCol w:w="1474"/>
        <w:gridCol w:w="567"/>
        <w:gridCol w:w="3175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.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xx.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.x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.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.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xx..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.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.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x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.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.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x.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x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.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.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.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.x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x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.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.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x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x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.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-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.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..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2- 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.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x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x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x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x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5- 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x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x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.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0- 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x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x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x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x.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- 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- 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9- 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.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x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1- 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x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1- 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x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- 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x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- 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5-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- 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9- 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7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7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06:00Z</dcterms:created>
  <dc:creator>Misha</dc:creator>
  <dc:description/>
  <dc:language>en-US</dc:language>
  <cp:lastModifiedBy>Misha</cp:lastModifiedBy>
  <dcterms:modified xsi:type="dcterms:W3CDTF">2016-04-10T13:06:00Z</dcterms:modified>
  <cp:revision>2</cp:revision>
  <dc:subject/>
  <dc:title/>
</cp:coreProperties>
</file>