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0C5CEA6-D703-460A-A528-692A4E2850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