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A1EB0EDD-8F88-4326-8352-29BD1B180F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