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1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by U7 3 dance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Goreslavschii Evgen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Grabovschi Dmit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Rimscaia Iul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oloshyn I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807"/>
        <w:gridCol w:w="1946"/>
        <w:gridCol w:w="82"/>
        <w:gridCol w:w="1134"/>
        <w:gridCol w:w="504"/>
        <w:gridCol w:w="630"/>
        <w:gridCol w:w="499"/>
        <w:gridCol w:w="634"/>
        <w:gridCol w:w="1134"/>
        <w:gridCol w:w="403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cub Mariu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vulean Miha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nka Arseni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yol 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 Bogd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icenco Iul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cu Claud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verova Vlad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truga Tra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u Otil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can Alexand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tulina Xen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kov Dani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kova Valer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arova Mari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homenko Art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vchuk Liz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rbul Yaroslav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veeva Dar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kola Pave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deliya An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aev Dmitriy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a Valer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stian Bogd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shte Eve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a Irina</w:t>
              <w:br/>
              <w:t xml:space="preserve"> Bulat Vit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     </w:t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681"/>
        <w:gridCol w:w="1700"/>
        <w:gridCol w:w="567"/>
        <w:gridCol w:w="2722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.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xxx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x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..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.xx.xxx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xxx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xx..x..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.x.xx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x.xx.x..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x..xx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.xxxxxx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.x...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xx.xx..x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..x.x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x.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.....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..x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xx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6:07:00Z</dcterms:created>
  <dc:creator>Misha</dc:creator>
  <dc:description/>
  <dc:language>en-US</dc:language>
  <cp:lastModifiedBy>Misha</cp:lastModifiedBy>
  <dcterms:modified xsi:type="dcterms:W3CDTF">2016-04-10T16:07:00Z</dcterms:modified>
  <cp:revision>2</cp:revision>
  <dc:subject/>
  <dc:title/>
</cp:coreProperties>
</file>