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outh 2 Open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-Steyn Dani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tt Blake Chlo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And Lisi Ivane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ziu Anatoli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gaev Alex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Kondrat’ev Maksim</w:t>
              <w:br/>
              <w:t xml:space="preserve"> Payu Dmitr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azyra Alexandr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Condratiev Max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Vloh Svyatoslav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-Steyn Danie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tt Blake Chlo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ziu Anatoli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gaev Alex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12112211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21221122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121122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212211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1111221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2222112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11112111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22221222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212112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121221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3:00Z</dcterms:created>
  <dc:creator>Misha</dc:creator>
  <dc:description/>
  <dc:language>en-US</dc:language>
  <cp:lastModifiedBy>Misha</cp:lastModifiedBy>
  <dcterms:modified xsi:type="dcterms:W3CDTF">2016-04-10T14:03:00Z</dcterms:modified>
  <cp:revision>2</cp:revision>
  <dc:subject/>
  <dc:title/>
</cp:coreProperties>
</file>