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1.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9589"/>
      </w:tblGrid>
      <w:tr>
        <w:trPr/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Programm: </w:t>
            </w:r>
          </w:p>
        </w:tc>
        <w:tc>
          <w:tcPr>
            <w:tcW w:w="95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 dances</w:t>
            </w:r>
          </w:p>
        </w:tc>
      </w:tr>
      <w:tr>
        <w:trPr/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ategory: </w:t>
            </w:r>
          </w:p>
        </w:tc>
        <w:tc>
          <w:tcPr>
            <w:tcW w:w="95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uvenile 1 Debut / y.b. ( yrld)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nce’s programm of the round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Goreslavschii Evgen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antiuc Natalij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Burtova Ma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Tataru Marce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8. (H)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kidko Lilia</w:t>
            </w:r>
            <w:r>
              <w:rPr>
                <w:rFonts w:cs="Arial" w:ascii="Arial" w:hAnsi="Arial"/>
                <w:sz w:val="16"/>
                <w:szCs w:val="16"/>
              </w:rPr>
              <w:t xml:space="preserve">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Kekshin Taty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Rimscaia Iul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attoli Cosm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(N)  Burlacu  Vale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(O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28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1139"/>
        <w:gridCol w:w="807"/>
        <w:gridCol w:w="1946"/>
        <w:gridCol w:w="82"/>
        <w:gridCol w:w="1134"/>
        <w:gridCol w:w="504"/>
        <w:gridCol w:w="630"/>
        <w:gridCol w:w="499"/>
        <w:gridCol w:w="634"/>
        <w:gridCol w:w="1134"/>
        <w:gridCol w:w="403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107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GOLD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cu Claudi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verova Vlad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senboim David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buh Ev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khomenko Arte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zhu Anastas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-  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iura Laurenti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rgos Alexandr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enix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enova Oksana</w:t>
              <w:br/>
              <w:t>Teslar’ Mikhael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-  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ischuk Nikit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ar Evgen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7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SILVER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anu Dumitr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ica Antonel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enix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enova Oksana</w:t>
              <w:br/>
              <w:t>Teslar’ Mikhael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et Danil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reghe Emm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cu Marius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tovanu Beatrice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on Dance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aleriy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onov Kirill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u Anna-Anastas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07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BRONZ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u Stefa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ean Elisee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- 1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et Aleksandr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nei Danatel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- 1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manenco Octavia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rita Andre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mskaya Yulia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stics for category: couples: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ies: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     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ubs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      </w:t>
            </w:r>
          </w:p>
        </w:tc>
        <w:tc>
          <w:tcPr>
            <w:tcW w:w="16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020"/>
        <w:gridCol w:w="681"/>
        <w:gridCol w:w="1700"/>
        <w:gridCol w:w="567"/>
        <w:gridCol w:w="2722"/>
      </w:tblGrid>
      <w:tr>
        <w:trPr/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xx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.xx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xx..xxx..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.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.x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x.xxx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- 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.xxxxx..x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.xxx..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- 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x.x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..x.xx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xxx...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..x.x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NOT MARKS for the next round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x....x...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xxxxxxx.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.....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.xxx..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..x..xxx.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.x..x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...xx....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....x.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-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xx....x...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x....x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-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x..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..x..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6:33:00Z</dcterms:created>
  <dc:creator>Misha</dc:creator>
  <dc:description/>
  <cp:keywords/>
  <dc:language>en-US</dc:language>
  <cp:lastModifiedBy>Misha</cp:lastModifiedBy>
  <dcterms:modified xsi:type="dcterms:W3CDTF">2016-04-09T16:43:00Z</dcterms:modified>
  <cp:revision>3</cp:revision>
  <dc:subject/>
  <dc:title/>
</cp:coreProperties>
</file>