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54F932D7-6773-46EE-B4D0-06B0570DD60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