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1 part)  / 10.04.16 9:2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nior 1 D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 </w:t>
              <w:br/>
              <w:t>8</w:t>
              <w:br/>
              <w:t>6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urt Volodimi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ydalka Solom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ystal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pteva Aleksandra</w:t>
              <w:br/>
              <w:t xml:space="preserve"> Torkot Valenti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emenko Oleg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agun Dar’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olae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denko Viktoriy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rgiy Mari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ushakhmanova El’vir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mitriu Iuli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tehovscaia Sof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a Irina</w:t>
              <w:br/>
              <w:t xml:space="preserve"> Bulat Vit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chins’kiy Yuriy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strikova Kater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d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dyak Nataliy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bos Flory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buzov Yolant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 Maksim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ov Pave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ova Ekater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geniy Kashkovskiy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/2 фин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chi Danie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ugaru Gabriela-Laur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hin Teodo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hin Crist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sko Ekaterin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ov Evgeniy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hkovskaya Laris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geniy Kashkovskiy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 /Dolenkin Dmitriy (Moldova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1/2 фи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odiu Al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Ch) Cha Ch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Sb) Samb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Rb) Rumb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hepurzhinskiy Octavian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J)  Jive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hubar Olg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Dioletis Stamatios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Dudiak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Grabovschi Dmit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Kashkovskiy Evgeniy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Lapteva Alexandr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Rudenko Victor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Sharapanovschi Tati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4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417"/>
        <w:gridCol w:w="1417"/>
        <w:gridCol w:w="1474"/>
        <w:gridCol w:w="1474"/>
        <w:gridCol w:w="1474"/>
        <w:gridCol w:w="1474"/>
        <w:gridCol w:w="567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b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J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urt Volodimi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ydalka Solomiy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mitriu Iuli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tehovscaia Sofi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x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.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.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emenko Ole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agun Dar’y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..xxx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.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.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rgiy Mari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ushakhmanova El’v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.x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xxx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.xx.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.x.x.x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chins’kiy Yuri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strikova Kateri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.x.xx.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.xxxx.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xx.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.xx.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ov Pave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ova Ekateri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.x.xx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....xx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...xx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...xx.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bos Flory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buzov Yolant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xxx...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x.x...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xxxxxx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xxx..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105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t marks for the next round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8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chi Danie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ugaru Gabriela-La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..x.x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....x.x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....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..x..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9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hin Teodo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hin Cristi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xxxx..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xxx...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xx...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xxx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0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ov Evgeni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hkovskaya Laris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x...x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x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x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x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Финал</w:t>
      </w:r>
    </w:p>
    <w:tbl>
      <w:tblPr>
        <w:tblW w:w="829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623"/>
        <w:gridCol w:w="2623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b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urt Volodimir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ydalka Solom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Yaremenko Oleg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agun Dar’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rgiy Mari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ushakhmanova El’vir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mitriu Iulia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tehovscaia Sofi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chins’kiy Yuriy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strikova Kater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bos Flory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buzov Yolant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ov Pavel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ova Ekater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Ch/ Cha Cha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12212111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3636343232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1414415566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4565272355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6253634777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2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371556444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2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5747767623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b/ Samba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311121111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53645323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4153334557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1425515645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7272646473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3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666727236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4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5744767726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4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Rb/ Rumba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32214112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635334232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4153423667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1414616576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5567262443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2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7271557355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3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6746775714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J / Jive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21112213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3535344223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1424415756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4667271642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5153633567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6746766414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372557375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10:00Z</dcterms:created>
  <dc:creator>Misha</dc:creator>
  <dc:description/>
  <dc:language>en-US</dc:language>
  <cp:lastModifiedBy>Misha</cp:lastModifiedBy>
  <dcterms:modified xsi:type="dcterms:W3CDTF">2016-04-10T14:10:00Z</dcterms:modified>
  <cp:revision>2</cp:revision>
  <dc:subject/>
  <dc:title/>
</cp:coreProperties>
</file>