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3 part)  / 09.04.16 19:07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Scholarship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antiuc Natalij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Pd) Pas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Soronovich Igor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azyra Elena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Rajnovschaya Natal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Usanov Vad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21111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12222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21211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12122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111211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222122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Paso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11211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22122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111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22222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4:00Z</dcterms:created>
  <dc:creator>Misha</dc:creator>
  <dc:description/>
  <dc:language>en-US</dc:language>
  <cp:lastModifiedBy>Misha</cp:lastModifiedBy>
  <dcterms:modified xsi:type="dcterms:W3CDTF">2016-04-10T14:04:00Z</dcterms:modified>
  <cp:revision>2</cp:revision>
  <dc:subject/>
  <dc:title/>
</cp:coreProperties>
</file>