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BEEC533E-07A7-443B-BE34-EBBDCDF5BDC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