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C8BB4277-D3D3-463F-8B0C-E03B6D9B5C8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