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2"/>
          <w:szCs w:val="12"/>
        </w:rPr>
      </w:pPr>
      <w:r>
        <w:rPr>
          <w:rFonts w:cs="Times New Roman" w:ascii="Times New Roman" w:hAnsi="Times New Roman"/>
          <w:i/>
          <w:iCs/>
          <w:sz w:val="12"/>
          <w:szCs w:val="12"/>
        </w:rPr>
        <w:t>"Tournament" v.11.0 (c)1996-2014 Vadim Pogorelov * (067)261-34-56 * E-mail: vdstudio@mksat.ne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Moldova Dance Festival</w:t>
      </w:r>
    </w:p>
    <w:tbl>
      <w:tblPr>
        <w:tblW w:w="11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5"/>
        <w:gridCol w:w="5635"/>
      </w:tblGrid>
      <w:tr>
        <w:trPr/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-10 april 2016 yr.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COMPETITION’S PROTOCO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 day (3 part)  / 10.04.16 19:00 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1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339"/>
        <w:gridCol w:w="225"/>
        <w:gridCol w:w="914"/>
        <w:gridCol w:w="1072"/>
        <w:gridCol w:w="1986"/>
        <w:gridCol w:w="880"/>
        <w:gridCol w:w="1105"/>
        <w:gridCol w:w="23"/>
        <w:gridCol w:w="604"/>
        <w:gridCol w:w="1359"/>
        <w:gridCol w:w="1985"/>
      </w:tblGrid>
      <w:tr>
        <w:trPr/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egory:</w:t>
              <w:br/>
              <w:t>Programm:</w:t>
              <w:br/>
            </w:r>
          </w:p>
        </w:tc>
        <w:tc>
          <w:tcPr>
            <w:tcW w:w="50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unior 1 Open / y.b. ( yrld)/</w:t>
              <w:br/>
              <w:t>Latin</w:t>
              <w:br/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ples quantity:</w:t>
              <w:br/>
              <w:t>clubs:</w:t>
              <w:br/>
              <w:t>cities:</w:t>
            </w:r>
          </w:p>
        </w:tc>
        <w:tc>
          <w:tcPr>
            <w:tcW w:w="394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8 </w:t>
              <w:br/>
              <w:t>5</w:t>
              <w:br/>
              <w:t>5</w:t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№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ity (Country)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ach</w:t>
            </w:r>
          </w:p>
        </w:tc>
      </w:tr>
      <w:tr>
        <w:trPr/>
        <w:tc>
          <w:tcPr>
            <w:tcW w:w="92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на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ughes Joe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bby Cutts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thampton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anov Aleksandr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tyuk Mariy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essa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aya Akatsiy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zarova Marina</w:t>
              <w:br/>
              <w:t xml:space="preserve"> Chepurzhinskiy Oktavian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gozhinskiy Gleb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nigora An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essa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Belaya Akatsiy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zarova Marina</w:t>
              <w:br/>
              <w:t xml:space="preserve"> Chepurzhinskiy Oktavian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leacu Alexandru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gnatiev Vitali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gran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yzhanovskiy Daniil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vlysh Kseniy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essa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aya Akatsiy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zarova Marina</w:t>
              <w:br/>
              <w:t xml:space="preserve"> Chepurzhinskiy Oktavian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rati Laurentiu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ac Mihael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gran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hkaval Denis</w:t>
            </w:r>
          </w:p>
        </w:tc>
      </w:tr>
      <w:tr>
        <w:trPr/>
        <w:tc>
          <w:tcPr>
            <w:tcW w:w="92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/2 финал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mitriu Iulian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itehovscaia Sofi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lti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gran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drat’eva Irina</w:t>
              <w:br/>
              <w:t xml:space="preserve"> Bulat Vita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anov Denislav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ksandrova Aleksandr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brovo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tmik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6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irman:</w:t>
            </w:r>
          </w:p>
        </w:tc>
        <w:tc>
          <w:tcPr>
            <w:tcW w:w="5670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 /Belinger Robert (England)/</w:t>
            </w:r>
          </w:p>
        </w:tc>
        <w:tc>
          <w:tcPr>
            <w:tcW w:w="3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ROUND’S RESULTS: 1/2 финал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7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9"/>
        <w:gridCol w:w="5102"/>
      </w:tblGrid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Round’s adjudicators: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dance programm: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A)  Archaia Ekaterine (Georg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Ch) Cha Cha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B)  Belinger Lisa (England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Sb) Samba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C)  Burtov David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Rb) Rumba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. (D)  Cernova Natali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. (Pd) Paso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. (E)  Chepurzhinskiy Octavian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. (J)  Jive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. (F)  Dolenkin Dmitriy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. (G)  Mariano Nunzio (Italy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. (H)  Nosco Ecaterin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 (I)  Pyankov Lev (Russ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(J)  Suhorucico Victoria (Greec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(K)  Tishina Viktoria (Russ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 (L)  Triliskaya Tatiana (Israel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 (M)  Vloh Svyatoslav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201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567"/>
        <w:gridCol w:w="1417"/>
        <w:gridCol w:w="1417"/>
        <w:gridCol w:w="1474"/>
        <w:gridCol w:w="1474"/>
        <w:gridCol w:w="1474"/>
        <w:gridCol w:w="1474"/>
        <w:gridCol w:w="1474"/>
        <w:gridCol w:w="567"/>
      </w:tblGrid>
      <w:tr>
        <w:trPr>
          <w:tblHeader w:val="true"/>
        </w:trPr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h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b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Rb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d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J 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umm</w:t>
            </w:r>
          </w:p>
        </w:tc>
      </w:tr>
      <w:tr>
        <w:trPr>
          <w:tblHeader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ughes Jo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bby Cutts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.xx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- 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anov Aleksand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tyuk Mariy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.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.xx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- 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leacu Alexandru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gnatiev Vitalin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xxxxx.x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4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rati Laurentiu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ac Mihael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.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.x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.x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5-  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yzhanovskiy Danii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vlysh Kseniy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.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.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.xx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.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5-  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gozhinskiy Gleb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nigora Ann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xxxxx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.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.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.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</w:tr>
      <w:tr>
        <w:trPr/>
        <w:tc>
          <w:tcPr>
            <w:tcW w:w="1145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Not marks for the next roun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7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mitriu Iulia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itehovscaia Sofi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.x.x.x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xx.x.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x.x...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x.x...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.....xxx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8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7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anov Denisla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ksandrova Aleksandr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........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.....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x....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.....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....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THE ROUND’S RESULTS: Финал</w:t>
      </w:r>
    </w:p>
    <w:tbl>
      <w:tblPr>
        <w:tblW w:w="846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452"/>
        <w:gridCol w:w="2538"/>
        <w:gridCol w:w="2539"/>
        <w:gridCol w:w="338"/>
        <w:gridCol w:w="338"/>
        <w:gridCol w:w="339"/>
        <w:gridCol w:w="338"/>
        <w:gridCol w:w="339"/>
        <w:gridCol w:w="564"/>
      </w:tblGrid>
      <w:tr>
        <w:trPr>
          <w:tblHeader w:val="true"/>
          <w:trHeight w:val="566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h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b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Rb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d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J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umm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ughes Joe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bby Cutt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2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6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anov Aleksandr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tyuk Mariy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3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4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gozhinskiy Gleb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nigora Ann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4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9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leacu Alexandru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gnatiev Vitalin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5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3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yzhanovskiy Daniil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vlysh Kseniy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6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rati Laurentiu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ac Mihael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Ch/ Cha Cha</w:t>
      </w:r>
    </w:p>
    <w:tbl>
      <w:tblPr>
        <w:tblW w:w="600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2141216133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4613135525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(15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1525453312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(16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5352624451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(2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6234541244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(27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3466362666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Sb/ Samba</w:t>
      </w:r>
    </w:p>
    <w:tbl>
      <w:tblPr>
        <w:tblW w:w="600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1525561312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4413236525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2152115134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6234442243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5641624451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3366353666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Rb/ Rumba</w:t>
      </w:r>
    </w:p>
    <w:tbl>
      <w:tblPr>
        <w:tblW w:w="600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2151114134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(9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161525132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(1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5423426415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(1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6234342243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(1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4542635551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3366563666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Pd/ Paso</w:t>
      </w:r>
    </w:p>
    <w:tbl>
      <w:tblPr>
        <w:tblW w:w="600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2151115155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(9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5522226324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(1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161445141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(1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6235542233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(1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4443634541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3366363666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J / Jive</w:t>
      </w:r>
    </w:p>
    <w:tbl>
      <w:tblPr>
        <w:tblW w:w="600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1615251212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3341634641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(1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5523426424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(15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6234542333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(19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2152115155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4466363566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The final’s places calculation (article 10)</w:t>
      </w:r>
    </w:p>
    <w:tbl>
      <w:tblPr>
        <w:tblW w:w="884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567"/>
        <w:gridCol w:w="567"/>
        <w:gridCol w:w="567"/>
        <w:gridCol w:w="567"/>
        <w:gridCol w:w="567"/>
        <w:gridCol w:w="680"/>
        <w:gridCol w:w="681"/>
        <w:gridCol w:w="680"/>
        <w:gridCol w:w="680"/>
        <w:gridCol w:w="681"/>
        <w:gridCol w:w="680"/>
        <w:gridCol w:w="680"/>
        <w:gridCol w:w="681"/>
      </w:tblGrid>
      <w:tr>
        <w:trPr>
          <w:tblHeader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R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J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umm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-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-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-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-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-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/>
        <w:tc>
          <w:tcPr>
            <w:tcW w:w="884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tribution from 4 to 5 place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1.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(6.0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1.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(16.0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311" w:right="311" w:gutter="0" w:header="0" w:top="283" w:footer="0" w:bottom="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8:34:00Z</dcterms:created>
  <dc:creator>Misha</dc:creator>
  <dc:description/>
  <dc:language>en-US</dc:language>
  <cp:lastModifiedBy>Misha</cp:lastModifiedBy>
  <dcterms:modified xsi:type="dcterms:W3CDTF">2016-04-10T18:34:00Z</dcterms:modified>
  <cp:revision>2</cp:revision>
  <dc:subject/>
  <dc:title/>
</cp:coreProperties>
</file>