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List of adjudicators</w:t>
      </w:r>
    </w:p>
    <w:tbl>
      <w:tblPr>
        <w:tblW w:w="60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74"/>
        <w:gridCol w:w="2572"/>
        <w:gridCol w:w="2573"/>
      </w:tblGrid>
      <w:tr>
        <w:trPr>
          <w:tblHeader w:val="true"/>
        </w:trPr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№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ty (Country)PIN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aia Ekaterin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rg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tiuc Nadejd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tiuc Natalij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a Boleslaw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nd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inger Lis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and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diu All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T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lacu  Valeri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J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tov David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tova Mari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uru Dmitrii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B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caval Denis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nova Natal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O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purzhinskiy Octavian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bar Olg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ratiev Maxi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ratieva Iri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n Stelian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H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oletis Stamatios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c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enkin Dmitri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F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diak Natal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o Karatz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c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H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reslavschii Evgeni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bovschi Dmitri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hkovskiy Evgeni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zyra Alexandr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arus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zyra Ele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arus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kshin Taty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homyakova Ole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ov Zlatin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pteva Alexandr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E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no Nunzio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G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co Ecateri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idko Lily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hko Yuri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ankov Lev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novschaya Natal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c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scaia Iuli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denko Victor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eniuk Y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enova Ox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apanovschi Cristian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apanovschi Tati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ronovich Igor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horucico Victor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c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S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aru Marcel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toli Cosmo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hin Alexey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hina Viktori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J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slar Micael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liskaya Tatia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rael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nov Vadi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dova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h Svyatoslav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oshyn Irina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rain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670"/>
      </w:tblGrid>
      <w:tr>
        <w:trPr/>
        <w:tc>
          <w:tcPr>
            <w:tcW w:w="22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irma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 /Belinger Robert (Englan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23:00Z</dcterms:created>
  <dc:creator>Misha</dc:creator>
  <dc:description/>
  <dc:language>en-US</dc:language>
  <cp:lastModifiedBy>Misha</cp:lastModifiedBy>
  <dcterms:modified xsi:type="dcterms:W3CDTF">2016-04-10T17:23:00Z</dcterms:modified>
  <cp:revision>2</cp:revision>
  <dc:subject/>
  <dc:title/>
</cp:coreProperties>
</file>