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outh 2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4</w:t>
              <w:br/>
              <w:t>4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 Alexand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eanu Vale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Grigo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nyak Solom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Kondrat’ev Maksim</w:t>
              <w:br/>
              <w:t xml:space="preserve"> Payu Dmitr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And Lisi Ivane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Antoni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Carmelo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Sta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co Lau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ndratiev Max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zyra Alexandr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loh Svyatoslav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 Alexandr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eanu Valer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Grigori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nyak Solom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Antonin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Carmelov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Stan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co Lau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133241112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222111222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372664336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6466423445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55453566546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47545357633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6177775777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63141112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222121233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6434323454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3372664227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5745456645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4656535763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5177775767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1123241111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233111223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272664326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6445323553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4564557445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7564357643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6177766777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22111122313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1123241112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6444323463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4555454544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3372665326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5666536755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3777767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1134141112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221121222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64433234533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3372665346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4765454534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5556536765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62777767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05:00Z</dcterms:created>
  <dc:creator>Misha</dc:creator>
  <dc:description/>
  <dc:language>en-US</dc:language>
  <cp:lastModifiedBy>Misha</cp:lastModifiedBy>
  <dcterms:modified xsi:type="dcterms:W3CDTF">2016-04-10T19:05:00Z</dcterms:modified>
  <cp:revision>2</cp:revision>
  <dc:subject/>
  <dc:title/>
</cp:coreProperties>
</file>