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4994C426-3CD5-424E-8526-D907FD922D7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