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1 Open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 </w:t>
              <w:br/>
              <w:t>6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nov Aleks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yuk Mar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ozhinskiy Gleb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igor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hanovskiy Dani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lysh Ksen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Den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a Aleksand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m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Nunzio Marian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1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701"/>
        <w:gridCol w:w="1701"/>
        <w:gridCol w:w="1701"/>
        <w:gridCol w:w="1701"/>
        <w:gridCol w:w="1700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F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nov Aleks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yuk Mar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ozhinskiy Gle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igora A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hanovskiy Dani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lysh Ksen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.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.xx.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..xx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.x.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12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.....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x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x.x.x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Den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a Aleksand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x..x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x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x..x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x..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x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nov Aleksand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yuk Mar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ozhinskiy Gleb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igor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hanovskiy Danii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lysh Ksen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544142425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6215141115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3322313322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4534532434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2156265563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16636566465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62111411133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3323212322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5442424241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5355335342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1166355465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26546666565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45222122214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6214141114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5441334342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3335523533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21564564666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16636656555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6215141114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1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35212132223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5442434351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334522433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2156366565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16636556465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62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62141411144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352253322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5441314343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335222631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16536555555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2166466466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4:00Z</dcterms:created>
  <dc:creator>Misha</dc:creator>
  <dc:description/>
  <dc:language>en-US</dc:language>
  <cp:lastModifiedBy>Misha</cp:lastModifiedBy>
  <dcterms:modified xsi:type="dcterms:W3CDTF">2016-04-10T14:04:00Z</dcterms:modified>
  <cp:revision>2</cp:revision>
  <dc:subject/>
  <dc:title/>
</cp:coreProperties>
</file>