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70bbe6c;The\x20Unarchiver;6B3D7338-9B6B-4FF8-9045-BF6912FC3316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