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86556D52-DB5C-4EA5-BEF3-B79526A7835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