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8C91D883-2574-41FE-9B41-D3C896A432B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