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1 part)  / 10.04.16 9:2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1 E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 </w:t>
              <w:br/>
              <w:t>7</w:t>
              <w:br/>
              <w:t>6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kimishin Kostyant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krobot Anastas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opol’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id’ko Li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piv Vlad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monets Sof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opol’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dyukevich Nadezhda</w:t>
              <w:br/>
              <w:t xml:space="preserve"> Kordyukevich Vladimir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chi Danie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alugaru Gabriela-Lau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ko Naza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khlyakova Dar’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yak Nata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ezyuk Volodimi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n Viktor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opol’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id’ko Li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iu Teodo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fanuca Le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kan Pavl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chins’ka Po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nopol’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a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id’ko Yu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ushkin Aleksand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nykh Anastas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lean Andre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at Caro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gru Marce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at Eric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Evgen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hkovskaya Laris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Dolenkin Dmitriy (Moldova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ntiuc Nadejd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lacu  Vale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Lapteva Alexandr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Sharapanovschi Tat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(N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(O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701"/>
        <w:gridCol w:w="1701"/>
        <w:gridCol w:w="1701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ko Naz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khlyakova Dar’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xxxxxxx.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x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chi Dani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ugaru Gabriela-Lau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..xx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xxxx.xxx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.x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kimishin Kostyant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krobot Anastasi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xx..xx.x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xxxxxx.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.xxxxx.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piv Vladisla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monets Sofi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..xxxxx..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..xxxxx..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.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ezyuk Volodimi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n Viktori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xxxxxx.x.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xx..xxxx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xx..xxx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kan Pav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chins’ka Po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.xxx.x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xx..x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.xxxxx.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iu Teodo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fanuca Le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..x...xx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.....xx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....x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ushkin Aleksand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nykh Anastasiy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x.xxx.x.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x..xx.xx.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x..xx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7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lean Andre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at Carol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x.x....x.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x......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......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gru Marc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at Er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.......x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.....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x.x...x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Evgeni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hkovskaya Lari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....x..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x.......x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12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707"/>
        <w:gridCol w:w="2708"/>
        <w:gridCol w:w="338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kimishin Kostyantin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krobot Anastas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piv Vladislav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monets Sof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chi Daniel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ugaru Gabriela-Laur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ko Nazar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khlyakova Dar’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ezyuk Volodimir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n Viktor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iu Teodor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fanuca Ler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kan Pavlo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chins’ka Po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ushkin Aleksandr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nykh Anastas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73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8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642771334164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2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35463421486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2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11284748651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7612657531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527315182248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254657666723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788532853575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3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8863848217837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73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8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31311321465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83166565313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14254438631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642572844142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2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25443253286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2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266688676724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757725782577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8878837117858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73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8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65126435413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443412371355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(3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1436514327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(3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37254526631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622531664166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781643752588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56777888722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887888821784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The final’s places calculation (article 10)</w:t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7"/>
        <w:gridCol w:w="567"/>
        <w:gridCol w:w="567"/>
        <w:gridCol w:w="681"/>
        <w:gridCol w:w="680"/>
        <w:gridCol w:w="680"/>
        <w:gridCol w:w="680"/>
        <w:gridCol w:w="681"/>
        <w:gridCol w:w="680"/>
        <w:gridCol w:w="680"/>
        <w:gridCol w:w="681"/>
        <w:gridCol w:w="680"/>
        <w:gridCol w:w="680"/>
      </w:tblGrid>
      <w:tr>
        <w:trPr>
          <w:tblHeader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/>
        <w:tc>
          <w:tcPr>
            <w:tcW w:w="90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from 3 to 4 plac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6.0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(1.0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9:00Z</dcterms:created>
  <dc:creator>Misha</dc:creator>
  <dc:description/>
  <dc:language>en-US</dc:language>
  <cp:lastModifiedBy>Misha</cp:lastModifiedBy>
  <dcterms:modified xsi:type="dcterms:W3CDTF">2016-04-10T14:09:00Z</dcterms:modified>
  <cp:revision>2</cp:revision>
  <dc:subject/>
  <dc:title/>
</cp:coreProperties>
</file>