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c;The\x20Unarchiver;9DB84ABF-DBFC-4F16-919D-88729A18F18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