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21AB4AB8-0C40-47C1-BCF9-7C7BE9E1AA8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