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A5EC89BE-E777-4293-8050-07FA72663D4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