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3 part)  / 10.04.16 19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2 Open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 </w:t>
              <w:br/>
              <w:t>5</w:t>
              <w:br/>
              <w:t>5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ratiev Vlad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bina Y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kin Mikha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enko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ola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denko Viktor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 Valen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jescu Anastas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bko Maksi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alda Yul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etonenko Mikha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va Tai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’k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u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a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ov Mar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rova Desislav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ovo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m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kov Iv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eva Preslav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ovo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m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Pd) Pas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azyra Elena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Mariano Nunzi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yankov Lev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oronovich Igor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ratiev Vladislav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bina Y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kin Mikhai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enko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 Valenti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jescu Anastas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bko Maksi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alda Yul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etonenko Mikhai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va Tais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ov Marti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rova Desislav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kov Iv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eva Preslav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1113115115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5223442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52542236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3134154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24465623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676756765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67677377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111111511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432241331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34343452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25435625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525522443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66667377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677776766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1111115114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34232442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43323133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52544255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254556246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666773675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6777667767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Paso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1111114117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42322133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34243542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53534254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254556255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666773664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677766777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5115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42322133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534342443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35243452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24555625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666673667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6777767776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8:33:00Z</dcterms:created>
  <dc:creator>Misha</dc:creator>
  <dc:description/>
  <dc:language>en-US</dc:language>
  <cp:lastModifiedBy>Misha</cp:lastModifiedBy>
  <dcterms:modified xsi:type="dcterms:W3CDTF">2016-04-10T18:33:00Z</dcterms:modified>
  <cp:revision>2</cp:revision>
  <dc:subject/>
  <dc:title/>
</cp:coreProperties>
</file>