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d;The\x20Unarchiver;F1D6441A-6850-4C83-82D4-F1F5C0F324F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