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727A46DB-138B-43F6-9D03-7D6A36CAEC8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