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 xml:space="preserve">"Tournament" v.11.1 (c)1996-2015 Vadim Pogorelov * Licence: Anton Shulakov (050) 612-29-58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 2016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1 part)  / 09.04.16 9:5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Formation Modern Jazz Contempo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(?-1)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mand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i Nat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 (Moldova)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44:00Z</dcterms:created>
  <dc:creator>Misha</dc:creator>
  <dc:description/>
  <dc:language>en-US</dc:language>
  <cp:lastModifiedBy>Misha</cp:lastModifiedBy>
  <dcterms:modified xsi:type="dcterms:W3CDTF">2016-04-10T13:44:00Z</dcterms:modified>
  <cp:revision>2</cp:revision>
  <dc:subject/>
  <dc:title/>
</cp:coreProperties>
</file>