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 day (3 part)  / 10.04.16 19:00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uvenile 1+2 D / y.b. ( yrld)/</w:t>
              <w:br/>
              <w:t>Standard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6 </w:t>
              <w:br/>
              <w:t>6</w:t>
              <w:br/>
              <w:t>5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bko Maksim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galda Yulia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aya Akatsiy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arova Marina</w:t>
              <w:br/>
              <w:t xml:space="preserve"> Chepurzhinskiy Oktavian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haretonenko Mikhail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va Taisiy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har’kov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ue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ka Denis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p Valenti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Strajescu Anastasi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hkaval Denis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nichenko Igor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manyuta Iri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nopol’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a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nas Taras</w:t>
              <w:br/>
              <w:t xml:space="preserve"> Pokid’ko Yuliy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an Bogd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coi Madali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t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u All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iy Il’ya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may Ol’g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bnit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r Dan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ubar’ Ol’ga</w:t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Belinger Robert (England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ROUND’S RESULTS: Фина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Burtov David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SW) Slow Waltz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Buturu Dmitri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T)  Tango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Cernova Natali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VW) Vieneese Waltz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Chepurzhinskiy Octavian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Q)  Quickstep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Dolenkin Dmitriy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Kashkovskiy Evgeniy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Kazyra Alexandr (Belarus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Lapteva Alexandr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Mariano Nunzio (Italy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Pokidko Lily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Pyankov Lev (Russ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(L)  Suhorucico Victori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(M)  Tishina Viktoria (Russ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29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623"/>
        <w:gridCol w:w="2623"/>
        <w:gridCol w:w="338"/>
        <w:gridCol w:w="339"/>
        <w:gridCol w:w="338"/>
        <w:gridCol w:w="339"/>
        <w:gridCol w:w="564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W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W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Q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bko Maksim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galda Yulia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haretonenko Mikhail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va Taisiy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p Valentin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jescu Anastasi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47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nichenko Igor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manyuta Iri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5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an Bogdan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coi Madali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6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iy Il’ya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may Ol’g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SW/ Slow Waltz</w:t>
      </w:r>
    </w:p>
    <w:tbl>
      <w:tblPr>
        <w:tblW w:w="600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141111223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4124423122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232234443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4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5343351314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6556665655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3665546566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T / Tango</w:t>
      </w:r>
    </w:p>
    <w:tbl>
      <w:tblPr>
        <w:tblW w:w="600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1512112231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4134223123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321335342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4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5243451416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6456664554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3665546665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VW/ Vieneese Waltz</w:t>
      </w:r>
    </w:p>
    <w:tbl>
      <w:tblPr>
        <w:tblW w:w="600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1411123221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5124212134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232335345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4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4343451413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6555664652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3666546566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Q / Quickstep</w:t>
      </w:r>
    </w:p>
    <w:tbl>
      <w:tblPr>
        <w:tblW w:w="600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141311322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3134222132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321335443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4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5242451315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6556564554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4665646666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6:25:00Z</dcterms:created>
  <dc:creator>Misha</dc:creator>
  <dc:description/>
  <dc:language>en-US</dc:language>
  <cp:lastModifiedBy>Misha</cp:lastModifiedBy>
  <dcterms:modified xsi:type="dcterms:W3CDTF">2016-04-10T16:25:00Z</dcterms:modified>
  <cp:revision>2</cp:revision>
  <dc:subject/>
  <dc:title/>
</cp:coreProperties>
</file>