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stil’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sik 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usyak Gabr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lada-March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otari Vict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nta Cat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hin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um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tyuk Nataliya</w:t>
              <w:br/>
              <w:t xml:space="preserve"> Bantyuk Nadezhd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ataru Marce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ostil’ Denis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sik 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usyak Gabriel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u Vlada-March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otari Victo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nta Cat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52323121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323325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34142142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4161555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455556633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666464466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42423123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24314211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12413345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131625454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55356523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66656466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232334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52424121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3313213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14161646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5545562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6656455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0:00Z</dcterms:created>
  <dc:creator>Misha</dc:creator>
  <dc:description/>
  <dc:language>en-US</dc:language>
  <cp:lastModifiedBy>Misha</cp:lastModifiedBy>
  <dcterms:modified xsi:type="dcterms:W3CDTF">2016-04-10T14:10:00Z</dcterms:modified>
  <cp:revision>2</cp:revision>
  <dc:subject/>
  <dc:title/>
</cp:coreProperties>
</file>