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3FCB85B6-0030-482F-952A-1C806108E45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