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5A529B27-3263-4E3A-BEA7-B09E85FADF9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