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97CE7876-FECB-49EF-9DE4-D5C61C9A7A4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