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CBE71E89-B8DE-4F62-80B0-723445ABD6B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