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 day (3 part)  / 09.04.16 19:07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ult Open / y.b. ( yrld)/</w:t>
              <w:br/>
              <w:t>Standard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 </w:t>
              <w:br/>
              <w:t>3</w:t>
              <w:br/>
              <w:t>3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yts-Steyn Danie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ett Blake Chlo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ampton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And Lisi Ivanet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yts Steyn Jami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tts Ab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ampton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And Lisi Ivanet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nu Sergei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vejenco Evgen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Flagra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richenko Maksim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rnyavs’kiy Iv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om`yachenko Oles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adan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onovich Igor’</w:t>
              <w:br/>
              <w:t xml:space="preserve"> Boyko Oksana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Belinger Robert (England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Фин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Bara Boleslaw (Po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SW) Slow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elinger Lisa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T)  Tango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Cernova Natal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VW) Vieneese Waltz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ondratiev Maxim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F)  Foxtrot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Q)  Quickstep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Kazyra Elena (Belarus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Kostov Zlatin (Bulgar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Nunzio Marian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Prochko Yuri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Pyankov Lev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Tishina Viktoria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Soronovich Igor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(N)  Tishin Alexey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(O)  Vloh Svyatoslav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46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538"/>
        <w:gridCol w:w="2539"/>
        <w:gridCol w:w="338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Q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yts-Steyn Daniel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ett Blake Chloe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yts Steyn Jamie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tts Abi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nu Sergei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vejenco Evgen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rnyavs’kiy Iv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om`yachenko Oles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</w:t>
            </w:r>
          </w:p>
        </w:tc>
      </w:tr>
    </w:tbl>
    <w:p>
      <w:pPr>
        <w:sectPr>
          <w:type w:val="nextPage"/>
          <w:pgSz w:w="11906" w:h="16838"/>
          <w:pgMar w:left="311" w:right="311" w:gutter="0" w:header="0" w:top="283" w:footer="0" w:bottom="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W/ Slow Waltz</w:t>
      </w:r>
    </w:p>
    <w:tbl>
      <w:tblPr>
        <w:tblW w:w="51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332143241122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1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23321423444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1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14212334331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44143411221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T / Tango</w:t>
      </w:r>
    </w:p>
    <w:tbl>
      <w:tblPr>
        <w:tblW w:w="51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21421233423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341343141122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2312141344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432434222314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VW/ Vieneese Waltz</w:t>
      </w:r>
    </w:p>
    <w:tbl>
      <w:tblPr>
        <w:tblW w:w="51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12411232323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1222141444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331343241122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443434132314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F / Foxtrot</w:t>
      </w:r>
    </w:p>
    <w:tbl>
      <w:tblPr>
        <w:tblW w:w="51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21421143323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2312231444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331343241121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442434122314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Q / Quickstep</w:t>
      </w:r>
    </w:p>
    <w:tbl>
      <w:tblPr>
        <w:tblW w:w="51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01"/>
        <w:gridCol w:w="567"/>
        <w:gridCol w:w="567"/>
        <w:gridCol w:w="567"/>
        <w:gridCol w:w="567"/>
        <w:gridCol w:w="567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222221414242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13112323331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331343142123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444434231414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</w:tbl>
    <w:p>
      <w:pPr>
        <w:sectPr>
          <w:type w:val="continuous"/>
          <w:pgSz w:w="11906" w:h="16838"/>
          <w:pgMar w:left="311" w:right="311" w:gutter="0" w:header="0" w:top="283" w:footer="0" w:bottom="368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311" w:right="311" w:gutter="0" w:header="0" w:top="283" w:footer="0" w:bottom="3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05:00Z</dcterms:created>
  <dc:creator>Misha</dc:creator>
  <dc:description/>
  <dc:language>en-US</dc:language>
  <cp:lastModifiedBy>Misha</cp:lastModifiedBy>
  <dcterms:modified xsi:type="dcterms:W3CDTF">2016-04-10T14:05:00Z</dcterms:modified>
  <cp:revision>2</cp:revision>
  <dc:subject/>
  <dc:title/>
</cp:coreProperties>
</file>