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Open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 </w:t>
              <w:br/>
              <w:t>5</w:t>
              <w:br/>
              <w:t>4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k Sviri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s’ka Veronik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Vikt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toka 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s I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 Tat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ce Li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myakova Ale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na Pobe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F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Vikt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toka A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s Iv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 Tat’y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- 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k Sviri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s’ka Veronik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..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.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.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x.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.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.x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1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k Sviri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s’ka Veronik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Vikto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toka 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s Iv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 Tat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2222113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654133342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13334425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57546242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11516513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7446657666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5767775777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1112113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565532213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14345445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654343342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22221552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336667676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77777676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2332115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1225222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564343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66414344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131515535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345767676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77767676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4522113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2443231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66315344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11151452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25234525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337667676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77677676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6322113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334432214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52514344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25235435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11161552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764656767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77777676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7:01:00Z</dcterms:created>
  <dc:creator>Misha</dc:creator>
  <dc:description/>
  <dc:language>en-US</dc:language>
  <cp:lastModifiedBy>Misha</cp:lastModifiedBy>
  <dcterms:modified xsi:type="dcterms:W3CDTF">2016-04-10T17:01:00Z</dcterms:modified>
  <cp:revision>2</cp:revision>
  <dc:subject/>
  <dc:title/>
</cp:coreProperties>
</file>