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1 part)  / 10.04.16 9:2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U8 Beginners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 </w:t>
              <w:br/>
              <w:t>5</w:t>
              <w:br/>
              <w:t>4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  <w:br/>
              <w:t xml:space="preserve"> Voloshin I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cub Mariu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ulean Mihael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lov Alexandro-Lorenz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s Loreda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nka Arseni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yol A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 Bogd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icenco Iul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inoc Io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u Ad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kov Aleksand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ebneva Evel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uk Sand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ynu Aleks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homi Cal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uian Ler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ia 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arapanovski Tat’yan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Zh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an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Kiril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Mari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ntiuc Nadejd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Khomyakova Ole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4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417"/>
        <w:gridCol w:w="1417"/>
        <w:gridCol w:w="1474"/>
        <w:gridCol w:w="1474"/>
        <w:gridCol w:w="1474"/>
        <w:gridCol w:w="1474"/>
        <w:gridCol w:w="567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nka Arseni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yol 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cub Mar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ulean Mihael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x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- 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lov Alexandro-Lorenz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s Loreda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.x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.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 Bogd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icenco Iuli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.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.xx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.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.xx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kov Aleksand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ebneva Eve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xx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inoc 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u Adel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..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x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x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uk Sand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ynu Aleks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x.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...x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05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homi Ca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uian Le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x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.x.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Zh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an Anastasiy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x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Kiril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Marin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x...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623"/>
        <w:gridCol w:w="2623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ents Oleksand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ychuk Roksol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cub Marius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ulean Mihael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lov Alexandro-Lorenzo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s Loreda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nka Arseniy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yol Ar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 Bogda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icenco Iul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inoc Ion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u Ade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kov Aleksandr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ebneva Eveli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uk Sandu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ynu Aleks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4811111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3214253732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17383531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726342546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542624875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867486453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355578267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8638767688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571112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1143348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425471254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265382344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282545526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6746256365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337668687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868787778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48211313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21132221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527431343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2153564426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37485577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2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8635746565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3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7766677658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848288887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71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8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68121322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11314231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326424133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54255144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64835876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757387655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3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87475668568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3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78838776787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The final’s places calculation (article 10)</w:t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"/>
        <w:gridCol w:w="567"/>
        <w:gridCol w:w="567"/>
        <w:gridCol w:w="567"/>
        <w:gridCol w:w="680"/>
        <w:gridCol w:w="681"/>
        <w:gridCol w:w="680"/>
        <w:gridCol w:w="680"/>
        <w:gridCol w:w="681"/>
        <w:gridCol w:w="680"/>
        <w:gridCol w:w="680"/>
        <w:gridCol w:w="681"/>
        <w:gridCol w:w="680"/>
        <w:gridCol w:w="680"/>
      </w:tblGrid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Q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-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/>
        <w:tc>
          <w:tcPr>
            <w:tcW w:w="963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tion from 7 to 8 place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13.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21.0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8:00Z</dcterms:created>
  <dc:creator>Misha</dc:creator>
  <dc:description/>
  <dc:language>en-US</dc:language>
  <cp:lastModifiedBy>Misha</cp:lastModifiedBy>
  <dcterms:modified xsi:type="dcterms:W3CDTF">2016-04-10T14:08:00Z</dcterms:modified>
  <cp:revision>2</cp:revision>
  <dc:subject/>
  <dc:title/>
</cp:coreProperties>
</file>