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 2 D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 </w:t>
              <w:br/>
              <w:t>6</w:t>
              <w:br/>
              <w:t>5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ts’kiy Denis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va Dar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opol’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a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id’ko Lil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Pave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a Ekater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sca Dumit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ruc Vaness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itriu Iuli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tehovscaia Sof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Bulat Vit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os Flory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buzov Yolant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 Maksim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Teodo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Crist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ko Ekateri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stev Valenti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va Teodor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atna Pobed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Медленный вальс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Танго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a Ma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VW) Венский вальс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Q)  Квикстеп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Dudiak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Goreslavschii Evgen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Kekshin Taty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 (J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Rudenko Victor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2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623"/>
        <w:gridCol w:w="2623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ts’kiy Denis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va Da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Pavel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a Ekate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sca Dumitru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ruc Vaness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itriu Iulia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tehovscaia Sofi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os Flory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buzov Yolant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Teodor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Crist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stev Valenti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va Teodor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Медленный вальс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15311512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2361233333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24454244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612356254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426624515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6535461666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77777777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Танго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516211413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2341343212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1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361322634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2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426435425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255551554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653466266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777777777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VW/ Венский вальс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514221512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326133141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1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35415226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2613426643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2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426544534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3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6535663356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777777777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Квикстеп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614111563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256552162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3362334414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2613226553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42444332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535661276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777777747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53:00Z</dcterms:created>
  <dc:creator>Misha</dc:creator>
  <dc:description/>
  <dc:language>en-US</dc:language>
  <cp:lastModifiedBy>Misha</cp:lastModifiedBy>
  <dcterms:modified xsi:type="dcterms:W3CDTF">2016-04-10T13:53:00Z</dcterms:modified>
  <cp:revision>2</cp:revision>
  <dc:subject/>
  <dc:title/>
</cp:coreProperties>
</file>