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1.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9589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m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 dances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Category: </w:t>
            </w:r>
          </w:p>
        </w:tc>
        <w:tc>
          <w:tcPr>
            <w:tcW w:w="95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by U7 2 dance / y.b. ( yrld)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nce’s programm of the round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odiu All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urlacu  Valer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uturu Dmitrii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hubar Olg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Kashkovskiy Evgeniy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Kekshin Taty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Nosco Ecateri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emenova Ox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harapanovschi Tatiana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2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1139"/>
        <w:gridCol w:w="807"/>
        <w:gridCol w:w="1946"/>
        <w:gridCol w:w="82"/>
        <w:gridCol w:w="1134"/>
        <w:gridCol w:w="504"/>
        <w:gridCol w:w="630"/>
        <w:gridCol w:w="499"/>
        <w:gridCol w:w="634"/>
        <w:gridCol w:w="1134"/>
        <w:gridCol w:w="403"/>
        <w:gridCol w:w="339"/>
        <w:gridCol w:w="338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GOLD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kov Aleksandr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ebneva Evel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si Vladimir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Anna Anastas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u Zh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an Anastas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truga Trai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u Otil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chestru Victor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itu Rebek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chuk Sand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ynu Aleks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kh Kirill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kel’zon Mar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ny Domin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us Crist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sko Ekateri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pciuc Dmitri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u Valer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ovici Daniel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ac Esen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homenko Arte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vchuk Liz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ss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-Rit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geniy Kashkovskiy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et Aleksandr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nei Danatel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hkaval Denis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ier Maxi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acari Milan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ILVER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arscaia Ian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su Patrick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nic Iuri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hnevici Anfis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u Svetoslav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urkanenko Valer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7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olodilov Yaroslav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bash Ar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dery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ka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enkin Dmitriy</w:t>
              <w:br/>
              <w:t xml:space="preserve"> Motelika Alis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1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rusevici Matvei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itova Mila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1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ganel Rafat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ica Carm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enix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nova Oksana</w:t>
              <w:br/>
              <w:t>Teslar’ Mikhae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rbu Nicolae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canu Andree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drat’ev Maksim</w:t>
              <w:br/>
              <w:t xml:space="preserve"> Tyrziu Zhan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BRONZE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ka Il’ya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kina Kseniy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nita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 Dance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ubar’ Ol’g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oi Cosmi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us L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tar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dyu All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enco Ovidiu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u Madal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- 2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as Artiom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itchi Madal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- 2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emea Cosmi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rau Anastasi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imum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  <w:br/>
              <w:t xml:space="preserve"> Kirichenko Yuliy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zub Bogda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onova Arina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isman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kshin Tat’yan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istics for category: couples:</w:t>
            </w:r>
          </w:p>
        </w:tc>
        <w:tc>
          <w:tcPr>
            <w:tcW w:w="283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es: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      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ubs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      </w:t>
            </w:r>
          </w:p>
        </w:tc>
        <w:tc>
          <w:tcPr>
            <w:tcW w:w="1644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020"/>
        <w:gridCol w:w="454"/>
        <w:gridCol w:w="1474"/>
        <w:gridCol w:w="567"/>
        <w:gridCol w:w="3175"/>
      </w:tblGrid>
      <w:tr>
        <w:trPr/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Dolenkin Dmitriy (Moldova)/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x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.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.xx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.x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..x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-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.xx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.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.xx.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.xxx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..xxx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- 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x..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x.x..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.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-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x.x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.x..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xxx.x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x.xx.x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-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.xxx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xx.x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NOT MARKS for the next round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xxx.x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x.x...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xx..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xx.xx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x.x.x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xx.x.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x.x.x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xx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x....x..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xx.x.x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- 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x.x.xx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.xx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..x..x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x....x.x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x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x..x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..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-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...xx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-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x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4-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...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x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x...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55:00Z</dcterms:created>
  <dc:creator>Misha</dc:creator>
  <dc:description/>
  <cp:keywords/>
  <dc:language>en-US</dc:language>
  <cp:lastModifiedBy>Misha</cp:lastModifiedBy>
  <cp:lastPrinted>2016-04-10T09:52:00Z</cp:lastPrinted>
  <dcterms:modified xsi:type="dcterms:W3CDTF">2016-04-10T07:10:00Z</dcterms:modified>
  <cp:revision>3</cp:revision>
  <dc:subject/>
  <dc:title/>
</cp:coreProperties>
</file>