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24388FC-07D3-4C7B-AE4B-D8CFD3CCFD7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