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c;The\x20Unarchiver;4BADFE30-5F2C-4B26-BA17-B471EC39781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