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7CD4B891-32C3-414D-A0DB-AAD2D952B5D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