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6DA2F3FD-7641-4AEF-87B6-2D77A7320D4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