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0FC5016-E505-47DC-8C76-0B002856B44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