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1275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PRO-AM Scholarship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0"/>
        <w:gridCol w:w="2529"/>
      </w:tblGrid>
      <w:tr>
        <w:trPr/>
        <w:tc>
          <w:tcPr>
            <w:tcW w:w="45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RY Lorraine, England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IZOKAS Arunas, USA</w:t>
            </w:r>
          </w:p>
        </w:tc>
      </w:tr>
      <w:tr>
        <w:trPr/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LANTONI Valerio, Italy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DUKNAUSKAS Vytautas, Lithuania</w:t>
            </w:r>
          </w:p>
        </w:tc>
      </w:tr>
      <w:tr>
        <w:trPr/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GIORGIANNI Massimo, Italy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GOLOVASHCHENKO Ruslan, Ukraine</w:t>
            </w:r>
          </w:p>
        </w:tc>
      </w:tr>
      <w:tr>
        <w:trPr/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KOBYUK Igor, Ukraine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PLETNEV Leonid, Russia</w:t>
            </w:r>
          </w:p>
        </w:tc>
      </w:tr>
      <w:tr>
        <w:trPr/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SUHORUCICO Victoria, Greece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2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"/>
        <w:gridCol w:w="525"/>
        <w:gridCol w:w="1768"/>
        <w:gridCol w:w="1795"/>
        <w:gridCol w:w="1237"/>
        <w:gridCol w:w="1586"/>
        <w:gridCol w:w="3487"/>
      </w:tblGrid>
      <w:tr>
        <w:trPr>
          <w:tblHeader w:val="true"/>
        </w:trPr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6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хайлов Андрій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еліна Галина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хайлов Андрей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1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ужинін Нікіта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звєкова Інна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ружинін Нікіта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9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дінцов Володимир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олюбова Ольга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G Dance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дінцов Володимир,Головатенко Богдан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1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уфрієв Михайло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укур Наталія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уфриев Михаил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6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клін Артем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ексанян Катерина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клін Артем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3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втєрєв Дмитро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ова Ольга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G Dance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втєрєв Дмитро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гньов Юрій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лакова Юлія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G Dance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гньов Юрій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цкий Владислав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тчин Вера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Voice of the Dance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ожкова Тетяна,Луцкий Владислав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5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гийчук Игорь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тусова Дарья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осцевой Вячеслав,Васютяк Яна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6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ршак Дмитро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зан Валентина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врора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ракалюк Тетяна,Баршак Дмитро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9</w:t>
            </w:r>
          </w:p>
        </w:tc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атко Сергій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енко Анастасія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oulDance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батко Сергі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14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813"/>
        <w:gridCol w:w="333"/>
      </w:tblGrid>
      <w:tr>
        <w:trPr/>
        <w:tc>
          <w:tcPr>
            <w:tcW w:w="681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1</w:t>
            </w:r>
          </w:p>
          <w:tbl>
            <w:tblPr>
              <w:tblW w:w="656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051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656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bCs/>
          <w:sz w:val="14"/>
          <w:lang w:val="en-US"/>
        </w:rPr>
      </w:pPr>
      <w:r>
        <w:rPr>
          <w:b/>
          <w:bCs/>
          <w:sz w:val="14"/>
          <w:lang w:val="en-US"/>
        </w:rPr>
      </w:r>
    </w:p>
    <w:p>
      <w:pPr>
        <w:pStyle w:val="Style16"/>
        <w:spacing w:before="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4"/>
        <w:gridCol w:w="3582"/>
        <w:gridCol w:w="3596"/>
      </w:tblGrid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Повільний вальс ( SW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3 6 4 5 5 5 5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5 3 6 3 6 6 3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2 1 2 1 1 2 4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6 2 5 4 4 1 6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1 5 1 2 2 4 2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4 4 3 6 3 3 1 6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3 4 2 5 6 5 6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6 6 4 3 4 6 5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2 1 1 1 1 1 2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5 2 6 4 5 2 4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1 3 5 2 2 3 3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4 5 3 6 3 4 1 6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Віденський вальс ( VW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2 4 4 6 6 5 6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6 6 6 4 5 6 5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3 1 1 1 1 1 2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5 2 5 3 4 2 1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1 3 2 2 3 4 4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4 5 3 5 2 3 3 6 4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Фокстрот ( F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3 6 4 6 6 5 5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6 5 6 4 5 6 6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1 1 1 1 2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6 5 3 3 2 4 1 4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2 2 5 3 3 3 2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4 4 2 5 2 4 3 6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3 4 5 6 6 4 4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5 6 6 4 5 6 6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1 1 1 1 3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6 2 4 2 4 1 5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2 3 2 3 2 2 2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4 5 3 5 3 5 3 6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1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sz w:val="2"/>
                <w:szCs w:val="2"/>
              </w:rPr>
            </w:pPr>
            <w:r>
              <w:rPr/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12:14:00Z</dcterms:created>
  <dc:creator>Nadiya Tkachenko</dc:creator>
  <dc:description/>
  <cp:keywords/>
  <dc:language>en-US</dc:language>
  <cp:lastModifiedBy>Nadiya Tkachenko</cp:lastModifiedBy>
  <dcterms:modified xsi:type="dcterms:W3CDTF">2016-06-12T12:15:00Z</dcterms:modified>
  <cp:revision>4</cp:revision>
  <dc:subject/>
  <dc:title>Протокол - ЧЕМПІОНАТ УКРАЇНИ 2016 - PRO-AM Scholarship - ST</dc:title>
</cp:coreProperties>
</file>