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179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510"/>
        <w:gridCol w:w="1886"/>
        <w:gridCol w:w="1830"/>
        <w:gridCol w:w="1492"/>
        <w:gridCol w:w="1265"/>
        <w:gridCol w:w="3427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има Олексі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яр Валері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енко Ярослав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Діа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Гончаров Володими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мик Остап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рі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ма Богда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Ин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енко Назарий,Хоришко Денис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аліхін Данііл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як Валері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даєва Аліса,Cлісаренко Володими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митр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ебенько Марі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 Андрі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Аліс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Юр'єв Олексій,Юр'єва Віктор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енко Владислав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ляревська Дар'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НЯК ЕГОР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ская Але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БТ Ракурс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истюк Маргарит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ьєва Катери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новий Володимир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ченко Полі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льський Артем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очек Ксен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рел Олена,Орел Павел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іна Денис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Тетя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шнів-Осад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а Олександр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стака Богда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щук Владислав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6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ків Сергі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духа Христин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зінський Ігор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ненко Марі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13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05"/>
        <w:gridCol w:w="5432"/>
      </w:tblGrid>
      <w:tr>
        <w:trPr/>
        <w:tc>
          <w:tcPr>
            <w:tcW w:w="57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4 фіналу, вибрати 12 з 17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8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13</w:t>
            </w:r>
          </w:p>
          <w:tbl>
            <w:tblPr>
              <w:tblW w:w="517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---</w:t>
                  </w:r>
                </w:p>
              </w:tc>
            </w:tr>
            <w:tr>
              <w:trPr/>
              <w:tc>
                <w:tcPr>
                  <w:tcW w:w="517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8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7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6"/>
              <w:gridCol w:w="2756"/>
            </w:tblGrid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5 6 5 3 6 4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2 1 3 2 1 5 1 3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3 4 5 3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2 1 2 2 4 5 3 5 2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3 4 6 1 1 4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6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5 3 4 6 2 2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Самба ( SA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6 6 3 5 3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2 4 1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2 3 1 6 3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1 3 4 6 2 5 4 3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4 5 2 2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6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5 2 5 4 5 3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Румба ( RU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5 4 6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3 1 1 2 1 3 2 6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4 4 5 3 6 4 5 3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1 6 3 4 3 5 4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2 2 2 1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6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5 3 6 5 5 2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2 5 5 3 6 6 1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3 3 1 2 1 2 2 5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5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4 1 6 4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1 4 3 6 4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2 6 2 1 2 1 4 2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62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5 5 4 3 5 3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3"/>
                <w:szCs w:val="13"/>
              </w:rPr>
              <w:t>Остаточний результат</w:t>
            </w:r>
          </w:p>
          <w:tbl>
            <w:tblPr>
              <w:tblW w:w="22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283"/>
              <w:gridCol w:w="283"/>
              <w:gridCol w:w="283"/>
              <w:gridCol w:w="205"/>
            </w:tblGrid>
            <w:tr>
              <w:trPr>
                <w:tblHeader w:val="true"/>
              </w:trPr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40:00Z</dcterms:created>
  <dc:creator>Nadiya Tkachenko</dc:creator>
  <dc:description/>
  <cp:keywords/>
  <dc:language>en-US</dc:language>
  <cp:lastModifiedBy>Nadiya Tkachenko</cp:lastModifiedBy>
  <dcterms:modified xsi:type="dcterms:W3CDTF">2016-06-12T11:40:00Z</dcterms:modified>
  <cp:revision>3</cp:revision>
  <dc:subject/>
  <dc:title>Протокол - ЧЕМПІОНАТ УКРАЇНИ 2016 - Юніори 2 Д клас - LA</dc:title>
</cp:coreProperties>
</file>