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1275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Дорослі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3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0"/>
        <w:gridCol w:w="2047"/>
      </w:tblGrid>
      <w:tr>
        <w:trPr/>
        <w:tc>
          <w:tcPr>
            <w:tcW w:w="43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RY Lorraine, England</w: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UTLER Matthew, England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DUKNAUSKAS Vytautas, Lithuania</w: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GIORGIANNI Massimo, Italy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AZYRA Aliaksandr, Belarus</w: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KOZHEVNIKOV Maxim, USA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KRYKLYVYY Vyacheslav, Ukraine</w: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NORDIN Goran, England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ORSCHITT Bianka, Germany</w: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PIANKOV Lev, Russia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PLETNEV Leonid, Russia</w: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VLOKH Dmytro, Ukraine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"/>
        <w:gridCol w:w="575"/>
        <w:gridCol w:w="1822"/>
        <w:gridCol w:w="1876"/>
        <w:gridCol w:w="1400"/>
        <w:gridCol w:w="1540"/>
        <w:gridCol w:w="3220"/>
      </w:tblGrid>
      <w:tr>
        <w:trPr>
          <w:tblHeader w:val="true"/>
        </w:trPr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9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стерко Антон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ющенко Дарья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Юрій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0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чук Олександр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цко Олеся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Юрій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9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днар Максим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нучкова Єлизавета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єднягіна Наталія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ай Ярослав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ьменко Ольга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инюк Олена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7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зовний Дмитро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ижко Єлизавета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инюк Олена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0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Назарій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гута Станіслава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инюк Олена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1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енко Олександр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філова Катерина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віт Ірина,Руденко Віталій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6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илюк Олег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илюк Ірина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MASTERS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лов Дмитрий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8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ркот Валентин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вурт Анастасія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єва Олександра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ніченко Павло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'янова Марина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ртинюк Олена,Река Денис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5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онідов Денис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шук Валерія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Ярёменко Игорь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4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торєв Євген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ванська Тетяна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инюк Олена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3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шевский Дмитрий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зумовская Ярослава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енда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Забеліна Ірина,Забелін Олександр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7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чтаренко Олександр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уславська Анастасія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асютяк Яна,Васютяк Юрій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ісаренко Тарас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вчаренко Діана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асютяк Яна,Васютяк Юрій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7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веровський Артур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повалова Даря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 Денс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ынюк Елена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1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ьбас Микола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 Марія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урик Тарас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1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ахов Михайло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ошаненко Єлізавета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фіт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чнєв Олег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8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нієвський Євгеній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нковська Катюша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рнієвський Євгеній,Ільїна Вікторія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9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гибiль Дмитро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шнір Альона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віт Ірина,Руденко Віталій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2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ечихо Тарас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брат Карина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ремя танцевать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осенко Наталья,Росенко Дмитрий</w:t>
            </w:r>
          </w:p>
        </w:tc>
      </w:tr>
      <w:tr>
        <w:trPr/>
        <w:tc>
          <w:tcPr>
            <w:tcW w:w="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ентьев Вадим</w:t>
            </w:r>
          </w:p>
        </w:tc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аченко Наталья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Олена,Головащенко Русла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15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821"/>
        <w:gridCol w:w="333"/>
      </w:tblGrid>
      <w:tr>
        <w:trPr/>
        <w:tc>
          <w:tcPr>
            <w:tcW w:w="782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2</w:t>
            </w:r>
          </w:p>
          <w:tbl>
            <w:tblPr>
              <w:tblW w:w="756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--X-</w:t>
                  </w:r>
                </w:p>
              </w:tc>
            </w:tr>
            <w:tr>
              <w:trPr/>
              <w:tc>
                <w:tcPr>
                  <w:tcW w:w="756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82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740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XXXX</w:t>
                  </w:r>
                </w:p>
              </w:tc>
            </w:tr>
            <w:tr>
              <w:trPr/>
              <w:tc>
                <w:tcPr>
                  <w:tcW w:w="740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14"/>
              <w:gridCol w:w="3815"/>
            </w:tblGrid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3 3 3 6 3 3 4 3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6 5 5 3 6 5 5 5 5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1 6 2 5 4 6 6 6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2 2 4 2 2 1 1 2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6 4 5 4 6 3 2 4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4 1 1 1 1 2 4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4 3 6 3 3 3 3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6 5 5 4 6 5 5 5 6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2 6 5 5 4 6 6 5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2 2 2 2 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6 4 3 4 6 4 2 4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3 1 1 1 1 2 4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3 3 6 4 3 3 4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 - 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6 5 2 6 5 4 5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 - 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4 6 5 3 4 6 6 6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2 4 2 1 2 1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4 5 4 3 5 6 5 2 5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1 1 1 2 1 3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4 3 6 3 3 3 4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6 4 2 5 5 6 5 5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3 6 5 6 4 5 6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2 1 3 2 1 2 2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5 5 4 4 6 4 1 6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1 2 1 1 2 1 3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3 4 5 5 3 3 4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5 3 3 6 5 6 5 5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4 4 6 6 3 4 4 6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2 2 4 2 1 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6 5 2 4 6 5 3 6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1 1 1 2 2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864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463"/>
                    <w:gridCol w:w="295"/>
                    <w:gridCol w:w="295"/>
                    <w:gridCol w:w="379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4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8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20:48:00Z</dcterms:created>
  <dc:creator>Nadiya Tkachenko</dc:creator>
  <dc:description/>
  <cp:keywords/>
  <dc:language>en-US</dc:language>
  <cp:lastModifiedBy>Nadiya Tkachenko</cp:lastModifiedBy>
  <dcterms:modified xsi:type="dcterms:W3CDTF">2016-06-12T20:49:00Z</dcterms:modified>
  <cp:revision>3</cp:revision>
  <dc:subject/>
  <dc:title>Протокол - ЧЕМПІОНАТ УКРАЇНИ 2016 - Дорослі - LA</dc:title>
</cp:coreProperties>
</file>