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2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5"/>
        <w:gridCol w:w="2529"/>
      </w:tblGrid>
      <w:tr>
        <w:trPr/>
        <w:tc>
          <w:tcPr>
            <w:tcW w:w="46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OLOVASHCHENKO Ruslan, Ukraine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"/>
        <w:gridCol w:w="453"/>
        <w:gridCol w:w="1835"/>
        <w:gridCol w:w="1604"/>
        <w:gridCol w:w="1069"/>
        <w:gridCol w:w="2428"/>
        <w:gridCol w:w="3060"/>
      </w:tblGrid>
      <w:tr>
        <w:trPr>
          <w:tblHeader w:val="true"/>
        </w:trPr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7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южний Віталій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єтнік Владислав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8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ій Богдан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таєва Віолетт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ія,Прохоренко Юрій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2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ровольський Данило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ьована Анастас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0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ицький Максим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овіл Полі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шкенадзе Тимур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юсар Анастас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utnik Dance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ранцен Сергій,Савинський Дмитро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87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єєв Богдан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сь Олес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3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ький Андрій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вська Я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6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гаков Максиміліан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лохіна Натал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9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тухов Антон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тук Полі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7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яниця Іван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бойко Анастас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32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ов Алєксандр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Анастас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5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ельський Максим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цій Стефан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3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таренко Сергей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ета Ін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вчук Вікто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3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анкін Дмитро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уер Анастасі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9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чук Владислав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щенко София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ния Танц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полевская Ольга,Нікітін Максим</w:t>
            </w:r>
          </w:p>
        </w:tc>
      </w:tr>
      <w:tr>
        <w:trPr/>
        <w:tc>
          <w:tcPr>
            <w:tcW w:w="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6</w:t>
            </w:r>
          </w:p>
        </w:tc>
        <w:tc>
          <w:tcPr>
            <w:tcW w:w="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ддубний Денис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лика Анна</w:t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каси</w:t>
            </w:r>
          </w:p>
        </w:tc>
        <w:tc>
          <w:tcPr>
            <w:tcW w:w="2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ілея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сацька Поліна,Дикий Іг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6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8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24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XX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0"/>
              <w:gridCol w:w="3731"/>
            </w:tblGrid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1 5 3 3 5 3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4 6 4 6 4 3 6 2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6 4 6 2 5 4 2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5 3 2 4 6 6 4 4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3 5 3 5 2 2 5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3 2 4 4 4 2 5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4 5 6 2 3 4 4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6 3 6 2 6 4 3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5 5 2 3 5 6 6 6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5 2 6 3 5 3 5 2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4 3 4 2 4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4 6 5 6 3 4 6 4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6 3 6 2 5 3 1 3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5 2 4 6 6 5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3 4 3 5 1 5 3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2 1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4 2 3 2 2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5 6 6 6 4 5 6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6 3 5 3 5 3 3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4 5 2 4 6 6 5 6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6 3 4 3 5 2 4 4 2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1 2 4 2 4 2 5 4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4 6 6 6 3 5 6 3 4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6 4 5 3 5 4 3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5 5 2 5 6 6 4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3 3 3 4 2 3 2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2 1 1 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20:25:00Z</dcterms:created>
  <dc:creator>Nadiya Tkachenko</dc:creator>
  <dc:description/>
  <cp:keywords/>
  <dc:language>en-US</dc:language>
  <cp:lastModifiedBy>Nadiya Tkachenko</cp:lastModifiedBy>
  <dcterms:modified xsi:type="dcterms:W3CDTF">2016-06-12T20:26:00Z</dcterms:modified>
  <cp:revision>3</cp:revision>
  <dc:subject/>
  <dc:title>Протокол - ЧЕМПІОНАТ УКРАЇНИ 2016 - Молодь 2 - ST</dc:title>
</cp:coreProperties>
</file>