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 Rising Stars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179"/>
      </w:tblGrid>
      <w:tr>
        <w:trPr/>
        <w:tc>
          <w:tcPr>
            <w:tcW w:w="45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ONDRATIEVA Irina, Moldova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UTLER Matthew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DUKNAUSKAS Vytautas, Lithuania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OZHEVNIKOV Maxim, US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RYSANOVA Kateryna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NORDIN Goran, England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IANKOV Lev, Russia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SUHORUCICO Victoria, Greec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VLOKH Dmytro, Ukraine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"/>
        <w:gridCol w:w="505"/>
        <w:gridCol w:w="1720"/>
        <w:gridCol w:w="1955"/>
        <w:gridCol w:w="1772"/>
        <w:gridCol w:w="1783"/>
        <w:gridCol w:w="2739"/>
      </w:tblGrid>
      <w:tr>
        <w:trPr>
          <w:tblHeader w:val="true"/>
        </w:trPr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як Григорій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зняк Марія-Соломія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арев Станислав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ганова Ярослав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Морозових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орозова Наталья,Морозов Дмитро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одін Альберт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япова Арі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Єжової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жова Олена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5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паненко Илья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дюкова Лілія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 Данс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енко Маргарита,Черненко Тимофій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корін Ілля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енко Веронік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1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КАРЯКОВ МИКИТ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СТІНА МАРГАРИТ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стал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ьматицький Богдан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дра Оле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7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єлєвцов Олександ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Валерія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стал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5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 Кирило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Ган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7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ицин Єго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муль Анастасія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вцов Геннадій,Шевцова Лариса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убенко Леонід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атар Єлі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іль Ростислав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арева Марія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eyeria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астьон Валентин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местьєв Євгеній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гарна Крісті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усенюк Яна,Рибак Сергій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Євгеній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дачина Маргарит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яж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шина Вікторія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льченко Богдан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ьяненко Дарья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Морозових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орозова Наталья,Морозов Дмитро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олян Вікто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анчук Роксоля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ітка Євгеній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анова Марія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сунь-Шевченківський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2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енко Жа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9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762"/>
        <w:gridCol w:w="333"/>
      </w:tblGrid>
      <w:tr>
        <w:trPr/>
        <w:tc>
          <w:tcPr>
            <w:tcW w:w="5762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7</w:t>
            </w:r>
          </w:p>
          <w:tbl>
            <w:tblPr>
              <w:tblW w:w="550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-</w:t>
                  </w:r>
                </w:p>
              </w:tc>
            </w:tr>
            <w:tr>
              <w:trPr/>
              <w:tc>
                <w:tcPr>
                  <w:tcW w:w="550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2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981"/>
        <w:gridCol w:w="243"/>
      </w:tblGrid>
      <w:tr>
        <w:trPr/>
        <w:tc>
          <w:tcPr>
            <w:tcW w:w="698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72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-</w:t>
                  </w:r>
                </w:p>
              </w:tc>
            </w:tr>
            <w:tr>
              <w:trPr/>
              <w:tc>
                <w:tcPr>
                  <w:tcW w:w="672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94"/>
              <w:gridCol w:w="3395"/>
            </w:tblGrid>
            <w:tr>
              <w:trPr/>
              <w:tc>
                <w:tcPr>
                  <w:tcW w:w="3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3 6 4 4 6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3 5 2 3 1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1 6 3 2 6 2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6 2 4 5 2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5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4 4 5 6 3 4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5 3 2 3 4 5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2 5 4 2 1 6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1 6 5 5 6 2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3 2 3 4 2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1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6 4 6 6 5 4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6 4 2 2 5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3 5 3 4 1 1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1 6 5 3 6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5 2 4 5 2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4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4 3 6 6 3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4 3 4 4 3 5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6 6 2 5 2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1 4 5 3 6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5 2 3 2 4 1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3 5 6 6 5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6 1 5 3 4 6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5 4 2 5 1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6 1 6 4 4 6 3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3 3 6 2 2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2 2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4 5 3 6 5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9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3:37:00Z</dcterms:created>
  <dc:creator>Nadiya Tkachenko</dc:creator>
  <dc:description/>
  <cp:keywords/>
  <dc:language>en-US</dc:language>
  <cp:lastModifiedBy>Nadiya Tkachenko</cp:lastModifiedBy>
  <cp:lastPrinted>2016-06-11T16:37:00Z</cp:lastPrinted>
  <dcterms:modified xsi:type="dcterms:W3CDTF">2016-06-11T20:56:00Z</dcterms:modified>
  <cp:revision>5</cp:revision>
  <dc:subject/>
  <dc:title>Протокол - ЧЕМПІОНАТ УКРАЇНИ 2016 - Молодь 1 Rising Stars - LA</dc:title>
</cp:coreProperties>
</file>