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61"/>
      </w:tblGrid>
      <w:tr>
        <w:trPr/>
        <w:tc>
          <w:tcPr>
            <w:tcW w:w="4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487"/>
        <w:gridCol w:w="1658"/>
        <w:gridCol w:w="1674"/>
        <w:gridCol w:w="1148"/>
        <w:gridCol w:w="2509"/>
        <w:gridCol w:w="2949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рнов Олексi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Оле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о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щенко Iрина,Куслiй Вiолетт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ронович Ігор,Калістов Михайло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йко Полі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Полi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ь Денис,Мартинюк Оле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і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юк Євге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енко Анастас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ик Игорь,Маркіна Наір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Макси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раченко Софі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йндерс Дмитро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ок Діа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90"/>
        <w:gridCol w:w="5381"/>
      </w:tblGrid>
      <w:tr>
        <w:trPr/>
        <w:tc>
          <w:tcPr>
            <w:tcW w:w="5090" w:type="dxa"/>
            <w:tcBorders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48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48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1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5 5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4 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1 2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5 4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6 6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4 3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2 5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3 2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5 4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2 2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3 3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4 6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5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34:00Z</dcterms:created>
  <dc:creator>Nadiya Tkachenko</dc:creator>
  <dc:description/>
  <cp:keywords/>
  <dc:language>en-US</dc:language>
  <cp:lastModifiedBy>Nadiya Tkachenko</cp:lastModifiedBy>
  <dcterms:modified xsi:type="dcterms:W3CDTF">2016-06-12T11:34:00Z</dcterms:modified>
  <cp:revision>4</cp:revision>
  <dc:subject/>
  <dc:title>Протокол - ЧЕМПІОНАТ УКРАЇНИ 2016 - Ювенали 1 Д клас - ST</dc:title>
</cp:coreProperties>
</file>