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81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 Е клас, LA</w:t>
            </w:r>
          </w:p>
        </w:tc>
        <w:tc>
          <w:tcPr>
            <w:tcW w:w="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7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50"/>
      </w:tblGrid>
      <w:tr>
        <w:trPr/>
        <w:tc>
          <w:tcPr>
            <w:tcW w:w="47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ONDRATIEVA Irina, Moldov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CUTLER Matthew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DUKNAUSKAS Vytautas, Lithuan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AZYRA Aliaksandr, Belarus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OZHEVNIKOV Maxim, US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KLYVYY Vyacheslav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KRYSANOVA Kateryna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NORDIN Goran, England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ORSCHITT Bianka, Germany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5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20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541"/>
        <w:gridCol w:w="1717"/>
        <w:gridCol w:w="1650"/>
        <w:gridCol w:w="1128"/>
        <w:gridCol w:w="2309"/>
        <w:gridCol w:w="3108"/>
      </w:tblGrid>
      <w:tr>
        <w:trPr>
          <w:tblHeader w:val="true"/>
        </w:trPr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1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енко Олександ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існа Дар'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DanceTeam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авчук Віктор,Шапиро Екатери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ровянский Данил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упко Екатери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фер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Єгорова Анна,Єгоров Ю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айлов Рома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а Кари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ік Роуз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есниченко Євген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ігнаєвський Олекс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рленко Ангели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ровар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lexDance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ізіль Віталій,Семеренко Анастас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2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пехін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фоніна Анастас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нар Ілля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глінська Ольг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жиоєв Гліб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угова Дар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уми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Жосан Я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5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стілко Даніл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ник Веронік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арданс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Галай Ярослав,Коросташов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8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даков Дмитри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йденко Мари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аматорськ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рпантин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каженик Григор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7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 - 1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пов Арте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ь Полі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поріжжя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рмонія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Степанова Дарина,Степанов Дмитр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81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Ілля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конечна Ангелі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Dance Hall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сачов Дмитр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9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становський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бова Діа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ая Акация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зарова Марина,Чепуржинскии Октави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ляхов Олег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ітенко Анастас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миков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ьомка Валер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іф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итченко Мария,Дибань Людмил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вігунов Олекс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вченко Алі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оробець Віктор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 - 1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ицун Владисла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яченко Анастасi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Ukraine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МАФТ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опова Ан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0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рняк Ле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исько Уля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Черняк Олена,Горобець Віктор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9 - 2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іхович Ілля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лод Єлизавет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ривий Ріг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TICO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Письменна Ірина,Дібцев Артем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7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льчук Анд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од Елизавет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ЮСШ Супаданс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олков Денис,Ільїна Я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1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ободян Артьо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тонюк Евелі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к О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ьков Роман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чмарська Анастас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як Оле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6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казов Тимур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горняк Анастас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анцювальна столиця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естеров Максим,Нестерова Анна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7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нферов Ілля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ердюк Дарь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елітополь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Step by step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Шевцова Марина,Шевцов Денис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4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ерман Ярослав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юк Анастас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ернігі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іка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Загоруйко Олекс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Іщенко Андрій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одяк Олександр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Імперія Танцю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Русенюк Яна,Рибак Сергій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3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ва Артем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сельова Мар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ofessional Dance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овгалін Кирило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9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ськов Нікіта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ртинова Катери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мельницький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УСПІХ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Матущак Анна,Горобець Вікторі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23</w:t>
            </w:r>
          </w:p>
        </w:tc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йндерс Дмитро</w:t>
            </w:r>
          </w:p>
        </w:tc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йок Діа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3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932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4879"/>
        <w:gridCol w:w="6053"/>
      </w:tblGrid>
      <w:tr>
        <w:trPr/>
        <w:tc>
          <w:tcPr>
            <w:tcW w:w="48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8 фіналу, вибрати 25 з 30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 - 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 - 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 - 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 - 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X-X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</w:rPr>
                    <w:t>X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6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7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X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9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X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4 фіналу, вибрати 12 з 25</w:t>
            </w:r>
          </w:p>
          <w:tbl>
            <w:tblPr>
              <w:tblW w:w="462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715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71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71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 - 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-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X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 - 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 - 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X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XXX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--</w:t>
                  </w:r>
                </w:p>
              </w:tc>
            </w:tr>
            <w:tr>
              <w:trPr/>
              <w:tc>
                <w:tcPr>
                  <w:tcW w:w="462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9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-XX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3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XX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 - 1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-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X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20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 - 2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X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57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X-X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1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-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46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X-X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64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97</w:t>
                  </w:r>
                </w:p>
              </w:tc>
              <w:tc>
                <w:tcPr>
                  <w:tcW w:w="7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87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7 з 12</w:t>
            </w:r>
          </w:p>
          <w:tbl>
            <w:tblPr>
              <w:tblW w:w="454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631"/>
              <w:gridCol w:w="379"/>
              <w:gridCol w:w="1051"/>
              <w:gridCol w:w="1051"/>
              <w:gridCol w:w="1051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XX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-XX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XXX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-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X-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8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X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--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-XXX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X---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XXX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 - 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--XXXX-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X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-X--X-</w:t>
                  </w:r>
                </w:p>
              </w:tc>
            </w:tr>
            <w:tr>
              <w:trPr/>
              <w:tc>
                <w:tcPr>
                  <w:tcW w:w="4542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16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5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----XXX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--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6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--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7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 - 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X-XX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XX-X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8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X----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30"/>
              <w:gridCol w:w="2931"/>
            </w:tblGrid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Ча-ча-ча ( CH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1 7 6 3 1 4 3 5 1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7 3 7 5 2 7 4 6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5 5 6 4 5 7 7 7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2 6 2 2 7 6 6 2 2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1 1 4 5 1 1 1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4 4 3 7 6 2 5 4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3 2 4 1 3 3 2 3 4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Самба ( SA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3 4 3 2 6 4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7 3 7 5 2 7 7 4 6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5 7 6 6 3 6 5 7 5 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2 6 5 7 1 4 4 2 7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4 1 1 1 6 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4 2 2 5 2 6 5 1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6 2 3 4 7 5 3 3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  <w:tr>
              <w:trPr/>
              <w:tc>
                <w:tcPr>
                  <w:tcW w:w="29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Джайв ( J )</w:t>
                  </w:r>
                </w:p>
                <w:tbl>
                  <w:tblPr>
                    <w:tblW w:w="2817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189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1 5 4 3 2 3 4 3 1 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7 4 6 1 4 4 6 6 7 7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5 6 7 4 3 6 7 7 3 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4 3 5 5 1 1 3 1 5 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2 1 1 6 6 2 1 2 6 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3 7 2 7 7 7 5 4 2 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18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6 2 3 2 5 5 2 5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93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</w:rPr>
                    <w:t>Остаточний результат</w:t>
                  </w:r>
                </w:p>
                <w:tbl>
                  <w:tblPr>
                    <w:tblW w:w="2106" w:type="dxa"/>
                    <w:jc w:val="center"/>
                    <w:tblInd w:w="0" w:type="dxa"/>
                    <w:tblLayout w:type="fixed"/>
                    <w:tblCellMar>
                      <w:top w:w="48" w:type="dxa"/>
                      <w:left w:w="48" w:type="dxa"/>
                      <w:bottom w:w="48" w:type="dxa"/>
                      <w:right w:w="48" w:type="dxa"/>
                    </w:tblCellMar>
                  </w:tblPr>
                  <w:tblGrid>
                    <w:gridCol w:w="379"/>
                    <w:gridCol w:w="547"/>
                    <w:gridCol w:w="379"/>
                    <w:gridCol w:w="295"/>
                    <w:gridCol w:w="295"/>
                    <w:gridCol w:w="211"/>
                  </w:tblGrid>
                  <w:tr>
                    <w:trPr>
                      <w:tblHeader w:val="true"/>
                    </w:trPr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No 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Place 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 xml:space="preserve">Sum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CH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SA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1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8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85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3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333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4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1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42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5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3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218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6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19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</w:rPr>
                          <w:t>147</w:t>
                        </w:r>
                      </w:p>
                    </w:tc>
                    <w:tc>
                      <w:tcPr>
                        <w:tcW w:w="5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7</w:t>
                        </w:r>
                      </w:p>
                    </w:tc>
                    <w:tc>
                      <w:tcPr>
                        <w:tcW w:w="3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>20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9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20"/>
                    </w:rPr>
                  </w:pPr>
                  <w:r>
                    <w:rPr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5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2:37:00Z</dcterms:created>
  <dc:creator>Nadiya Tkachenko</dc:creator>
  <dc:description/>
  <cp:keywords/>
  <dc:language>en-US</dc:language>
  <cp:lastModifiedBy>Nadiya Tkachenko</cp:lastModifiedBy>
  <dcterms:modified xsi:type="dcterms:W3CDTF">2016-06-11T12:38:00Z</dcterms:modified>
  <cp:revision>3</cp:revision>
  <dc:subject/>
  <dc:title>Протокол - ЧЕМПІОНАТ УКРАЇНИ 2016 - Ювенали 1 Е клас - LA</dc:title>
</cp:coreProperties>
</file>