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2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327"/>
      </w:tblGrid>
      <w:tr>
        <w:trPr/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OZHEVNIKOV Maxim, US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KLYVYY Vyacheslav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RYSANOVA Kateryna, Ukraine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IANKOV Lev, Russ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"/>
        <w:gridCol w:w="477"/>
        <w:gridCol w:w="1267"/>
        <w:gridCol w:w="1457"/>
        <w:gridCol w:w="1163"/>
        <w:gridCol w:w="3077"/>
        <w:gridCol w:w="3049"/>
      </w:tblGrid>
      <w:tr>
        <w:trPr>
          <w:tblHeader w:val="true"/>
        </w:trPr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ов Гліб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ннік Євангелін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иро Екатерина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51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уренко Кирило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гудова Єлизавет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Respect Dance Hall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каскив Полина,Скаскив Антон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5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роз Арсеній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славська Софі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іро Олег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євський Дмитро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інчук Марі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5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асенко Артем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сеновська Дар'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7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фа Данило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тапюк Катерин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а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нчаров Володимир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рачов Юрій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єсаренко Таміл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Южне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чта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лєсаренко Сніжанна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90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амшин Ян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наш Анастасі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епанова Дарина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7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ьджбур Махмуд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огунова Софi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6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сан Дмитро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пустіна Софі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удія Олександри Широковської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ироковська Олександра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4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ик Максим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ко Вероник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лтава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ремя танцевать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аленюк Олександр,Росенко Дмитрий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6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перанський Іван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олованова Дар'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ьвів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Вікаданс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Ільїнова Вікторія,Ільїнов Максим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8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юк Денис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имбаліста Анастасі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вано-Франківськ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DS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цик Павло,Косович Юрій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3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ьоров Амін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икова Софі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№1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лій Віктор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6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тепка Андрій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ркова Виктория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фера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Єгорова Анна,Єгоров Юрій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9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нія Роман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єляєва Єлизавет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фера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осачев Дмитрий,Єгоров Юрій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7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нник Данило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енко Катерин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удія Олександри Широковської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ироковський Клим,Широковська Олександра</w:t>
            </w:r>
          </w:p>
        </w:tc>
      </w:tr>
      <w:tr>
        <w:trPr/>
        <w:tc>
          <w:tcPr>
            <w:tcW w:w="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46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 - 18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ачевський Лука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вицька Дарина</w:t>
            </w:r>
          </w:p>
        </w:tc>
        <w:tc>
          <w:tcPr>
            <w:tcW w:w="1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уцьк</w:t>
            </w:r>
          </w:p>
        </w:tc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рона</w:t>
            </w:r>
          </w:p>
        </w:tc>
        <w:tc>
          <w:tcPr>
            <w:tcW w:w="3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рачевський Денис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314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981"/>
        <w:gridCol w:w="333"/>
      </w:tblGrid>
      <w:tr>
        <w:trPr/>
        <w:tc>
          <w:tcPr>
            <w:tcW w:w="6981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18</w:t>
            </w:r>
          </w:p>
          <w:tbl>
            <w:tblPr>
              <w:tblW w:w="6728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X---X</w:t>
                  </w:r>
                </w:p>
              </w:tc>
            </w:tr>
            <w:tr>
              <w:trPr/>
              <w:tc>
                <w:tcPr>
                  <w:tcW w:w="6728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7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981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>
                <w:b/>
                <w:b/>
                <w:bCs/>
                <w:sz w:val="14"/>
                <w:szCs w:val="20"/>
                <w:lang w:val="en-US"/>
              </w:rPr>
            </w:pPr>
            <w:r>
              <w:rPr>
                <w:b/>
                <w:bCs/>
                <w:sz w:val="14"/>
                <w:szCs w:val="20"/>
                <w:lang w:val="en-US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  <w:p>
            <w:pPr>
              <w:pStyle w:val="Style16"/>
              <w:jc w:val="center"/>
              <w:rPr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  <w:t>1/2 фіналу, вибрати 6 з 12</w:t>
            </w:r>
          </w:p>
          <w:tbl>
            <w:tblPr>
              <w:tblW w:w="65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051"/>
              <w:gridCol w:w="1051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RU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P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  <w:lang w:val="en-US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5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-XXX</w:t>
                  </w:r>
                </w:p>
              </w:tc>
            </w:tr>
            <w:tr>
              <w:trPr/>
              <w:tc>
                <w:tcPr>
                  <w:tcW w:w="656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9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0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-X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1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--</w:t>
                  </w:r>
                </w:p>
              </w:tc>
            </w:tr>
          </w:tbl>
          <w:p>
            <w:pPr>
              <w:pStyle w:val="Style16"/>
              <w:spacing w:before="280" w:after="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94"/>
              <w:gridCol w:w="3395"/>
            </w:tblGrid>
            <w:tr>
              <w:trPr/>
              <w:tc>
                <w:tcPr>
                  <w:tcW w:w="3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3 3 1 4 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1 4 1 1 4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2 6 5 6 6 5 1 6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5 2 5 3 2 5 3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2 6 2 5 6 3 4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3 6 4 3 3 4 3 4 1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3 3 3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5 1 1 5 3 3 4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4 2 6 4 6 5 5 2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4 5 2 4 2 2 5 2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6 5 4 6 5 6 6 4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6 2 3 1 4 3 3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Румба ( RU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1 3 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5 1 1 4 2 3 4 6 5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4 3 6 5 6 4 6 2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5 3 4 2 2 4 3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6 4 6 5 6 5 1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1 5 2 2 1 5 3 5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Пасодобль ( P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2 2 3 1 3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1 1 4 1 3 4 5 4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5 3 6 3 4 2 5 1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3 4 4 5 5 4 2 6 2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5 5 6 6 6 6 3 5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6 2 2 2 5 3 4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33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1 2 2 1 2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3 3 1 1 4 6 5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2 3 6 4 6 5 5 3 6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6 4 4 5 4 3 2 4 2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6 5 6 5 6 6 2 4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5 1 2 3 4 3 5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395" w:type="dxa"/>
                  <w:tcBorders/>
                  <w:vAlign w:val="center"/>
                </w:tcPr>
                <w:p>
                  <w:pPr>
                    <w:pStyle w:val="Style16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69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RU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P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551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4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0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5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4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6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2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2:38:00Z</dcterms:created>
  <dc:creator>Nadiya Tkachenko</dc:creator>
  <dc:description/>
  <cp:keywords/>
  <dc:language>en-US</dc:language>
  <cp:lastModifiedBy>Nadiya Tkachenko</cp:lastModifiedBy>
  <dcterms:modified xsi:type="dcterms:W3CDTF">2016-06-12T12:39:00Z</dcterms:modified>
  <cp:revision>3</cp:revision>
  <dc:subject/>
  <dc:title>Протокол - ЧЕМПІОНАТ УКРАЇНИ 2016 - Ювенали 2 - LA</dc:title>
</cp:coreProperties>
</file>