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С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8"/>
        <w:gridCol w:w="2529"/>
      </w:tblGrid>
      <w:tr>
        <w:trPr/>
        <w:tc>
          <w:tcPr>
            <w:tcW w:w="46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RY Lorraine, England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OLOVASHCHENKO Ruslan, Ukraine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OBYUK Igor, Ukraine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IANKOV Lev, Russia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SUHORUCICO Victoria, Greece</w:t>
            </w:r>
          </w:p>
        </w:tc>
      </w:tr>
      <w:tr>
        <w:trPr/>
        <w:tc>
          <w:tcPr>
            <w:tcW w:w="20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1"/>
        <w:gridCol w:w="417"/>
        <w:gridCol w:w="1566"/>
        <w:gridCol w:w="1597"/>
        <w:gridCol w:w="962"/>
        <w:gridCol w:w="3110"/>
        <w:gridCol w:w="2829"/>
      </w:tblGrid>
      <w:tr>
        <w:trPr>
          <w:tblHeader w:val="true"/>
        </w:trPr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онов Семен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Анастасі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ький Гліб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Ганн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7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штук Семен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робязко Марі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ий Центр Максимум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уланий Максим,Спасітель Катерина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1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манюк Кирило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ісова Анастасі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а Дарина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6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шин Дмитро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енко Полін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ЛЬ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овченко Олена,Бугай Сергій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нович Максим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ткевич Катерин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Ігор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'яненко Віталій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Євгені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5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Иван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Диан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Росенко Дмитрий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4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юшкін Олександр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а Олександр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Євген,Перепеча Ярослав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3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ядецький Андрій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щакова Алл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Охрименко Александр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1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ыжановский Даниил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влиш Ксени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гарний Тимофій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ьодкіна Анастасі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усенюк Яна,Рибак Сергій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2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ик Олександр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 Дарин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узинцев Евгений,Грузинцева Ольга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натейко Олег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кович Марі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нко Михайло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вська Ірин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5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цюк Владислав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йка Катерин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овський Євгеній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і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1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ищенко Тимофій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порожець Марі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ирянова Катерина,Зирянов Юрій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ька Єлизавет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6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ичко Олександр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ісова Марі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Gold Star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овгань Елена,Комельков Владислав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юшник Іван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Вероніка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пова Анна,Маковецький Сергій</w:t>
            </w:r>
          </w:p>
        </w:tc>
      </w:tr>
      <w:tr>
        <w:trPr/>
        <w:tc>
          <w:tcPr>
            <w:tcW w:w="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3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ов Валерій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аженик Марія</w:t>
            </w:r>
          </w:p>
        </w:tc>
        <w:tc>
          <w:tcPr>
            <w:tcW w:w="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маторськ</w:t>
            </w:r>
          </w:p>
        </w:tc>
        <w:tc>
          <w:tcPr>
            <w:tcW w:w="3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2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женик Григорій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070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737"/>
        <w:gridCol w:w="333"/>
      </w:tblGrid>
      <w:tr>
        <w:trPr/>
        <w:tc>
          <w:tcPr>
            <w:tcW w:w="773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2</w:t>
            </w:r>
          </w:p>
          <w:tbl>
            <w:tblPr>
              <w:tblW w:w="748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XXXX-</w:t>
                  </w:r>
                </w:p>
              </w:tc>
            </w:tr>
            <w:tr>
              <w:trPr/>
              <w:tc>
                <w:tcPr>
                  <w:tcW w:w="748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737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484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-X-X</w:t>
                  </w:r>
                </w:p>
              </w:tc>
            </w:tr>
            <w:tr>
              <w:trPr/>
              <w:tc>
                <w:tcPr>
                  <w:tcW w:w="7484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XX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2"/>
              <w:gridCol w:w="3773"/>
            </w:tblGrid>
            <w:tr>
              <w:trPr/>
              <w:tc>
                <w:tcPr>
                  <w:tcW w:w="3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6 6 6 6 6 4 6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6 1 1 3 5 1 6 5 2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3 3 5 4 4 5 1 3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4 3 1 2 2 5 2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2 2 2 1 3 3 1 3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5 4 5 3 4 2 4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6 5 5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2 1 3 5 1 3 6 1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5 5 4 4 5 1 4 2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3 3 4 1 2 3 6 1 5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3 2 1 4 4 3 3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4 4 2 5 3 2 2 2 4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1 1 3 4 1 3 4 1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3 5 5 4 5 5 1 3 5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2 3 2 1 2 2 4 1 2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2 3 2 1 4 6 2 4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5 4 4 5 3 3 2 5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Фокстрот ( F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2 1 2 4 1 1 4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5 5 4 5 4 2 3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1 1 3 1 2 3 5 1 2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3 2 3 1 5 4 2 4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 - 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4 5 3 2 3 5 3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6 6 6 6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3 1 2 2 3 1 2 4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4 5 5 5 5 5 3 3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4 3 1 2 4 5 1 2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2 1 3 1 3 1 2 3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5 3 4 4 4 2 4 6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73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864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463"/>
                    <w:gridCol w:w="295"/>
                    <w:gridCol w:w="295"/>
                    <w:gridCol w:w="295"/>
                    <w:gridCol w:w="379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VW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F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3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9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3,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4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9:46:00Z</dcterms:created>
  <dc:creator>Nadiya Tkachenko</dc:creator>
  <dc:description/>
  <cp:keywords/>
  <dc:language>en-US</dc:language>
  <cp:lastModifiedBy>Nadiya Tkachenko</cp:lastModifiedBy>
  <dcterms:modified xsi:type="dcterms:W3CDTF">2016-06-12T19:47:00Z</dcterms:modified>
  <cp:revision>3</cp:revision>
  <dc:subject/>
  <dc:title>Протокол - ЧЕМПІОНАТ УКРАЇНИ 2016 - Юніори 1 С клас - ST</dc:title>
</cp:coreProperties>
</file>