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 Д клас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5"/>
        <w:gridCol w:w="2529"/>
      </w:tblGrid>
      <w:tr>
        <w:trPr/>
        <w:tc>
          <w:tcPr>
            <w:tcW w:w="46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OBYUK Igor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IANKOV Lev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LETNEV Leonid, Russia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SUHORUCICO Victoria, Greec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2"/>
        <w:gridCol w:w="578"/>
        <w:gridCol w:w="1619"/>
        <w:gridCol w:w="1837"/>
        <w:gridCol w:w="1409"/>
        <w:gridCol w:w="1444"/>
        <w:gridCol w:w="3543"/>
      </w:tblGrid>
      <w:tr>
        <w:trPr>
          <w:tblHeader w:val="true"/>
        </w:trPr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рченко Его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плякова Діа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сонов Кири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ітонова Март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тепанов Дмитро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ербина Євге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ікова Анастас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енеса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льована Ольга,Мальований Кирило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вришин Пав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шлакова Ан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а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ркін Роман,Боднар Максим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мощенко Нікіт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игалко Маргарит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овий Іва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удякова Ан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ойко Оксана,Соронович Ігор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ненко Пав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браніцька Анастас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ценко Микит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ецина Веда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Охрименко Александр,Колесниченко Євген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 - 9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рунський Даніі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ж Дар'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ерепеча Ярослав,Колесниченко Євгенія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існик Вітал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мислова Іри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СК Харкі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осыпайко Элеонора,Сенчіло Ярослав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зибов Іва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нальчук Анастаси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езник Игорь,Маркіна Наір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іль Олександ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шкіна Катери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кцент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лісник Юрій,Рагуліна Оле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ітков Максим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рисюк Соф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 - 14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нчарук Тимоф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енко Оле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тилева Наталія,Коросташов Денис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гель Кирило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шапошнікова Лі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ибань Олена,Дибань Людмил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6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ега Ілля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інська Світлан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 Олексій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пунтова Ніколь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нтер Да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енко Тимофій,Черненко Маргарит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удзь Микола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ля Валер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оболь Денс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укач Марія,Прохоренко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гдан Даніїл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ова Єлизавета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STAR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юткало Сергій,Строкач Анна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йка Богдан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васьків Анастас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ирака Олександр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елінська Вікторія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1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ригорович Вероніка,Григорович Віталі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05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725"/>
        <w:gridCol w:w="333"/>
      </w:tblGrid>
      <w:tr>
        <w:trPr/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1</w:t>
            </w:r>
          </w:p>
          <w:tbl>
            <w:tblPr>
              <w:tblW w:w="6349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-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-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-X</w:t>
                  </w:r>
                </w:p>
              </w:tc>
            </w:tr>
            <w:tr>
              <w:trPr/>
              <w:tc>
                <w:tcPr>
                  <w:tcW w:w="6349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1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X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-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X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X-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72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18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-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X--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--X-XX-</w:t>
                  </w:r>
                </w:p>
              </w:tc>
            </w:tr>
            <w:tr>
              <w:trPr/>
              <w:tc>
                <w:tcPr>
                  <w:tcW w:w="61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X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-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3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3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-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X-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XX-</w:t>
                  </w:r>
                </w:p>
              </w:tc>
            </w:tr>
          </w:tbl>
          <w:p>
            <w:pPr>
              <w:pStyle w:val="Style16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66"/>
              <w:gridCol w:w="3267"/>
            </w:tblGrid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овільний вальс ( S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3 6 5 6 6 3 3 6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5 5 1 5 3 5 4 1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4 6 3 1 2 5 5 6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3 2 4 4 4 2 4 2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2 1 4 2 2 1 1 2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6 6 2 3 1 5 6 6 3 1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Танго ( TA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5 5 6 6 6 3 6 6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5 6 2 5 3 5 4 1 1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4 3 3 2 4 5 5 5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4 4 2 2 3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1 1 4 1 1 1 1 2 2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6 3 6 2 5 3 6 4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2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Віденський вальс ( VW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6 6 6 6 3 6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4 3 3 5 4 3 4 1 3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4 2 4 2 5 5 5 6 1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1 2 1 3 3 1 2 3 2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2 1 4 1 1 2 1 2 1 5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5 5 2 5 4 6 4 4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Квікстеп ( Q )</w:t>
                  </w:r>
                </w:p>
                <w:tbl>
                  <w:tblPr>
                    <w:tblW w:w="3153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2227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5 4 6 6 6 6 6 3 6 5 2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4 3 4 1 5 4 4 4 1 4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90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3 6 3 4 4 2 5 5 5 6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2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2 2 2 2 3 3 2 2 4 2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66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1 1 1 3 1 1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9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22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5 5 2 5 3 6 2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6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9:32:00Z</dcterms:created>
  <dc:creator>Nadiya Tkachenko</dc:creator>
  <dc:description/>
  <cp:keywords/>
  <dc:language>en-US</dc:language>
  <cp:lastModifiedBy>Nadiya Tkachenko</cp:lastModifiedBy>
  <dcterms:modified xsi:type="dcterms:W3CDTF">2016-06-12T19:32:00Z</dcterms:modified>
  <cp:revision>3</cp:revision>
  <dc:subject/>
  <dc:title>Протокол - ЧЕМПІОНАТ УКРАЇНИ 2016 - Ювенали 2 Д клас - ST</dc:title>
</cp:coreProperties>
</file>