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4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1"/>
        <w:gridCol w:w="1275"/>
      </w:tblGrid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1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szCs w:val="36"/>
              </w:rPr>
              <w:t>Молодь</w:t>
            </w:r>
            <w:r>
              <w:rPr>
                <w:b/>
                <w:bCs/>
                <w:sz w:val="14"/>
                <w:szCs w:val="36"/>
                <w:lang w:val="en-US"/>
              </w:rPr>
              <w:t>+</w:t>
            </w:r>
            <w:r>
              <w:rPr>
                <w:b/>
                <w:bCs/>
                <w:sz w:val="14"/>
                <w:szCs w:val="36"/>
              </w:rPr>
              <w:t>Дорослі</w:t>
            </w:r>
            <w:r>
              <w:rPr>
                <w:b/>
                <w:bCs/>
                <w:sz w:val="14"/>
                <w:szCs w:val="36"/>
                <w:lang w:val="en-US"/>
              </w:rPr>
              <w:t xml:space="preserve">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179"/>
      </w:tblGrid>
      <w:tr>
        <w:trPr/>
        <w:tc>
          <w:tcPr>
            <w:tcW w:w="45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2"/>
        <w:gridCol w:w="511"/>
        <w:gridCol w:w="1810"/>
        <w:gridCol w:w="1692"/>
        <w:gridCol w:w="1794"/>
        <w:gridCol w:w="1805"/>
        <w:gridCol w:w="2858"/>
      </w:tblGrid>
      <w:tr>
        <w:trPr>
          <w:tblHeader w:val="true"/>
        </w:trPr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ов Олександ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ова Ган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нін Олександ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глікова Єлизавет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банович Ан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врильченко Станісла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стрік Дар'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апиро Екатерина,Шапіро Олег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ека Денис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5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арев Станислав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ганова Яросла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ан Єго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епкова Диа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ак Орест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тіна Оле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Way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исько Олекс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ихо Тарас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брат Кари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бер Андр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нєцова Наді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иберина Анастасі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фремов Серг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най Катери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9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щенко Олекс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ейчук Я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щенко Iри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наровський Василь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йнаровська Христи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тонов Денис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Вікторі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ранцен Серг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акевич Алина,Лаптева Олександр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ьчинський Володимир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охова Елизавет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4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ишин Анто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ович Ан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енченко Тетяна,Сенченко Юрій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2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йцев Макси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чицька Алл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3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чук Артем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ьоменко Ан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6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енко Богда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куленко Оле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шук Валерія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ченко Богдан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ьяненко Дарья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7</w:t>
            </w:r>
          </w:p>
        </w:tc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симів Юрій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абаш Василин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городчани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нтазія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вайко Окса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5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94"/>
              <w:gridCol w:w="3395"/>
            </w:tblGrid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4 3 3 4 4 4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6 3 6 3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4 1 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2 5 2 6 3 5 5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5 2 2 1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1 6 1 5 1 6 6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4 3 4 3 4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3 6 3 5 2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2 4 1 6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6 2 6 4 5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5 2 2 1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5 1 6 6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4 4 2 3 5 3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1 6 5 6 2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2 5 4 4 3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3 6 5 4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3 2 3 2 1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6 1 1 1 6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3 2 4 1 3 4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6 6 3 3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3 3 3 4 1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5 2 5 5 5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1 5 4 2 2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6 1 2 1 6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5 4 3 5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4 5 6 3 3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2 3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5 1 6 5 4 6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3 1 6 2 2 2 5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6 2 3 1 6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4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23:00Z</dcterms:created>
  <dc:creator>Nadiya Tkachenko</dc:creator>
  <dc:description/>
  <cp:keywords/>
  <dc:language>en-US</dc:language>
  <cp:lastModifiedBy>Nadiya Tkachenko</cp:lastModifiedBy>
  <dcterms:modified xsi:type="dcterms:W3CDTF">2016-06-12T12:24:00Z</dcterms:modified>
  <cp:revision>3</cp:revision>
  <dc:subject/>
  <dc:title>Протокол - ЧЕМПІОНАТ УКРАЇНИ 2016 - Молодь+Дорослі Rising Stars - LA</dc:title>
</cp:coreProperties>
</file>