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3"/>
        <w:gridCol w:w="1946"/>
      </w:tblGrid>
      <w:tr>
        <w:trPr/>
        <w:tc>
          <w:tcPr>
            <w:tcW w:w="4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CONDRATIEV Maksim, Moldov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GOLOVASHCHENKO Ruslan, Ukraine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520"/>
        <w:gridCol w:w="1884"/>
        <w:gridCol w:w="2118"/>
        <w:gridCol w:w="1198"/>
        <w:gridCol w:w="1264"/>
        <w:gridCol w:w="3428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лима Олексій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ляр Валері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Охрименко Александ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уйко Гліб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дрова Маргарит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Дмитро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тебенько Марі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енко Владислав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ляревська Дар'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ізіль Віталій,Семеренко Анастаси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пелько Ілл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Варвар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Владислав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оцька Єлизавет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Євгеній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ткова Мари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сецький Сергій,Ільїна Вікторі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овский Николай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кина Ди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аєва Анастасі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Ростислав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барова Олександр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усенюк Яна,Рибак Серг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іба Богдан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коть Анастасі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тов Дмитро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таренко Владіслав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епанова Дарина,Степанов Дмитро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новий Володимир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ченко Полі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менко Ярослав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тун Діа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італій,Гончаров Володими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ків Сергій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духа Христи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кал Ярослав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ьєва Катери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69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73"/>
        <w:gridCol w:w="6019"/>
      </w:tblGrid>
      <w:tr>
        <w:trPr/>
        <w:tc>
          <w:tcPr>
            <w:tcW w:w="56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525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95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2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4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9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5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9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9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4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7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0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X-</w:t>
                  </w:r>
                </w:p>
              </w:tc>
            </w:tr>
            <w:tr>
              <w:trPr/>
              <w:tc>
                <w:tcPr>
                  <w:tcW w:w="5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4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1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1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5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</w:t>
                  </w:r>
                </w:p>
              </w:tc>
            </w:tr>
            <w:tr>
              <w:trPr/>
              <w:tc>
                <w:tcPr>
                  <w:tcW w:w="55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2 2 4 3 1 5 6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5 5 2 2 6 4 2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1 3 5 5 3 6 5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3 6 6 6 4 3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6 4 3 4 5 1 3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1 1 1 2 2 1 1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1 4 3 2 4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5 5 2 2 6 3 4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3 5 4 3 6 6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2 6 6 6 5 5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4 3 5 4 1 3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1 1 1 2 1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2 4 6 4 3 3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5 6 1 3 6 2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3 3 6 2 2 5 5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5 5 5 5 6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4 4 3 4 3 4 4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2 1 1 1 1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2 5 5 2 5 2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4 5 2 1 5 3 3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6 3 4 4 4 6 5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2 6 6 6 6 4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4 3 3 3 2 4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2 1 1 1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40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W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T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VW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Q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9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0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0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4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9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2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4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2:43:00Z</dcterms:created>
  <dc:creator>Nadiya Tkachenko</dc:creator>
  <dc:description/>
  <cp:keywords/>
  <dc:language>en-US</dc:language>
  <cp:lastModifiedBy>Nadiya Tkachenko</cp:lastModifiedBy>
  <dcterms:modified xsi:type="dcterms:W3CDTF">2016-06-11T12:44:00Z</dcterms:modified>
  <cp:revision>3</cp:revision>
  <dc:subject/>
  <dc:title>Протокол - ЧЕМПІОНАТ УКРАЇНИ 2016 - Юніори 2 Д клас - ST</dc:title>
</cp:coreProperties>
</file>