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2342"/>
      </w:tblGrid>
      <w:tr>
        <w:trPr/>
        <w:tc>
          <w:tcPr>
            <w:tcW w:w="4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Dmytro, Ukraine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521"/>
        <w:gridCol w:w="1839"/>
        <w:gridCol w:w="2091"/>
        <w:gridCol w:w="1307"/>
        <w:gridCol w:w="1291"/>
        <w:gridCol w:w="3353"/>
      </w:tblGrid>
      <w:tr>
        <w:trPr>
          <w:tblHeader w:val="true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Вікто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о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іліна Олександр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а Юл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ьменна Ан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п -Данс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ванова Елла,Волков Iгор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як Григорі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Марія-Солом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щенко Олександ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іна Валенти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Наза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чинская Екатери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іїл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ь Мар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шиленко Родіон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єйцева Нік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ипольський Павло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енко Альо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Оле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Ган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одін Альберт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япова Арі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тіна Оле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4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пшиць Станіслав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с Юл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каченко Иван,Порощай Лі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iкторi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Ярославська Я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чов Іван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ь Дая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стиваль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щенко Анжела,Позовный Дмитри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ин Єго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 Геннадій,Шевцова Ларис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1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0474"/>
        <w:gridCol w:w="243"/>
      </w:tblGrid>
      <w:tr>
        <w:trPr/>
        <w:tc>
          <w:tcPr>
            <w:tcW w:w="104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47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1023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37"/>
            </w:tblGrid>
            <w:tr>
              <w:trPr/>
              <w:tc>
                <w:tcPr>
                  <w:tcW w:w="102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ару</w:t>
                  </w:r>
                  <w:r>
                    <w:rPr>
                      <w:sz w:val="18"/>
                      <w:szCs w:val="18"/>
                    </w:rPr>
                    <w:t xml:space="preserve"> за номером 410 дискваліфіковано </w:t>
                  </w:r>
                  <w:r>
                    <w:rPr>
                      <w:sz w:val="18"/>
                      <w:szCs w:val="18"/>
                      <w:lang w:val="uk-UA"/>
                    </w:rPr>
                    <w:t>по всім</w:t>
                  </w:r>
                  <w:r>
                    <w:rPr>
                      <w:sz w:val="18"/>
                      <w:szCs w:val="18"/>
                    </w:rPr>
                    <w:t xml:space="preserve"> танц</w:t>
                  </w:r>
                  <w:r>
                    <w:rPr>
                      <w:sz w:val="18"/>
                      <w:szCs w:val="18"/>
                      <w:lang w:val="uk-UA"/>
                    </w:rPr>
                    <w:t>ям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uk-UA"/>
                    </w:rPr>
                    <w:t>з</w:t>
                  </w:r>
                  <w:r>
                    <w:rPr>
                      <w:sz w:val="18"/>
                      <w:szCs w:val="18"/>
                    </w:rPr>
                    <w:t>а не спортивну поведінку (удар ногою суперника під час виконання танцю)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40"/>
              <w:gridCol w:w="5142"/>
            </w:tblGrid>
            <w:tr>
              <w:trPr/>
              <w:tc>
                <w:tcPr>
                  <w:tcW w:w="5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2 1 3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4 4 4 2 6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6 2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6 5 6 5 4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1 3 5 1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2 1 4 2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1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1 1 5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5 4 2 6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6 2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4 6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2 1 1 2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2 1 4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5 5 3 6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6 2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4 6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2 3 1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3 1 2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1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1 3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3 5 4 3 6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4 5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2 1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3 1 2 2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1 3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5 2 3 6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4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2 1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142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20:35:00Z</dcterms:created>
  <dc:creator>Nadiya Tkachenko</dc:creator>
  <dc:description/>
  <cp:keywords/>
  <dc:language>en-US</dc:language>
  <cp:lastModifiedBy>Nadiya Tkachenko</cp:lastModifiedBy>
  <dcterms:modified xsi:type="dcterms:W3CDTF">2016-06-12T20:36:00Z</dcterms:modified>
  <cp:revision>3</cp:revision>
  <dc:subject/>
  <dc:title>Протокол - ЧЕМПІОНАТ УКРАЇНИ 2016 - Молодь 1 - LA</dc:title>
</cp:coreProperties>
</file>