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 Rising Stars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18"/>
        <w:gridCol w:w="2335"/>
      </w:tblGrid>
      <w:tr>
        <w:trPr/>
        <w:tc>
          <w:tcPr>
            <w:tcW w:w="455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CONDRATIEV Maksim, Moldova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LAPTIEVA Oleksandra, Ukraine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2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VLOKH Svyatoslav, Ukraine</w:t>
            </w:r>
          </w:p>
        </w:tc>
        <w:tc>
          <w:tcPr>
            <w:tcW w:w="233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"/>
        <w:gridCol w:w="533"/>
        <w:gridCol w:w="1754"/>
        <w:gridCol w:w="1786"/>
        <w:gridCol w:w="1041"/>
        <w:gridCol w:w="2364"/>
        <w:gridCol w:w="2980"/>
      </w:tblGrid>
      <w:tr>
        <w:trPr>
          <w:tblHeader w:val="true"/>
        </w:trPr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  <w:lang w:val="uk-UA"/>
              </w:rPr>
              <w:t>Лаптєва</w:t>
            </w:r>
            <w:r>
              <w:rPr>
                <w:sz w:val="14"/>
              </w:rPr>
              <w:t xml:space="preserve"> Олександр</w:t>
            </w:r>
            <w:r>
              <w:rPr>
                <w:sz w:val="14"/>
                <w:lang w:val="uk-UA"/>
              </w:rPr>
              <w:t>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41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юкевич Ангелі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</w:rPr>
              <w:t>Барна Сергій,</w:t>
            </w:r>
            <w:r>
              <w:rPr>
                <w:sz w:val="14"/>
                <w:lang w:val="uk-UA"/>
              </w:rPr>
              <w:t>Лаптєва</w:t>
            </w:r>
            <w:r>
              <w:rPr>
                <w:sz w:val="14"/>
              </w:rPr>
              <w:t xml:space="preserve"> Олександр</w:t>
            </w:r>
            <w:r>
              <w:rPr>
                <w:sz w:val="14"/>
                <w:lang w:val="uk-UA"/>
              </w:rPr>
              <w:t>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 Михайл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Юл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авор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ловащенко Олена,Головащенко Русл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9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ушко Євген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а Анастас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Ширяева Ан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редеко Олександ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рошниченко Дар'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пасітель Катерина,Буланий Максим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уба Кирил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езенко Анастас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ронський Олекс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єрова Мар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іна Олександ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зачанська Роксола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ін Макс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енко Ольг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милин Александ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енко Влад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спалый Павел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битнева Ан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інський Владислав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шталовська Віктор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5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ушко Вад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чук Дар'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бліцова Олена,Каленюк О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льшовник Олександ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волокіна Мари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 Максим,Ільїнова Вікторія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луш Вади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бзар Лаур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ибідь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ріпнічук Євге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ичишин Костянти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єва Єлизавет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1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нтов Микит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маілова Амі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8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апаль Єгор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дловська Євген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ачев Артем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ута Ан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ко Андрій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влова Ксен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іамант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Федорова Анна,Федоров Денис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4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а Моріс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теріна Ксен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удяк Наталия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3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енко Євген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ЛІКОВА Мари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уланий Максим Спасітель Катерина</w:t>
            </w:r>
          </w:p>
        </w:tc>
      </w:tr>
      <w:tr>
        <w:trPr/>
        <w:tc>
          <w:tcPr>
            <w:tcW w:w="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6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тавний Дмитр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гальчинська Карін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2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3 з 26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--X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--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X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6 1 1 2 1 3 3 3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3 6 4 5 6 4 5 4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1 4 2 4 2 5 2 1 5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2 5 6 4 2 1 5 2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6 3 3 1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2 5 3 1 5 6 6 6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4 1 1 1 1 4 4 3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6 4 5 6 5 5 4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5 2 3 5 6 2 1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2 5 6 3 2 1 5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5 3 6 4 4 1 3 2 5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4 3 2 2 3 6 6 6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1 2 1 1 2 4 2 2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6 5 5 5 5 5 4 1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4 1 4 6 6 2 1 6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3 3 3 6 3 1 1 5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5 2 6 2 4 3 3 3 4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5 4 3 2 4 6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1 5 1 1 3 3 3 1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6 2 5 6 4 5 4 2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3 3 4 3 6 2 1 6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3 2 1 6 2 2 1 5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4 4 2 5 1 4 2 4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1 5 6 3 4 5 6 6 5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1 2 2 2 3 3 3 1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6 5 5 6 5 4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6 1 4 6 4 2 1 6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3 3 6 4 1 1 5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4 2 4 3 3 2 4 2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4 5 1 1 5 6 6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12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11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0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3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23:00Z</dcterms:created>
  <dc:creator>Nadiya Tkachenko</dc:creator>
  <dc:description/>
  <cp:keywords/>
  <dc:language>en-US</dc:language>
  <cp:lastModifiedBy>Nadiya Tkachenko</cp:lastModifiedBy>
  <dcterms:modified xsi:type="dcterms:W3CDTF">2016-06-11T20:54:00Z</dcterms:modified>
  <cp:revision>5</cp:revision>
  <dc:subject/>
  <dc:title>Протокол - ЧЕМПІОНАТ УКРАЇНИ 2016 - Юніори 2 Rising Stars - ST</dc:title>
</cp:coreProperties>
</file>