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Е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179"/>
      </w:tblGrid>
      <w:tr>
        <w:trPr/>
        <w:tc>
          <w:tcPr>
            <w:tcW w:w="45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UTLER Matthew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DUKNAUSKAS Vytautas, Lithuania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OZHEVNIKOV Maxim, US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RYSANOVA Kateryna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LAPTIEVA Oleksandra, Ukrain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NORDIN Goran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"/>
        <w:gridCol w:w="564"/>
        <w:gridCol w:w="1580"/>
        <w:gridCol w:w="1682"/>
        <w:gridCol w:w="1980"/>
        <w:gridCol w:w="1119"/>
        <w:gridCol w:w="3515"/>
      </w:tblGrid>
      <w:tr>
        <w:trPr>
          <w:tblHeader w:val="true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лин Савелій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якова Марі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lexDance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ізіль Віталій,Семеренко Анастасия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9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ов Денис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гова Марин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'єва Вікторія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аков Вадим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ик Марин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лех Євгеній,Олех Вікторія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5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ірко Ярослав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ало Дарі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сунь-Шевченківський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Денис,Алексанова Мария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5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іб Іоан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 Даніел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Богдан,Великголова Діана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2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бенко Єгор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хмач Виктор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с-75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обановская Юлия,Макашев Анатолий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егін Нікіта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денко Веронік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ій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енко Павло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жилова Улян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лісаренко Наталія,Кадаєва Аліса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ортко Андрей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врич Ян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Dance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ізіль Віталій,Семеренко Анастасия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ілоненко Михайло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іб Олен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релла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лік Ольга,Антоненко Віктор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ук Данил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манюк Маргарит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ославська Яна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бовий Кирило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жкова Маргарит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ров Євген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1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Єгор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олiвець Софi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йстер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іліповська Єлизавета,Коротченко Олександр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Павло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рюкова Евген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-Данс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ладіміров Юрій,Екимова Оль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5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375"/>
        <w:gridCol w:w="5381"/>
      </w:tblGrid>
      <w:tr>
        <w:trPr/>
        <w:tc>
          <w:tcPr>
            <w:tcW w:w="437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4</w:t>
            </w:r>
          </w:p>
          <w:tbl>
            <w:tblPr>
              <w:tblW w:w="412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</w:t>
                  </w:r>
                </w:p>
              </w:tc>
            </w:tr>
            <w:tr>
              <w:trPr/>
              <w:tc>
                <w:tcPr>
                  <w:tcW w:w="412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4"/>
              <w:gridCol w:w="2595"/>
            </w:tblGrid>
            <w:tr>
              <w:trPr/>
              <w:tc>
                <w:tcPr>
                  <w:tcW w:w="2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3 2 3 3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3 1 4 5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5 1 2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3 4 5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6 5 1 4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5 3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2 1 3 4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5 2 1 2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2 5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5 4 1 5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2 2 3 5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2 1 5 4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3 1 2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5 4 5 1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4 3 1 4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9:26:00Z</dcterms:created>
  <dc:creator>Nadiya Tkachenko</dc:creator>
  <dc:description/>
  <cp:keywords/>
  <dc:language>en-US</dc:language>
  <cp:lastModifiedBy>Nadiya Tkachenko</cp:lastModifiedBy>
  <dcterms:modified xsi:type="dcterms:W3CDTF">2016-06-12T19:26:00Z</dcterms:modified>
  <cp:revision>4</cp:revision>
  <dc:subject/>
  <dc:title>Протокол - ЧЕМПІОНАТ УКРАЇНИ 2016 - Юніори 1 Е клас - LA</dc:title>
</cp:coreProperties>
</file>