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С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3"/>
        <w:gridCol w:w="1985"/>
      </w:tblGrid>
      <w:tr>
        <w:trPr/>
        <w:tc>
          <w:tcPr>
            <w:tcW w:w="45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GOLOVASHCHENKO Ruslan, Ukra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"/>
        <w:gridCol w:w="494"/>
        <w:gridCol w:w="1463"/>
        <w:gridCol w:w="1569"/>
        <w:gridCol w:w="1203"/>
        <w:gridCol w:w="3185"/>
        <w:gridCol w:w="2566"/>
      </w:tblGrid>
      <w:tr>
        <w:trPr>
          <w:tblHeader w:val="true"/>
        </w:trPr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унов Денис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ська Окса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рченко Егор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плякова Діа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а Дарин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ирило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Веронік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енко Михайло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отарьова Єлизавет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ідов Кирило,Щучинська Ольг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кливий Станісла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юша Анастасі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ідов Кирило,Щучинська Ольг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бодяник Дмитро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льберг Каміл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ЗАВИ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хомлин Роман,Кузьменко Татьян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сан Дмитро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Софі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оковська Олександр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iй Олександр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Єлизавет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щенко Iрина,Куслiй Вiолетт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сонов Кирило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ітонова Март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епанова Дарина,Степанов Дмитро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ір Анастасі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Данило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нко Катери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оковський Клим,</w:t>
              <w:br/>
              <w:t>Широковська Олександр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рін Микит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шко Алевти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 Денис,Шевцова Марин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к Іван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Юрій,Черняк Олена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юк Іван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изіна Дарі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аніїл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а Єлизавет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26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930"/>
        <w:gridCol w:w="333"/>
      </w:tblGrid>
      <w:tr>
        <w:trPr/>
        <w:tc>
          <w:tcPr>
            <w:tcW w:w="593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17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</w:t>
                  </w:r>
                </w:p>
              </w:tc>
            </w:tr>
            <w:tr>
              <w:trPr/>
              <w:tc>
                <w:tcPr>
                  <w:tcW w:w="56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2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981"/>
        <w:gridCol w:w="243"/>
      </w:tblGrid>
      <w:tr>
        <w:trPr/>
        <w:tc>
          <w:tcPr>
            <w:tcW w:w="698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</w:t>
                  </w:r>
                </w:p>
              </w:tc>
            </w:tr>
            <w:tr>
              <w:trPr/>
              <w:tc>
                <w:tcPr>
                  <w:tcW w:w="6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94"/>
              <w:gridCol w:w="3395"/>
            </w:tblGrid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4 4 6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6 5 2 2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1 1 1 5 1 1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5 2 4 1 5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5 2 3 3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3 3 3 4 4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6 2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4 5 4 3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2 1 6 3 1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4 3 4 2 5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5 1 5 4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3 2 3 1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4 6 5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5 3 4 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3 1 2 3 4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5 6 6 6 5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4 1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3 2 1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6 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2 1 1 1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2 1 3 2 4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5 4 4 3 5 1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1 6 2 5 3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3 5 4 2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4 4 2 5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2 1 2 1 1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3 5 5 2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5 1 3 3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2 3 4 4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3:04:00Z</dcterms:created>
  <dc:creator>Nadiya Tkachenko</dc:creator>
  <dc:description/>
  <cp:keywords/>
  <dc:language>en-US</dc:language>
  <cp:lastModifiedBy>Nadiya Tkachenko</cp:lastModifiedBy>
  <dcterms:modified xsi:type="dcterms:W3CDTF">2016-06-11T13:04:00Z</dcterms:modified>
  <cp:revision>3</cp:revision>
  <dc:subject/>
  <dc:title>Протокол - ЧЕМПІОНАТ УКРАЇНИ 2016 - Ювенали 2 С клас - ST</dc:title>
</cp:coreProperties>
</file>