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1946"/>
      </w:tblGrid>
      <w:tr>
        <w:trPr/>
        <w:tc>
          <w:tcPr>
            <w:tcW w:w="4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539"/>
        <w:gridCol w:w="1812"/>
        <w:gridCol w:w="1708"/>
        <w:gridCol w:w="1053"/>
        <w:gridCol w:w="2391"/>
        <w:gridCol w:w="2951"/>
      </w:tblGrid>
      <w:tr>
        <w:trPr>
          <w:tblHeader w:val="true"/>
        </w:trPr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ін Макси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енко Ольг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4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тарський Микол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анова Єлизавет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Арте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шко Вади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чук Дар'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іцова Олена,Каленюк Олександ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іна Олександ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чанська Роксол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 Максим,Ільїнова Віктор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chArt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сова Зо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йф Гліб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Мар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ий Владислав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а Да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Макси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инська Ан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ьова Альо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іна Ксен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Євгені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щікова І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ький Сергій,Ільїна Віктор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Михаил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а Ди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Лариса,Шевцов Геннаді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нко Андре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Варвар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eridian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орина Екатерина,Зорин Макс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іцова Олена,Ширяева Анн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кова Ма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ький Сергій,Ільїна Віктор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8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2 3 2 5 5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6 5 6 1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3 1 6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2 4 2 4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6 5 6 4 3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5 4 1 3 2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1 3 1 5 5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5 6 6 1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4 1 6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2 3 2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6 5 3 3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4 2 4 2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1 4 2 5 5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5 5 4 6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6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2 2 5 2 1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6 6 3 4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3 3 4 3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3 5 5 5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5 4 6 3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6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2 2 3 2 4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6 6 4 1 6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4 2 3 2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1 3 2 5 5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5 4 6 1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1 3 1 6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2 5 3 3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6 6 4 4 6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2 4 1 2 2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11:00Z</dcterms:created>
  <dc:creator>Nadiya Tkachenko</dc:creator>
  <dc:description/>
  <cp:keywords/>
  <dc:language>en-US</dc:language>
  <cp:lastModifiedBy>Nadiya Tkachenko</cp:lastModifiedBy>
  <dcterms:modified xsi:type="dcterms:W3CDTF">2016-06-11T13:12:00Z</dcterms:modified>
  <cp:revision>3</cp:revision>
  <dc:subject/>
  <dc:title>Протокол - ЧЕМПІОНАТ УКРАЇНИ 2016 - Юніори 2 С клас - ST</dc:title>
</cp:coreProperties>
</file>