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С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4"/>
        <w:gridCol w:w="2343"/>
      </w:tblGrid>
      <w:tr>
        <w:trPr/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UTLER Matthew, England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DUKNAUSKAS Vytautas, Lithuania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ZHEVNIKOV Maxim, USA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SANOVA Kateryna, Ukraine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IANKOV Lev, Russia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541"/>
        <w:gridCol w:w="1811"/>
        <w:gridCol w:w="1684"/>
        <w:gridCol w:w="1056"/>
        <w:gridCol w:w="2399"/>
        <w:gridCol w:w="2961"/>
      </w:tblGrid>
      <w:tr>
        <w:trPr>
          <w:tblHeader w:val="true"/>
        </w:trPr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рончак Кирил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лакова Софи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каченко Иван,Порощай Лілія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уляк Денис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Окса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бліцова Олена,Ширяева Анна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яш Константи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ходко Ан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оусова Елена,Белоусов Александр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лета Іго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офій Ксен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роштан Євген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вадська Єлізавет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инченко Андрій,Ільїна Вікторія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аченко Серг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енко Єлизавет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ерсон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тинос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рощай Лілія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ачев Артем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Ан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 Владисла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ецька Анастас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chArt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сова Зоя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милин Александ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лад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лмачева Наталья,Толмачев Олександр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уш Вадим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 Лаур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кол Максим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ьова Альо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офієв Володими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ляк Ан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йстер-Данс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оришко Денис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ій Анто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ендант Соф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фа Олекс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ьяненко Юл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енський Максим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олотарьова Валер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торія А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сецький Сергій,Ільїна Вікторія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 - 17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пко Ярослав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взюк Поли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Морозових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орозова Наталья,Морозов Дмитро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Олександ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кіна Мари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 Максим,Ільїнова Вікторія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атько Александ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отка Дарь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ітополь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исерова Алина,Малашенко Виталий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щевський Володими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ицька Анастас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ченко Євге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ЛІКОВА Мари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 Спасітель Катерина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иба Богда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коть Анастас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даєва Аліса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унько Андр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ріжна Ан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болотній Дмитр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кайло Мар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 - 25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айф Гліб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 Мар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Данил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ндибка Елізавет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анс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Маргарита,Черненко Тимофій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вєрєв Мирон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Полі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СНЯК ЕГОР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овская Ален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БТ Ракурс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ристюк Маргарита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а Моріс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теріна Ксен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ко Андр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Ксен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 - 3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 Дмитро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Юл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Юр'єв Олексій,Юр'єва Вікторія</w:t>
            </w:r>
          </w:p>
        </w:tc>
      </w:tr>
      <w:tr>
        <w:trPr/>
        <w:tc>
          <w:tcPr>
            <w:tcW w:w="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кевич Сергій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радай Дарія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-Данс</w:t>
            </w:r>
          </w:p>
        </w:tc>
        <w:tc>
          <w:tcPr>
            <w:tcW w:w="2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ладіміров Юрій,Екимова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31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567"/>
        <w:gridCol w:w="349"/>
        <w:gridCol w:w="65"/>
        <w:gridCol w:w="333"/>
      </w:tblGrid>
      <w:tr>
        <w:trPr/>
        <w:tc>
          <w:tcPr>
            <w:tcW w:w="656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2</w:t>
            </w:r>
          </w:p>
          <w:tbl>
            <w:tblPr>
              <w:tblW w:w="567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567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 - 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9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6981" w:type="dxa"/>
            <w:gridSpan w:val="3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7</w:t>
            </w:r>
          </w:p>
          <w:tbl>
            <w:tblPr>
              <w:tblW w:w="672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-X</w:t>
                  </w:r>
                </w:p>
              </w:tc>
            </w:tr>
            <w:tr>
              <w:trPr/>
              <w:tc>
                <w:tcPr>
                  <w:tcW w:w="672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4</w:t>
            </w:r>
          </w:p>
          <w:tbl>
            <w:tblPr>
              <w:tblW w:w="672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/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XX-</w:t>
                  </w:r>
                </w:p>
              </w:tc>
            </w:tr>
            <w:tr>
              <w:trPr/>
              <w:tc>
                <w:tcPr>
                  <w:tcW w:w="672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4 4 1 1 1 1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7 7 7 7 3 5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7 2 2 6 5 4 2 3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1 3 2 6 6 3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3 6 5 5 4 7 7 4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3 6 1 3 5 6 7 5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5 1 3 2 2 4 5 1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4 6 4 1 2 1 1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2 7 4 7 6 3 5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2 3 5 4 5 3 4 7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1 5 1 5 4 2 3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6 7 6 2 7 7 5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1 3 2 2 7 6 6 7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5 1 3 3 1 4 2 1 5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4 6 4 1 2 1 1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5 5 6 3 4 4 5 6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2 4 2 7 3 2 4 7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1 1 1 5 5 7 7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6 7 7 6 6 5 3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3 2 5 4 7 6 6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7 3 3 2 1 3 2 1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4 6 5 2 2 2 1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5 5 5 7 3 4 5 2 3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7 1 4 4 5 5 4 5 4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3 3 7 3 3 7 7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6 7 7 6 6 7 7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6 1 2 4 6 6 6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2 1 1 1 1 4 1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3 3 5 5 1 2 2 1 6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7 5 7 6 4 3 4 5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4 4 4 6 5 7 6 7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1 3 2 5 7 1 2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7 6 7 3 6 6 3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4 6 1 3 7 4 5 7 4 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1 2 2 1 2 1 3 4 1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7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1:56:00Z</dcterms:created>
  <dc:creator>Nadiya Tkachenko</dc:creator>
  <dc:description/>
  <cp:keywords/>
  <dc:language>en-US</dc:language>
  <cp:lastModifiedBy>Nadiya Tkachenko</cp:lastModifiedBy>
  <dcterms:modified xsi:type="dcterms:W3CDTF">2016-06-12T11:57:00Z</dcterms:modified>
  <cp:revision>3</cp:revision>
  <dc:subject/>
  <dc:title>Протокол - ЧЕМПІОНАТ УКРАЇНИ 2016 - Юніори 2 С клас - LA</dc:title>
</cp:coreProperties>
</file>