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С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2342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SANOVA Kateryna, Ukraine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"/>
        <w:gridCol w:w="404"/>
        <w:gridCol w:w="1275"/>
        <w:gridCol w:w="1374"/>
        <w:gridCol w:w="1185"/>
        <w:gridCol w:w="3139"/>
        <w:gridCol w:w="3108"/>
      </w:tblGrid>
      <w:tr>
        <w:trPr>
          <w:tblHeader w:val="true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ська Окса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джбур Махмуд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унова Софi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ксандр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Єлизавет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щенко Iрина,Куслiй Вiолетт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рін Микит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шко Алевти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Денис,Шевцова Ма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пка Андрій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кова Виктори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Єгорова Анна,Єгоров Юр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ироковський Клим,Широковська Олександр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н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ачевський Денис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іїл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6 2 6 2 3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5 4 3 4 2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1 1 5 1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1 5 2 6 5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3 6 5 1 4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4 3 4 3 6 2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2 1 6 3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6 4 2 6 2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3 1 5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3 6 3 4 6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5 4 1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2 5 2 4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1 2 5 3 1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6 4 3 5 2 3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2 3 1 2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4 5 2 4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3 6 4 1 6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5 1 6 6 4 2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1 3 5 5 1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5 4 2 1 3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3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3 5 3 6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6 6 2 5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6 2 4 4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2 3 6 5 3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6 4 2 3 1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2 1 1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4 6 4 4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3 5 3 2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5 1 5 6 5 4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49:00Z</dcterms:created>
  <dc:creator>Nadiya Tkachenko</dc:creator>
  <dc:description/>
  <cp:keywords/>
  <dc:language>en-US</dc:language>
  <cp:lastModifiedBy>Nadiya Tkachenko</cp:lastModifiedBy>
  <dcterms:modified xsi:type="dcterms:W3CDTF">2016-06-12T11:49:00Z</dcterms:modified>
  <cp:revision>4</cp:revision>
  <dc:subject/>
  <dc:title>Протокол - ЧЕМПІОНАТ УКРАЇНИ 2016 - Ювенали 2 С клас - LA</dc:title>
</cp:coreProperties>
</file>