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2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2350"/>
      </w:tblGrid>
      <w:tr>
        <w:trPr/>
        <w:tc>
          <w:tcPr>
            <w:tcW w:w="4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UTLER Matthew, England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DUKNAUSKAS Vytautas, Lithuani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OZHEVNIKOV Maxim, US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KRYSANOVA Kateryna, Ukrain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NORDIN Goran, England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PIANKOV Lev, Russia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SUHORUCICO Victoria, Greec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VLOKH Dmytro, Ukraine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596"/>
        <w:gridCol w:w="2010"/>
        <w:gridCol w:w="1989"/>
        <w:gridCol w:w="1245"/>
        <w:gridCol w:w="1388"/>
        <w:gridCol w:w="3191"/>
      </w:tblGrid>
      <w:tr>
        <w:trPr>
          <w:tblHeader w:val="true"/>
        </w:trPr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Назарій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а Станіслав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инюк Олен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1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ьников Владислав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иш Юлія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цуляк Олексій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0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омович Артур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Олен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9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іченко Віктор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ініченко Олександр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2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бедь Денис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кова Юлія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инюк Олен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3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шевский Дмитрий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зумовская Ярослав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7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мшиленко Родіон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омєйцева Нік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Яна,Васютяк Юрій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8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мошенко Даніїл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овець Марія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7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ущенко Олександр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зіна Валентин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Яна,Васютяк Юрій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325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ипольський Павло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илипенко Альон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Яна,Васютяк Юрій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5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Микита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лочнікова Єлизавет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ославська Яна,Яременко Iгор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ісаренко Тарас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Діан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Яна,Васютяк Юрій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9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 Олексій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ікієнко Марія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инюк Олен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5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ігус Максим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гон Ангелін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Владислав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ипенчук Александр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бань Олен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0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дрей Євгеній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зорик Ірин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дій Дмитро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енко Юрій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щова Єлизавет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ртинюк Олена,Река Денис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7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іренко Георгій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диберина Анастасія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сенко Наталья,Росенко Дмитрий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8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цьо Руслан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плик Ярин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</w:rPr>
              <w:t>Ракевич Алина</w:t>
            </w:r>
            <w:r>
              <w:rPr>
                <w:sz w:val="14"/>
                <w:lang w:val="uk-UA"/>
              </w:rPr>
              <w:t>, Лаптєва Олександра</w:t>
            </w:r>
          </w:p>
        </w:tc>
      </w:tr>
      <w:tr>
        <w:trPr/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9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2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кілевич Артур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черенко Олександра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влова Олена,Марченко Владимир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5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821"/>
        <w:gridCol w:w="333"/>
      </w:tblGrid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0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XXX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-X--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6 3 6 4 4 3 5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2 1 1 1 1 5 2 6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5 5 3 3 3 4 1 5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1 4 2 5 5 2 4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4 6 5 6 6 6 6 2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2 3 2 4 2 2 1 3 1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3 6 3 6 4 6 2 4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2 1 1 1 1 4 2 4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5 4 4 3 3 5 1 6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6 1 5 3 5 4 1 5 5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4 4 6 5 6 5 6 6 2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3 2 2 2 2 3 3 1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6 4 6 5 6 3 5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2 2 4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5 3 5 4 3 5 4 6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2 5 2 3 4 1 6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4 6 4 6 5 6 3 1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3 2 3 2 2 4 1 2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5 4 6 4 6 4 4 3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3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4 6 3 3 5 4 5 6 6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2 5 4 3 5 2 5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4 6 5 6 3 6 3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2 3 2 2 2 2 1 2 1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6 3 6 6 5 4 4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2 1 1 2 1 3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5 4 4 3 4 5 2 6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2 5 3 4 3 2 6 5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3 6 5 5 6 6 1 3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4 1 2 2 1 3 5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20:49:00Z</dcterms:created>
  <dc:creator>Nadiya Tkachenko</dc:creator>
  <dc:description/>
  <cp:keywords/>
  <dc:language>en-US</dc:language>
  <cp:lastModifiedBy>Nadiya Tkachenko</cp:lastModifiedBy>
  <dcterms:modified xsi:type="dcterms:W3CDTF">2016-06-11T20:55:00Z</dcterms:modified>
  <cp:revision>5</cp:revision>
  <dc:subject/>
  <dc:title>Протокол - ЧЕМПІОНАТ УКРАЇНИ 2016 - Молодь 2 - LA</dc:title>
</cp:coreProperties>
</file>