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8"/>
        <w:gridCol w:w="1946"/>
      </w:tblGrid>
      <w:tr>
        <w:trPr/>
        <w:tc>
          <w:tcPr>
            <w:tcW w:w="41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468"/>
        <w:gridCol w:w="1388"/>
        <w:gridCol w:w="1487"/>
        <w:gridCol w:w="1141"/>
        <w:gridCol w:w="3020"/>
        <w:gridCol w:w="2991"/>
      </w:tblGrid>
      <w:tr>
        <w:trPr>
          <w:tblHeader w:val="true"/>
        </w:trPr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лі Кири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горова Віктор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 Гліб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ннік Євангелі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иро Екатери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еронік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'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і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чов Юрі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єсаренко Таміл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сан Дмитр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Соф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 Максим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ко Вероник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ір Анастас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бодяник Дмитр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льберг Каміл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ЗАВ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зьменко Татьяна,Сухомлин Роман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енко Михай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отарьова Єлизавет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ідов Кирило,Щучинська Ольг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Нікіт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лко Маргарит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кливий Станіслав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юша Анастас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уэт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ідов Кирило,Щучинська Ольг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Дани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Катерин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ироковський Клим,Широковська Олександра</w:t>
            </w:r>
          </w:p>
        </w:tc>
      </w:tr>
      <w:tr>
        <w:trPr/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-X-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-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4 6 6 5 2 4 6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2 2 2 2 4 1 1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4 1 6 3 5 3 5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1 1 5 1 1 3 2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5 3 4 3 5 2 5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6 5 3 4 6 6 4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6 3 4 1 5 6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3 4 2 3 2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4 1 6 2 4 3 5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2 1 6 1 4 1 5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2 5 3 5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5 5 2 5 6 6 1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5 6 1 4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3 3 2 2 2 2 1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4 1 6 1 4 2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2 1 3 3 3 1 5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2 4 4 6 3 4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5 6 5 5 5 6 3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6 4 2 2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3 3 4 4 1 4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4 1 3 1 4 3 5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2 1 6 5 3 2 5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2 5 6 6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6 5 2 1 5 6 1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6 6 5 2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2 3 2 4 1 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4 1 6 3 4 2 3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1 5 3 5 2 4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6 2 4 2 6 1 5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5 5 3 1 4 6 1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43:00Z</dcterms:created>
  <dc:creator>Nadiya Tkachenko</dc:creator>
  <dc:description/>
  <cp:keywords/>
  <dc:language>en-US</dc:language>
  <cp:lastModifiedBy>Nadiya Tkachenko</cp:lastModifiedBy>
  <dcterms:modified xsi:type="dcterms:W3CDTF">2016-06-11T13:44:00Z</dcterms:modified>
  <cp:revision>3</cp:revision>
  <dc:subject/>
  <dc:title>Протокол - ЧЕМПІОНАТ УКРАЇНИ 2016 - Ювенали 2 - ST</dc:title>
</cp:coreProperties>
</file>