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3"/>
        <w:gridCol w:w="1275"/>
      </w:tblGrid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МПІОНАТ УКРАЇНИ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11.06.2016 - 12.06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2 Rising Stars, LA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67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0"/>
        <w:gridCol w:w="2327"/>
      </w:tblGrid>
      <w:tr>
        <w:trPr/>
        <w:tc>
          <w:tcPr>
            <w:tcW w:w="467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COLANTONI Valerio, Italy</w: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UTLER Matthew, England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DUKNAUSKAS Vytautas, Lithuania</w: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GIORGIANNI Massimo, Italy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KOZHEVNIKOV Maxim, USA</w: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KRYKLYVYY Vyacheslav, Ukraine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KRYSANOVA Kateryna, Ukraine</w: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NORDIN Goran, England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ORSCHITT Bianka, Germany</w: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PLETNEV Leonid, Russia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VLOKH Dmytro, Ukraine</w: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80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LOKH Svyatoslav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YRYANOV Yuriy, Ukraine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8"/>
        <w:gridCol w:w="518"/>
        <w:gridCol w:w="1629"/>
        <w:gridCol w:w="1877"/>
        <w:gridCol w:w="1516"/>
        <w:gridCol w:w="1053"/>
        <w:gridCol w:w="3811"/>
      </w:tblGrid>
      <w:tr>
        <w:trPr>
          <w:tblHeader w:val="true"/>
        </w:trPr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9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кубенко Данііл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востова Софія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ерепеча Ярослав,Колесниченко Євгенія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9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кунов Денис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ранська Оксана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ем'єр</w:t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ачов Сергій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3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бко Богдан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раненко Марія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Охрименко Александр,Колесниченко Євгенія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07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льджбур Махмуд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гунова Софiя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kraine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МАФТ</w:t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пова Анна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0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рачов Юрій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лєсаренко Таміла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жне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ечта</w:t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лєсаренко Сніжанна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3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ьоров Амін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икова Софія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лій Віктор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2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Щербина Євген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вікова Анастасія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несанс</w:t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альована Ольга,Мальований Кирило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6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ь Виктор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шнирук Неоніла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анс</w:t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ереводчик Дар'я,Переводчик Антон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8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юк Денис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имбаліста Анастасія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DS</w:t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Яцик Павло,Косович Юрій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1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виденко Віктор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тоглодова Влада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однар Максим,Бєднягіна Наталія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0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вришин Павло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шлакова Анна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иркін Роман,Боднар Макси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14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813"/>
        <w:gridCol w:w="333"/>
      </w:tblGrid>
      <w:tr>
        <w:trPr/>
        <w:tc>
          <w:tcPr>
            <w:tcW w:w="6813" w:type="dxa"/>
            <w:tcBorders/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1</w:t>
            </w:r>
          </w:p>
          <w:tbl>
            <w:tblPr>
              <w:tblW w:w="656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051"/>
              <w:gridCol w:w="1051"/>
              <w:gridCol w:w="1051"/>
              <w:gridCol w:w="1051"/>
              <w:gridCol w:w="1051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--X</w:t>
                  </w:r>
                </w:p>
              </w:tc>
            </w:tr>
            <w:tr>
              <w:trPr/>
              <w:tc>
                <w:tcPr>
                  <w:tcW w:w="656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2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spacing w:before="0" w:after="0"/>
        <w:jc w:val="center"/>
        <w:rPr>
          <w:b/>
          <w:b/>
          <w:bCs/>
          <w:sz w:val="14"/>
          <w:lang w:val="en-US"/>
        </w:rPr>
      </w:pPr>
      <w:r>
        <w:rPr>
          <w:b/>
          <w:bCs/>
          <w:sz w:val="14"/>
          <w:lang w:val="en-US"/>
        </w:rPr>
      </w:r>
    </w:p>
    <w:p>
      <w:pPr>
        <w:pStyle w:val="Style16"/>
        <w:spacing w:before="0" w:after="0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4"/>
        <w:gridCol w:w="3582"/>
        <w:gridCol w:w="3596"/>
      </w:tblGrid>
      <w:tr>
        <w:trPr/>
        <w:tc>
          <w:tcPr>
            <w:tcW w:w="3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Ча-ча-ча ( CH )</w:t>
            </w:r>
          </w:p>
          <w:tbl>
            <w:tblPr>
              <w:tblW w:w="28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89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4 2 3 6 5 2 3 3 1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2 5 4 1 2 5 5 2 5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3 6 5 3 6 6 4 5 3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5 4 2 4 1 4 6 6 4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1 1 1 2 4 3 1 1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6 3 6 5 3 1 2 4 6 6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Самба ( SA )</w:t>
            </w:r>
          </w:p>
          <w:tbl>
            <w:tblPr>
              <w:tblW w:w="28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89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5 2 5 3 5 5 4 4 1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2 5 3 2 1 1 5 3 5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3 6 2 1 6 6 2 2 3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6 4 4 4 2 3 6 5 6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1 1 1 6 4 4 1 1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4 3 6 5 3 2 3 6 4 6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Румба ( RU )</w:t>
            </w:r>
          </w:p>
          <w:tbl>
            <w:tblPr>
              <w:tblW w:w="28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89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5 2 3 6 5 4 4 5 2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4 5 5 3 1 1 3 2 3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3 6 2 4 6 6 5 3 4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6 4 4 5 3 5 6 6 5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1 1 1 1 4 3 1 1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2 3 6 2 2 2 2 4 6 6 </w:t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</w:tc>
      </w:tr>
      <w:tr>
        <w:trPr/>
        <w:tc>
          <w:tcPr>
            <w:tcW w:w="3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Пасодобль ( PA )</w:t>
            </w:r>
          </w:p>
          <w:tbl>
            <w:tblPr>
              <w:tblW w:w="28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89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3 3 5 4 5 2 6 2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2 5 5 1 1 2 4 2 5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3 6 2 4 6 6 5 3 3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6 4 4 6 2 4 6 5 4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1 1 1 2 3 3 1 1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5 2 6 3 5 1 3 4 6 6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Джайв ( J )</w:t>
            </w:r>
          </w:p>
          <w:tbl>
            <w:tblPr>
              <w:tblW w:w="28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89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3 2 2 4 5 5 2 5 4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2 3 6 2 1 3 5 2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6 3 3 6 6 4 4 6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5 5 5 3 4 6 3 3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1 1 1 1 2 2 1 1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4 4 4 6 4 1 3 6 5 6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96" w:type="dxa"/>
            <w:tcBorders/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696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</w:tc>
      </w:tr>
      <w:tr>
        <w:trPr/>
        <w:tc>
          <w:tcPr>
            <w:tcW w:w="3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bCs/>
                <w:sz w:val="14"/>
                <w:szCs w:val="20"/>
              </w:rPr>
            </w:pPr>
            <w:r>
              <w:rPr/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19:54:00Z</dcterms:created>
  <dc:creator>Nadiya Tkachenko</dc:creator>
  <dc:description/>
  <cp:keywords/>
  <dc:language>en-US</dc:language>
  <cp:lastModifiedBy>Nadiya Tkachenko</cp:lastModifiedBy>
  <dcterms:modified xsi:type="dcterms:W3CDTF">2016-06-12T19:55:00Z</dcterms:modified>
  <cp:revision>4</cp:revision>
  <dc:subject/>
  <dc:title>Протокол - ЧЕМПІОНАТ УКРАЇНИ 2016 - Ювенали 2 Rising Stars - LA</dc:title>
</cp:coreProperties>
</file>