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5"/>
        <w:gridCol w:w="2529"/>
      </w:tblGrid>
      <w:tr>
        <w:trPr/>
        <w:tc>
          <w:tcPr>
            <w:tcW w:w="46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RY Lorraine, England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OLOVASHCHENKO Ruslan, Ukraine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KOBYUK Igor, Ukraine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PIANKOV Lev, Russi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SUHORUCICO Victoria, Greece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"/>
        <w:gridCol w:w="485"/>
        <w:gridCol w:w="1620"/>
        <w:gridCol w:w="1574"/>
        <w:gridCol w:w="948"/>
        <w:gridCol w:w="3068"/>
        <w:gridCol w:w="2790"/>
      </w:tblGrid>
      <w:tr>
        <w:trPr>
          <w:tblHeader w:val="true"/>
        </w:trPr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льнер Олександр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невська Єлизавет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6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н Дмитро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пелиця Єлизавет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ніков Микит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Вікторія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 Star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мельков Владислав,Довгань Елена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лпа Микит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инська Анн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ий Максим Спасітель Катерина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7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щенко Олег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Веронік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1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чка Антон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Валерія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Михайло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окурова Юлія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2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ик Артур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iта Соломiя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4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зуваєв Гліб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іта Юлія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UkrDanceTeam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кій Михайло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ова Міл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Крістофер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дман Марин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нін Дмитро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ьомкіна Олександр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зник Игорь,</w:t>
              <w:br/>
              <w:t>Буланий Максим Спасітель Катерина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0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ч Михайло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рсалова Владислав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3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гожинський Гліб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гора Ганн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Чепуржинскии Октавиан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ханенко Іван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елєзнякова Альон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епанова Дарина,Саханенко Катерина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3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сик Олександр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 Дарин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самбль спортивного бального танцю Капель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узинцев Евгений,Грузинцева Ольга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шин Дмитро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енко Полін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ЛЬ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овченко Олена,Бугай Сергій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5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енков Андрій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ірна Катерин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відіополь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льников Владислав,Сухомлин Роман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Артем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харевська Єлизавет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3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ов Валерій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аженик Марія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маторськ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пантин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женик Григо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15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821"/>
        <w:gridCol w:w="333"/>
      </w:tblGrid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1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--X</w:t>
                  </w:r>
                </w:p>
              </w:tc>
            </w:tr>
            <w:tr>
              <w:trPr/>
              <w:tc>
                <w:tcPr>
                  <w:tcW w:w="75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-X--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X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4 6 4 4 4 6 2 3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3 1 1 5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6 4 6 3 6 3 6 4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1 1 2 2 1 4 1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3 2 5 6 2 2 3 5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5 3 5 3 5 5 6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5 6 6 4 3 6 4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1 1 1 2 6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6 5 3 3 5 3 5 3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2 2 2 1 1 4 3 2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3 3 5 6 4 2 2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4 4 4 5 2 5 6 5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4 5 6 4 6 6 4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3 4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6 3 2 1 3 3 5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2 1 3 2 1 4 1 2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3 6 5 6 2 2 2 4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5 4 4 5 5 5 6 6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5 6 4 4 4 6 3 6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4 4 6 3 6 4 4 2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1 2 2 1 3 2 3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2 3 3 6 3 2 5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5 5 5 5 5 6 4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5 6 5 4 5 4 3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3 1 3 2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6 4 6 2 4 6 6 3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1 2 1 1 3 1 2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3 2 3 6 3 2 5 6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4 5 4 5 6 5 4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4"/>
                    </w:rPr>
                  </w:pPr>
                  <w:r>
                    <w:rPr>
                      <w:vanish/>
                      <w:sz w:val="14"/>
                    </w:rPr>
                  </w:r>
                </w:p>
                <w:tbl>
                  <w:tblPr>
                    <w:tblW w:w="9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6"/>
                  </w:tblGrid>
                  <w:tr>
                    <w:trPr/>
                    <w:tc>
                      <w:tcPr>
                        <w:tcW w:w="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2:47:00Z</dcterms:created>
  <dc:creator>Nadiya Tkachenko</dc:creator>
  <dc:description/>
  <cp:keywords/>
  <dc:language>en-US</dc:language>
  <cp:lastModifiedBy>Nadiya Tkachenko</cp:lastModifiedBy>
  <dcterms:modified xsi:type="dcterms:W3CDTF">2016-06-12T12:47:00Z</dcterms:modified>
  <cp:revision>3</cp:revision>
  <dc:subject/>
  <dc:title>Протокол - ЧЕМПІОНАТ УКРАЇНИ 2016 - Юніори 1 - ST</dc:title>
</cp:coreProperties>
</file>