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PRO-AM Scholarship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50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13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546"/>
        <w:gridCol w:w="1839"/>
        <w:gridCol w:w="1972"/>
        <w:gridCol w:w="1287"/>
        <w:gridCol w:w="1111"/>
        <w:gridCol w:w="3628"/>
      </w:tblGrid>
      <w:tr>
        <w:trPr>
          <w:tblHeader w:val="true"/>
        </w:trPr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стерко Антон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етова Виктори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сютяк Юрій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1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цевой Вячеслав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тусова Дарь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Центр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сцевой Вячеслав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6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Юрий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наева Я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енс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ынюк Елена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8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ина Роман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іна Віктор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ицына Роман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3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єонов Максим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рмограй Оле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-Київ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o trainer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дінцов Володимир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окурова Анастас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тенко Богдан,Одінцов Володими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iн Олег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ель Юлія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BIG Dance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тенко Богдан,Васін Олег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0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Гали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паданс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олков Денис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1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ніченко Павл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цків Оле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amily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гійчук Ігор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тий Владислав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ец Алёна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сатий Владисла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0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813"/>
        <w:gridCol w:w="243"/>
      </w:tblGrid>
      <w:tr>
        <w:trPr/>
        <w:tc>
          <w:tcPr>
            <w:tcW w:w="681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0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2 4 4 6 5 4 6 4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1 1 1 3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 xml:space="preserve">4 3 5 5 6 6 4 6 </w:t>
                  </w:r>
                  <w:r>
                    <w:rPr>
                      <w:rFonts w:cs="Courier New" w:ascii="Courier New" w:hAnsi="Courier New"/>
                      <w:sz w:val="14"/>
                    </w:rPr>
                    <w:t xml:space="preserve">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2 1 3 5 2 2 6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4 4 2 5 3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2 2 3 3 5 3 5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5 6 6 6 6 2 3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3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6 5 5 2 3 6 4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2 5 2 4 5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4 4 4 1 5 3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3 3 4 4 5 2 2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6 5 5 5 2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5 6 2 4 6 4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2 6 2 3 2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6 4 4 3 6 4 6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3 3 3 4 3 5 3 3 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4 6 5 2 5 3 2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2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5 4 6 4 3 6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1 2 6 2 2 6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5 4 5 6 4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3 3 3 3 4 5 3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6 5 6 3 6 3 5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1 1 1 2 1 1 1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6 5 5 5 6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2 4 6 2 2 4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4 4 3 4 4 4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3 3 2 1 3 5 2 6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57:00Z</dcterms:created>
  <dc:creator>Nadiya Tkachenko</dc:creator>
  <dc:description/>
  <cp:keywords/>
  <dc:language>en-US</dc:language>
  <cp:lastModifiedBy>Nadiya Tkachenko</cp:lastModifiedBy>
  <dcterms:modified xsi:type="dcterms:W3CDTF">2016-06-11T12:57:00Z</dcterms:modified>
  <cp:revision>4</cp:revision>
  <dc:subject/>
  <dc:title>Протокол - ЧЕМПІОНАТ УКРАЇНИ 2016 - PRO-AM Scholarship - LA</dc:title>
</cp:coreProperties>
</file>