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йори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27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SANOVA Kateryna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584"/>
        <w:gridCol w:w="2112"/>
        <w:gridCol w:w="1843"/>
        <w:gridCol w:w="1375"/>
        <w:gridCol w:w="1450"/>
        <w:gridCol w:w="2993"/>
      </w:tblGrid>
      <w:tr>
        <w:trPr>
          <w:tblHeader w:val="true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Макси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чицька Алл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Микол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ізниченко Ольг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Дмитр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а Мари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Iгор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таєв Володими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таєва Мари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довский Павел,Єжова Олена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Александ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ская Ольг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Kdance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лгополов Константи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4 1 4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3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5 1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3 2 3 4 4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2 3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5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1 2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5 4 4 4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3 4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5 5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1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4 3 5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1 3 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4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2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3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5 5 5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5 2 3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4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1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4 3 5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9:22:00Z</dcterms:created>
  <dc:creator>Nadiya Tkachenko</dc:creator>
  <dc:description/>
  <cp:keywords/>
  <dc:language>en-US</dc:language>
  <cp:lastModifiedBy>Nadiya Tkachenko</cp:lastModifiedBy>
  <dcterms:modified xsi:type="dcterms:W3CDTF">2016-06-12T19:23:00Z</dcterms:modified>
  <cp:revision>4</cp:revision>
  <dc:subject/>
  <dc:title>Протокол - ЧЕМПІОНАТ УКРАЇНИ 2016 - Сеньйори - LA</dc:title>
</cp:coreProperties>
</file>