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  <w:gridCol w:w="1275"/>
      </w:tblGrid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27"/>
              </w:rPr>
              <w:t>АСТУ</w:t>
            </w:r>
            <w:r>
              <w:rPr>
                <w:b/>
                <w:bCs/>
                <w:sz w:val="14"/>
              </w:rPr>
              <w:t xml:space="preserve"> </w:t>
            </w:r>
          </w:p>
        </w:tc>
        <w:tc>
          <w:tcPr>
            <w:tcW w:w="1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sz w:val="14"/>
                <w:lang w:val="en-US" w:eastAsia="en-US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20"/>
              </w:rPr>
            </w:pPr>
            <w:r>
              <w:rPr>
                <w:b/>
                <w:bCs/>
                <w:sz w:val="14"/>
                <w:szCs w:val="20"/>
              </w:rPr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ЧЕМПІОНАТ УКРАЇНИ 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7"/>
              </w:rPr>
              <w:t>Київ, 11.06.2016 - 12.06.2016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 xml:space="preserve">Протокол 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19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36"/>
              </w:rPr>
              <w:t>Ювенали 1, LA</w:t>
            </w:r>
          </w:p>
        </w:tc>
        <w:tc>
          <w:tcPr>
            <w:tcW w:w="1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46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0"/>
        <w:gridCol w:w="2327"/>
      </w:tblGrid>
      <w:tr>
        <w:trPr/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Style w:val="Emphasis"/>
                <w:b/>
                <w:bCs/>
                <w:sz w:val="14"/>
              </w:rPr>
              <w:t>Judge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A. </w:t>
            </w:r>
            <w:r>
              <w:rPr>
                <w:sz w:val="14"/>
              </w:rPr>
              <w:t>CONDRATIEVA Irina, Moldov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B. </w:t>
            </w:r>
            <w:r>
              <w:rPr>
                <w:sz w:val="14"/>
              </w:rPr>
              <w:t>CUTLER Matthew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C. </w:t>
            </w:r>
            <w:r>
              <w:rPr>
                <w:sz w:val="14"/>
              </w:rPr>
              <w:t>DUKNAUSKAS Vytautas, Lithuan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D. </w:t>
            </w:r>
            <w:r>
              <w:rPr>
                <w:sz w:val="14"/>
              </w:rPr>
              <w:t>KAZYRA Aliaksandr, Belarus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E. </w:t>
            </w:r>
            <w:r>
              <w:rPr>
                <w:sz w:val="14"/>
              </w:rPr>
              <w:t>KOZHEVNIKOV Maxim, US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F. </w:t>
            </w:r>
            <w:r>
              <w:rPr>
                <w:sz w:val="14"/>
              </w:rPr>
              <w:t>KRYKLYVYY Vyacheslav, Ukrain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G. </w:t>
            </w:r>
            <w:r>
              <w:rPr>
                <w:sz w:val="14"/>
              </w:rPr>
              <w:t>KRYSANOVA Kateryna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H. </w:t>
            </w:r>
            <w:r>
              <w:rPr>
                <w:sz w:val="14"/>
              </w:rPr>
              <w:t>NORDIN Goran, England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I. </w:t>
            </w:r>
            <w:r>
              <w:rPr>
                <w:sz w:val="14"/>
              </w:rPr>
              <w:t>ORSCHITT Bianka, Germany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J. </w:t>
            </w:r>
            <w:r>
              <w:rPr>
                <w:sz w:val="14"/>
              </w:rPr>
              <w:t>PIANKOV Lev, Russia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K. </w:t>
            </w:r>
            <w:r>
              <w:rPr>
                <w:sz w:val="14"/>
              </w:rPr>
              <w:t>PLETNEV Leonid, Russia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L. </w:t>
            </w:r>
            <w:r>
              <w:rPr>
                <w:sz w:val="14"/>
              </w:rPr>
              <w:t>SUHORUCICO Victoria, Greece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 xml:space="preserve">M. </w:t>
            </w:r>
            <w:r>
              <w:rPr>
                <w:sz w:val="14"/>
              </w:rPr>
              <w:t>VLOKH Dmytro, Ukraine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5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3"/>
        <w:gridCol w:w="3801"/>
      </w:tblGrid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ний суддя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LOKH Svyatoslav, Ukraine _____________________________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Спортивний комісaр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ZYRYANOV Yuriy, Ukraine</w:t>
            </w:r>
          </w:p>
        </w:tc>
      </w:tr>
      <w:tr>
        <w:trPr/>
        <w:tc>
          <w:tcPr>
            <w:tcW w:w="1643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Голова лічильної комісії</w:t>
            </w:r>
          </w:p>
        </w:tc>
        <w:tc>
          <w:tcPr>
            <w:tcW w:w="3801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diya, Vitaliy Tkachenko, Ukraine</w:t>
            </w:r>
          </w:p>
        </w:tc>
      </w:tr>
    </w:tbl>
    <w:p>
      <w:pPr>
        <w:pStyle w:val="Normal"/>
        <w:rPr>
          <w:vanish/>
          <w:sz w:val="14"/>
        </w:rPr>
      </w:pPr>
      <w:r>
        <w:rPr>
          <w:vanish/>
          <w:sz w:val="14"/>
        </w:rPr>
      </w:r>
    </w:p>
    <w:tbl>
      <w:tblPr>
        <w:tblW w:w="24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66"/>
        <w:gridCol w:w="542"/>
        <w:gridCol w:w="200"/>
        <w:gridCol w:w="66"/>
        <w:gridCol w:w="409"/>
        <w:gridCol w:w="130"/>
        <w:gridCol w:w="81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bCs/>
                <w:sz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9"/>
        <w:gridCol w:w="462"/>
        <w:gridCol w:w="1919"/>
        <w:gridCol w:w="1754"/>
        <w:gridCol w:w="1090"/>
        <w:gridCol w:w="2381"/>
        <w:gridCol w:w="2837"/>
      </w:tblGrid>
      <w:tr>
        <w:trPr>
          <w:tblHeader w:val="true"/>
        </w:trPr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No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lace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1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Partner 2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</w:rPr>
              <w:t>City, Country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Club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rainer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0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ирнов Олексi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ненко Оле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sabond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iсняк Ольга,Бондарєв Андр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4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ибінський Констянти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йдай Влад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7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охін Данііл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ійко Полі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а Ірина,Забелін Олександр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72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ндриков Тиму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ла Елі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льт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алла Тетяна,Балла Олексі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59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йнеко Ян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овкова Уля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Тралкова Юлия,Тралков Дмитрий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алюра Єго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зюба Софі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Тріумф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руковський Микита,Кадаєва Аліс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8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валь Михаіл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сточкіна Камілл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Легенд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Забелін Олександр,Забеліна Ірин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50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ндул Олекс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тюх Софі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ОНДО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Астремська Людмил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16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Жоров Дмитр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слiй Оле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Дніпро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ван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Лещенко Iрина,Куслiй Вiолетт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0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ейко Микит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орова Єлизавет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Харкі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стрелла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Кулік Ольга,Антоненко Віктор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агодний Данило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жон Ярослав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иїв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оді Фіт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Яременко Iгор,Ярославська Яна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37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інчковський Микола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глатонєва Арін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Т Євгенія Панченка Сан-Ремо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анченко Євген</w:t>
            </w:r>
          </w:p>
        </w:tc>
      </w:tr>
      <w:tr>
        <w:trPr/>
        <w:tc>
          <w:tcPr>
            <w:tcW w:w="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8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яш Арте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асиленко Александра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Одеса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Белый Клуб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Белоусова Елена,Белоусов Александр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986" w:type="dxa"/>
        <w:jc w:val="center"/>
        <w:tblInd w:w="0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7653"/>
        <w:gridCol w:w="33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1/2 фіналу, вибрати 6 з 13</w:t>
            </w:r>
          </w:p>
          <w:tbl>
            <w:tblPr>
              <w:tblW w:w="740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1219"/>
              <w:gridCol w:w="1219"/>
              <w:gridCol w:w="1219"/>
              <w:gridCol w:w="1219"/>
              <w:gridCol w:w="1219"/>
            </w:tblGrid>
            <w:tr>
              <w:trPr>
                <w:tblHeader w:val="true"/>
              </w:trPr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20"/>
                    </w:rPr>
                  </w:r>
                </w:p>
              </w:tc>
              <w:tc>
                <w:tcPr>
                  <w:tcW w:w="54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37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 - 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7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-X-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XX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XX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X-XXX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XX-XX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6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X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-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XX-X--X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-X---X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9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X-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--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-XXX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---XX-X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XXX-X--XXX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3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X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-X-XX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X-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--X-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-XXX-X--X--</w:t>
                  </w:r>
                </w:p>
              </w:tc>
            </w:tr>
            <w:tr>
              <w:trPr/>
              <w:tc>
                <w:tcPr>
                  <w:tcW w:w="7400" w:type="dxa"/>
                  <w:gridSpan w:val="8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Прохідний бал: 33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2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7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-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X-XXX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-X-XXXX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X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--X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5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8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-XX---X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X-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X---X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16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9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8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X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XX-XX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XX--X--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---X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4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X-X---X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X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X---X----X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5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1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X-X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X---X-X-X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-X----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3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0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X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X--X----X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X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10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X--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X-X-X---</w:t>
                  </w:r>
                </w:p>
              </w:tc>
              <w:tc>
                <w:tcPr>
                  <w:tcW w:w="1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---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14"/>
              </w:rPr>
            </w:pPr>
            <w:r>
              <w:rPr>
                <w:vanish/>
                <w:sz w:val="14"/>
              </w:rPr>
            </w:r>
          </w:p>
          <w:tbl>
            <w:tblPr>
              <w:tblW w:w="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"/>
            </w:tblGrid>
            <w:tr>
              <w:trPr/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  <w:r>
        <w:br w:type="page"/>
      </w:r>
    </w:p>
    <w:p>
      <w:pPr>
        <w:pStyle w:val="Style16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  <w:t>Фінал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Ча-ча-ча ( CH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6 5 2 1 4 1 1 1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5 6 6 6 6 3 3 3 4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4 5 2 1 2 2 6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4 4 1 3 3 3 6 5 2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3 2 3 1 4 5 5 4 4 1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3 2 4 5 2 4 6 5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Самба ( S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2 3 5 2 2 2 3 2 1 3 4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6 5 6 6 6 3 4 5 3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3 1 1 6 1 4 2 1 2 6 6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2 4 5 1 4 6 5 2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4 2 3 1 3 3 5 5 3 1 2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1 6 4 3 4 5 1 4 6 4 5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Румба ( RU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4 2 5 1 2 5 5 2 3 1 4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4 6 5 6 6 6 5 4 6 5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1 1 1 3 1 4 1 1 1 5 3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5 2 6 4 1 4 6 5 3 2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3 3 2 3 2 3 4 2 2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2 6 4 4 5 3 2 3 6 4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Пасодобль ( PA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3 5 2 3 4 5 2 1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6 6 6 6 6 5 3 4 4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5 1 1 5 1 2 1 3 2 3 2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4 4 2 1 5 3 4 6 5 5 1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1 2 3 4 2 1 3 1 4 2 3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3 6 4 3 4 5 2 4 6 6 6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Джайв ( J )</w:t>
            </w:r>
          </w:p>
          <w:tbl>
            <w:tblPr>
              <w:tblW w:w="3153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2227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lang w:val="en-US"/>
                    </w:rPr>
                    <w:t xml:space="preserve">A B C D E F G H I J K L M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2 2 6 1 3 1 3 3 3 1 5 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6 5 4 6 5 6 6 4 4 2 6 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3 1 1 3 1 2 2 1 2 4 1 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5 4 5 2 4 5 4 5 5 3 2 5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1 3 2 5 2 3 5 2 1 5 3 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22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4 6 3 4 6 4 1 6 6 6 4 6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rStyle w:val="Emphasis"/>
                <w:b/>
                <w:bCs/>
                <w:sz w:val="14"/>
              </w:rPr>
              <w:t>Остаточний результат</w:t>
            </w:r>
          </w:p>
          <w:tbl>
            <w:tblPr>
              <w:tblW w:w="2696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379"/>
              <w:gridCol w:w="547"/>
              <w:gridCol w:w="379"/>
              <w:gridCol w:w="295"/>
              <w:gridCol w:w="295"/>
              <w:gridCol w:w="295"/>
              <w:gridCol w:w="295"/>
              <w:gridCol w:w="211"/>
            </w:tblGrid>
            <w:tr>
              <w:trPr>
                <w:tblHeader w:val="true"/>
              </w:trPr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No 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Place 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 xml:space="preserve">Sum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CH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S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RU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PA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200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4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2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77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3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4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372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4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1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459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5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6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</w:rPr>
                    <w:t>88</w:t>
                  </w:r>
                </w:p>
              </w:tc>
              <w:tc>
                <w:tcPr>
                  <w:tcW w:w="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6</w:t>
                  </w:r>
                </w:p>
              </w:tc>
              <w:tc>
                <w:tcPr>
                  <w:tcW w:w="3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>29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6 </w:t>
                  </w:r>
                </w:p>
              </w:tc>
              <w:tc>
                <w:tcPr>
                  <w:tcW w:w="2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</w:tbl>
    <w:p>
      <w:pPr>
        <w:pStyle w:val="Style16"/>
        <w:spacing w:before="280" w:after="280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13:19:00Z</dcterms:created>
  <dc:creator>Nadiya Tkachenko</dc:creator>
  <dc:description/>
  <cp:keywords/>
  <dc:language>en-US</dc:language>
  <cp:lastModifiedBy>Nadiya Tkachenko</cp:lastModifiedBy>
  <cp:lastPrinted>2016-06-11T16:20:00Z</cp:lastPrinted>
  <dcterms:modified xsi:type="dcterms:W3CDTF">2016-06-11T13:20:00Z</dcterms:modified>
  <cp:revision>4</cp:revision>
  <dc:subject/>
  <dc:title>Протокол - ЧЕМПІОНАТ УКРАЇНИ 2016 - Ювенали 1 - LA</dc:title>
</cp:coreProperties>
</file>