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Д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27"/>
      </w:tblGrid>
      <w:tr>
        <w:trPr/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Dmytro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"/>
        <w:gridCol w:w="591"/>
        <w:gridCol w:w="1928"/>
        <w:gridCol w:w="1960"/>
        <w:gridCol w:w="1260"/>
        <w:gridCol w:w="1375"/>
        <w:gridCol w:w="3309"/>
      </w:tblGrid>
      <w:tr>
        <w:trPr>
          <w:tblHeader w:val="true"/>
        </w:trPr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горій Данил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очко Кристи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стремська Людмила,Сидоренко Ілл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9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ценко Данил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Зла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дерн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тана Іго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ик Максим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авльова Владисла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Єрьоменко Тарас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уляк Дар*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уп'янськ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pektr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иряева Светлана,Ширяева Ан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вурт Володимир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йдалка Соломі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rystal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оркот Валентин,Лаптева Олександр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гезін Богд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Єлизавет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иро Екатери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ч Володимир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юк Анастасі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Богдан,Великголова Діа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ійчук Артем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Дар'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аєва Анастасі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леш Дмитр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іна Алі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Юр'єв Олексій,Юр'єва Вікторі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лтецький Ілл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нєєва Мари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Охрименко Александ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еремок Богд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ба Софі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ир Ів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меняка Софі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вак Iлл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брамова Ан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ончаров Володимир,Григорович Вітал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9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 Денис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гова Мари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ідж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р'єва Вікторі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єлов Олексій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Ірі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тхнення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цюк Владисла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йка Катери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ЯЛ ДЕНС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йченко Дмитро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руник Дмитр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нко Оле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9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енко Олег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ягун Дари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денко Виктори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 - 1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анадзе Даниїл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брей Анастасі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вці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Лайф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9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енко Богд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яговська Ан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8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бець Ів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а Евелі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дем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харчук Людмила,Бондар Єлизавет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6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лостенко Дмитрий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Дарь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лаєва Анастасі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шниченко Даниил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льяшенко Ан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6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як Владисла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чинська Я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-стиль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віт Ірина,Руденко Вітал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цків Владисла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ркевич Діа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шнів-Осад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рія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едільський Андрій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7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 - 2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фанюк Дмитр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кіна Дар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єднягіна Наталія,Миркін Роман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стака Богдан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ищук Владислав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1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 - 2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кал Яросла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натьєва Катери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28 - 2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ачевський Павл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цків Олександр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3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рюков Михайл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рбенко Ан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а Дарина</w:t>
            </w:r>
          </w:p>
        </w:tc>
      </w:tr>
      <w:tr>
        <w:trPr/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4</w:t>
            </w:r>
          </w:p>
        </w:tc>
        <w:tc>
          <w:tcPr>
            <w:tcW w:w="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ілоненко Михайло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вердохлеб Олен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3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ік Ольга,Антоненко Вікто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6935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602"/>
        <w:gridCol w:w="333"/>
      </w:tblGrid>
      <w:tr>
        <w:trPr/>
        <w:tc>
          <w:tcPr>
            <w:tcW w:w="660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4 з 31</w:t>
            </w:r>
          </w:p>
          <w:tbl>
            <w:tblPr>
              <w:tblW w:w="513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XXXX</w:t>
                  </w:r>
                </w:p>
              </w:tc>
            </w:tr>
            <w:tr>
              <w:trPr/>
              <w:tc>
                <w:tcPr>
                  <w:tcW w:w="513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25 - 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9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 - 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60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X--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 - 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X-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-X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--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5 1 5 1 1 1 3 1 1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6 2 3 2 5 6 5 2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2 3 3 2 4 2 1 6 5 5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4 4 4 6 4 3 4 5 2 3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5 1 6 6 3 2 3 4 3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2 4 5 5 6 4 4 6 6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4 1 2 1 1 1 1 1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2 6 1 3 2 5 6 6 1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3 3 5 4 6 3 4 4 6 5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4 4 2 3 2 5 5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1 5 6 6 5 4 2 3 5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2 3 5 4 6 3 2 4 6 2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3 1 3 1 1 1 1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2 6 1 5 2 6 6 6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4 3 4 2 6 3 2 4 6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5 4 2 4 3 4 5 5 2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3 1 5 6 6 5 2 3 2 5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2 5 3 4 5 4 3 3 6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2 3 1 5 1 1 1 2 1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5 2 6 1 5 2 6 6 6 5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4 2 4 2 6 4 4 3 6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5 4 2 6 4 2 5 5 2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1 3 3 4 3 3 3 2 4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5 6 3 5 5 1 4 3 6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jc w:val="center"/>
        <w:rPr/>
      </w:pPr>
      <w:r>
        <w:rPr>
          <w:rStyle w:val="Emphasis"/>
          <w:b/>
          <w:bCs/>
          <w:sz w:val="14"/>
        </w:rPr>
        <w:t>Остаточний результат</w:t>
      </w:r>
    </w:p>
    <w:tbl>
      <w:tblPr>
        <w:tblW w:w="2401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79"/>
        <w:gridCol w:w="547"/>
        <w:gridCol w:w="379"/>
        <w:gridCol w:w="295"/>
        <w:gridCol w:w="295"/>
        <w:gridCol w:w="295"/>
        <w:gridCol w:w="211"/>
      </w:tblGrid>
      <w:tr>
        <w:trPr>
          <w:tblHeader w:val="true"/>
        </w:trPr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No 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Place 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 xml:space="preserve">Sum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CH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SA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RU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J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11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1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59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2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3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33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3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4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1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4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6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3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202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5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8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2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b/>
                <w:bCs/>
                <w:sz w:val="14"/>
              </w:rPr>
              <w:t>494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6</w:t>
            </w:r>
          </w:p>
        </w:tc>
        <w:tc>
          <w:tcPr>
            <w:tcW w:w="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19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6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4 </w:t>
            </w:r>
          </w:p>
        </w:tc>
        <w:tc>
          <w:tcPr>
            <w:tcW w:w="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 xml:space="preserve">5 </w:t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2:33:00Z</dcterms:created>
  <dc:creator>Nadiya Tkachenko</dc:creator>
  <dc:description/>
  <cp:keywords/>
  <dc:language>en-US</dc:language>
  <cp:lastModifiedBy>Nadiya Tkachenko</cp:lastModifiedBy>
  <dcterms:modified xsi:type="dcterms:W3CDTF">2016-06-11T12:34:00Z</dcterms:modified>
  <cp:revision>3</cp:revision>
  <dc:subject/>
  <dc:title>Протокол - ЧЕМПІОНАТ УКРАЇНИ 2016 - Юніори 1 Д клас - LA</dc:title>
</cp:coreProperties>
</file>