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1275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1.06.2016 - 12.06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 Rising Stars, LA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5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0"/>
        <w:gridCol w:w="2202"/>
      </w:tblGrid>
      <w:tr>
        <w:trPr/>
        <w:tc>
          <w:tcPr>
            <w:tcW w:w="45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IZOKAS Arunas, USA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OLANTONI Valerio, Italy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CUTLER Matthew, England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DUKNAUSKAS Vytautas, Lithuania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KOZHEVNIKOV Maxim, USA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KRYKLYVYY Vyacheslav, Ukraine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KRYSANOVA Kateryna, Ukraine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NORDIN Goran, England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ORSCHITT Bianka, Germany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PIANKOV Lev, Russia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SUHORUCICO Victoria, Greece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VLOKH Dmytro, Ukraine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0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LOKH Svyatoslav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YRYANOV Yuriy, Ukraine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2"/>
        <w:gridCol w:w="579"/>
        <w:gridCol w:w="1938"/>
        <w:gridCol w:w="1764"/>
        <w:gridCol w:w="1209"/>
        <w:gridCol w:w="1211"/>
        <w:gridCol w:w="3729"/>
      </w:tblGrid>
      <w:tr>
        <w:trPr>
          <w:tblHeader w:val="true"/>
        </w:trPr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9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ушко Євгеній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ва Анастасія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п'янськ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pektr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ленюк Олександр,Ширяева Анна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9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иків Михайло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нтікова Анна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робець Вікторія,Горобець Юрій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вик Свирид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біцька Вероніка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єва Олександра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5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ікуляк Денис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юшник Оксана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п'янськ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pektr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Абліцова Олена,Ширяева Анна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ченко Олексій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нгаєвська Марія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єднягіна Наталія,Миркін Роман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4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ьшан Кирило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беремок Катерина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СК Харків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сыпайко Элеонора,Сенчіло Ярослав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8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рапаль Єгор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дловська Євгенія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оник Дмитро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рсакій Тетяна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еликголова Богдан,Великголова Діана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7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етинський Іван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уян Софія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-Dance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ка Денис,Мартинюк Олена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тюшин Владислав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дюкевич Ангеліна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рна Сергій,Лаптева Олександра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номаренко Крістофер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льдман Марина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ін Роман,Бєднягіна Наталія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2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тяш Константин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реходко Анна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ый Клуб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елоусова Елена,Белоусов Александр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8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орончак Кирило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рлакова София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тинос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каченко Иван,Порощай Лілія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7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роїн Артур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бальникова София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колаїв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дерн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тана Ігор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нтов Микита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смаілова Аміна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DanceTeam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Віктор,Шапіро Олег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6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ставний Дмитро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гальчинська Каріна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віт Ірина,Руденко Віталій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8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цов Владислав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сецька Анастасія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ichArt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сова Зоя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чишин Костянтин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яєва Єлизавета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водчик Дар'я,Переводчик Антон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8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спалый Павел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битнева Анна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едорова Анна,Федоров Денис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гачев Артем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гута Анна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-Dance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ка Денис,Мартинюк Олена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2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болотній Дмитро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кайло Марія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жевитина Вероника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рафа Олексій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сьяненко Юлiя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6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номаренко Данило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ндибка Елізавета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нтер Данс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Черненко Маргарита,Черненко Тимофій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3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айловський Дмитро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вченко Стелла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колаїв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ція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огуславская Анастасия,Почтаренко Олександр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8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6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щенко Артем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кало Катерина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каси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ілея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асацька Поліна,Дикий Ігор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8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6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кофієв Володимир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ляк Анна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йстер-Данс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оришко Денис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3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бенко Микола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кус Маргарита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жевитина Вероника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8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дар Дмитро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енко Юлія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ідж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Юр'єв Олексій,Юр'єва Вікторія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вєрєв Мирон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енко Поліна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жевитина Вероник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15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821"/>
        <w:gridCol w:w="333"/>
      </w:tblGrid>
      <w:tr>
        <w:trPr/>
        <w:tc>
          <w:tcPr>
            <w:tcW w:w="782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8 фіналу, вибрати 24 з 29</w:t>
            </w:r>
          </w:p>
          <w:tbl>
            <w:tblPr>
              <w:tblW w:w="634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-X</w:t>
                  </w:r>
                </w:p>
              </w:tc>
            </w:tr>
            <w:tr>
              <w:trPr/>
              <w:tc>
                <w:tcPr>
                  <w:tcW w:w="634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8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82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4</w:t>
            </w:r>
          </w:p>
          <w:tbl>
            <w:tblPr>
              <w:tblW w:w="756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XXX-X</w:t>
                  </w:r>
                </w:p>
              </w:tc>
            </w:tr>
            <w:tr>
              <w:trPr/>
              <w:tc>
                <w:tcPr>
                  <w:tcW w:w="756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0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</w:tbl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2</w:t>
            </w:r>
          </w:p>
          <w:tbl>
            <w:tblPr>
              <w:tblW w:w="7484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631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X-XX-</w:t>
                  </w:r>
                </w:p>
              </w:tc>
            </w:tr>
            <w:tr>
              <w:trPr/>
              <w:tc>
                <w:tcPr>
                  <w:tcW w:w="748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1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XX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Ча-ча-ча ( CH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4 7 6 4 2 5 5 2 1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3 5 7 7 1 1 6 4 2 7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7 5 6 1 5 3 2 1 5 6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1 3 5 6 7 4 3 7 4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4 7 2 2 1 5 7 2 3 3 6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2 1 3 2 6 3 7 1 7 1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6 4 4 3 4 6 4 6 5 2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Самба ( SA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5 5 5 4 2 1 3 1 4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4 7 7 6 1 3 5 5 1 5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7 3 6 1 5 3 2 6 4 7 7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2 3 6 7 7 4 4 6 5 3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4 7 2 3 3 5 7 1 2 6 6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1 2 1 6 5 7 3 2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6 4 4 2 4 6 2 7 3 2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Румба ( RU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4 5 3 5 7 4 1 3 3 6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4 5 7 6 1 2 7 4 1 4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2 7 2 4 5 3 4 5 7 7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7 3 4 6 5 7 5 5 6 5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6 1 3 3 6 7 1 2 3 6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1 2 1 2 2 4 6 1 2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6 7 6 4 1 3 6 2 7 4 2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асодобль ( PA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5 6 5 6 1 4 4 2 5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4 7 7 7 2 3 7 4 1 7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3 5 2 4 5 1 5 5 7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2 4 6 5 7 6 6 6 4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5 6 2 3 3 6 5 1 3 6 5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1 1 1 3 2 2 1 2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7 7 3 4 2 4 7 3 7 3 2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5 5 6 2 2 4 3 3 5 3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2 4 7 5 6 5 3 6 4 3 7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6 3 6 2 7 4 2 7 6 7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7 2 3 7 4 7 6 5 5 4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6 2 4 1 6 5 1 2 6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1 1 3 3 1 4 1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7 4 3 5 1 7 2 7 2 2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9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20:14:00Z</dcterms:created>
  <dc:creator>Nadiya Tkachenko</dc:creator>
  <dc:description/>
  <cp:keywords/>
  <dc:language>en-US</dc:language>
  <cp:lastModifiedBy>Nadiya Tkachenko</cp:lastModifiedBy>
  <dcterms:modified xsi:type="dcterms:W3CDTF">2016-06-12T20:15:00Z</dcterms:modified>
  <cp:revision>3</cp:revision>
  <dc:subject/>
  <dc:title>Протокол - ЧЕМПІОНАТ УКРАЇНИ 2016 - Юніори 2 Rising Stars - LA</dc:title>
</cp:coreProperties>
</file>