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, ST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4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4"/>
        <w:gridCol w:w="2529"/>
      </w:tblGrid>
      <w:tr>
        <w:trPr/>
        <w:tc>
          <w:tcPr>
            <w:tcW w:w="44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BARA Boleslaw, Poland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BARRY Lorraine, England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BIZOKAS Arunas, US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COLANTONI Valerio, Italy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GIORGIANNI Massimo, Italy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GOLOVASHCHENKO Ruslan, Ukraine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OBYUK Igor, Ukraine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PIANKOV Lev, Russia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VLOKH Svyatoslav, Ukraine</w:t>
            </w:r>
          </w:p>
        </w:tc>
      </w:tr>
      <w:tr>
        <w:trPr/>
        <w:tc>
          <w:tcPr>
            <w:tcW w:w="19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WILKINS Jonathan, USA</w:t>
            </w:r>
          </w:p>
        </w:tc>
        <w:tc>
          <w:tcPr>
            <w:tcW w:w="252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"/>
        <w:gridCol w:w="490"/>
        <w:gridCol w:w="1973"/>
        <w:gridCol w:w="1612"/>
        <w:gridCol w:w="1122"/>
        <w:gridCol w:w="2446"/>
        <w:gridCol w:w="2786"/>
      </w:tblGrid>
      <w:tr>
        <w:trPr>
          <w:tblHeader w:val="true"/>
        </w:trPr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No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lace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1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Partner 2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ity, Country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Club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  <w:t>Trainer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17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стенко Олександр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існа Дар'я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арків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UkrDanceTeam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Кравчук Віктор,Шапиро Екатерин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0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мирнов Олексiй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иненко Олен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арків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isabond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Лiсняк Ольга,Бондарєв Андрі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2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Мандриков Тимур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лла Елін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їв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льта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Балла Тетяна,Балла Олексі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16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4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Жоров Дмитро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слiй Олен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ніпро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авана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Лещенко Iрина,Куслiй Вiолетт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74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кибінський Констянтин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айдай Влад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їв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льта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Балла Тетяна,Балла Олексій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81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6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лістов Дімітрій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рофименко Дарія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иїв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ЮСШ Супаданс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Соронович Ігор,Калістов Михайло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7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7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амохін Данііл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ійко Полін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арків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Легенда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Забеліна Ірина,Забелін Олександр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8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люра Єгор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зюба Софія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ніпро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ріумф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Круковський Микита,Кадаєва Аліса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40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 - 10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ейко Микит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орова Єлизавет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арків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Естрелла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Кулік Ольга,Антоненко Віктор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81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9 - 10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очернін Микит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ротенко Дарія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Харків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нго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Канцедал Юлія,Канцедал Ігор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37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Заінчковський Микол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Чеглатонєва Арін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Одеса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СТ Євгенія Панченка Сан-Ремо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анченко Євген</w:t>
            </w:r>
          </w:p>
        </w:tc>
      </w:tr>
      <w:tr>
        <w:trPr/>
        <w:tc>
          <w:tcPr>
            <w:tcW w:w="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525</w:t>
            </w:r>
          </w:p>
        </w:tc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2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хан Владислав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Царюк Олександра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інниця</w:t>
            </w:r>
          </w:p>
        </w:tc>
        <w:tc>
          <w:tcPr>
            <w:tcW w:w="2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Дебют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Кравчук Інна,Кравчук Володимир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828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95"/>
        <w:gridCol w:w="333"/>
      </w:tblGrid>
      <w:tr>
        <w:trPr/>
        <w:tc>
          <w:tcPr>
            <w:tcW w:w="6495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2</w:t>
            </w:r>
          </w:p>
          <w:tbl>
            <w:tblPr>
              <w:tblW w:w="624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61"/>
              <w:gridCol w:w="595"/>
              <w:gridCol w:w="361"/>
              <w:gridCol w:w="985"/>
              <w:gridCol w:w="985"/>
              <w:gridCol w:w="985"/>
              <w:gridCol w:w="985"/>
              <w:gridCol w:w="985"/>
            </w:tblGrid>
            <w:tr>
              <w:trPr>
                <w:tblHeader w:val="true"/>
              </w:trPr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No </w:t>
                  </w:r>
                </w:p>
              </w:tc>
              <w:tc>
                <w:tcPr>
                  <w:tcW w:w="59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Place </w:t>
                  </w:r>
                </w:p>
              </w:tc>
              <w:tc>
                <w:tcPr>
                  <w:tcW w:w="36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 xml:space="preserve">Sum 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SW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TA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VW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F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59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36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17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1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00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XX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XX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2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2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-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X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XXXX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XXXX--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81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4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6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X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--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-X-XXX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16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--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X-X-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-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XXXX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74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5 - 6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5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-X--X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XXXX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XX-XX-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X-X--XXX</w:t>
                  </w:r>
                </w:p>
              </w:tc>
            </w:tr>
            <w:tr>
              <w:trPr/>
              <w:tc>
                <w:tcPr>
                  <w:tcW w:w="6242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Прохідний бал: 35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77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7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-XXX-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-XXX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X-XXX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X-X-XX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88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8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24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X-XX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-XX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X-X-X-XX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X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X-X----X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140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X--X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X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XX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281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9 - 10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X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X---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X----X-XX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X--------XX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337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1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3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X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X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</w:t>
                  </w:r>
                </w:p>
              </w:tc>
            </w:tr>
            <w:tr>
              <w:trPr/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3"/>
                      <w:szCs w:val="13"/>
                    </w:rPr>
                    <w:t>525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12</w:t>
                  </w:r>
                </w:p>
              </w:tc>
              <w:tc>
                <w:tcPr>
                  <w:tcW w:w="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0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</w:t>
                  </w:r>
                </w:p>
              </w:tc>
              <w:tc>
                <w:tcPr>
                  <w:tcW w:w="9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3"/>
                      <w:szCs w:val="13"/>
                    </w:rPr>
                  </w:pPr>
                  <w:r>
                    <w:rPr>
                      <w:rFonts w:cs="Courier New" w:ascii="Courier New" w:hAnsi="Courier New"/>
                      <w:sz w:val="13"/>
                      <w:szCs w:val="13"/>
                    </w:rPr>
                    <w:t>--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4"/>
        <w:gridCol w:w="3582"/>
        <w:gridCol w:w="3596"/>
      </w:tblGrid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  <w:lang w:val="en-US"/>
              </w:rPr>
              <w:t>Повільний вальс ( S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5 5 3 6 1 6 6 1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2 4 2 2 3 2 3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4 6 6 4 6 4 1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1 1 1 1 2 1 2 5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3 2 4 3 5 3 4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6 6 3 5 5 4 5 5 6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Танго ( TA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2 6 6 3 6 3 6 6 1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2 3 2 2 2 2 2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4 4 6 4 6 4 3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1 1 1 1 1 1 1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3 2 4 3 4 3 4 6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6 5 5 5 5 5 5 5 5 3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Віденський вальс ( VW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5 6 3 6 2 5 6 3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5 2 2 1 1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3 4 4 6 3 6 3 4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5 1 1 1 1 3 2 1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3 2 4 5 5 4 5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6 6 3 5 4 4 6 2 6 5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Фокстрот ( F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5 6 4 6 3 6 4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2 2 5 2 3 2 2 5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4 4 5 4 6 4 2 4 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1 1 1 1 1 1 1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3 2 3 2 4 3 3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6 3 6 5 5 5 6 6 4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Квікстеп ( Q )</w:t>
            </w:r>
          </w:p>
          <w:tbl>
            <w:tblPr>
              <w:tblW w:w="281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189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6 5 6 6 3 6 5 2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3 4 3 4 4 2 3 1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4 4 6 5 5 5 4 2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1 1 1 1 1 1 1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5 2 2 4 2 6 3 4 5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8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3 2 3 2 5 6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596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12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11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T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VW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F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1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81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14"/>
              </w:rPr>
            </w:pPr>
            <w:r>
              <w:rPr/>
            </w:r>
          </w:p>
        </w:tc>
      </w:tr>
      <w:tr>
        <w:trPr/>
        <w:tc>
          <w:tcPr>
            <w:tcW w:w="3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sz w:val="14"/>
                <w:szCs w:val="20"/>
              </w:rPr>
            </w:pPr>
            <w:r>
              <w:rPr/>
            </w:r>
          </w:p>
        </w:tc>
        <w:tc>
          <w:tcPr>
            <w:tcW w:w="3582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2:30:00Z</dcterms:created>
  <dc:creator>Nadiya Tkachenko</dc:creator>
  <dc:description/>
  <cp:keywords/>
  <dc:language>en-US</dc:language>
  <cp:lastModifiedBy>Nadiya Tkachenko</cp:lastModifiedBy>
  <dcterms:modified xsi:type="dcterms:W3CDTF">2016-06-12T12:31:00Z</dcterms:modified>
  <cp:revision>4</cp:revision>
  <dc:subject/>
  <dc:title>Протокол - ЧЕМПІОНАТ УКРАЇНИ 2016 - Ювенали 1 - ST</dc:title>
</cp:coreProperties>
</file>