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1275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1.06.2016 - 12.06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 Е клас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4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7"/>
        <w:gridCol w:w="1961"/>
      </w:tblGrid>
      <w:tr>
        <w:trPr/>
        <w:tc>
          <w:tcPr>
            <w:tcW w:w="449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RY Lorraine, England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IZOKAS Arunas, USA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OLANTONI Valerio, Italy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GIORGIANNI Massimo, Italy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GOLOVASHCHENKO Ruslan, Ukraine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KOBYUK Igor, Ukraine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PLETNEV Leonid, Russia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VLOKH Svyatoslav, Ukraine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0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LOKH Svyatoslav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YRYANOV Yuriy, Ukraine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"/>
        <w:gridCol w:w="470"/>
        <w:gridCol w:w="1764"/>
        <w:gridCol w:w="1561"/>
        <w:gridCol w:w="1084"/>
        <w:gridCol w:w="2372"/>
        <w:gridCol w:w="3193"/>
      </w:tblGrid>
      <w:tr>
        <w:trPr>
          <w:tblHeader w:val="true"/>
        </w:trPr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3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гнаєвський Олексій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ленко Ангелина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AlexDance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ізіль Віталій,Семеренко Анастасия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хайлов Роман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иба Карина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лесниченко Євгенія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7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жиоєв Гліб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гова Дарія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и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МАФТ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осан Яна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0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йко Микита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ова Єлизавета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стрелла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улік Ольга,Антоненко Віктор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стілко Даніл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ижник Вероніка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данс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алай Ярослав,Коросташов Денис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1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епелица Максим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траченко Софія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old Star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овгань Елена,Комельков Владислав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8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даков Дмитрий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йденко Мария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маторськ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рпантин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аженик Григорій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ун Владислав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яченко Анастасiя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aine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МАФТ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пова Анна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7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нферов Ілл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рдюк Дарья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літополь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ep by step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Шевцова Марина,Шевцов Денис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0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ндул Олексій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ртюх Софія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емська Людмила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7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ьчук Андрій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од Елизавета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олков Денис,Ільїна Яна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3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йндерс Дмитро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йок Діана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 Євгенія Панченка Сан-Ремо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нченко Євген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6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становський Дмитро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бова Діана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зарова Марина,Чепуржинскии Октавиан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4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казов Тимур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горняк Анастасія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а столиця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Нестеров Максим,Нестерова Ан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672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291"/>
        <w:gridCol w:w="5381"/>
      </w:tblGrid>
      <w:tr>
        <w:trPr/>
        <w:tc>
          <w:tcPr>
            <w:tcW w:w="429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4</w:t>
            </w:r>
          </w:p>
          <w:tbl>
            <w:tblPr>
              <w:tblW w:w="403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631"/>
              <w:gridCol w:w="379"/>
              <w:gridCol w:w="883"/>
              <w:gridCol w:w="883"/>
              <w:gridCol w:w="88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-</w:t>
                  </w:r>
                </w:p>
              </w:tc>
            </w:tr>
            <w:tr>
              <w:trPr/>
              <w:tc>
                <w:tcPr>
                  <w:tcW w:w="403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6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94"/>
              <w:gridCol w:w="2595"/>
            </w:tblGrid>
            <w:tr>
              <w:trPr/>
              <w:tc>
                <w:tcPr>
                  <w:tcW w:w="2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2 5 2 3 6 3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3 3 7 2 1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7 6 4 3 2 5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7 6 4 2 5 6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1 5 1 1 4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4 7 5 4 7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6 7 5 7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5 2 3 6 4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2 1 7 5 2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1 7 6 6 3 6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7 4 3 2 7 5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1 4 1 2 3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3 7 5 4 7 4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6 5 4 1 1 7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6 2 3 6 5 1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4 3 7 3 2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5 4 5 2 3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7 5 2 7 6 7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1 6 4 1 1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3 7 6 5 7 2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1 4 4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5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10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11:17:00Z</dcterms:created>
  <dc:creator>Nadiya Tkachenko</dc:creator>
  <dc:description/>
  <cp:keywords/>
  <dc:language>en-US</dc:language>
  <cp:lastModifiedBy>Nadiya Tkachenko</cp:lastModifiedBy>
  <dcterms:modified xsi:type="dcterms:W3CDTF">2016-06-12T11:17:00Z</dcterms:modified>
  <cp:revision>4</cp:revision>
  <dc:subject/>
  <dc:title>Протокол - ЧЕМПІОНАТ УКРАЇНИ 2016 - Ювенали 1 Е клас - ST</dc:title>
</cp:coreProperties>
</file>