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Rising Stars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4"/>
        <w:gridCol w:w="2529"/>
      </w:tblGrid>
      <w:tr>
        <w:trPr/>
        <w:tc>
          <w:tcPr>
            <w:tcW w:w="4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OBYUK Igor, Ukrain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LAPTIEVA Oleksandra, Ukraine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"/>
        <w:gridCol w:w="464"/>
        <w:gridCol w:w="1480"/>
        <w:gridCol w:w="1508"/>
        <w:gridCol w:w="908"/>
        <w:gridCol w:w="2937"/>
        <w:gridCol w:w="3201"/>
      </w:tblGrid>
      <w:tr>
        <w:trPr>
          <w:tblHeader w:val="true"/>
        </w:trPr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ій Михайло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а Міл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ик Игорь,Буланий Максим Спасітель Катерина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ін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ький Гліб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Ганн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енков Андрій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ірна Катерин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відіополь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льников Владислав,Сухомлин Роман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онов Семе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і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йло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а Ірин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Євгені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єбов Родіо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Олександ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Перепеча Ярослав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Ива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Диан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ыжановский Даниил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и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Євген,Перепеча Ярослав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1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Кирило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сова Анастасі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узинцев Евгений,Грузинцева Ольга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овський Євгеній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еєв Нікіт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иченко Єлизавет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ська Ганна,Дацюк Ірина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ичко Олександр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ісова Марія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2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ема Богда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Инна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енко Назарий,Хоришко Дени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1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981"/>
        <w:gridCol w:w="333"/>
      </w:tblGrid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0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94"/>
              <w:gridCol w:w="3395"/>
            </w:tblGrid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6 2 6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3 1 6 3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5 2 1 2 2 5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3 5 1 6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4 5 3 4 5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4 4 5 4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5 1 6 2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2 1 3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6 3 2 2 3 5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2 5 4 6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6 6 1 5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4 4 5 4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5 1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2 2 3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4 3 2 1 3 3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5 4 4 4 6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3 1 5 6 4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6 1 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2 2 3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1 2 1 2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3 4 5 5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4 5 6 4 6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5 4 5 6 4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2 3 4 3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3 6 2 1 3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4 5 5 5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4 5 6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5 1 3 4 4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20:03:00Z</dcterms:created>
  <dc:creator>Nadiya Tkachenko</dc:creator>
  <dc:description/>
  <cp:keywords/>
  <dc:language>en-US</dc:language>
  <cp:lastModifiedBy>Nadiya Tkachenko</cp:lastModifiedBy>
  <dcterms:modified xsi:type="dcterms:W3CDTF">2016-06-12T20:04:00Z</dcterms:modified>
  <cp:revision>3</cp:revision>
  <dc:subject/>
  <dc:title>Протокол - ЧЕМПІОНАТ УКРАЇНИ 2016 - Юніори 1 Rising Stars - ST</dc:title>
</cp:coreProperties>
</file>