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1275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1.06.2016 - 12.06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ніори 1, LA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7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0"/>
        <w:gridCol w:w="2350"/>
      </w:tblGrid>
      <w:tr>
        <w:trPr/>
        <w:tc>
          <w:tcPr>
            <w:tcW w:w="4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ONDRATIEVA Irina, Moldova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CUTLER Matthew, England</w:t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DUKNAUSKAS Vytautas, Lithuania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KAZYRA Aliaksandr, Belarus</w:t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KOZHEVNIKOV Maxim, USA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KRYKLYVYY Vyacheslav, Ukraine</w:t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KRYSANOVA Kateryna, Ukraine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NORDIN Goran, England</w:t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ORSCHITT Bianka, Germany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PIANKOV Lev, Russia</w:t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SUHORUCICO Victoria, Greece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VLOKH Dmytro, Ukraine</w:t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0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LOKH Svyatoslav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YRYANOV Yuriy, Ukraine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"/>
        <w:gridCol w:w="486"/>
        <w:gridCol w:w="1624"/>
        <w:gridCol w:w="1578"/>
        <w:gridCol w:w="1015"/>
        <w:gridCol w:w="3074"/>
        <w:gridCol w:w="2708"/>
      </w:tblGrid>
      <w:tr>
        <w:trPr>
          <w:tblHeader w:val="true"/>
        </w:trPr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1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енко Іван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теленець Софія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STAR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Тюткало Сергій,Строкач Анна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2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влик Артур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гiта Соломiя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аланс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водчик Дар'я,Переводчик Антон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6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дін Дмитро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репелиця Єлизавета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етяна,Балла Олексій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0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лич Михайло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урсалова Владислава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nter-Dance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ека Денис,Мартинюк Олена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4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ирокий Роман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снер Аліна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ліч Марко,Гайдаш Олександр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номаренко Крістофер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ільдман Марина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кін Роман,Бєднягіна Наталія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8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лєбов Родіон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шта Олександра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Охрименко Александр,Перепеча Ярослав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8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шнарьов Данiель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йко Дiана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isabond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iсняк Ольга,Бондарєв Андрій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2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ханенко Іван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елєзнякова Альона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тепанова Дарина,Саханенко Катерина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4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ікітін Марсель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ікітіна Софія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родлівченко Станіслав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1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чка Антон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горенко Валерія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анс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льована Ольга,Мальований Кирило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9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враменко Владислав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ук Анастасия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ый Клуб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елоусова Елена,Белоусов Александр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вчаренко Артем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харевська Єлизавета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ій Віктор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7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5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рещенко Олег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исюк Вероніка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етяна,Балла Олексій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7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5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баровський Єгор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івеліна Тетяна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Охрименко Александр,Перепеча Ярослав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2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зенко Ігор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совик Софія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ал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ідюк Дмитро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7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енко Дмитро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ролова Олена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вента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родлівченко Станіслав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8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люшник Іван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вченко Вероніка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и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МАФТ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пова Анна,Маковецький Сергій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1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ельнер Олександр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шневська Єлизавета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ернопіль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ранде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улляр Катерина,Мулляр Олександр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6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шин Дмитро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ненко Поліна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ЛЬ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итовченко Олена,Бугай Сергій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0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емнюк Богдан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дросова София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генда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Забелін Олександр,Забеліна Ірина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2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бина Денис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ценко Мария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алій Віктор,Осатаненко Виталина</w:t>
            </w:r>
          </w:p>
        </w:tc>
      </w:tr>
      <w:tr>
        <w:trPr/>
        <w:tc>
          <w:tcPr>
            <w:tcW w:w="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3</w:t>
            </w:r>
          </w:p>
        </w:tc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сик Олександр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й Дарина</w:t>
            </w:r>
          </w:p>
        </w:tc>
        <w:tc>
          <w:tcPr>
            <w:tcW w:w="1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нсамбль спортивного бального танцю Капель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узинцев Евгений,Грузинцева Ольга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15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821"/>
        <w:gridCol w:w="333"/>
      </w:tblGrid>
      <w:tr>
        <w:trPr/>
        <w:tc>
          <w:tcPr>
            <w:tcW w:w="782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3</w:t>
            </w:r>
          </w:p>
          <w:tbl>
            <w:tblPr>
              <w:tblW w:w="756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-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X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-X--</w:t>
                  </w:r>
                </w:p>
              </w:tc>
            </w:tr>
            <w:tr>
              <w:trPr/>
              <w:tc>
                <w:tcPr>
                  <w:tcW w:w="756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4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8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82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2</w:t>
            </w:r>
          </w:p>
          <w:tbl>
            <w:tblPr>
              <w:tblW w:w="740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5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-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X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-X-X</w:t>
                  </w:r>
                </w:p>
              </w:tc>
            </w:tr>
            <w:tr>
              <w:trPr/>
              <w:tc>
                <w:tcPr>
                  <w:tcW w:w="740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5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</w:t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14"/>
              <w:gridCol w:w="3815"/>
            </w:tblGrid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6 4 5 4 3 4 3 5 4 6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3 7 6 3 6 6 6 3 6 2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7 3 4 5 4 7 5 7 3 7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1 3 2 1 3 7 1 1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4 6 2 1 5 2 1 6 5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2 2 7 6 2 5 4 4 7 1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5 5 1 7 7 1 2 2 2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7 5 5 4 7 6 3 6 6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3 6 6 5 5 4 4 4 7 4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6 3 4 3 4 5 5 7 3 7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1 2 1 1 3 7 1 1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4 7 3 2 3 1 2 5 2 6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2 2 7 6 2 7 6 3 5 1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5 4 1 7 6 2 1 2 4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7 5 5 2 4 4 2 6 6 6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3 2 6 6 4 3 6 5 2 7 4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6 3 3 7 7 5 6 7 4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2 1 5 3 7 5 1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4 7 4 3 2 2 3 3 3 7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2 7 5 1 7 4 4 5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5 4 1 6 6 1 1 1 2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7 5 5 4 6 5 3 6 7 7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4 6 6 1 5 7 4 3 5 5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5 4 4 7 3 4 6 5 4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1 1 1 2 2 2 7 7 1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3 7 3 3 4 3 2 4 3 6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2 2 7 6 1 6 5 2 6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6 6 3 2 5 7 1 1 1 2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7 6 4 2 1 7 3 4 5 7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4 4 6 5 6 6 5 5 7 5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5 3 2 6 4 4 4 3 4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3 3 3 3 7 7 1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7 3 7 5 1 5 2 2 2 2 6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2 2 7 4 2 5 6 6 6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6 5 1 7 7 1 1 1 3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815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1T13:28:00Z</dcterms:created>
  <dc:creator>Nadiya Tkachenko</dc:creator>
  <dc:description/>
  <cp:keywords/>
  <dc:language>en-US</dc:language>
  <cp:lastModifiedBy>Nadiya Tkachenko</cp:lastModifiedBy>
  <dcterms:modified xsi:type="dcterms:W3CDTF">2016-06-11T13:28:00Z</dcterms:modified>
  <cp:revision>3</cp:revision>
  <dc:subject/>
  <dc:title>Протокол - ЧЕМПІОНАТ УКРАЇНИ 2016 - Юніори 1 - LA</dc:title>
</cp:coreProperties>
</file>