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2226"/>
      </w:tblGrid>
      <w:tr>
        <w:trPr/>
        <w:tc>
          <w:tcPr>
            <w:tcW w:w="47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GOLOVASHCHENKO Ruslan, Ukraine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542"/>
        <w:gridCol w:w="1819"/>
        <w:gridCol w:w="1590"/>
        <w:gridCol w:w="1060"/>
        <w:gridCol w:w="2406"/>
        <w:gridCol w:w="3034"/>
      </w:tblGrid>
      <w:tr>
        <w:trPr>
          <w:tblHeader w:val="true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ка Алік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ьменна Ан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iкторi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ія,Кравчук Серг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ький Данил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ована Анастас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єєв Богдан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настаси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Богдан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таєва Віолетт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ік Олександ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ренко Валер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ій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ицина Анастас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іша Дари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іле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ранцен Сергій,Савинський Дмитро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Владисла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нко Крісті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 Антон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Полі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Олександ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Оле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7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ов Алєксанд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Яросла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іна Ан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iсняк Ольга,Бондарєв Андр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94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енко Микит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ва Ан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нович Іг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X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-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8 3 4 7 3 3 3 6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8 2 4 8 6 8 3 8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6 1 5 8 7 4 2 8 5 3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7 1 1 1 2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5 6 2 5 5 7 5 2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2 3 5 2 7 1 2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8 6 4 8 4 4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4 4 7 3 6 1 6 7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3 2 6 3 3 6 6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8 4 3 8 8 8 3 7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7 1 5 8 7 4 4 5 5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1 1 2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7 6 2 6 6 5 4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3 5 2 5 1 1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8 6 8 7 4 7 7 7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5 7 4 5 1 2 8 8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7 3 3 7 3 3 6 7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8 2 5 8 8 2 4 8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6 4 6 8 4 5 4 6 6 3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5 5 2 6 6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4 3 7 4 1 2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8 7 8 6 2 7 7 5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6 7 4 5 2 8 8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3 4 6 3 3 4 6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8 3 5 8 8 6 4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7 4 6 8 6 4 3 7 6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5 2 3 4 6 5 5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1 5 2 2 5 1 2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8 6 8 7 5 7 7 3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7 7 4 7 2 8 8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3 2 7 3 2 5 6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5 8 6 5 8 8 3 7 8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4 4 8 6 4 4 5 6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5 2 7 6 6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3 2 3 1 2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8 7 8 6 5 7 8 3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4 5 7 4 4 5 7 8 7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20:39:00Z</dcterms:created>
  <dc:creator>Nadiya Tkachenko</dc:creator>
  <dc:description/>
  <cp:keywords/>
  <dc:language>en-US</dc:language>
  <cp:lastModifiedBy>Nadiya Tkachenko</cp:lastModifiedBy>
  <dcterms:modified xsi:type="dcterms:W3CDTF">2016-06-11T20:40:00Z</dcterms:modified>
  <cp:revision>3</cp:revision>
  <dc:subject/>
  <dc:title>Протокол - ЧЕМПІОНАТ УКРАЇНИ 2016 - Молодь 1 - ST</dc:title>
</cp:coreProperties>
</file>