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8"/>
        <w:gridCol w:w="1275"/>
      </w:tblGrid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ь</w:t>
            </w:r>
            <w:r>
              <w:rPr>
                <w:b/>
                <w:bCs/>
                <w:sz w:val="14"/>
                <w:szCs w:val="36"/>
                <w:lang w:val="en-US"/>
              </w:rPr>
              <w:t>+</w:t>
            </w:r>
            <w:r>
              <w:rPr>
                <w:b/>
                <w:bCs/>
                <w:sz w:val="14"/>
                <w:szCs w:val="36"/>
              </w:rPr>
              <w:t>Дорослі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2"/>
        <w:gridCol w:w="2529"/>
      </w:tblGrid>
      <w:tr>
        <w:trPr/>
        <w:tc>
          <w:tcPr>
            <w:tcW w:w="466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503"/>
        <w:gridCol w:w="1577"/>
        <w:gridCol w:w="1441"/>
        <w:gridCol w:w="1767"/>
        <w:gridCol w:w="2233"/>
        <w:gridCol w:w="2954"/>
      </w:tblGrid>
      <w:tr>
        <w:trPr>
          <w:tblHeader w:val="true"/>
        </w:trPr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3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оленко Станісла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рошева Тетя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щин Олег,Рубанович Анн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ктіонов Олексі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дріна Ольг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веранс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чишина Анастасія,Кравчук Сергій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дін Владисла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Оле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инченко Андрій,Ільїна Вікторія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прина Денис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а Веронік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исоцький Олександр,Головащенко Руслан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вський Іван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м'яченко Олес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0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ов Рустам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копайло Єлізавет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мкова Лідія,Калачов Сергій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ук Владисла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енко Софи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 Танца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полевская Ольга,Нікітін Максим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ьодоров Сергі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Уля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енчік Максим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акель Ан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ущин Олег,Рубанович Анн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9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чук Натал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рмен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иній Роман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асітель Катерин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ргот Антон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чкова Март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шак Дмитро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акалюк Віктор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акалюк Тетян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прєєв Максим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ла Соф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8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трів Роман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к Юл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7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пухтін Владисла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іна Анастас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кий Ігор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менко Ростисла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Мари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Абліцова Олен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енко Андрі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а Алі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Ярослав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іна Ан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  <w:tr>
        <w:trPr/>
        <w:tc>
          <w:tcPr>
            <w:tcW w:w="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4</w:t>
            </w:r>
          </w:p>
        </w:tc>
        <w:tc>
          <w:tcPr>
            <w:tcW w:w="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менюк Павло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денюк Ірина</w:t>
            </w:r>
          </w:p>
        </w:tc>
        <w:tc>
          <w:tcPr>
            <w:tcW w:w="1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ivat</w:t>
            </w:r>
          </w:p>
        </w:tc>
        <w:tc>
          <w:tcPr>
            <w:tcW w:w="2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X-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7 7 2 1 5 4 3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1 2 3 3 1 5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1 5 2 2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4 2 7 6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5 7 4 1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4 6 4 3 3 7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6 6 7 6 6 7 4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7 3 3 3 5 3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2 4 2 3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1 1 1 1 2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5 7 2 4 6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7 3 3 4 7 7 1 4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7 4 6 5 6 4 6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5 6 5 6 5 7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6 6 4 2 2 3 4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2 5 3 4 6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1 5 1 1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5 7 1 6 7 7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3 2 7 7 2 3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3 4 5 4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7 7 6 6 3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6 6 7 3 3 3 3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1 3 3 1 2 5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1 7 1 2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5 6 2 6 7 6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2 2 5 7 1 4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7 4 4 4 4 4 7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6 5 7 5 6 5 6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7 6 7 4 2 4 3 1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3 2 3 5 6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1 1 1 1 3 1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5 4 2 3 7 7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3 2 3 6 7 1 4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5 4 6 5 4 2 6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2 6 7 5 7 6 5 5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51:00Z</dcterms:created>
  <dc:creator>Nadiya Tkachenko</dc:creator>
  <dc:description/>
  <cp:keywords/>
  <dc:language>en-US</dc:language>
  <cp:lastModifiedBy>Nadiya Tkachenko</cp:lastModifiedBy>
  <dcterms:modified xsi:type="dcterms:W3CDTF">2016-06-11T13:52:00Z</dcterms:modified>
  <cp:revision>3</cp:revision>
  <dc:subject/>
  <dc:title>Протокол - ЧЕМПІОНАТ УКРАЇНИ 2016 - Молодь+Дорослі Rising Stars - ST</dc:title>
</cp:coreProperties>
</file>