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йори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1946"/>
      </w:tblGrid>
      <w:tr>
        <w:trPr/>
        <w:tc>
          <w:tcPr>
            <w:tcW w:w="4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469"/>
        <w:gridCol w:w="1618"/>
        <w:gridCol w:w="1573"/>
        <w:gridCol w:w="1105"/>
        <w:gridCol w:w="2510"/>
        <w:gridCol w:w="3164"/>
      </w:tblGrid>
      <w:tr>
        <w:trPr>
          <w:tblHeader w:val="true"/>
        </w:trPr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Володимир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Ольг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зниченко Ольг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Павл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Оле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енко Максим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Іри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ельєв Михайл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енко Окса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ов Юрій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ова Ріт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ий Кирило,Шатов Олег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адим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Яни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ик Ольга,Антоненко Віктор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5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 Володимир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а Мари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довский Павел,Єжова Олена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 Олександр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именко Мар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MP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аптала Ксенья,Тищенко Ігор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9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усенко Дмитро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женова Іри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озуля Наталя,Маковій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2 3 4 3 5 4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4 3 4 2 2 3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5 5 5 6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2 1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1 4 2 6 4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6 6 3 5 6 2 6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3 4 6 2 4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1 3 1 4 3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5 5 3 6 6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2 1 2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2 4 2 4 3 2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6 6 5 5 5 6 6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3 4 5 3 5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2 3 2 4 3 4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5 6 3 6 6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2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4 1 4 2 2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6 5 6 5 4 5 6 3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3 5 4 2 4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2 2 1 3 3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5 6 3 5 6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1 2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4 4 5 4 2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6 3 6 6 5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3 4 3 2 5 6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1 2 3 3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5 5 6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2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4 3 4 4 2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6 6 6 5 4 4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31:00Z</dcterms:created>
  <dc:creator>Nadiya Tkachenko</dc:creator>
  <dc:description/>
  <cp:keywords/>
  <dc:language>en-US</dc:language>
  <cp:lastModifiedBy>Nadiya Tkachenko</cp:lastModifiedBy>
  <dcterms:modified xsi:type="dcterms:W3CDTF">2016-06-11T20:32:00Z</dcterms:modified>
  <cp:revision>4</cp:revision>
  <dc:subject/>
  <dc:title>Протокол - ЧЕМПІОНАТ УКРАЇНИ 2016 - Сеньйори - ST</dc:title>
</cp:coreProperties>
</file>