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3"/>
        <w:gridCol w:w="1275"/>
      </w:tblGrid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ЧЕМПІОНАТ УКРАЇНИ 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11.06.2016 - 12.06.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іори 1 С клас, LA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5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34"/>
        <w:gridCol w:w="2179"/>
      </w:tblGrid>
      <w:tr>
        <w:trPr/>
        <w:tc>
          <w:tcPr>
            <w:tcW w:w="451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3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CONDRATIEVA Irina, Moldova</w:t>
            </w:r>
          </w:p>
        </w:tc>
        <w:tc>
          <w:tcPr>
            <w:tcW w:w="21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CUTLER Matthew, England</w:t>
            </w:r>
          </w:p>
        </w:tc>
      </w:tr>
      <w:tr>
        <w:trPr/>
        <w:tc>
          <w:tcPr>
            <w:tcW w:w="23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KAZYRA Aliaksandr, Belarus</w:t>
            </w:r>
          </w:p>
        </w:tc>
        <w:tc>
          <w:tcPr>
            <w:tcW w:w="21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KOZHEVNIKOV Maxim, USA</w:t>
            </w:r>
          </w:p>
        </w:tc>
      </w:tr>
      <w:tr>
        <w:trPr/>
        <w:tc>
          <w:tcPr>
            <w:tcW w:w="23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KRYKLYVYY Vyacheslav, Ukraine</w:t>
            </w:r>
          </w:p>
        </w:tc>
        <w:tc>
          <w:tcPr>
            <w:tcW w:w="21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KRYSANOVA Kateryna, Ukraine</w:t>
            </w:r>
          </w:p>
        </w:tc>
      </w:tr>
      <w:tr>
        <w:trPr/>
        <w:tc>
          <w:tcPr>
            <w:tcW w:w="23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LAPTIEVA Oleksandra, Ukraine</w:t>
            </w:r>
          </w:p>
        </w:tc>
        <w:tc>
          <w:tcPr>
            <w:tcW w:w="21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NORDIN Goran, England</w:t>
            </w:r>
          </w:p>
        </w:tc>
      </w:tr>
      <w:tr>
        <w:trPr/>
        <w:tc>
          <w:tcPr>
            <w:tcW w:w="23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ORSCHITT Bianka, Germany</w:t>
            </w:r>
          </w:p>
        </w:tc>
        <w:tc>
          <w:tcPr>
            <w:tcW w:w="21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PIANKOV Lev, Russia</w:t>
            </w:r>
          </w:p>
        </w:tc>
      </w:tr>
      <w:tr>
        <w:trPr/>
        <w:tc>
          <w:tcPr>
            <w:tcW w:w="23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SUHORUCICO Victoria, Greece</w:t>
            </w:r>
          </w:p>
        </w:tc>
        <w:tc>
          <w:tcPr>
            <w:tcW w:w="21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VLOKH Dmytro, Ukraine</w:t>
            </w:r>
          </w:p>
        </w:tc>
      </w:tr>
      <w:tr>
        <w:trPr/>
        <w:tc>
          <w:tcPr>
            <w:tcW w:w="23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WILKINS Jonathan, USA</w:t>
            </w:r>
          </w:p>
        </w:tc>
        <w:tc>
          <w:tcPr>
            <w:tcW w:w="217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4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801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LOKH Svyatoslav, Ukraine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YRYANOV Yuriy, Ukraine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1"/>
        <w:gridCol w:w="474"/>
        <w:gridCol w:w="1590"/>
        <w:gridCol w:w="1541"/>
        <w:gridCol w:w="1155"/>
        <w:gridCol w:w="3002"/>
        <w:gridCol w:w="2729"/>
      </w:tblGrid>
      <w:tr>
        <w:trPr>
          <w:tblHeader w:val="true"/>
        </w:trPr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2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4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нюшкін Олександр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саєва Олександра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к Роуз</w:t>
            </w:r>
          </w:p>
        </w:tc>
        <w:tc>
          <w:tcPr>
            <w:tcW w:w="2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равчук Євген,Перепеча Ярослав</w:t>
            </w:r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4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ікітін Марсель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ікітіна Софія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вента</w:t>
            </w:r>
          </w:p>
        </w:tc>
        <w:tc>
          <w:tcPr>
            <w:tcW w:w="2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жевитина Вероника</w:t>
            </w:r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м'яненко Віталій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заренко Євгенія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іф</w:t>
            </w:r>
          </w:p>
        </w:tc>
        <w:tc>
          <w:tcPr>
            <w:tcW w:w="2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бань Олена</w:t>
            </w:r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9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кубовський Євгеній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вришина Анастасія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2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иркін Роман,Бєднягіна Наталія</w:t>
            </w:r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7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денко Дмитро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ролова Олена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вента</w:t>
            </w:r>
          </w:p>
        </w:tc>
        <w:tc>
          <w:tcPr>
            <w:tcW w:w="2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жевитина Вероника</w:t>
            </w:r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6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горілий Владислав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умичкіна Дарья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DS</w:t>
            </w:r>
          </w:p>
        </w:tc>
        <w:tc>
          <w:tcPr>
            <w:tcW w:w="2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Яцик Павло,Косович Юрій</w:t>
            </w:r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41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ыжановский Даниил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влиш Ксения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лая Акация</w:t>
            </w:r>
          </w:p>
        </w:tc>
        <w:tc>
          <w:tcPr>
            <w:tcW w:w="2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азарова Марина,Чепуржинскии Октавиан</w:t>
            </w:r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2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вурт Володимир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йдалка Соломія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</w:t>
            </w:r>
          </w:p>
        </w:tc>
        <w:tc>
          <w:tcPr>
            <w:tcW w:w="2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uk-UA"/>
              </w:rPr>
            </w:pPr>
            <w:r>
              <w:rPr>
                <w:sz w:val="14"/>
              </w:rPr>
              <w:t>Торкот Валентин,</w:t>
            </w:r>
            <w:r>
              <w:rPr>
                <w:sz w:val="14"/>
                <w:lang w:val="uk-UA"/>
              </w:rPr>
              <w:t>Лаптєва</w:t>
            </w:r>
            <w:r>
              <w:rPr>
                <w:sz w:val="14"/>
              </w:rPr>
              <w:t xml:space="preserve"> Олександр</w:t>
            </w:r>
            <w:r>
              <w:rPr>
                <w:sz w:val="14"/>
                <w:lang w:val="uk-UA"/>
              </w:rPr>
              <w:t>а</w:t>
            </w:r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3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гожинський Гліб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ернигора Ганна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лая Акация</w:t>
            </w:r>
          </w:p>
        </w:tc>
        <w:tc>
          <w:tcPr>
            <w:tcW w:w="2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азарова Марина,Чепуржинскии Октавиан</w:t>
            </w:r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>535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 - 11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ушко Иван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доренко Диана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тава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ремя танцевать</w:t>
            </w:r>
          </w:p>
        </w:tc>
        <w:tc>
          <w:tcPr>
            <w:tcW w:w="2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аленюк Олександр,Росенко Дмитрий</w:t>
            </w:r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67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 - 11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нда Деніс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ндаренко Дар'я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генда</w:t>
            </w:r>
          </w:p>
        </w:tc>
        <w:tc>
          <w:tcPr>
            <w:tcW w:w="2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Забеліна Ірина,Забелін Олександр</w:t>
            </w:r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 - 13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рошенко Михайло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равська Ірина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2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иркін Роман,Бєднягіна Наталія</w:t>
            </w:r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99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 - 13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ерасименко Артем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ельничук Алина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генда</w:t>
            </w:r>
          </w:p>
        </w:tc>
        <w:tc>
          <w:tcPr>
            <w:tcW w:w="2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Забеліна Ірина,Забелін Олександр</w:t>
            </w:r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8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діонов Семен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чипоренко Анастасія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2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алла Тетяна,Балла Олексій</w:t>
            </w:r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9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враменко Владислав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ук Анастасия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лый Клуб</w:t>
            </w:r>
          </w:p>
        </w:tc>
        <w:tc>
          <w:tcPr>
            <w:tcW w:w="2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елоусова Елена,Белоусов Александр</w:t>
            </w:r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2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ащевський Володимир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рицька Анастасія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рданс</w:t>
            </w:r>
          </w:p>
        </w:tc>
        <w:tc>
          <w:tcPr>
            <w:tcW w:w="2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алай Ярослав,Коросташов Денис</w:t>
            </w:r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6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 - 18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шин Дмитро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ненко Поліна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ЛЬ</w:t>
            </w:r>
          </w:p>
        </w:tc>
        <w:tc>
          <w:tcPr>
            <w:tcW w:w="2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итовченко Олена,Бугай Сергій</w:t>
            </w:r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8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 - 18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люшник Іван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евченко Вероніка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ми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МАФТ</w:t>
            </w:r>
          </w:p>
        </w:tc>
        <w:tc>
          <w:tcPr>
            <w:tcW w:w="2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опова Анна,Маковецький Сергій</w:t>
            </w:r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вчаренко Артем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харевська Єлизавета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№1</w:t>
            </w:r>
          </w:p>
        </w:tc>
        <w:tc>
          <w:tcPr>
            <w:tcW w:w="2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лій Віктор</w:t>
            </w:r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1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агарний Тимофій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льодкіна Анастасія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перія Танцю</w:t>
            </w:r>
          </w:p>
        </w:tc>
        <w:tc>
          <w:tcPr>
            <w:tcW w:w="2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усенюк Яна,Рибак Сергій</w:t>
            </w:r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 - 22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рошенко Максим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Єлизавета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а</w:t>
            </w:r>
          </w:p>
        </w:tc>
        <w:tc>
          <w:tcPr>
            <w:tcW w:w="2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ригорович Віталій,Гончаров Володимир</w:t>
            </w:r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2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 - 22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кушкін Тихон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арина Анна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кола Танцю Морозових</w:t>
            </w:r>
          </w:p>
        </w:tc>
        <w:tc>
          <w:tcPr>
            <w:tcW w:w="2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орозова Наталья,Морозов Дмитро</w:t>
            </w:r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2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убина Денис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ценко Мария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№1</w:t>
            </w:r>
          </w:p>
        </w:tc>
        <w:tc>
          <w:tcPr>
            <w:tcW w:w="2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алій Віктор,Осатаненко Виталина</w:t>
            </w:r>
          </w:p>
        </w:tc>
      </w:tr>
      <w:tr>
        <w:trPr/>
        <w:tc>
          <w:tcPr>
            <w:tcW w:w="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3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сик Олександр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й Дарина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іпро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самбль спортивного бального танцю Капель</w:t>
            </w:r>
          </w:p>
        </w:tc>
        <w:tc>
          <w:tcPr>
            <w:tcW w:w="2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рузинцев Евгений,Грузинцева Ольг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8154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7821"/>
        <w:gridCol w:w="333"/>
      </w:tblGrid>
      <w:tr>
        <w:trPr/>
        <w:tc>
          <w:tcPr>
            <w:tcW w:w="7821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24</w:t>
            </w:r>
          </w:p>
          <w:tbl>
            <w:tblPr>
              <w:tblW w:w="6349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219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-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-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-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-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-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--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-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X-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X-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X-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X-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X-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X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X-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-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X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-X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-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-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-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X-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-X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XX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9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-X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X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-XX-</w:t>
                  </w:r>
                </w:p>
              </w:tc>
            </w:tr>
            <w:tr>
              <w:trPr/>
              <w:tc>
                <w:tcPr>
                  <w:tcW w:w="6349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9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X-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XX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-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--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--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-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 - 1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-X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-X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 - 1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-X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X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-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--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-X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X-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X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X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 - 2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X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 - 2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X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821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3</w:t>
            </w:r>
          </w:p>
          <w:tbl>
            <w:tblPr>
              <w:tblW w:w="7568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219"/>
              <w:gridCol w:w="1219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-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X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-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-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XX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XX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XX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X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X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X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X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X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X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--X---</w:t>
                  </w:r>
                </w:p>
              </w:tc>
            </w:tr>
            <w:tr>
              <w:trPr/>
              <w:tc>
                <w:tcPr>
                  <w:tcW w:w="7568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6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-X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--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X-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X-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--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--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-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-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--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-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X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X-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XX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X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XX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X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X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-X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XX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9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-X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X-X-X</w:t>
                  </w:r>
                </w:p>
              </w:tc>
            </w:tr>
          </w:tbl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14"/>
              <w:gridCol w:w="3815"/>
            </w:tblGrid>
            <w:tr>
              <w:trPr/>
              <w:tc>
                <w:tcPr>
                  <w:tcW w:w="38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3 4 6 4 1 6 5 1 3 3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1 1 4 3 2 2 1 5 2 1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5 3 5 5 3 5 4 3 5 6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2 6 2 2 6 1 6 2 6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4 5 1 1 4 3 3 4 1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6 2 3 6 5 4 2 6 4 5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8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3 6 6 4 2 6 4 2 3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2 1 4 2 1 3 2 4 2 2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4 4 3 3 3 4 1 5 4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6 3 2 5 4 1 3 1 5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5 1 1 5 2 5 3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5 2 5 6 6 5 6 6 6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8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3 6 4 4 1 6 4 2 3 4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2 1 6 3 3 3 2 4 1 2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5 4 5 5 2 4 3 5 4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4 3 2 2 5 2 1 1 5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5 1 1 4 1 5 3 2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6 2 3 6 6 5 6 6 6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8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асодобль ( PA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2 6 6 3 3 6 3 3 3 4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3 1 4 2 4 4 1 5 1 1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5 5 5 6 2 5 4 2 4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4 3 3 4 6 2 5 1 5 3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4 1 1 1 1 2 4 2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6 2 2 5 5 3 6 6 6 6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8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2 6 5 3 3 6 6 3 3 4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3 2 3 2 2 3 2 5 1 1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5 4 4 6 4 4 4 4 4 6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4 3 2 4 6 2 3 1 6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5 1 1 1 1 1 2 2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6 1 6 5 5 5 5 6 5 3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815" w:type="dxa"/>
                  <w:tcBorders/>
                  <w:vAlign w:val="center"/>
                </w:tcPr>
                <w:p>
                  <w:pPr>
                    <w:pStyle w:val="Style16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696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95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RU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PA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9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7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2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8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1T20:00:00Z</dcterms:created>
  <dc:creator>Nadiya Tkachenko</dc:creator>
  <dc:description/>
  <cp:keywords/>
  <dc:language>en-US</dc:language>
  <cp:lastModifiedBy>Nadiya Tkachenko</cp:lastModifiedBy>
  <dcterms:modified xsi:type="dcterms:W3CDTF">2016-06-11T20:55:00Z</dcterms:modified>
  <cp:revision>5</cp:revision>
  <dc:subject/>
  <dc:title>Протокол - ЧЕМПІОНАТ УКРАЇНИ 2016 - Юніори 1 С клас - LA</dc:title>
</cp:coreProperties>
</file>