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 Rising Stars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0"/>
        <w:gridCol w:w="2327"/>
      </w:tblGrid>
      <w:tr>
        <w:trPr/>
        <w:tc>
          <w:tcPr>
            <w:tcW w:w="46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ONDRATIEVA Irina, Moldova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UTLER Matthew, England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DUKNAUSKAS Vytautas, Lithuania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OZHEVNIKOV Maxim, USA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RYKLYVYY Vyacheslav, Ukraine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LAPTIEVA Oleksandra, Ukraine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NORDIN Goran, England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ORSCHITT Bianka, Germany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PIANKOV Lev, Russia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SUHORUCICO Victoria, Greece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VLOKH Dmytro, Ukraine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"/>
        <w:gridCol w:w="402"/>
        <w:gridCol w:w="1542"/>
        <w:gridCol w:w="1514"/>
        <w:gridCol w:w="1179"/>
        <w:gridCol w:w="3063"/>
        <w:gridCol w:w="2786"/>
      </w:tblGrid>
      <w:tr>
        <w:trPr>
          <w:tblHeader w:val="true"/>
        </w:trPr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8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нарьов Данiель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Дiан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sabond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iсняк Ольга,Бондарєв Андрій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4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нюшкін Олександр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саєва Олександр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Євген,Перепеча Ярослав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єбов Родіон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шта Олександр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хрименко Александр,Перепеча Ярослав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7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баровський Єгор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івеліна Тетян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хрименко Александр,Перепеча Ярослав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ітін Марсель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ітіна Софія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итина Вероника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м'яненко Віталій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заренко Євгенія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бань Олена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9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кубовський Євгеній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а Анастасія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єднягіна Наталія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6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орілий Владислав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мичкіна Дарья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3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гожинський Гліб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нигора Ганн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зарова Марина,Чепуржинскии Октавиан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7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нко Дмитро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ролова Олен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ржевитина Вероника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9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раменко Владислав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ук Анастасия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ый Клуб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елоусова Елена,Белоусов Александр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4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зуваєв Гліб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іта Юлія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іро Олег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0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нін Дмитро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ьомкіна Олександр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инюк Олена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67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нда Деніс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енко Дар'я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абеліна Ірина,Забелін Олександр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1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ыжановский Даниил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влиш Ксения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зарова Марина,Чепуржинскии Октавиан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5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шко Иван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доренко Диан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ленюк Олександр,Росенко Дмитрий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шенко Михайло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авська Ірин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єднягіна Наталія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4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ненко Олександр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рченко Олександр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Feyeria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ластьон Валентин,Сластьон Наталья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шин Дмитро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енко Полін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ЛЬ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овченко Олена,Бугай Сергій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ина Денис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ценко Мария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алій Віктор,Осатаненко Виталина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хеєв Нікіта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тниченко Єлизавет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удія бальної хореографії Лінія танцю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бединська Ганна,Дацюк Ірина</w:t>
            </w:r>
          </w:p>
        </w:tc>
      </w:tr>
      <w:tr>
        <w:trPr/>
        <w:tc>
          <w:tcPr>
            <w:tcW w:w="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3</w:t>
            </w:r>
          </w:p>
        </w:tc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сик Олександр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й Дарина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3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самбль спортивного бального танцю Капель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узинцев Евгений,Грузинцева Ольг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98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653"/>
        <w:gridCol w:w="333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2</w:t>
            </w:r>
          </w:p>
          <w:tbl>
            <w:tblPr>
              <w:tblW w:w="634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X-XX</w:t>
                  </w:r>
                </w:p>
              </w:tc>
            </w:tr>
            <w:tr>
              <w:trPr/>
              <w:tc>
                <w:tcPr>
                  <w:tcW w:w="634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0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65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740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XXXX</w:t>
                  </w:r>
                </w:p>
              </w:tc>
            </w:tr>
            <w:tr>
              <w:trPr/>
              <w:tc>
                <w:tcPr>
                  <w:tcW w:w="74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2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-XX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-X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X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X-X-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XXX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47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----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---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---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----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X-X--X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6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X-X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X-X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X--X-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1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X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X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X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X-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X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4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X--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14"/>
                      <w:lang w:val="en-US"/>
                    </w:rPr>
                    <w:t>--------XX-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30"/>
              <w:gridCol w:w="3731"/>
            </w:tblGrid>
            <w:tr>
              <w:trPr/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3 6 6 3 6 6 3 4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3 2 2 5 1 1 2 6 6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2 5 1 4 5 4 4 5 3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4 4 4 1 2 2 1 1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1 3 3 6 5 3 2 5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6 5 2 4 3 5 4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3 6 6 3 6 4 3 3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4 2 3 4 2 2 2 6 6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2 5 1 5 4 4 5 5 4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1 4 1 1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4 2 3 6 5 6 2 5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1 6 5 2 5 3 3 4 2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3 6 5 3 6 5 3 4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4 2 1 4 2 4 2 6 5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4 2 6 5 3 6 5 3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2 1 4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6 3 3 6 5 4 2 6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5 5 2 4 2 3 4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4 6 5 3 6 6 4 3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1 3 2 3 6 2 2 2 6 5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6 1 4 5 3 4 3 4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1 2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5 5 4 3 6 4 5 2 6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1 3 5 2 4 5 3 5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7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3 6 5 3 6 4 4 3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3 2 2 3 2 2 3 6 4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4 6 3 6 5 5 5 3 5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5 4 4 6 4 6 2 6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2 4 5 2 4 3 2 5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31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6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6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20:15:00Z</dcterms:created>
  <dc:creator>Nadiya Tkachenko</dc:creator>
  <dc:description/>
  <cp:keywords/>
  <dc:language>en-US</dc:language>
  <cp:lastModifiedBy>Nadiya Tkachenko</cp:lastModifiedBy>
  <dcterms:modified xsi:type="dcterms:W3CDTF">2016-06-11T20:16:00Z</dcterms:modified>
  <cp:revision>3</cp:revision>
  <dc:subject/>
  <dc:title>Протокол - ЧЕМПІОНАТ УКРАЇНИ 2016 - Юніори 1 Rising Stars - LA</dc:title>
</cp:coreProperties>
</file>