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ST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2226"/>
      </w:tblGrid>
      <w:tr>
        <w:trPr/>
        <w:tc>
          <w:tcPr>
            <w:tcW w:w="41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RY Lorraine, England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IZOKAS Arunas, USA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OLANTONI Valerio, Italy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NDRATIEV Maksim, Moldova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22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614"/>
        <w:gridCol w:w="1852"/>
        <w:gridCol w:w="1931"/>
        <w:gridCol w:w="1280"/>
        <w:gridCol w:w="1579"/>
        <w:gridCol w:w="3155"/>
      </w:tblGrid>
      <w:tr>
        <w:trPr>
          <w:tblHeader w:val="true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ьов Вадим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Соф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вятосла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єдоренко Та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якова Ан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2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ьотов Євген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 Владислав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ртем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юк Валер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Євген,Охрименко Александр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яков Олексi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хоребра Олександр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де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ахрушев Сергі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Владисла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ик Юл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 - 8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зь Микол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 Валер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кіза Андр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чук Іван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ximum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гнатенко Андрій,Игнатенко Натали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митр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 Зоря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 - 12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умей Олександ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уша Марія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орін Михайл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Варвар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Тимофій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Оле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3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ич Владислав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кун Марiан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0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овков Микол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лчанова Аліс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RNADO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щук Яков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Ілля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ська Ольг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4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б Олександр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йченко Дарин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TORNADO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щук Яков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ий Данило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лстая Аліса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ximum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гнатенко Андрій,Игнатенко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79"/>
        <w:gridCol w:w="4879"/>
      </w:tblGrid>
      <w:tr>
        <w:trPr/>
        <w:tc>
          <w:tcPr>
            <w:tcW w:w="48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4 з 19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---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4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XXX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29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053"/>
        <w:gridCol w:w="243"/>
      </w:tblGrid>
      <w:tr>
        <w:trPr/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5 4 3 6 1 6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6 4 5 3 5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1 2 1 1 2 1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3 2 4 6 3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6 3 4 4 5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2 1 5 2 5 2 3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5 2 3 6 1 3 2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6 6 2 3 5 6 6 3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1 1 4 1 1 2 4 1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4 5 4 5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5 5 4 6 2 5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2 1 6 2 3 1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5 2 1 2 1 4 1 1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6 6 6 4 5 6 5 3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1 1 2 3 2 1 2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4 4 3 6 4 5 4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5 3 5 5 1 6 2 6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2 3 4 5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W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T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6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2:48:00Z</dcterms:created>
  <dc:creator>Nadiya Tkachenko</dc:creator>
  <dc:description/>
  <cp:keywords/>
  <dc:language>en-US</dc:language>
  <cp:lastModifiedBy>Nadiya Tkachenko</cp:lastModifiedBy>
  <dcterms:modified xsi:type="dcterms:W3CDTF">2016-06-11T12:49:00Z</dcterms:modified>
  <cp:revision>3</cp:revision>
  <dc:subject/>
  <dc:title>Протокол - ЧЕМПІОНАТ УКРАЇНИ 2016 - Ювенали 2 Е клас - ST</dc:title>
</cp:coreProperties>
</file>