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7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орослі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4"/>
        <w:gridCol w:w="2529"/>
      </w:tblGrid>
      <w:tr>
        <w:trPr/>
        <w:tc>
          <w:tcPr>
            <w:tcW w:w="44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RY Lorraine, England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IZOKAS Arunas, USA</w:t>
            </w:r>
          </w:p>
        </w:tc>
      </w:tr>
      <w:tr>
        <w:trPr/>
        <w:tc>
          <w:tcPr>
            <w:tcW w:w="19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LANTONI Valerio, Italy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NDRATIEV Maksim, Moldova</w:t>
            </w:r>
          </w:p>
        </w:tc>
      </w:tr>
      <w:tr>
        <w:trPr/>
        <w:tc>
          <w:tcPr>
            <w:tcW w:w="19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GIORGIANNI Massimo, Italy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GOLOVASHCHENKO Ruslan, Ukraine</w:t>
            </w:r>
          </w:p>
        </w:tc>
      </w:tr>
      <w:tr>
        <w:trPr/>
        <w:tc>
          <w:tcPr>
            <w:tcW w:w="19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KOBYUK Igor, Ukraine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NORDIN Goran, England</w:t>
            </w:r>
          </w:p>
        </w:tc>
      </w:tr>
      <w:tr>
        <w:trPr/>
        <w:tc>
          <w:tcPr>
            <w:tcW w:w="19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ORSCHITT Bianka, Germany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PIANKOV Lev, Russia</w:t>
            </w:r>
          </w:p>
        </w:tc>
      </w:tr>
      <w:tr>
        <w:trPr/>
        <w:tc>
          <w:tcPr>
            <w:tcW w:w="19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PLETNEV Leonid, Russia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19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"/>
        <w:gridCol w:w="548"/>
        <w:gridCol w:w="1778"/>
        <w:gridCol w:w="1558"/>
        <w:gridCol w:w="1070"/>
        <w:gridCol w:w="2431"/>
        <w:gridCol w:w="3063"/>
      </w:tblGrid>
      <w:tr>
        <w:trPr>
          <w:tblHeader w:val="true"/>
        </w:trPr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знік Ігор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іщук Марія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уланий Максим Спасітель Катерина,</w:t>
              <w:br/>
              <w:t>Портаненко Станіслав Коляда Наталія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ов Андрій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ачова Анн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7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ужинін Нікіт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рошніченко Діан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ртаненко Станіслав Коляда Наталія,</w:t>
              <w:br/>
              <w:t>Буланий Максим Спасітель Катерина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1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сташов Денис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ябро Анастасія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ероніка,Григорович Віталій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2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втєрєв Дмитро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фей Валерія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0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дінцов Володимир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их Вікторія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ельков Владислав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ань Олен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77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ьмега Артем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Анн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нович Ігор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0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гньов Юрій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кімова Анастасія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йко Оксана,Соронович Ігор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ицький Максим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овіл Полін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8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енко Віктор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ік Ольг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чта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улик Ольга,Антоненко Віктор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7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яниця Іван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бойко Анастасія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3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таренко Сергей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ета Інн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іктор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5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уфрієв Михайло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тринская Анн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ій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дін Владислав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енко Олен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єднягіна Наталія,Миркін Роман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5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орельський Максим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цій Стефанія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нтьев Вадим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аченко Наталья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7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вський Іван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м'яченко Олеся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йко Оксана,Соронович Ігор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4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гийчук Игорь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шивская Юлия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ій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3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вірко Олег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ик Март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ORIGINAL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урків Андрі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5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821"/>
        <w:gridCol w:w="333"/>
      </w:tblGrid>
      <w:tr>
        <w:trPr/>
        <w:tc>
          <w:tcPr>
            <w:tcW w:w="782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0</w:t>
            </w:r>
          </w:p>
          <w:tbl>
            <w:tblPr>
              <w:tblW w:w="756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XXX-</w:t>
                  </w:r>
                </w:p>
              </w:tc>
            </w:tr>
            <w:tr>
              <w:trPr/>
              <w:tc>
                <w:tcPr>
                  <w:tcW w:w="756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82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740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----X</w:t>
                  </w:r>
                </w:p>
              </w:tc>
            </w:tr>
            <w:tr>
              <w:trPr/>
              <w:tc>
                <w:tcPr>
                  <w:tcW w:w="74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4"/>
              <w:gridCol w:w="3815"/>
            </w:tblGrid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4 6 3 4 5 5 4 6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3 5 5 3 3 3 5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3 2 2 6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5 2 4 5 4 6 6 5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6 4 6 6 2 4 3 3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4 6 3 4 4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3 2 5 3 6 3 3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5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6 4 4 6 5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5 3 6 5 3 4 4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5 6 3 3 5 5 4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3 4 5 4 6 3 3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5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6 2 4 6 4 6 6 6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4 3 6 5 3 4 5 3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5 6 3 5 5 3 5 6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3 4 5 4 6 5 3 2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5 2 2 2 2 2 4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6 2 4 6 4 6 6 5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4 3 6 3 3 4 4 3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5 5 3 4 4 6 5 6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4 3 5 3 6 4 3 2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2 2 2 2 2 2 2 4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6 4 4 6 5 5 6 5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3 6 6 5 3 3 4 3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20:59:00Z</dcterms:created>
  <dc:creator>Nadiya Tkachenko</dc:creator>
  <dc:description/>
  <cp:keywords/>
  <dc:language>en-US</dc:language>
  <cp:lastModifiedBy>Nadiya Tkachenko</cp:lastModifiedBy>
  <dcterms:modified xsi:type="dcterms:W3CDTF">2016-06-11T21:00:00Z</dcterms:modified>
  <cp:revision>3</cp:revision>
  <dc:subject/>
  <dc:title>Протокол - ЧЕМПІОНАТ УКРАЇНИ 2016 - Дорослі - ST</dc:title>
</cp:coreProperties>
</file>