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Rising Stars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8"/>
        <w:gridCol w:w="2553"/>
      </w:tblGrid>
      <w:tr>
        <w:trPr/>
        <w:tc>
          <w:tcPr>
            <w:tcW w:w="47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KOBYUK Igor, Ukraine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LAPTIEVA Oleksandra, Ukraine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"/>
        <w:gridCol w:w="487"/>
        <w:gridCol w:w="1218"/>
        <w:gridCol w:w="1469"/>
        <w:gridCol w:w="1187"/>
        <w:gridCol w:w="3141"/>
        <w:gridCol w:w="2983"/>
      </w:tblGrid>
      <w:tr>
        <w:trPr>
          <w:tblHeader w:val="true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латий Егор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Ангелин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Богда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Марі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'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ір Анастасі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ров Амі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а Софі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сан Дмитро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Софі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а Олександр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Виктор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ирук Неоніл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1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981"/>
        <w:gridCol w:w="333"/>
      </w:tblGrid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3 3 5 3 6 6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2 1 5 3 1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4 1 4 4 2 3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5 6 6 5 4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1 4 2 2 1 5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5 6 3 1 4 2 6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1 5 6 3 5 1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3 1 4 5 1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2 4 2 1 2 6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5 6 5 6 6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4 2 3 2 4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6 3 1 4 3 5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1 4 4 6 6 1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5 2 5 5 1 4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3 2 5 3 4 2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4 6 6 3 3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3 1 1 1 5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6 3 2 2 4 6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2 5 6 2 6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4 2 5 4 1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4 3 4 3 1 3 5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5 6 4 6 2 1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5 5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6 3 2 3 4 6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2 5 4 4 6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4 2 6 5 1 6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3 4 3 3 2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5 6 5 6 4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2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6 3 2 1 5 5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463"/>
              <w:gridCol w:w="379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7,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8,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20:06:00Z</dcterms:created>
  <dc:creator>Nadiya Tkachenko</dc:creator>
  <dc:description/>
  <cp:keywords/>
  <dc:language>en-US</dc:language>
  <cp:lastModifiedBy>Nadiya Tkachenko</cp:lastModifiedBy>
  <cp:lastPrinted>2016-06-11T23:07:00Z</cp:lastPrinted>
  <dcterms:modified xsi:type="dcterms:W3CDTF">2016-06-11T20:07:00Z</dcterms:modified>
  <cp:revision>4</cp:revision>
  <dc:subject/>
  <dc:title>Протокол - ЧЕМПІОНАТ УКРАЇНИ 2016 - Ювенали 2 Rising Stars - ST</dc:title>
</cp:coreProperties>
</file>