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Е клас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343"/>
      </w:tblGrid>
      <w:tr>
        <w:trPr/>
        <w:tc>
          <w:tcPr>
            <w:tcW w:w="44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LAPTIEVA Oleksandra, Ukraine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1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"/>
        <w:gridCol w:w="555"/>
        <w:gridCol w:w="1673"/>
        <w:gridCol w:w="1778"/>
        <w:gridCol w:w="1084"/>
        <w:gridCol w:w="1960"/>
        <w:gridCol w:w="3395"/>
      </w:tblGrid>
      <w:tr>
        <w:trPr>
          <w:tblHeader w:val="true"/>
        </w:trPr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каченко Арте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твинюк Валер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Євген,Охрименко Александ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дченко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ик Юл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ков Феді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ьцова Веронiк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arDance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іч Марко,Гайдаш Олександ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щенко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леднікова Катер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ем'єр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алачов Серг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9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вченко Никит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гура Пол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инамо-Запоріжж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евченко Руслан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0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дамів Свято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єдоренко Та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идоренко Ілл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аха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ченко Жан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італій,Гончаров Володими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9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ероім Володими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ценко Соф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Рябчич Дмитро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4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к янець Микол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женко Кiр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ієста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Лариса,Шевцов Геннад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7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илов Глеб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кляева Полі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икола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рофі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уденко Виктори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3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 - 1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мон Никита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упка Ангел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Морозових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орозова Наталья,Морозов Дмитро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дківський Макс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исюк Юл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анс Мастер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таман Сергі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1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 - 1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соцький Данил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лстая Аліс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гнатенко Андрій,Игнатенко Наталия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лезньов Вади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січник Соф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аво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Еременко Наталья,Лашко Аркади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орін Михайл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нко Варвар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5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 - 17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ишка Артем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ечка Екатер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Kredo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приченкова Юлия,Куприченков Станислав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шков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нова Екатери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Феерия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исерова Алина,Малашенко Виталий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рока Володими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знєва Альбі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ыжиков Максим,Дибань Оле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3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митр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кар Зоря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видович Владислав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кун Марiан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ишгород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кола танцю DSF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Ареп'єва Маргарита,Ареп'єв Дмитро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8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зумей Олександр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гуша Мар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6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атий Данило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ошина Марія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ославська Яна,Яременко Iгор</w:t>
            </w:r>
          </w:p>
        </w:tc>
      </w:tr>
      <w:tr>
        <w:trPr/>
        <w:tc>
          <w:tcPr>
            <w:tcW w:w="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1</w:t>
            </w:r>
          </w:p>
        </w:tc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кіза Андрій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ндарчук Іванна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Maximum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гнатенко Андрій,Игнатенко Наталия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75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5381"/>
        <w:gridCol w:w="4375"/>
      </w:tblGrid>
      <w:tr>
        <w:trPr/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4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7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3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412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883"/>
              <w:gridCol w:w="883"/>
              <w:gridCol w:w="883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X</w:t>
                  </w:r>
                </w:p>
              </w:tc>
            </w:tr>
            <w:tr>
              <w:trPr/>
              <w:tc>
                <w:tcPr>
                  <w:tcW w:w="412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XX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1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 - 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</w:t>
                  </w:r>
                </w:p>
              </w:tc>
              <w:tc>
                <w:tcPr>
                  <w:tcW w:w="8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4"/>
              <w:gridCol w:w="2595"/>
            </w:tblGrid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Ча-ча-ча ( CH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3 5 1 4 5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5 1 6 6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2 1 4 3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4 4 6 2 3 6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3 2 3 4 5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5 6 2 5 2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Самба ( SA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6 3 5 1 3 5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2 2 1 6 5 2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1 5 3 5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3 4 6 2 4 6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4 1 2 4 6 3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5 6 4 3 2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5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Джайв ( J )</w:t>
                  </w:r>
                </w:p>
                <w:tbl>
                  <w:tblPr>
                    <w:tblW w:w="2481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1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1 4 1 4 3 2 4 4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4 2 4 1 5 5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3 1 2 2 4 1 1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6 6 5 6 2 4 6 6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5 5 3 3 1 6 3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lang w:val="en-US"/>
                          </w:rPr>
                          <w:t xml:space="preserve">2 3 6 5 6 3 5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lang w:val="en-US"/>
                    </w:rPr>
                  </w:pPr>
                  <w:r>
                    <w:rPr>
                      <w:sz w:val="14"/>
                      <w:lang w:val="en-US"/>
                    </w:rPr>
                  </w:r>
                </w:p>
              </w:tc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lang w:val="en-US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89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7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4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9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2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5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  <w:lang w:val="en-US"/>
                    </w:rPr>
                  </w:pPr>
                  <w:r>
                    <w:rPr>
                      <w:sz w:val="14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1:22:00Z</dcterms:created>
  <dc:creator>Nadiya Tkachenko</dc:creator>
  <dc:description/>
  <cp:keywords/>
  <dc:language>en-US</dc:language>
  <cp:lastModifiedBy>Nadiya Tkachenko</cp:lastModifiedBy>
  <dcterms:modified xsi:type="dcterms:W3CDTF">2016-06-12T11:22:00Z</dcterms:modified>
  <cp:revision>3</cp:revision>
  <dc:subject/>
  <dc:title>Протокол - ЧЕМПІОНАТ УКРАЇНИ 2016 - Ювенали 2 Е клас - LA</dc:title>
</cp:coreProperties>
</file>