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529"/>
      </w:tblGrid>
      <w:tr>
        <w:trPr/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Dmytro, Ukraine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"/>
        <w:gridCol w:w="477"/>
        <w:gridCol w:w="1614"/>
        <w:gridCol w:w="1583"/>
        <w:gridCol w:w="2023"/>
        <w:gridCol w:w="1143"/>
        <w:gridCol w:w="3591"/>
      </w:tblGrid>
      <w:tr>
        <w:trPr>
          <w:tblHeader w:val="true"/>
        </w:trPr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аков Вадим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ик Мари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Євгеній,Олех Вікторі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ин Савел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Марія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ортко Андре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врич Я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Пав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жилова Уля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лісаренко Наталія,Кадаєва Аліс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лоненко Михай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Оле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ік Ольга,Антоненко Віктор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нько Даніл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чук Валерія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маза Андр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обай Ангелі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нцедал Юлія,Канцедал Ігор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енко Єго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хмач Виктория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с-75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обановская Юлия,Макашев Анатоли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овий Кири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жкова Маргарит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ов Євген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5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ірко Яросла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ало Дарія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Денис,Алексанова Мари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шоно Денис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ієнко Ольг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витка Евгений,Лисенко Жанн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Єго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олiвець Софiя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іліповська Єлизавета,Коротченко Олександр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маш Євген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ич Іри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и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енко Назарі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инський Наза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взенко Дари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9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79"/>
        <w:gridCol w:w="4711"/>
      </w:tblGrid>
      <w:tr>
        <w:trPr/>
        <w:tc>
          <w:tcPr>
            <w:tcW w:w="487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1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445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</w:t>
                  </w:r>
                </w:p>
              </w:tc>
            </w:tr>
            <w:tr>
              <w:trPr/>
              <w:tc>
                <w:tcPr>
                  <w:tcW w:w="44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9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1 2 4 2 6 6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5 7 3 5 3 1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7 5 6 7 4 5 7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6 7 6 5 7 4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1 2 4 7 3 1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3 5 1 1 4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4 1 3 2 2 2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3 6 2 6 3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7 7 4 3 2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7 5 5 5 5 6 7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6 6 4 3 1 7 3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2 3 1 7 1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4 1 7 4 5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2 6 2 4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3 3 6 3 6 5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5 5 3 4 4 4 4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6 5 7 5 7 7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7 7 6 7 6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2 4 1 3 2 1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4 1 5 1 3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2 2 2 1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9:44:00Z</dcterms:created>
  <dc:creator>Nadiya Tkachenko</dc:creator>
  <dc:description/>
  <cp:keywords/>
  <dc:language>en-US</dc:language>
  <cp:lastModifiedBy>Nadiya Tkachenko</cp:lastModifiedBy>
  <dcterms:modified xsi:type="dcterms:W3CDTF">2016-06-11T19:45:00Z</dcterms:modified>
  <cp:revision>3</cp:revision>
  <dc:subject/>
  <dc:title>Протокол - ЧЕМПІОНАТ УКРАЇНИ 2016 - Юніори 1 Е клас - ST</dc:title>
</cp:coreProperties>
</file>