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 клас, W-Q-C-J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2179"/>
      </w:tblGrid>
      <w:tr>
        <w:trPr/>
        <w:tc>
          <w:tcPr>
            <w:tcW w:w="4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4"/>
        <w:gridCol w:w="1825"/>
        <w:gridCol w:w="1951"/>
        <w:gridCol w:w="1181"/>
        <w:gridCol w:w="1816"/>
        <w:gridCol w:w="3038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Артем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ь Полі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тепанов Дмитр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Никита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Пол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н Артем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ая Вероник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ченко Вікто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чук Карі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чинов Іва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сняк Юл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l stars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ець Богда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кмазова Катери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'Dance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даєва Аліса,Круковський Микит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гуз Владислав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Ан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ич Владислав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кун Марiанн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ський Влад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явцева Соф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ланов Микола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мет Ліз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Павел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менко Заха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лубна Соф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кребенцев Никита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Єлизавет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Святослав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кевич Ма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кендеров Бахруз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ім'як Сюзанна-Ма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олиця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естеров Максим,Нестерова Ан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тько Тимофій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галь Вікто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RNADO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щук Яков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пала Матвій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єтлічна Ма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Денис,Ільїна 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сонов Тарас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цера Єв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Руслан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славська Вікто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1"/>
        <w:gridCol w:w="5090"/>
      </w:tblGrid>
      <w:tr>
        <w:trPr/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8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48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4 4 2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3 2 3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3 4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4 4 3 3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2 5 4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5 6 2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6 2 6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1 3 4 5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5 4 5 6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4 3 4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6 5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3 6 3 2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4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3 2 5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 - 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4 6 5 6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 - 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6 4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2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3 5 4 3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211"/>
              <w:gridCol w:w="295"/>
              <w:gridCol w:w="37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4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13:00Z</dcterms:created>
  <dc:creator>Nadiya Tkachenko</dc:creator>
  <dc:description/>
  <cp:keywords/>
  <dc:language>en-US</dc:language>
  <cp:lastModifiedBy>Nadiya Tkachenko</cp:lastModifiedBy>
  <dcterms:modified xsi:type="dcterms:W3CDTF">2016-06-12T11:13:00Z</dcterms:modified>
  <cp:revision>3</cp:revision>
  <dc:subject/>
  <dc:title>Протокол - ЧЕМПІОНАТ УКРАЇНИ 2016 - Ювенали 2 Н клас - W-Q-C-J</dc:title>
</cp:coreProperties>
</file>