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1215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6</w:t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1.06.2016 - 12.06.2016</w:t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 Д клас, LA</w:t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5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4"/>
        <w:gridCol w:w="2179"/>
      </w:tblGrid>
      <w:tr>
        <w:trPr/>
        <w:tc>
          <w:tcPr>
            <w:tcW w:w="45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CONDRATIEVA Irina, Moldova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UTLER Matthew, England</w:t>
            </w:r>
          </w:p>
        </w:tc>
      </w:tr>
      <w:tr>
        <w:trPr/>
        <w:tc>
          <w:tcPr>
            <w:tcW w:w="2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AZYRA Aliaksandr, Belarus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KOZHEVNIKOV Maxim, USA</w:t>
            </w:r>
          </w:p>
        </w:tc>
      </w:tr>
      <w:tr>
        <w:trPr/>
        <w:tc>
          <w:tcPr>
            <w:tcW w:w="2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KRYKLYVYY Vyacheslav, Ukraine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KRYSANOVA Kateryna, Ukraine</w:t>
            </w:r>
          </w:p>
        </w:tc>
      </w:tr>
      <w:tr>
        <w:trPr/>
        <w:tc>
          <w:tcPr>
            <w:tcW w:w="2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LAPTIEVA Oleksandra, Ukraine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ORSCHITT Bianka, Germany</w:t>
            </w:r>
          </w:p>
        </w:tc>
      </w:tr>
      <w:tr>
        <w:trPr/>
        <w:tc>
          <w:tcPr>
            <w:tcW w:w="2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PIANKOV Lev, Russia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SUHORUCICO Victoria, Greece</w:t>
            </w:r>
          </w:p>
        </w:tc>
      </w:tr>
      <w:tr>
        <w:trPr/>
        <w:tc>
          <w:tcPr>
            <w:tcW w:w="2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VLOKH Dmytro, Ukraine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0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LOKH Svyatoslav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YRYANOV Yuriy, Ukraine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"/>
        <w:gridCol w:w="541"/>
        <w:gridCol w:w="1623"/>
        <w:gridCol w:w="1749"/>
        <w:gridCol w:w="1317"/>
        <w:gridCol w:w="1912"/>
        <w:gridCol w:w="3311"/>
      </w:tblGrid>
      <w:tr>
        <w:trPr>
          <w:tblHeader w:val="true"/>
        </w:trPr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4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зибов Іван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орнальчук Анастасия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зник Игорь,Маркіна Наіра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існик Віталій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мислова Ірина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СК Харків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сыпайко Элеонора,Сенчіло Ярослав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0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ценко Микита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зецина Ведана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Охрименко Александр,Колесниченко Євгенія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6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рченко Егор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плякова Діана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епанова Дарина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8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батов Матвій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ешко Таїсія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симум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ородин Михаил,Зайцева Елена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8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іль Олександр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шкіна Катерина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кцент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лісник Юрій,Рагуліна Олена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треба Кирил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треба Вероніка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Еременко Наталья,Лашко Аркадий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рунський Данііл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ж Дар'я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печа Ярослав,Колесниченко Євгенія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9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онія Роман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єляєва Єлизавета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фера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сачев Дмитрий,Єгоров Юрій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ербина Євген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ікова Анастасія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анс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ьована Ольга,Мальований Кирило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0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яченко Дени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ячук Катерина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а Яна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цев Едуард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жибокова Поліна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'Dance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уковський Микита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9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рокин Леонид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рокина Александра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'Dance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лісаренко Володимир,Круковський Микита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ишин Павл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шлакова Анна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ін Роман,Боднар Максим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йдаш Олексій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пко Дар'я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печа Ярослав,Колесниченко Євгенія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5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енко Павл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браніцька Анастасія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печа Ярослав,Колесниченко Євгенія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5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ламенний Даніель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убенко Орина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іч Марко,Гайдаш Олександр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5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обець Дмитр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ймак Іванна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робець Юрій,Черняк Олена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8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елюк Іван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ризіна Дарія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Еременко Наталья,Лашко Аркадий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7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імощенко Нікіта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галко Маргарита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іктор,Шапіро Олег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7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ега Ілля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вінська Світлана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S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цик Павло,Косович Юрій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8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 - 23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гутенко Михайл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ботарьова Єлизавета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луэт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авлова Катерина,Черников Сергей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6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 - 23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кливий Станісла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юша Анастасія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луэт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авлова Катерина,Черников Сергей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 - 25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ітков Максим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исюк Софія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ероніка,Григорович Віталій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 - 25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гель Кирил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шапошнікова Ліна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ф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ибань Олена,Дибань Людмила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пунтов Олексій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пунтова Ніколь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нтер Данс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ерненко Тимофій,Черненко Маргарита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7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 - 28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мський Владисла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кал Діана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STAR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юткало Сергій,Строкач Анна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8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 - 28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знюк Роман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ексишина Олена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баков Ростисла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йтович Софія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іч Марко,Гайдаш Олександр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0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 - 32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ець Богдан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нижникова Анастасия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і Фіт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ябчич Дмитро,Ярославська Яна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 - 32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ший Єгор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ва Дар'я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инюк Олена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6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 - 32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йка Богдан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ськів Анастасія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S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цик Павло,Косович Юрій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0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дан Даніїл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озова Єлизавета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STAR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юткало Сергій,Строкач Анна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мон Никита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упка Ангелина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Танцю Морозових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орозова Наталья,Морозов Дмитр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293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588"/>
        <w:gridCol w:w="5705"/>
      </w:tblGrid>
      <w:tr>
        <w:trPr/>
        <w:tc>
          <w:tcPr>
            <w:tcW w:w="5588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/8 фіналу, вибрати 26 з 34</w:t>
            </w:r>
          </w:p>
          <w:tbl>
            <w:tblPr>
              <w:tblW w:w="533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61"/>
              <w:gridCol w:w="673"/>
              <w:gridCol w:w="361"/>
              <w:gridCol w:w="985"/>
              <w:gridCol w:w="985"/>
              <w:gridCol w:w="985"/>
              <w:gridCol w:w="985"/>
            </w:tblGrid>
            <w:tr>
              <w:trPr>
                <w:tblHeader w:val="true"/>
              </w:trPr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No </w:t>
                  </w:r>
                </w:p>
              </w:tc>
              <w:tc>
                <w:tcPr>
                  <w:tcW w:w="67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Place </w:t>
                  </w:r>
                </w:p>
              </w:tc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Sum 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CH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A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RU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67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3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 - 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9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-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3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 - 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9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-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7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 - 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9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7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 - 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9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6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 - 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9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XX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7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 - 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9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XXX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5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 - 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8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XX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7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 - 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8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 - 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7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-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-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9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 - 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7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XX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XX-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7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 - 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7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-X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8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 - 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7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-X-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-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2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6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-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7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5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-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5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4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XX-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-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4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3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-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--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-X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XX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4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 - 1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2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-X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-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-XXX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9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 - 1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2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X-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X-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-X-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5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0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X--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--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9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0 - 2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9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-XX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X-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-XX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1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0 - 2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9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-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2 - 2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8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-X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X-X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0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2 - 2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8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-X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-X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XX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--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1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2 - 2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8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--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-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---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9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2 - 2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8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XX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-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XX-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XXX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5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2 - 2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8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X-X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-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-X-X</w:t>
                  </w:r>
                </w:p>
              </w:tc>
            </w:tr>
            <w:tr>
              <w:trPr/>
              <w:tc>
                <w:tcPr>
                  <w:tcW w:w="533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Прохідний бал: 28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0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7 - 2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6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--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XX-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X--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-XX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4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7 - 2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6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--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XX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XX-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4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5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XXX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XX-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X-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-XX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8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0 - 3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-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X--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XX-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1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0 - 3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-XX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--X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X-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6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0 - 3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--X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-X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-X-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--X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1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-X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X-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-X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X--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3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X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--X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-XX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XX-X</w:t>
                  </w:r>
                </w:p>
              </w:tc>
            </w:tr>
          </w:tbl>
          <w:p>
            <w:pPr>
              <w:pStyle w:val="Normal"/>
              <w:rPr>
                <w:vanish/>
                <w:sz w:val="13"/>
                <w:szCs w:val="13"/>
              </w:rPr>
            </w:pPr>
            <w:r>
              <w:rPr>
                <w:vanish/>
                <w:sz w:val="13"/>
                <w:szCs w:val="13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</w:tr>
          </w:tbl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705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/4 фіналу, вибрати 13 з 26</w:t>
            </w:r>
          </w:p>
          <w:tbl>
            <w:tblPr>
              <w:tblW w:w="533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61"/>
              <w:gridCol w:w="673"/>
              <w:gridCol w:w="361"/>
              <w:gridCol w:w="985"/>
              <w:gridCol w:w="985"/>
              <w:gridCol w:w="985"/>
              <w:gridCol w:w="985"/>
            </w:tblGrid>
            <w:tr>
              <w:trPr>
                <w:tblHeader w:val="true"/>
              </w:trPr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No </w:t>
                  </w:r>
                </w:p>
              </w:tc>
              <w:tc>
                <w:tcPr>
                  <w:tcW w:w="67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Place </w:t>
                  </w:r>
                </w:p>
              </w:tc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Sum 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CH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A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RU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67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3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 - 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8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-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7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 - 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8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XX-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6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3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-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-X-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7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 - 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9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XX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X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-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XXX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5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 - 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9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XX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X-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-X-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7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8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XX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-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---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--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9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7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-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--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-XX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0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 - 1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5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--X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X--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-XX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3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 - 1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5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--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XX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--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X--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7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 - 1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5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XX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--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X--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X-X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7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 - 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4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XX-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XXX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5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 - 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4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XXX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XXX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---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XXX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4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2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-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---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--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--X--X</w:t>
                  </w:r>
                </w:p>
              </w:tc>
            </w:tr>
            <w:tr>
              <w:trPr/>
              <w:tc>
                <w:tcPr>
                  <w:tcW w:w="533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Прохідний бал: 22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9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-X-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X-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-X-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XXX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8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 - 1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0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XXX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X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--X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--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9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 - 1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0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--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X-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X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XXX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7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9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X-X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-XX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-X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1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8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--X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---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XXX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X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4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9 - 2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-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-X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--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X-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9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9 - 2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-X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X-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XX-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X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1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--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-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-X-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-X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5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2 - 2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4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X-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--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XX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-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2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2 - 2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4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-X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XX-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-X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---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4 - 2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--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---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-X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--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4 - 2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-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X-X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---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-X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5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-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X-X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X----X</w:t>
                  </w:r>
                </w:p>
              </w:tc>
            </w:tr>
          </w:tbl>
          <w:p>
            <w:pPr>
              <w:pStyle w:val="Normal"/>
              <w:rPr>
                <w:vanish/>
                <w:sz w:val="13"/>
                <w:szCs w:val="13"/>
              </w:rPr>
            </w:pPr>
            <w:r>
              <w:rPr>
                <w:vanish/>
                <w:sz w:val="13"/>
                <w:szCs w:val="13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</w:tr>
          </w:tbl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5588" w:type="dxa"/>
            <w:tcBorders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/2 фіналу, вибрати 6 з 13</w:t>
            </w:r>
          </w:p>
          <w:tbl>
            <w:tblPr>
              <w:tblW w:w="533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61"/>
              <w:gridCol w:w="673"/>
              <w:gridCol w:w="361"/>
              <w:gridCol w:w="985"/>
              <w:gridCol w:w="985"/>
              <w:gridCol w:w="985"/>
              <w:gridCol w:w="985"/>
            </w:tblGrid>
            <w:tr>
              <w:trPr>
                <w:tblHeader w:val="true"/>
              </w:trPr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No </w:t>
                  </w:r>
                </w:p>
              </w:tc>
              <w:tc>
                <w:tcPr>
                  <w:tcW w:w="67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Place </w:t>
                  </w:r>
                </w:p>
              </w:tc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Sum 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CH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A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RU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67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5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7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XX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-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3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2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-X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-X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-X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-X-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7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0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-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-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--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-X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7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4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X--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X--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-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-XX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6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 - 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0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---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-X-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X-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-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7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 - 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0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--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X-X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X-XX-X</w:t>
                  </w:r>
                </w:p>
              </w:tc>
            </w:tr>
            <w:tr>
              <w:trPr/>
              <w:tc>
                <w:tcPr>
                  <w:tcW w:w="533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4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8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-XX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--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-X-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X-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7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6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XX-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XX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XX-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XX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7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--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XXX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X-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0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 - 1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4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--X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X--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X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X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5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 - 1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4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X-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XXX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-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X--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3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 - 1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X-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X-X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-XX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9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 - 1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XX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X-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XX-XX</w:t>
                  </w:r>
                </w:p>
              </w:tc>
            </w:tr>
          </w:tbl>
          <w:p>
            <w:pPr>
              <w:pStyle w:val="Normal"/>
              <w:rPr>
                <w:vanish/>
                <w:sz w:val="13"/>
                <w:szCs w:val="13"/>
              </w:rPr>
            </w:pPr>
            <w:r>
              <w:rPr>
                <w:vanish/>
                <w:sz w:val="13"/>
                <w:szCs w:val="13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</w:tr>
          </w:tbl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705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56"/>
              <w:gridCol w:w="2757"/>
            </w:tblGrid>
            <w:tr>
              <w:trPr/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3"/>
                      <w:szCs w:val="13"/>
                    </w:rPr>
                    <w:t>Ча-ча-ча ( CH )</w:t>
                  </w:r>
                </w:p>
                <w:tbl>
                  <w:tblPr>
                    <w:tblW w:w="264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61"/>
                    <w:gridCol w:w="517"/>
                    <w:gridCol w:w="1765"/>
                  </w:tblGrid>
                  <w:tr>
                    <w:trPr>
                      <w:tblHeader w:val="true"/>
                    </w:trPr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3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3 6 2 1 5 1 6 1 1 1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7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3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2 5 3 3 3 6 2 2 5 5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37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5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4 3 4 5 4 3 5 4 6 3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5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5 1 1 4 1 2 3 3 2 2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6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4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1 4 5 2 2 4 1 6 4 4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7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6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6 2 6 6 6 5 4 5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  <w:tc>
                <w:tcPr>
                  <w:tcW w:w="27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3"/>
                      <w:szCs w:val="13"/>
                    </w:rPr>
                    <w:t>Самба ( SA )</w:t>
                  </w:r>
                </w:p>
                <w:tbl>
                  <w:tblPr>
                    <w:tblW w:w="264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61"/>
                    <w:gridCol w:w="517"/>
                    <w:gridCol w:w="1765"/>
                  </w:tblGrid>
                  <w:tr>
                    <w:trPr>
                      <w:tblHeader w:val="true"/>
                    </w:trPr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3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3 2 2 3 2 1 6 1 1 1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7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4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2 5 4 2 5 6 2 3 5 6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37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5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5 3 6 6 3 3 4 6 6 3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5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4 1 1 5 4 2 3 2 2 2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6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3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1 4 3 1 1 5 1 5 4 4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7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6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6 6 5 4 6 4 5 4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</w:tr>
            <w:tr>
              <w:trPr/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3"/>
                      <w:szCs w:val="13"/>
                    </w:rPr>
                    <w:t>Румба ( RU )</w:t>
                  </w:r>
                </w:p>
                <w:tbl>
                  <w:tblPr>
                    <w:tblW w:w="264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61"/>
                    <w:gridCol w:w="517"/>
                    <w:gridCol w:w="1765"/>
                  </w:tblGrid>
                  <w:tr>
                    <w:trPr>
                      <w:tblHeader w:val="true"/>
                    </w:trPr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3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4 2 1 4 2 1 6 1 1 1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7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4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2 5 3 1 4 6 3 2 5 6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37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3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5 3 6 5 1 3 4 3 3 2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5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3 1 2 3 6 2 5 4 2 3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6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5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1 4 5 2 3 5 1 5 6 4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7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6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6 6 4 6 5 4 2 6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  <w:tc>
                <w:tcPr>
                  <w:tcW w:w="27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3"/>
                      <w:szCs w:val="13"/>
                    </w:rPr>
                    <w:t>Джайв ( J )</w:t>
                  </w:r>
                </w:p>
                <w:tbl>
                  <w:tblPr>
                    <w:tblW w:w="264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61"/>
                    <w:gridCol w:w="517"/>
                    <w:gridCol w:w="1765"/>
                  </w:tblGrid>
                  <w:tr>
                    <w:trPr>
                      <w:tblHeader w:val="true"/>
                    </w:trPr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34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5 3 2 4 1 1 5 1 1 1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7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5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2 4 5 1 4 6 6 4 5 6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370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3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4 2 4 5 3 2 4 5 3 4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53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1 1 1 2 6 3 1 3 2 3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66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4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3 5 6 3 2 5 3 6 4 2 </w:t>
                        </w:r>
                      </w:p>
                    </w:tc>
                  </w:tr>
                  <w:tr>
                    <w:trPr/>
                    <w:tc>
                      <w:tcPr>
                        <w:tcW w:w="3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78</w:t>
                        </w:r>
                      </w:p>
                    </w:tc>
                    <w:tc>
                      <w:tcPr>
                        <w:tcW w:w="5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6</w:t>
                        </w:r>
                      </w:p>
                    </w:tc>
                    <w:tc>
                      <w:tcPr>
                        <w:tcW w:w="17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6 6 3 6 5 4 2 2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</w:tr>
          </w:tbl>
          <w:p>
            <w:pPr>
              <w:pStyle w:val="Style16"/>
              <w:jc w:val="center"/>
              <w:rPr/>
            </w:pPr>
            <w:r>
              <w:rPr>
                <w:rStyle w:val="Emphasis"/>
                <w:b/>
                <w:bCs/>
                <w:sz w:val="13"/>
                <w:szCs w:val="13"/>
              </w:rPr>
              <w:t>Остаточний результат</w:t>
            </w:r>
          </w:p>
          <w:tbl>
            <w:tblPr>
              <w:tblW w:w="229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61"/>
              <w:gridCol w:w="517"/>
              <w:gridCol w:w="361"/>
              <w:gridCol w:w="283"/>
              <w:gridCol w:w="283"/>
              <w:gridCol w:w="283"/>
              <w:gridCol w:w="205"/>
            </w:tblGrid>
            <w:tr>
              <w:trPr>
                <w:tblHeader w:val="true"/>
              </w:trPr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No 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Place 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Sum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CH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A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RU</w:t>
                  </w:r>
                </w:p>
              </w:tc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J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34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1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1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1 </w:t>
                  </w:r>
                </w:p>
              </w:tc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53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2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2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2 </w:t>
                  </w:r>
                </w:p>
              </w:tc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70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6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5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5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3 </w:t>
                  </w:r>
                </w:p>
              </w:tc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66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6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4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3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5 </w:t>
                  </w:r>
                </w:p>
              </w:tc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78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6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3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4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4 </w:t>
                  </w:r>
                </w:p>
              </w:tc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78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4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6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6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6 </w:t>
                  </w:r>
                </w:p>
              </w:tc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3"/>
                <w:szCs w:val="13"/>
              </w:rPr>
            </w:pPr>
            <w:r>
              <w:rPr>
                <w:vanish/>
                <w:sz w:val="13"/>
                <w:szCs w:val="13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</w:tr>
          </w:tbl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19:51:00Z</dcterms:created>
  <dc:creator>Nadiya Tkachenko</dc:creator>
  <dc:description/>
  <cp:keywords/>
  <dc:language>en-US</dc:language>
  <cp:lastModifiedBy>Nadiya Tkachenko</cp:lastModifiedBy>
  <cp:lastPrinted>2016-06-11T22:53:00Z</cp:lastPrinted>
  <dcterms:modified xsi:type="dcterms:W3CDTF">2016-06-11T19:53:00Z</dcterms:modified>
  <cp:revision>3</cp:revision>
  <dc:subject/>
  <dc:title>Протокол - ЧЕМПІОНАТ УКРАЇНИ 2016 - Ювенали 2 Д клас - LA</dc:title>
</cp:coreProperties>
</file>