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179"/>
      </w:tblGrid>
      <w:tr>
        <w:trPr/>
        <w:tc>
          <w:tcPr>
            <w:tcW w:w="45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453"/>
        <w:gridCol w:w="1434"/>
        <w:gridCol w:w="1719"/>
        <w:gridCol w:w="1164"/>
        <w:gridCol w:w="2334"/>
        <w:gridCol w:w="3345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хін Данііл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йко Полін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ирнов Олексiй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нко Олен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iсняк Ольга,Бондарєв Андр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зюков Роман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Полiн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ь Денис,Мартинюк Оле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Михаіл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сточкіна Камілл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 Олександр,Забеліна І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Єго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 Софі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йнеко Ян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вкова Улян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ралкова Юлия,Тралков Дмитри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барак Іван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елева Марі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redo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приченкова Юлия,Куприченков Станислав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ович Ілл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лод Єлизавет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ICO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сьменна Ірина,Дібцев Арте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ров Дмитр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iй Олен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щенко Iрина,Куслiй Вiолетт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иоєв Гліб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гова Дарі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осан Я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одний Данил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Ярослав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еменко Iгор,Ярославська Я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ків Наза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борська Март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шнів-Осада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мілов Михайл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гельська Анастасі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umber One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ов Алексе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Арте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Александр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йндерс Дмитро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ок Діан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 Євгенія Панченка Сан-Ремо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Євге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9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56"/>
        <w:gridCol w:w="5936"/>
      </w:tblGrid>
      <w:tr>
        <w:trPr/>
        <w:tc>
          <w:tcPr>
            <w:tcW w:w="57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533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53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50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-</w:t>
                  </w:r>
                </w:p>
              </w:tc>
            </w:tr>
            <w:tr>
              <w:trPr/>
              <w:tc>
                <w:tcPr>
                  <w:tcW w:w="55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75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1 2 1 5 1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5 5 5 6 4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4 4 6 4 5 1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6 1 2 1 3 4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3 3 3 3 6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2 6 4 2 2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1 1 1 6 1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5 5 5 4 4 4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3 3 6 5 5 1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6 2 2 1 6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4 4 3 3 3 5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2 6 4 2 2 6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5 2 1 6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6 6 5 5 3 4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3 3 6 4 5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3 1 2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4 5 4 3 6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1 4 2 2 4 6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2 2 1 3 2 3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6 6 6 6 3 4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3 3 5 4 5 2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4 1 3 1 1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5 4 4 5 4 5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5 1 5 2 2 6 6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CH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RU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J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7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0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3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2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8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5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2:27:00Z</dcterms:created>
  <dc:creator>Nadiya Tkachenko</dc:creator>
  <dc:description/>
  <cp:keywords/>
  <dc:language>en-US</dc:language>
  <cp:lastModifiedBy>Nadiya Tkachenko</cp:lastModifiedBy>
  <cp:lastPrinted>2016-06-11T15:28:00Z</cp:lastPrinted>
  <dcterms:modified xsi:type="dcterms:W3CDTF">2016-06-11T12:28:00Z</dcterms:modified>
  <cp:revision>3</cp:revision>
  <dc:subject/>
  <dc:title>Протокол - ЧЕМПІОНАТ УКРАЇНИ 2016 - Ювенали 1 Д клас - LA</dc:title>
</cp:coreProperties>
</file>