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2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327"/>
      </w:tblGrid>
      <w:tr>
        <w:trPr/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OZHEVNIKOV Maxim, US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Dmytro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"/>
        <w:gridCol w:w="506"/>
        <w:gridCol w:w="1915"/>
        <w:gridCol w:w="1854"/>
        <w:gridCol w:w="1273"/>
        <w:gridCol w:w="1522"/>
        <w:gridCol w:w="3343"/>
      </w:tblGrid>
      <w:tr>
        <w:trPr>
          <w:tblHeader w:val="true"/>
        </w:trPr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4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щук Дмитр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адчук Анастасі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7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кровний Олександр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уліс Аліс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пілін Клим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дій Діан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йдаш Олександр,Іліч Марко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4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альов Богдан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ашевська Анн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Антон,Переводчик Дар'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Василий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рознікова Данієл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3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уган Олег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окурова Мір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цуляк Олексій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ілл Християн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мішко Анастасі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порт -Данс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дорчук Валенти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чишин Данил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рган Март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аптева Олександр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одін Альберт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зяпова Арін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Єжової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Єжова Оле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дайбіда Дмітрій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уба Віктори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тюшин Владислав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дюкевич Ангелін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рна Сергій,Лаптева Олександр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9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ів Михайл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нтікова Анн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робець Вікторія,Горобець Юрій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7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густін Даніель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ук Марі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Денис,Ільїна Я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нівський Михайл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Влад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4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ьшан Кирил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Катерин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ыпайко Элеонора,Сенчіло Ярослав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ник Дмитр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рсакій Тетян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2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яш Константин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ходко Анн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7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оїн Артур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бальникова Софи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7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етинський Іван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уян Софі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Inter-Dance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ченко Олексій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нгаєвська Марі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8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вцов Владислав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сецька Анастасі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ichArt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осова Зоя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1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фа Олексій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ьяненко Юлі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</w:t>
            </w:r>
          </w:p>
        </w:tc>
        <w:tc>
          <w:tcPr>
            <w:tcW w:w="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3</w:t>
            </w:r>
          </w:p>
        </w:tc>
        <w:tc>
          <w:tcPr>
            <w:tcW w:w="1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бенко Данило</w:t>
            </w:r>
          </w:p>
        </w:tc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ева Анастасія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лмачева Наталья,Толмачев О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X---X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X-XX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X-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2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X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1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55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---XX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8 6 6 7 7 4 7 4 1 8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4 3 2 5 6 7 8 5 8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3 5 3 4 1 1 2 6 4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4 1 2 4 8 3 2 2 7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7 8 5 8 5 3 6 7 5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2 2 8 3 2 6 4 1 7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7 7 1 3 2 5 8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5 1 4 6 8 5 1 3 3 1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8 6 7 7 6 5 8 4 4 8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7 5 4 5 7 4 7 3 7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3 1 4 2 8 3 2 1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3 4 3 2 4 6 2 5 3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6 8 5 8 5 3 4 8 8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1 2 2 3 1 2 6 1 5 5 8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2 7 6 1 3 1 5 7 6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1 8 6 8 7 1 6 2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8 8 7 2 7 8 4 7 5 4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3 4 5 7 2 8 2 7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3 4 1 2 2 5 1 3 1 8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5 3 1 4 6 2 4 2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7 8 5 8 5 3 6 7 8 3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2 2 6 4 1 1 3 1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1 6 7 3 3 8 4 6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4 4 1 8 6 6 7 5 8 5 2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8 8 7 5 7 6 4 6 4 4 8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7 3 7 5 5 5 7 2 6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2 4 2 4 1 6 3 3 1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4 5 8 3 7 8 2 7 5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6 8 3 8 4 3 8 6 8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2 4 2 2 1 1 1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1 6 1 1 3 2 4 8 7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5 1 6 6 8 7 5 5 3 5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8 8 7 5 6 7 4 6 4 5 8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6 2 8 4 6 7 8 3 7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4 5 1 5 3 3 4 5 1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3 4 3 2 5 6 5 2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7 7 8 4 7 4 5 7 7 8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1 7 3 1 1 3 1 2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2 6 2 1 2 2 2 8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3 6 8 8 8 1 6 4 1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4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8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2:57:00Z</dcterms:created>
  <dc:creator>Nadiya Tkachenko</dc:creator>
  <dc:description/>
  <cp:keywords/>
  <dc:language>en-US</dc:language>
  <cp:lastModifiedBy>Nadiya Tkachenko</cp:lastModifiedBy>
  <dcterms:modified xsi:type="dcterms:W3CDTF">2016-06-12T12:58:00Z</dcterms:modified>
  <cp:revision>3</cp:revision>
  <dc:subject/>
  <dc:title>Протокол - ЧЕМПІОНАТ УКРАЇНИ 2016 - Юніори 2 - LA</dc:title>
</cp:coreProperties>
</file>