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5"/>
        <w:gridCol w:w="2529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"/>
        <w:gridCol w:w="544"/>
        <w:gridCol w:w="1707"/>
        <w:gridCol w:w="1679"/>
        <w:gridCol w:w="1063"/>
        <w:gridCol w:w="2414"/>
        <w:gridCol w:w="3044"/>
      </w:tblGrid>
      <w:tr>
        <w:trPr>
          <w:tblHeader w:val="true"/>
        </w:trPr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ілін Кл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Олександр,Іліч Марко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щук Дмитро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ик Свирид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біцька Веронік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Олександр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іс Аліс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ропша Вад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жанська Анастас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ов Микит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вниренко Міле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Антон,Переводчик Дар'я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4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їн Денис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кіша Дари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10 - 1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пенко Владислав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зенко Крісті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Денис,Ільїна Я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юкевич Ангелі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на Сергій,Лаптева Олександр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лпа Микита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инська Ан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уш Вад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9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ленков Максим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инець Анастас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ла Церква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данс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лік Дем'ян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ко Андрій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7</w:t>
            </w:r>
          </w:p>
        </w:tc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Михаил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ица Диана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Лариса,Шевцов Геннад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XX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4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X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6 3 4 6 3 6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5 5 5 5 6 3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1 4 1 1 2 1 5 1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5 3 6 6 4 2 4 4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2 2 2 3 4 2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1 4 3 1 5 1 6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6 3 3 6 3 6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4 5 5 4 6 2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1 5 1 1 2 1 5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5 3 6 6 5 4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4 2 2 2 3 2 3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2 1 4 4 1 5 1 5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6 3 4 6 4 6 3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5 5 5 5 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3 1 1 1 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5 4 6 6 4 5 3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1 2 3 2 3 5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3 2 2 4 2 3 2 1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6 3 3 6 4 6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5 5 5 6 5 6 3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3 1 1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2 6 4 6 5 4 5 5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4 2 2 2 3 3 4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2 1 4 4 1 2 2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3 6 3 3 6 3 6 3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6 5 5 6 5 6 5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1 1 2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4 6 5 4 5 2 5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4 2 2 2 3 4 4 2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1 4 4 1 2 1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7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59:00Z</dcterms:created>
  <dc:creator>Nadiya Tkachenko</dc:creator>
  <dc:description/>
  <cp:keywords/>
  <dc:language>en-US</dc:language>
  <cp:lastModifiedBy>Nadiya Tkachenko</cp:lastModifiedBy>
  <dcterms:modified xsi:type="dcterms:W3CDTF">2016-06-11T14:00:00Z</dcterms:modified>
  <cp:revision>3</cp:revision>
  <dc:subject/>
  <dc:title>Протокол - ЧЕМПІОНАТ УКРАЇНИ 2016 - Юніори 2 - ST</dc:title>
</cp:coreProperties>
</file>