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Н клас, W-Q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2202"/>
      </w:tblGrid>
      <w:tr>
        <w:trPr/>
        <w:tc>
          <w:tcPr>
            <w:tcW w:w="47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IZOKAS Arunas, USA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OLOVASHCHENKO Ruslan, Ukraine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"/>
        <w:gridCol w:w="489"/>
        <w:gridCol w:w="1364"/>
        <w:gridCol w:w="1493"/>
        <w:gridCol w:w="1717"/>
        <w:gridCol w:w="2610"/>
        <w:gridCol w:w="2811"/>
      </w:tblGrid>
      <w:tr>
        <w:trPr>
          <w:tblHeader w:val="true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Артем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нь Полі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епанова Дарина,Степанов Дмитро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4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хоменко Никит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ельчук Мари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Євген,Колесниченко Євгенія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Ілл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лінська Ольг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пехін Дмитро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а Анастасі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fessional Dance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лін Кирило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нюк Владисла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іновська Марі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6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бодян Артьом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Евелі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як Олена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ов Даниил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яєва Вікторі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жнін Ігор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шалалда Амі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арський Єгор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інська Веронік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ьков Роман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марська Анастасі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як Олена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н Артем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ая Вероник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Тарас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Олександр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ах Яросла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як Вікторі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Николай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ет Дарь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фера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ачев Дмитрий,Єгоров Юрій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к Ле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сько Уля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як Олена,Горобець Вікторія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галатюк Максим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юк Ан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ов Олександр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гій Марі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 Максим,Ільїнова Вікторія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ший Микит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а Єлизавет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6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ович Олег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соха Елі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0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ман Яросла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Анастасі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горуйко Олексій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ськов Нікіт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ова Катери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тущак Анна,Горобець Вікторія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вігунов Олексій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Алі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Святосла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авінська Софі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Анна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3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а Артем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ельова Марі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fessional Dance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лін Кирило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4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ламов Нікіт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узинська Полі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говський Назар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сєдіна Полі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бальної хореографії Лінія танцю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инська Ганна,Дацюк Ірина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мляний Кiрiл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даш Катери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2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8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тра Данило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ик Софі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нцедал Юлія,Канцедал Ігор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тлов Артем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ребницька Марі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окач Анна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стренко Даніїл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а Катери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рименко Александр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енко Андрій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як Олександр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усенюк Яна,Рибак Сергій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8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черський Іван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Софія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ька Людмила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овський Нікіт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Олександр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лексанова Мария,Квитка Евгений</w:t>
            </w:r>
          </w:p>
        </w:tc>
      </w:tr>
      <w:tr>
        <w:trPr/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рклієвський Артем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ир Варвар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ин Валентин,Росенко Наталь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64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88"/>
        <w:gridCol w:w="6053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4</w:t>
            </w:r>
          </w:p>
          <w:tbl>
            <w:tblPr>
              <w:tblW w:w="533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3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 - 2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 - 2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--XX-</w:t>
                  </w:r>
                </w:p>
              </w:tc>
            </w:tr>
            <w:tr>
              <w:trPr/>
              <w:tc>
                <w:tcPr>
                  <w:tcW w:w="533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 - 2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 - 2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 - 2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533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-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-XXX-</w:t>
                  </w:r>
                </w:p>
              </w:tc>
            </w:tr>
            <w:tr>
              <w:trPr/>
              <w:tc>
                <w:tcPr>
                  <w:tcW w:w="533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 - 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 - 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 - 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 - 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 - 2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3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 - 2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588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525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95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0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8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4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7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2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6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-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2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-XX-X</w:t>
                  </w:r>
                </w:p>
              </w:tc>
            </w:tr>
            <w:tr>
              <w:trPr/>
              <w:tc>
                <w:tcPr>
                  <w:tcW w:w="5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0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6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9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0"/>
              <w:gridCol w:w="2931"/>
            </w:tblGrid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3 6 4 7 3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7 3 4 2 2 6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6 4 7 5 6 4 7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7 2 3 5 3 1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1 5 7 3 5 6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2 4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3 6 6 4 7 1 2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4 4 7 5 6 4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3 5 2 3 7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7 7 5 6 3 7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5 3 3 7 5 2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1 2 6 2 4 5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1 1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6 6 4 4 2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7 4 7 6 6 7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5 2 3 7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3 3 3 4 2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6 6 7 6 2 3 2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1 2 5 5 4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1 1 1 5 1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6 4 7 1 4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6 5 7 5 7 6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4 2 2 1 3 7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2 4 4 3 4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5 6 5 6 6 1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1 6 2 5 5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1 3 3 1 4 1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7 7 3 7 2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2:22:00Z</dcterms:created>
  <dc:creator>Nadiya Tkachenko</dc:creator>
  <dc:description/>
  <cp:keywords/>
  <dc:language>en-US</dc:language>
  <cp:lastModifiedBy>Nadiya Tkachenko</cp:lastModifiedBy>
  <dcterms:modified xsi:type="dcterms:W3CDTF">2016-06-11T12:23:00Z</dcterms:modified>
  <cp:revision>3</cp:revision>
  <dc:subject/>
  <dc:title>Протокол - ЧЕМПІОНАТ УКРАЇНИ 2016 - Ювенали 1 Н клас - W-Q-C-J</dc:title>
</cp:coreProperties>
</file>