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 xml:space="preserve">Конкурс: "Кубок Ялты - 2009", г.Ялта, 28-29.03.2009                     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 xml:space="preserve">Главный судья   : Ковшов Владимир (Донецк)     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Счетная комиссия: Игорь и Наталья Коломоец, г.Запорожье,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</w:t>
      </w:r>
      <w:r>
        <w:rPr>
          <w:rFonts w:cs="Courier New" w:ascii="Courier New" w:hAnsi="Courier New"/>
          <w:b/>
          <w:sz w:val="22"/>
          <w:szCs w:val="22"/>
        </w:rPr>
        <w:t>м.т.: 80975635606, 80975635607,e-mail:mackdi@mail.ru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Дети-1 (4-5 лет)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Алексеевский Геннадий (Севастополь)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Мазур Елена (Димитро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Цырлина Александра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Пинчук Алиса (Днепропетров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Ковшова Евгения (Донецк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2                                                                  Городов:  6   Клубов: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10 Левченко Артур  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штым Дария 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34 Таран Денис     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емченко Евгения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53 Чупринин Владимир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рбуз Дарья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123 Блувбанд Кирилл 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лувбанд Марта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01 Александров Артем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истофорова Катерина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20 Бабенко Дмитрий                            Горизонт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ия Лелюк  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 39 Охрищенко Игорь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мель Мария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48 Чибисов Михаил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каченко Диана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462 Письменный Евгений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геева Кристина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414 Бушуева Ольга     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ибилев Иван                               Старый Крым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463 Дегтярев Дима 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Федорян Валерия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67 Максимов Владислав                         Рио                  Воробьева С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ргеева Владислава                        Гурзуф               Гелюк 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ТУР: 1/2    Танец: W         Ch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 ABCDEFGHI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01  17  XXXXXXXXX XXXXXXX.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134  16  XXXXXXXXX XXXX.XX.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310  16  X.XXX.XXX XXXXXXXX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53  15  ..XXXXX.X XXXXXXXX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20  13  .XXXXXX.X ...XXXXX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7   39  10  XX...X..X XXX.X..XX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7  123  10  ..XXXXXX. ..XXX.X.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48   4  XX....... XX......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462   3  .......X. .....X.X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414   2  XX....... ........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463   2  .......X. .......X.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67   0  ......... .........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7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39   1 4 7 7 7 6 6 6 6    -    -    -    -    -    6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20   6 3 4 4 6 4 5 5 4    -    -    -   5/19  -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23   5 7 5 2 3 3 4 7 3    -    -    -   5/15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4   7 1 3 1 2 2 3 1 1    -   6/8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3   4 5 2 6 1 1 7 3 5    -    -    -   5/11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1   2 6 6 5 5 5 2 4 7    -    -    -    -    6    -    -     6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0   3 2 1 3 4 7 1 2 2    -   5/8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7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39   1 5 6 7 7 4 7 6 6    -    -    -    -    -   6/28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20   7 2 7 5 6 7 5 2 7    -    -    -    -    -   5/20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23   6 7 4 3 4 5 4 7 5    -    -    -    -    6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4   5 1 3 1 5 3 3 3 4    -    -   6/14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3   3 4 1 6 1 1 6 5 3    -    -   5/9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1   4 6 5 4 3 2 2 4 1    -    -    -    7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0   2 3 2 2 2 6 1 1 2    -    7    -    -    -    -    -     1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Ch     1      2      3      4      5      6      7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34   1.0  2.0    1/1     -      -      -      -      -      -      3.0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0   2.0  1.0    1/1     -      -      -      -      -      -      3.0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льшой разворот (большинство - 10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1     1-2    1-3    1-4    1-5    1-6    1-7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4   6/6    8/10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0   4/4   12/20    -      -      -      -      -      1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10  Левченко Артур        - Куштым Дария     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134  Таран Денис           - Демченко Евгения 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53  Чупринин Владимир     - Гарбуз Дарья   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123  Блувбанд Кирилл       - Блувбанд Марта   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301  Александров Артем     - Кристофорова Катерина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120  Бабенко Дмитрий       - Мария Лелюк     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 39  Охрищенко Игорь       - Хмель Мария   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Дети-2 (6-7 лет)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ондарчук Александр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Кушниренко Людмила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Оберемко Светлана (Саки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Литвак Дмитрий (Одесса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Литвинова Юлия (Ялт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Струнчиков Игорь (Краматор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Пинчук Алиса (Днепропетров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Россинская Татьяна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Дацун Наталья (Красногвардейск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34                                                                  Городов: 12   Клубов: 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31 Нижикиойский Игорь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ыкова Валерия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30 Молчанов Николай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ина Мари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36 Чабан Евгений  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лчанова Мари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42 Адучеев Роман 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каченко Анастас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84 Химион Михаил    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оманенко Вероника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06 Гаврилюк Михаил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хтольд Дарья  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423 Зюбанов Марк   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езник Елизавета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45 Тарыкин Лев  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тышева Виктория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12 Ковалёв Кирилл                             Лига танцев          Литвинова Юл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укало Валерия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146 Разуваев Глеб  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фимова Таня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164 Козлов Владислав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евченко Софья  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253 Чупринин Владимир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рбуз Дарья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5  133 Сайфудинов Никита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олопихина Елизавета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5  194 Галяминских Евгений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ймур Мария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5  465 Чернышенко Алексей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ндарцова Валентина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412 Тарасов Данил                              Эдельвейс            Дацун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лисеева Александра                        Красноармейск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418 Юминов Алексей    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зиянчук Полина                           Старый Крым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466 Нелюбов Влад  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егтярева Лиза 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484 Калимон Богдан    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качук Анастасия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464 Белиба Богдан 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икоть Анастасия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498 Журин Максим      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зина Мария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491 Орлов Владислав   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енко Виктория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397 Аносов Андрей  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еева Вероника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 29 Хан Михаил     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ровникова Диана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5-26  390 Литовченко Никита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овцова Дарья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5-26  494 Бабичев Кирилл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харова Анастасия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391 Мороз Сергей  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мыголь Полина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8  193 Булаш Игорь       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кал Дарья 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9   27 Нардин Михал   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йдерман Екатерина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1  266 Мазей Данил                                Рио                  Воробьева С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езниченко Александра                      Гурзуф               Гелюк 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1  318 Кисильков Егор                             Стиль 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иротенко Дарья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2-33   70 Баранов Кирилл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ринная Олеся 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2-33  401 Ефименко Павел 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угорская София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4   25 Мамедов Данил  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лива Микаэла                              Симферополь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8    Танец: W             Ch            J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3  242  39  XXXXXXXXXXXXX XXXXXXXXXXXXX X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3  336  39  XXXXXXXXXXXXX XXXXXXXXXXXXX X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3  384  39  XXXXXXXXXXXXX XXXXXXXXXXXXX X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6   45  38  XXXXXXXXXXXXX XXXXXXXXXXXXX XXXXXXXXXX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6  330  38  XXXXXXXXXXXXX XXXXXXXXXXXXX XXXXXXXXX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6  331  38  XXXXXXXXXXXXX XXXXXXXXXX.XX X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423  36  .X.XXXXXXXXXX XX.XXXXXXXXXX X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206  34  XXXX.XXXX.XXX XXXXXXXXXXX.X .XXXXX.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212  34  .XXX.XXXXXXX. XXXXXXXXXXXXX XXX..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146  33  XXX.....XX.XX XXXXXXXXXXXXX X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164  33  XXXXXXXXXXXXX .XX..XX.XXXXX X.X.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253  33  XXXX.XXXXXXXX XXXXXXXXXXXXX X..XXXX.X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5  133  32  XXXXXXXXXXX.. ..XXXXXXXXX.X XXXXX.XX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5  194  32  XX.XXXXX..XXX XX.XXXXXX.XXX XXXXXXXXX.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5  465  32  XX.XXXX.XXXXX XX.XXXXXXXX.X .X.XXXXXX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412  31  X.XXXXXXXX.XX XXXXXX.XXX.XX .XXXX.XX.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418  31  XXXXXXXXX.XXX X.X.XXXXXX.XX .XXXX..XX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466  28  X.XXXXXXX.X.X X.XXX..XXXX.X .XXXX..XXX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484  27  XX.XXXX....XX XX.XXXXX.XXXX XXXX.X.X..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464  26  XXXXX..XX.X.X X.XXX.XXX..XX ..XX.XXXX.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498  26  X..XXXXXXXXX. XX.X..X.XXX.X X..X.XX.XX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491  25  X.XXXX...X.X. X.XXXX.X.XXXX XX..XXXXXX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397  24  XX.XXXXXXXXXX .X...XX...X.. XX..XXX..X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 29  23  .X.XX..XXXXX. XXX...XX.XXX. .XX.X...X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5-26  390  20  ..X...X...X.. X.XXXX.XX.XXX X.X.XXX...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5-26  494  20  ..X.XX..XXXXX ..X...X...... XXXX.XX.XX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391  19  X.XX..X..XX.X XXXXX..X..XXX X....X...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8  193  18  .X..X..X..X.X X...XX...XX.. .XXXXX.XX.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9   27  16  .X.....X.X..X .XX.XX....XXX XX.....X.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1  266  15  X.X.....XX.XX .X.....XX.... X.X.X.XX.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1  318  15  .XX...X..X.X. ..XX..X.XX... X..X..X..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2-33   70  14  ..X.XX....... .XX...X.....X X.XX..XX..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2-33  401  14  X.X...XXXXXX. ........XX... X..XX.....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4   25  11  .X...X.X..... .X.X.X....... .X...X..XX.X.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Ch            J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 45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206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212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242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330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331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336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384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423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Ch            J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 45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206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212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242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330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331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336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384   0  ............. .........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9  423   0  ............. ............. .............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 7      8      9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45   6 1 1 8 1 9 9 6 5 8 2 9 5     -      -      -      -      -      8  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06   7 9 7 9 9 1 8 7 7 6 8 8 6     -      -      -      -      -      -     7/41    -      -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2   8 5 5 7 8 8 3 8 4 7 9 6 7     -      -      -      -      -      -     8/44    -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2   4 3 6 5 3 5 5 3 6 3 4 7 8     -      -      -      -     9/35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1 4 2 3 2 3 2 2 2 2 3 4 1     -     8/14    -      -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2 2 3 1 6 2 1 1 1 1 1 5 4     -     9/12    -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6   3 6 4 2 4 6 4 9 3 4 5 1 9     -      -      -      8  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4   5 7 9 6 5 4 6 5 8 5 6 3 3     -      -      -      -     7/30    -  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3   9 8 8 4 7 7 7 4 9 9 7 2 2     -      -      -      -      -      -     8/40    -      -      7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 7      8      9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45   8 1 3 8 6 8 9 7 6 7 2 8 8     -      -      -      -      -      -     7/32    -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06   3 9 7 4 5 1 5 4 7 5 8 6 4     -      -      -      -     8/31   9/37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2   9 3 5 9 8 9 2 8 4 8 9 7 9     -      -      -      -      -      -      -      8      -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2   4 5 6 3 9 6 4 6 8 3 5 2 5     -      -      -      -     8/31  11/49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1 4 2 2 2 3 3 5 3 2 3 3 2     -      -     11      -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2 8 1 1 1 2 1 3 1 1 1 1 3     8      -      -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6   7 2 4 5 4 5 8 9 5 4 4 4 6     -      -      -      -     9/37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4   6 6 9 6 3 4 7 1 2 6 6 5 7     -      -      -      -      -     10  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3   5 7 8 7 7 7 6 2 9 9 7 9 1     -      -      -      -      -      -     9/49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45   8 1 3 8 9 7 5 9 8 9 2 5 8     -      -      -      -      -      -      -    10/55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06   5 7 8 3 6 1 6 2 6 5 7 7 2     -      -      -      -      -     9/36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2   9 2 5 7 8 9 3 8 5 8 4 9 9     -      -      -      -      -      -      -     9/50    -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2   3 8 6 4 7 8 7 5 7 3 5 6 6     -      -      -      -      -     8/38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1 3 1 2 2 6 2 1 2 2 3 2 5     -     9/15    -      -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2 4 2 1 3 2 1 6 1 1 1 1 3     -     9/12    -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6   4 5 7 5 4 4 8 7 4 4 9 3 4     -      -      -     7/27    -  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4   6 6 4 9 1 3 4 4 3 6 6 4 7     -      -      -     7/23    -      -      -      -      -      3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3   7 9 9 6 5 5 9 3 9 7 8 8 1     -      -      -      -      -      -      7  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Ch   J      1      2      3      4      5      6      7      8      9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2   4.0  4.0  6.0     -      -      -     2/8     -      -      -      -      -     14.0  4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84   5.0  6.0  3.0     -      -      -     1/3     -      -      -      -      -     14.0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31  Нижикиойский Игорь    - Быкова Валерия   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30  Молчанов Николай      - Еремина Марина 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36  Чабан Евгений         - Молчанова Мария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42  Адучеев Роман         - Ткаченко Анастасия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384  Химион Михаил         - Романенко Вероника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06  Гаврилюк Михаил       - Бехтольд Дарья  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423  Зюбанов Марк          - Резник Елизавета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0   45  Тарыкин Лев           - Латышева Виктория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0  212  Ковалёв Кирилл        - Стукало Валерия           2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1 Дебют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ондарчук Александр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Кушниренко Людмила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Никонова Галина (Севаст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Оберемко Светлана (Саки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Очеретяная Наталья (Ялт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Литвиненко Юлия (Мелитополь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Цырлина Александра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Переяслова Елена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Демидова Оксана (Днепропетровск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N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O. Роднин Роман (Красногвардей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55                                                                  Городов: 16   Клубов: 2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31 Нижикиойский Игорь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ыкова Валерия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36 Чабан Евгений  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лчанова Мари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06 Гаврилюк Михаил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хтольд Дарья  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18 Юминов Алексей    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зиянчук Полина                           Старый Крым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07 Ичко Константин 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упрынина Алина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42 Адучеев Роман 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каченко Анастас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318 Кисильков Егор                             Стиль 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иротенко Дарья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412 Тарасов Данил                              Эдельвейс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лисеева Александра                        Красноармейск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461 Крайний Максим                             Миф                  Дыбань Людмил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патина Анастасия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492 Зинченко Саша                              Контакт      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удамака Кристина                          Красногвардейск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65 Притула Егор    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евченко Мария  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388 Баев Даниил   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рищенко Алина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253 Чупринин Владимир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рбуз Дарья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423 Зюбанов Марк   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езник Елизавета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9   23 Калёнов Игорь  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ергаус Екатерина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9   46 Трусилов Иван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лехерт Ирина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9  338 Вернер Никита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енисенко Али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9  348 Журавлев Николай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изолова Елена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9  352 Тараканов Владислав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араканова Виолетта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 34 Девлетов Ресуль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Ященко Анастасия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411 Никифоров Ярослав                          Эдельвейс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Янюк Влада                                 Красноармейск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 79 Торкотюк Александр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жафарова Даниэла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476 Черезов Дмитрий                            Феерия               Брык Ирина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Яцентюк Ярослава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380 Пустовит Евгений 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овак Полина   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107 Чубатенко Клим  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иденко Александра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342 Колесник Кирилл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ворникова Дарья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467 Покулитый Руслан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ноева Валерия 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29  339 Гусарев Марк 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новалова Анна-Мария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29  386 Бабаев Руслан 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урашова Виктория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3   73 Далекорий Никита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кимова Дина   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3   98 Половец Никита                             Виктория-А           Ильина Еле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олотарёва Валерия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3  146 Разуваев Глеб  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фимова Таня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3  347 Михеев Михаил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ксимова Валерия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4  407 Соляник Виктор 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тьянова Ан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5-36   58 Подофедов Виктор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хова Анастасия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5-36  346 Литвинов Андрей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евчик Анастасия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7-38   22 Злотницкий Денис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ащенко Кристина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7-38  393 Поляков Андрей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урнова Ирина 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9  164 Козлов Владислав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евченко Софья  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40  340 Дубовик Андрей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куха Евгения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4   81 Шендрик Александр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йцева Диана  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4   88 Бережной Андрей                            Виктория             Миненкова Мари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бнева Анна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4  148 Ситников Николай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лопушина Александра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4  486 Скрипник Максим                            Элита                Тарас и Оксана Демидовы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калина Владислава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5-49   21 Ежкин Алексей  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урьянова Мария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5-49  140 Гондарь Александр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услядинова Лейля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5-49  141 Жилкин Максим  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дрина Елена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5-49  389 Гайтаев Данил 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магина Таисия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5-49  494 Бабичев Артём 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харова Настя 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0-51  143 Макаров Макар  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ронь Анна  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0-51  485 Чубенко Егор                               Элита                Тарас и Оксана Демидовы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еонова Маша   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2  489 Трафимов Ростислав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ршина Юля 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3  144 Переверзев Анатолий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госян Надежда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4-55  147 Рудницкий Артем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фанасьева Дарья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4-55  265 Горевой Павел                              Рио                  Воробьева С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узина Ника                                Гурзуф               Гелюк 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  Ch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31  29  XXX.XXXXXXXXXXX XXXXXXXX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36  28  XXXX.XXXXXXX.XX XXXXXXXX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52  27  XXXXX.XXXX.XXXX XXXXXXXX.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7  206  26  XXXX.XXXXXX.X.X XXXX.XXX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7  411  26  XXXXXXXXX..XXXX XX.XXXXXXX.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7  412  26  .XXX.XX.XXXXXXX XXX.XXXX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7  461  26  X.X..XXXXXXX.XX XXXXXXXX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492  25  XXXX.XXXX.XX.XX XXXXXXX.X.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1   46  24  XXXX..X...XXXXX XXXX.XXX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1  242  24  XXXX.XXXXXXXXXX .XX.XXXXXX.X.X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1  307  24  XX.XXXXXXXXX.XX XX....XX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348  23  XXX...XXXXXXXXX XXX.X..X.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418  23  ..X.XXXXXX..XXX XXX..XXX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107  21  ..X.XX.XXX.X.X. XX.XXX.X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253  21  XX..X.X.XX.XX.X XXX.XXX.XXX.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342  20  X....XXX...XX.. XXX.XXXX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476  20  XX.XXX.XXX..X.. .XXX.XXXXX..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 23  19  .X..XXXX.XXXXX. .X.X.X.XXXXXX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165  19  .XXX.X..XXXXXXX ..XXXXX.X....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318  19  X.X..XXX..XXXX. X.XX...XX.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1-24   34  18  XXXXX.XX..XXXXX .X.X......X.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1-24   79  18  ..XX....XXX..XX ..XXX.XXXXXX.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1-24  338  18  XXX.XXXXXX.X.XX X.....XX...XX.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1-24  423  18  ..X..XXXX.XX.X. ..XX.XXXXX.X.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5-26  388  17  XXXXX.X.X.XXXXX ...X.X..X.X.X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5-26  467  17  .X..XXXXXX.XXX. ..XXX.XXX..X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380  16  XXX.XX.XXXX.X.. X...X.XX.X.X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29  339  15  XXXXXXXX....... X...XX...X.XX.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29  386  15  XX.X..XX.X.X..X XX.X..X..XX..X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3   73  14  ...X.XX..XX..X. ..XXX..X.XXX.X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3   98  14  XX...XXXXX.XXX. X...XXX..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3  146  14  .X..X....X..X.. .XXXX.XX...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0-33  347  14  .XXXX..XXX.XX.X ..XX..X.X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4  407  13  X..XX....XXX.XX ...X.X....XX..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5-36   58  11  X.X..X.XXX..X.. ..X..X...X..X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5-36  346  11  ...X..XX..X..X. XX..X....X..XX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7-38   22   9  .X.XX.....XXX.. .X.......XX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7-38  393   9  X.XX......X..XX XX........X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9  164   8  X.X..X..X...... .XX..X..X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40  340   7  ....X.......... X.XXX.X.......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4   81   6  ...X.X....X.... ...X.X...X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4   88   6  ..X..X..X.....X ......X.......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4  148   6  ....X.......... X.X.X...X....X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4  486   6  ....X.......X.X ...X........X.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5-49   21   5  .X..X.....X.... .X........X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5-49  140   5  ....X.......X.. ....X..XX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5-49  141   5  ...XX....X..... ....X..X.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5-49  389   5  ..........X...X .X......X.X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5-49  494   5  ...X......X.... ...X...X..X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0-51  143   4  ....X.........X ....X......X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0-51  485   4  ............X.. ..X..X......X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2  489   3  X..X........... X........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3  144   2  ....X.......... ....X....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4-55  147   1  ............... X........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4-55  265   1  ...X........... ...............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  Ch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31  26  XXXXX.XXXXX.XXX X.XXXXXXXXX.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06  21  XXX.XXXXXX.XX.. XXXXX.X.XX.X..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42  18  XX.X..XXXX...X. .X.XX.XXXX..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61  17  XX..X..XXX.XXXX X.....X.XX.X.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336  15  ..X.X.X.XX.XX.. XX....XXXX.XX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418  15  ..X.X..X.....X. X.XX.X..XXXXX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318  14  ...X.XX.XXXXXX. ..XXXX.....X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412  14  XX.X.XX.X..XX.. X.X.X.....XXX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307  13  X.X..X.X.X..X.X X.X..XXX.X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492  12  ..X.XX.X.X....X .....X.X.XX..X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65  11  ..XX.X..X...X.. .XX.XX..X....X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388  10  X.XXX.....X..XX X..X......X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253   8  ....X.X.X...... ....X.X.XX..X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423   8  .....XX....X.XX ......X....X.X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9   23   7  .X........XX..X .X........X.X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9   46   7  ...X........... .X.X......XXX.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9  338   7  .X..X.....XX.XX .......X.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9  348   7  .XX......XX..X. .X............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9  352   7  .......X....X.. .XX.X..X....X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 34   6  ...X.X....X.... ...X...X..X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411   6  .X....X....X... .......X...X.X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 79   5  ...X...X..X.... ...X......X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476   5  .....X....X.... .....XX......X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380   4  X.............. XX............X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107   3  ..............X ....X...X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342   2  ............... ..X..X...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467   2  X.............. .....X.........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 7      8      9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206   4 7 6 5 6 3 1 4 4 4 8 5 4 6 6     -      -      -      -     9/34    -  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2   2 8 5 3 5 9 8 7 2 3 7 6 5 3 8     -      -      -      -     8/28    -  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7   6 9 7 8 8 4 5 1 8 9 2 7 6 5 2     -      -      -      -      -     8/31    -  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8   5 5 2 9 2 5 7 5 9 5 3 9 3 4 9     -      -      -      -    10/39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3 1 3 1 1 1 2 3 1 2 1 8 1 2 1     8      -      -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6   1 2 1 4 3 6 4 8 3 1 4 2 2 8 4     -      -      8      -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2   9 6 8 6 9 7 9 9 7 7 9 1 7 7 5     -      -      -      -      -      -      9      -      -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8   7 3 4 2 4 2 3 2 5 8 5 4 9 9 3     -      -      -      9  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1   8 4 9 7 7 8 6 6 6 6 6 3 8 1 7     -      -      -      -      -     8/38    -      -      -      8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 7      8      9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206   4 2 5 4 2 4 1 6 4 4 9 4 1 6 5     -      -      -    10/30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2   6 4 8 7 8 6 6 5 2 2 6 7 5 3 9     -      -      -      -      -    10/45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7   5 7 4 5 4 7 3 1 9 8 3 6 6 5 4     -      -      -      -      9  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8   8 8 9 8 9 9 8 3 8 6 4 9 9 7 8     -      -      -      -      -      -      -     10      -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2 1 1 3 1 1 2 2 1 1 1 3 2 2 1     8      -      -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6   9 3 2 6 3 5 5 4 3 3 5 2 3 4 6     -      -      -     9/27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2   1 5 6 1 7 3 4 9 6 9 2 1 7 8 7     -      -      -      -      -     9/29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8   3 6 3 2 5 2 7 8 7 7 7 8 8 9 3     -      -      -      -      -      -    11/52    -      -      7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1   7 9 7 9 6 8 9 7 5 5 8 5 4 1 2     -      -      -      -      -      -    10/49    -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Ch     1      2      3      4      5      6      7      8      9    Сумма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2   6.0  5.0     -      -      -      -     1/5     -      -      -      -     11.0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7   7.0  4.0     -      -      -      -     1/4     -      -      -      -     11.0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31  Нижикиойский Игорь    - Быкова Валерия       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36  Чабан Евгений         - Молчанова Мария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06  Гаврилюк Михаил       - Бехтольд Дарья 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418  Юминов Алексей        - Козиянчук Полина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307  Ичко Константин       - Чупрынина Алина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42  Адучеев Роман         - Ткаченко Анастасия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318  Кисильков Егор        - Сиротенко Дарья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0  412  Тарасов Данил         - Елисеева Александра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0  461  Крайний Максим        - Лапатина Анастасия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2 Дебют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Кушниренко Людмила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Очеретяная Наталья (Ялт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Роднин Роман (Красногвардей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Лаптева Александра (Льв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Овсиенко Мария (Хаьков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Переяслова Елена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Проскурова Наталья (Красноармейск)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0                                                                  Городов:  7   Клубов: 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555 Балаев Денис                               Контакт      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устафаева Эмма                            Красногвардейск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35 Троицкий Антон  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Якимчук Татьяна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61 Мирошниченко Александр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номаренко Екатерина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53 Токарь Артем 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земениская Екатерина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44 Ефанов Иван                                Марич                Пономаренко Ири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яльская Анастасия                        Ильичевск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411 Никифоров Ярослав                          Эдельвейс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Янюк Влада                                 Красноармейск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351 Смирнов Павел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икитенко Дарья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399 Апостолов Роман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Жулинская Наталья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344 Купченко Владислав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линцова Анастасия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408 Шостка Иван    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ор Юлия      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354 Харченко Дмитрий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ванова Мария 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400 Ермаков Дмитрий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удненко Виталия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405 Муравейко Артем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кова Екатерина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392 Мурашов Валентин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мрачева Людмила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406 Сидоров Ярослав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овоселова Виктория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404 Мельников Андрей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огинова Кристина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149 Степонян Арсен 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епонян Ишхануи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 17 Карпунин Влад                              Аргос                Братковская Ин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заева Алена 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428 Домбровский Игорь                          Ювента               Перерва Артём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ироненко Екатерина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429 Ковалев Дмитрий                            Ювента               Перерва Артём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лшенцева Татьяна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Ch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 ABCDEFGHIJK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53  22  XXXXXXXXXXX XXXXXXXXXXX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44  21  XXX.XXXXXXX XXXXXXXXXXX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61  20  XXXXXXXX.XX XXXXXXXX.XX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55  19  XX.XXXXXXX. XXX.XXXXXXX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351  17  XX.X.XXX.XX X.XXXXXX.XX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411  17  XXXXXXX.XXX .XX.XXX..XX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399  15  X.X.XX..XXX .XXX.XX.XXX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135  14  ..XXXX.XX.X ..XXXXXXX..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344  12  .XXX...XX.X X.XXXX....X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408  12  XXXXX.XXX.. XX.....XX..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354  11  ..X..XX..XX XX.X..X.XX.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400   9  ..XX.....X. X.X..XXX.X.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405   9  X......X.XX XX.XX..X...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392   8  .X.X..XXX.. .X..X...X..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406   6  X....XX.X.. ........XX.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404   5  .X..X...... .......XX.X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149   2  ....X...... ...X.......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 17   0  ........... ...........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428   0  ........... ...........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429   0  ........... ...........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 7      8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135   6 1 1 2 2 3 2 2 4 6 4     -     6/10    -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1   1 5 6 7 8 6 4 7 8 5 5     -      -      -      -      -     7/32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3   4 2 3 3 4 4 5 4 2 1 3     -      -     6/14    -  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99   8 6 8 8 5 8 8 8 3 8 8     -      -      -      -      -      -      -     11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1   7 7 5 5 7 7 6 6 7 2 6     -      -      -      -      -     6/30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4   3 4 4 6 3 5 3 3 5 4 7     -      -      -      7      -  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5   2 3 7 1 1 1 7 5 1 7 1     -     6/7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1   5 8 2 4 6 2 1 1 6 3 2     -      -     6/11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 7      8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135   7 8 1 1 2 4 2 2 8 7 3     -      -     6/11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1   6 3 5 8 5 8 3 8 6 6 8     -      -      -      -      -     7/34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53   4 1 3 6 6 7 7 5 1 4 2     -      -      -     6/15    -  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99   8 6 8 3 3 6 8 7 3 8 6     -      -      -      -      -     6/27    -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1   2 5 4 7 4 3 6 6 7 1 7     -      -      -      -      6  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4   3 7 7 2 7 5 4 4 2 2 4     -      -      -     7/21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5   1 2 6 5 1 1 5 3 4 5 1     -      -     6/9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1   5 4 2 4 8 2 1 1 5 3 5     -      -      -     7/17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Ch     1      2      3      4      5      6      7      8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51   6.0  7.0     -      -      -      -      -     1/6     -      -     13.0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3   4.0  5.0     -      -      -     1/4     -      -      -      -      9.0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1   7.0  6.0     -      -      -      -      -     1/6     -      -     13.0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44   5.0  4.0     -      -      -     1/4     -      -      -      -      9.0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льшой разворот (большинство - 12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1     1-2    1-3    1-4    1-5    1-6    1-7    1-8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1    -      -      -      -      -    14/66    -      -      7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53    -      -      -    16/45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1    -      -      -      -      -    14/61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44    -      -      -    14/45    -  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555  Балаев Денис          - Мустафаева Эмма      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135  Троицкий Антон        - Якимчук Татьяна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61  Мирошниченко Александр- Пономаренко Екатерина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53  Токарь Артем          - Куземениская Екатерина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44  Ефанов Иван           - Бояльская Анастасия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411  Никифоров Ярослав     - Янюк Влада    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351  Смирнов Павел         - Никитенко Дарья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0  399  Апостолов Роман       - Жулинская Наталья         16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1Н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Алексеевский Геннадий (Севастополь)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Мазур Елена (Димитро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Климко Ольга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Ильина Елена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Благоразумная Марина (Одесса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Цырлина Александра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N. Лаптева Александра (Льв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O. Струнчиков Игорь (Краматор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P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53                                                                  Городов: 14   Клубов: 2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63 Воробьёв Владимир                          Веста                Мазур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олод Александра                           Димитро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 65 Кильчицкий Дмитрий                         Веста                Мазур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чко Ольга                                Димитро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06 Задачин Денис   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нголова Анна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31 Нижикиойский Игорь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ыкова Валерия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87 Гордийчук Владислав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стюк Роксолана 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79 Мороз Артур   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угликова Лиза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17 Мурафа Алексей                             Марич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ум Екатерин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316 Читов Илья      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альмер Екатерина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14 Федоренко Александр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естерова Ан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97 Королик Евгений                            Виктория-А           Ильина Еле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Яцковая Мария   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214 Боголюбов Даниил                           Марич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ваюк Мария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24 Гавриш Даниил   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линская Валерия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96 Козлов Денис                               Виктория-А           Ильина Еле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инкевич Настя  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145 Пиванков Андрей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ралева Анастасия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 15 Филь Данил       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стренко Диа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121 Абрамович Даниил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оменко Дарина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330 Молчанов Николай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ина Мари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72 Семенов Кирилл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агина Анна 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242 Адучеев Роман 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каченко Анастас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345 Купченко Кирилл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ысляковская Дарья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461 Крайний Максим                             Миф                  Дыбань Людмил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патина Анастасия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 26 Мейлиев Темур  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Феденко Кристина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196 Красовский Виталий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олосович Анна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320 Мусорин Владислав                          Стиль 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вешникова Мария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490 Ляшук Роман                                Ахтиар               Алексеевский Геннадий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йко Олеся 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6   33 Шульженко Петр 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исовская Еле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341 Журавлёв Николай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изолова Елена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8  395 Шейхо Калим   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рошенко Еле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9  352 Тараканов Владислав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араканова Виолетта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0   99 Чернуха Дмитрий                            Виктория-А           Ильина Еле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едина Анна     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1   67 Косых Анатолий                             Виват                Климко Ольг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рестовая Виктория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2  253 Чупринин Владимир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рбуз Дарья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3  415 Сергейчук Владимир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каченко Анастасия                         Старый Крым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4-35   45 Тарыкин Лев  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тышева Виктория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4-35  496 Аксалит Сергей                             Виктория             Харьковая О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ринько Анна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6  318 Кисильков Егор                             Стиль 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иротенко Дарья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7   79 Торкотюк Александр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жафарова Даниэла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8-39  165 Притула Егор    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евченко Мария  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8-39  336 Чабан Евгений  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лчанова Мари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40  107 Чубатенко Клим  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иденко Александра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2  342 Колесник Кирилл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ворникова Дарья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2  468 Соколов Илья  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пова Анастасия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43  339 Гусарев Марк 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новалова Анна-Мария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4-45  338 Вернер Никита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енисенко Али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4-45  493 Аристакесян Иракян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рудинина Анна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6-48   30 Харламов Андрей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шник Виталина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6-48  194 Галяминских Евгений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ймур Мария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6-48  346 Литвинов Андрей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евчик Анастасия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49  347 Михеев Михаил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ксимова Валерия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0  340 Дубовик Андрей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куха Евгения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1  407 Соляник Виктор 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тьянова Ан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2   81 Шендрик Александр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йцева Диана  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3   32 Чураков Вадим  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устовит Анастасия                         Симферополь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8    Танец: W               Q               Ch              J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IJKLMNOP ABCDEFGIJKLMNOP ABCDEFGIJKLMNOP ABCDEFGIJKLMNOP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79  59  XXXXXXXXXXXXXXX XXXXXXXXXXXXXXX XXXX.XXXXXXXXXX XXXXX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17  57  XX.XXXXXXXXXXXX XXXX.XXXXXXXXXX XXXX.XXXXXXXXXX XXXXX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5   14  53  X.XX.XXXXXXXX.X XXXXXXXXXXXXXXX XX.X.XXXXXXXX.X XXX.X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5  145  53  XXXXXXXX..XXXXX X.XXXX.X.XXXXXX XXXXXX.XXXXXXXX XXXXXXX.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5  330  53  X.XXXXX.XXXXXXX XXXXXXXXXXXX.XX X.X..XXXXXX.XXX XXXXX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 96  52  X.XXXXXXX.XXXXX XXXX.XX.XXXXXXX X.XXXXXXX.XXXX. X.XXX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306  51  XXXX.XXXXXXXXXX XXXXXXX..XXXXXX X.XX..XX..XXXX. XXXXX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 63  48  X.XXXX.XXXXXXXX X.XXXXXXX.XXXXX .XXX.XX..XX.XXX X.XXXXX.X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331  48  XXXXXX.XXXX.X.X X.XX.XXXXXXXXXX XX.X.XXX.X..XXX X.XX.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87  47  XX.X.XXXXXXXXXX XX.XXXXXXXXXXX. X.XX.XXXX..XXX. X.XX.XXXX.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 15  46  XXX.XXX..X..X.X XXXXXXX.XX.XXXX X.X.X.XXXXXXXXX XXX.XXX.XX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214  46  XXXXXXX.XXXX.XX X.X..XX.XX..X.X X.X.XXXXXXXXXXX XXX..XXXXX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345  44  XXXXXX.XX.XXX.X XXXX.XXXXX.X.XX XXXX.X..XXXXX.X XXXX.XX..X.X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7   65  43  XXXX.XXXXXXXXXX XXXXXXXX.XXXXXX XXXX....X...X.X XXXX.XX....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7   97  43  XX...XX.XXX..XX X....XXXXX...XX XXXXXXX.XXX.XXX XXXX.X.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7  121  43  XX.XXXX...XXXXX XX.X.XXXXX.XXX. .X.X..X..XXX.XX XXXX.XXX.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7  316  43  .XXX.XX.X.XXXX. XXXXXXXXXXXXXX. .X.XXXXX..XXXX. X..XX.XX..X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124  40  ...XX.X....XXXX XX.XX.XXXXXX.XX ...XX.XXXXXX.XX .X.XXXXX.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395  39  .XXX...XXXX.XX. XXXX...X.XXX... XXX.X.XXX.XXXXX XXXXX...XXXX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 26  38  X..XXXXXX..X.XX ....XX.XX.XX.XX .XXX.XXXX.X..XX .X..XXX.X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1-22   33  37  XX..X.XXXXX.XXX ...XX...XXXXXXX XX..XXXXXXXXX.X ....X..X..XX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1-22  242  37  X.X.XX...XXXX.X X.X.XX...XX..XX X....XXXXXXX.XX X.X..XXXXX.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320  36  .XXX.XXXXXXX.X. ...XX.X.XXXX.XX XX.XXXX..XX..XX ...X.X..X.X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196  35  .XXX...X.X.XX.X XXXXXXXX..X...X XXX.X..XXX..XXX .XX.XX.X.X.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461  34  XXX.....XX..X.X .X.....XXX.X..X XXXXXX.XXXXXXXX XX...X..XXX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8  341  33  XXXX.XXXXXXXX.. XX..X.XX....X.. ...XX.X..XXX.X. X..X..XXXXX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8  372  33  X..X.XXX..XX... .XXX.XXXX.XX... ..X.XXX...XXXX. ...X.XX.XXX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8  490  33  ..X.XX...XX.XXX .XXXXXXX.X.X... ..XXX....X.XX.X ..XXX.XX.XXX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9  352  32  X..XX.XX..XX... XXX..XXXXXXXXXX X.X...X.XX.X... XXX....XX..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0   99  30  X.XXXXX.XXXX.X. .X..XXX....X... X....X....XX.X. X.XX.XXXX..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1   67  29  ..X.XXXX.XXXXXX .X.XX.X.X.X.XXX X...XXX.X.X.... ....X.X....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2  253  27  X........XXX... X...X...XX.X... XXXXXX..XX.XX.X XXXXX....XX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3  415  26  ...XX..XXXX.X.. .......XX.X..XX ....XX.X......X XX..XXXXX.X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4-35   45  25  .XX.XX....X...X XXX.X..X....X.X .XX.XX..X.X.... .XX.XX.XX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4-35  496  25  ...XX.XXX.X.X.. X.XX..XX.XX.X.. ...X........... X.XXX.X..X.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6  318  23  .X.........X.XX ...XX........X. .X.XXXX.X..XXXX .X.X..X..X.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7   79  21  .....XXXXX..... ..XX.X..X.XXX.. ..XX...X.XX.... ........X.X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8-39  165  20  .X.....X.....XX ..X..........XX .X.X...X...X.XX ...XX..X.XX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8-39  336  20  XXX.....XX...X. .XX......X..X.. XXXX.XX..X..X.. X........X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40  107  18  ..X.X...X.X.... ....X.......X.. XXX.X....X..X.X .X.XX..X..X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2  342  16  .......X....X.X XX..X...X.X.... ....X..XX..X... .X......X.X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1-42  468  16  ......XX....... .X.XXXXX..X.X.X .......X...XX.. .......X...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43  339  12  ............... .............X. ..X...XXXXX..X. .X.XX.....X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4-45  338  11  .X.XX.......... ..X.......X.... .X........X.... ..X.X.....X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4-45  493  11  ..X............ ..X..X......... ....X.......... ..X..XXX..XX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6-48   30  10  .............X. ....X.......X.. XX..XX.X.XX.... .......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6-48  194  10  .X..X..X.....X. .X.....X....X.. .X.....X....... .......X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6-48  346  10  ..X...X.X..X.X. ........X.X.... ....X...X...... ...........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49  347   7  .X............. ..........X.... .X..X.......... .X........X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0  340   6  ....X....X..... ..........X.... ............... .X..X...X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1  407   5  X.............. ............X.. ....X.....X.... ....X..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2   81   2  .X..X.......... ............... ............... .......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53   32   1  ............... ............... ...X........... ...............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  Q               Ch              J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IJKLMNOP ABCDEFGIJKLMNOP ABCDEFGIJKLMNOP ABCDEFGIJKLMNOP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65  47  XXXXXX..XX.XXX. XXXX..X.XXX.XX. XXXXXXXX.X.XXXX XXXXXXXX.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31  46  X.XXXX.X.X.XXXX X.XX.XXX.X.XX.. X.XXXXXX.XXXXXX X.XXXXXXXX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79  45  .XXXX.XXXXXX.XX .XXXXXXXXXXXXXX .XXX.X.XX.XXXXX .X.X....X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 63  43  XXXX.XX.XXXXXXX XX.XXXXX..XXXXX XX.X....XX.XX.X .XXX..X.X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06  41  ..XXX.X.X.XX.XX X..X.XX.X.XX.X. XX.XX.X.XXXXX.X X.XXXXXXX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9   96  40  XX.XXXX.X..XXXX X.X.XXXXXX.XXXX ....XX..X.X.XXX X..XXX.XXX.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9  214  40  X.XXXXXXXXXXXXX .XXXX.X.XXX.X.X ...XXXX.XX...XX X..X.XX.XX.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9  217  40  X..XX.XXXXX..XX X...X.XXXXXXX.. ....X.XXXXX..XX XX.XXXXXX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9  316  40  ...XXXXXX.XXXX. .X.XXXXX..XXXX. ..XX.XXX..XX.XX .XXX.XXX.XX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 97  37  X.X..XX.X.X.X.X XXX.XXX.XXX..X. ..XX.XX..XXX.XX X.XX.XX..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87  33  X..X.XXX.XXXX.X X..X.X....XXX.X X.XX..XX..XXX.X ..XX..X.X.XX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4   14  31  XXXX.X.X.X..X.X X.X.XXXXXXX..XX X...X..X.X..X.. X.X.X..X.X.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4  124  31  ......XX...X.X. ...XX.XXX..XXXX ...X.XXX.XXXXX. .XXXX.X..X.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4  145  31  XXX.....X.X..X. X.XX....XXXX.XX XXXXX..XX.X..X. XX..XX..X.X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 15  30  XX...X..XX.X... XXX.X..X.X.X... XX..X..X.X.X... XXXXX.XXXX.X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121  30  .X..X.XXX.XXXX. .XXX.XX....X.X. .XX...X.XX.XXX. .....XXX...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330  30  XXX...X.XX.XXXX X.X.X...XX...XX X...X.X.XX...X. X...X.X.XXX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72  28  ...XXX.X..XXX.. ...X.X.X..XXX.. ..XXX.....XXX.. ...XXXX.XXX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242  26  X........X....X XX..X.XX.X...XX XX..X.XX.XX...X XX.....X.XX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345  24  .X..XXX..XX...X XXXX.X..X.....X XXX..X.XX...... XX...X.X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461  22  .XX....XXX..X.X .X.....XXX....X XX..X...XX....X .X......XX.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 26  21  ..X.......X.X.X ....X...X..XX.. ..XX.XX.X..XXX. ....X..X...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196  21  .XXXX..X....... .XX..X.X..X.... XXX.XX.X....... X.X..X.X..X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320  19  ...X.XX...X..X. ...X......X..XX ...X.XX...XXXXX ..........X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490  15  ..X.X..X.X..... ..X..X.X.X..X.X ..X............ ..X.X..X...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6   33  12  X...X..X....... ....X.......X.. .X...X.XX...X.. .X..X..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341  11  .X...X......... .X............. XXX..X....X.... .XX..X.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8  395   7  .X............. .X............. .X......X...... .XX.....X......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  Q               Ch              J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IJKLMNOP ABCDEFGIJKLMNOP ABCDEFGIJKLMNOP ABCDEFGIJKLMNOP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65  42  XXXX.X..XXX.X.X XXXX.X.XXXX.XXX XXXXX..XXXXXXX. .XXX...XXXX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 63  40  XX.X....XXXXXXX XXXXX.XXX.X.XXX .XXXX...XXX.XX. .XXXX...X.X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79  38  .XXXXXXXXXXXXXX .XX..X.XX.XX.XX .XXX....X.XX.X. .X.X....X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31  37  X..X.XXX.X.XXXX X..X.XXX.X....X X.XX.XXX.X.XX.X X.XX.XXX.X.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06  36  .XXXX.X.X.XX... .X.XX.X..XXXX.. XX.X.XX.X.XX..X X..XXXX.X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17  34  .X..X...XX...XX .X.....XXX.X..X ..XXX.XXXXX.XXX XXX.X..XX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87  31  ..XX.XXX..XXX.. X.XX.XX..XXXX.. ..XXXXX...XXX.. ...X.XXX...X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316  30  ...XX.XX..XXXX. ....X.X...XXXXX ......XX..XXXX. X.X.X.X..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14  29  X.X.XX.X.X....X X.XXXX.XXXXXX.X X...X..X.X....X X...X..X.X.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97  25  X.X..X......XXX ..X..XX..X...X. XXX.XX........X XXX..X..XX.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214  25  XX....XXXXX..X. XXXX....X....X. .....XX.X....XX ..XX.XX.X..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24  23  ....X.X....X... ....X.XXX..X... .X..XXXXXX.XX.. ....XXXX.X.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96  17  X...XX......... ....XX......XX. XX...X.......X. XX..XXXX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145  12  .XX....XX...... XX..X.......... X......X.X....X .X.............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I J K L M N O P     1      2      3      4      5      6      7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63   1 2 4 1 2 7 4 2 2 4 3 3 1 1 4     - 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5   2 5 1 2 3 2 3 4 5 3 4 5 3 3 5     -      -     9/22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7   6 6 6 7 1 5 7 7 1 6 5 6 6 5 3     -      -      -      -      -     12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9   7 1 3 3 5 4 6 1 3 7 1 7 7 2 1     -      -     8/15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7   4 7 5 6 6 1 2 3 4 2 7 2 2 7 2     -      -      -     9/22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6   5 3 7 5 7 6 1 6 7 5 2 1 5 6 7     -      -      -      -      8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3 4 2 4 4 3 5 5 6 1 6 4 4 4 6     -      -      -    10/33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63   3 2 2 1 3 5 4 3 3 3 5 4 1 2 3     -      -    11/26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5   1 6 1 2 1 2 3 1 4 2 7 7 3 3 4     -      -    10/19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7   7 5 6 7 4 7 7 7 1 6 4 6 7 5 7     -      -      -      -      -      8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9   6 1 3 6 5 1 6 2 2 7 1 3 6 1 1     -      -     9/15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7   4 3 5 5 7 3 2 6 6 4 6 2 2 7 2     -      -      -     8/22  10/32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6   5 7 7 4 2 4 1 5 5 5 2 1 4 4 6     -      -      -     8/22  12/42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2 4 4 3 6 6 5 4 7 1 3 5 5 6 5     -      -      -      -     11      -      -      6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I J K L M N O P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63   4 2 1 1 3 3 4 4 2 4 3 5 1 1 3     -      -    10/20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5   3 6 3 2 1 1 3 3 6 5 4 6 6 6 7     -      -      -     8/20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7   5 4 6 7 4 7 7 7 1 6 6 7 3 7 4     -      -      -      -      -     9/39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9   7 5 7 6 7 6 6 5 5 7 1 3 7 3 6     -      -      -      -      -    10/46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7   6 3 5 5 6 2 2 6 3 2 7 4 2 2 1     -      -     8/17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6   1 7 4 4 5 4 1 1 4 3 2 1 4 5 5     -      -      -    11/29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2 1 2 3 2 5 5 2 7 1 5 2 5 4 2     - 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63   4 1 6 1 2 5 5 2 2 4 3 7 1 1 3     -      -     9/16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5   3 5 3 2 3 1 3 6 6 3 4 6 5 2 6     -      -     8/20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7   5 4 1 7 1 6 7 5 1 5 5 3 2 6 5     -      -      -      -    11/37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9   7 3 7 6 7 7 6 4 4 7 1 2 7 4 7     -      -      -      -      -      8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7   6 7 4 5 5 2 2 3 5 6 7 5 4 7 4     -      -      -      -    10/3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6   1 2 2 3 4 3 1 1 3 2 2 1 3 3 2     -      9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2 6 5 4 6 4 4 7 7 1 6 4 6 5 1     -      -      -      -     9/30    -      -      6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 63  Воробьёв Владимир     - Солод Александра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 65  Кильчицкий Дмитрий    - Сачко Ольга     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06  Задачин Денис         - Анголова Анна 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31  Нижикиойский Игорь    - Быкова Валерия  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87  Гордийчук Владислав   - Мостюк Роксолана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79  Мороз Артур           - Кругликова Лиза 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217  Мурафа Алексей        - Шум Екатерина       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2Н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Бондарчук Александр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Кушниренко Людмила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Роднин Роман (Красногвардей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аптева Александра (Льв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Цырлина Александра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Струнчиков Игорь (Краматор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Переяслова Елена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N. Демидова Оксана (Днепропетровск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O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38                                                                  Городов: 14   Клубов: 2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47 Черненький Никита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лко Екатерина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19 Лукавский Александр                        Стиль 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ченко Анастасия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88 Гроцкий Павел    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Жеребецкая Екатерина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09 Кравцов Алексей 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енко Анастасия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 9 Булденко Леонид  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инская Анастасия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30 Молчанов Николай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ина Мари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56 Троицкий Антон  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ахомова Наталья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343 Коротин Ростислав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расева Екатерина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79 Мороз Артур   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угликова Лиза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12 Пуш Ян           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уж Алиса  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56 Меджитов Руслан 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лимчук Ирина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 67 Косых Анатолий                             Виват                Климко Ольг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рестовая Виктория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57 Михайлов Владимир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ролева Александра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539 Харченко Михаил                            Спутник              Овсиенко Мар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ержанова Екатерина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20 Переяслов Алексей                          Натали               Глазков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за Ксения                                Макеевка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127 Иващенко Павел  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мойлова Марина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 37 Малиневский Александр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жарицкая Полина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53 Токарь Артем 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земениская Екатерина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 31 Чумаченко Василий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ихайлова Али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276 Ляховец Дима  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яничева Александра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538 Коротков Владислав                         Ювента 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родкина Юлия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209 Клюжный Олег   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мела Анастасия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554 Крутихин Иван                              Контакт      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всюкова Виктория                          Красногвардейск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387 Багров Антон  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ерещенко Александра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469 Соколов Илья  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йдак Валентина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6  344 Купченко Владислав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линцова Анастасия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 24 Каялиев Алим   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априенко Маргарита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30  354 Харченко Дмитрий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ванова Мария 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30  545 Коротеев Владислав                         Элита                Тарас и Оксана Демидовы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айка Яна      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30  553 Чудновский Кирилл 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ндричекно Анастасия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1  268 Симоненко Иван                             Рио                  Воробьева С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ютая Диана                                Гурзуф               Гелюк 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2   28 Станиславский Виталий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мелина Валерия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3  351 Смирнов Павел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икитенко Дарья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4  406 Сидоров Ярослав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овоселова Виктория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5  415 Сергейчук Владимир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мирайло Ирина                            Старый Крым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6-37  269 Твердохлеб Александр                       Рио                  Воробьева С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лова Анна                                Гурзуф               Гелюк 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6-37  270 Фарапонов Дмитрий                          Рио                  Воробьева С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шина Елизавета                           Гурзуф               Гелюк 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8  399 Апостолов Роман                            Фокстрот             Россинская Татья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Жулинская Наталья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  Q               Ch              J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ABCDEFGHIJKLMNO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47  53  XXX.X.XXXXXXX.X XXX.XXXX.XXXXXX XXXXXXXX.XXXXXX XXXXXXXXX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30  50  XXXXXXXXXXX.XXX X..XXXX.XXX..XX XXXXXX.XXXXX.XX XXXXXXX.X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279  49  XX.XX.XXXXXX.XX XXXXXXXXXXXXXXX XXXXXXX.XXXXX.X X...XXX.XX.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343  49  XX.XXX..XXXX.XX XXXXXX.XXXXXXXX XX.XXX.XXXXXX.X XXXX.X.XX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19  48  .XXXXXX.XX.XXX. XXXXXXXXXXXXXXX XXX.XXX.XXXXX.X XXX.X.XX.X.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7   56  47  XX...X.XXX.XXXX XXXXXXXXXXX.XXX .XXXXXXXXXX...X XXX.XXXX.X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7  288  47  XX.XXX.XXXX.X.. XXXXXXXXXXX..XX XXXXXX.XXXXXXX. .X.XXXXXXXX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57  46  XXXXXXXXXX..XXX XX.XXXXXXXX.X.. X..XXXXX.X...X. XXXXXX.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 12  45  XX.XXX...XXXXXX XXXXXXXXXXXXXXX X.X.X....XXX.XX XX.XX..XX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 67  45  XXXXXXX.XX..XXX ..XXXX.XX..XXXX .X..XX.XXXXXXXX X.XXXX.XXXX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  9  44  X.XXXX..XXX.XXX XXXXX..XXXXXXXX XX.XX....XX.XXX X.XXX.X.X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556  43  X.XXXX.XX.XXXX. .X.XX.XXX.X.XX. .XXXX.XXXXXXXX. .X.XX.XXX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309  42  XX.X.X.XXXXX.X. ..XXXXXXXX.XXXX X..XXXX.XXXXXX. X..X...XXX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539  42  XX.XXX.XXX..XXX XX.XX..XXXXXXXX XX.XX..XXXX...X .XXX.XXXXXX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127  38  X.XXXXX.X..X..X X..XXX.XX...XX. XX.X.XX.X.XXX.. XXXXXX.XX.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220  38  XX.X.X.X.XX.XX. XXXX.XXX..XXXXX XXXX.XX....XXX. XXX..XXX...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353  38  XXXXXXXXXX.XXX. .X......X.XXX.X .XX..X.XXX.XXXX .X...X.XX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 37  37  .X..X.X..X.XX.. X.XX.XX.XX.X... X.XXXXX.XX.X.XX .XX.XXXXX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 31  34  ..X...X.XXXXXXX ..X...X.XXXXXXX ..X...XXXXXXX.X ..X.....X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276  33  X.XX.XXXX.X.XXX X.....XXX...... .X.X.XXXX.X..XX XX.XXXXX...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538  31  .XX.X.X.......X XXXX.XXX..X.X.X XXX..XXX..X..XX XXX.X.X....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209  30  ..X.XXXX..XXXXX ....XXX..X.XX.X ....XXX...X.XXX ....XX....X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554  26  .XXXX....X.X..X .XXXXXX.XX..... ....X.X........ XX.XXXXX..X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387  25  X.XX.X....XXX.. ..X..X.X.X.X..X ..XX...X...X..X ..XX.X.XX..X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469  25  .XXX.X.XX...... XX...........X. XXXX.X.XXX.XXX. .X.X..X...X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6  344  19  ....X.XX..X...X .X..X.....XX... ..............X X..XX.X.XXX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 24  16  ..X....X...X... ..X...X....X... X.XX...X.X.X.X. ..X......X.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30  354  15  .............XX X.X.XX.X...X.XX ........X.X.... ..X...X...X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30  545  15  ..X....X.....X. ............XX. ..X...X.....XX. X.XX..X....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30  553  15  .X.......XX...X .X....X..X..X.. XXX.....X.....X .X.........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1  268  13  ......X........ .X............. X...X.XX.....X. X...XX.XX..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2   28  11  ..X....X...XX.. ..XX.......X... ..X....X....... ..X........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3  351   9  ........X...... X.........X.... ...XX.X........ ...X.XX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4  406   8  X.....XX...X... ............... ......X....XX.. ...........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5  415   6  ......X...X.... .........XX.... .X......X...... .......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6-37  269   4  ............... ............X.. .....X.X....X.. .......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6-37  270   4  ......X...X.... ............... ............X.. ...........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8  399   3  ......X...XX... ............... ............... .......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  Q               Ch              J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ABCDEFGHIJKLMNO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330  46  XXXXXXXXXXXXXXX X..XXXXX.XXXXXX XXXX.XXXXX...XX X.XX.XX..XX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343  46  XXXXXX.XXXXX.XX X.XXXX..XX.XXX. X..X.X.XXX.XXXX XX.XXX.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09  45  .X.X.XXXXXXXXX. XX.X.XX.XX..XX. ...XXXXXXXXXXXX X..XX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 47  44  XXX.XXX..XXXX.X XXX.X.XX.XXXXXX .XX.XXXX.X.XXXX X.X.XXX..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88  36  XX.XXXXXX..X.XX .XXXXXXX..XX... .X.XXX.XX.XXX.. ...XXX.X...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56  35  .XXXXXXXX.X.XX. .X.X.XX.X.XX... .XXX.XXXX...... XX.XXXXXX..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9    9  34  XXX.X.X..XX..XX XXX.X..X.XX..XX XXX.X.X..XX..XX XX....XXX.X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9  279  34  ..X.X.XXXX..X.X .XX.X.XXXXX.X.X X.X...X.XXX.X.X ..X...XXXX.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9  319  34  ..X..XXX.X..X.. ....XXXXXX.XXXX X.X.XXX..XX.XXX ..X.X.X..X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12  26  X..XXX.X..X..XX X.XXX.....XX..X X.........XX..X XXX.......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56  26  ..X.........X.X X.XXX...X....XX X...X..X.X..XXX .X.XXXX.XX.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 67  24  ...X.......XXXX ........X..X.XX XXXXXX.XX.XX.X. ..X.X...X..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57  23  ....X..XXX..... .XX...XX.X..X.. .XX.XXX.....X.. ..X.XX.X.XX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539  23  XX.X....XXXX... .X.X...XX...... ...XX...XXXX... XX.X...XXX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20  21  X....XX.....XX. XX...X.X....XXX X...........XX. .X.X......X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127  19  ...X....X...... X..X.X..X...X.. .X.X...XX...... XXXX.X.XX.X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 37  16  .XX.......XX... ..X...X..XXX... ..X...X...XX... ..X...X....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53   9  X.X........X... .....X....X.... .X.X.......X... .X.....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 7      8      9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 9   1 2 2 8 4 9 6 7 6 5 2 9 6 1 4     -      -      -      -     8/21    -  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7   5 1 8 7 1 8 4 9 9 2 3 1 2 4 2     -      -      -     9/20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9   6 9 9 6 8 7 1 8 3 4 7 5 5 7 3     -      -      -      -      -     8/33  11/54    -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8   8 3 4 3 5 3 8 2 5 9 4 3 1 3 5     -      -      -     9/26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7 5 5 2 3 4 3 5 1 1 6 7 8 2 8     -      -      -      -    10/31    -  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4 7 1 9 2 6 2 4 7 3 9 4 4 8 7     -      -      -     8/24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2 4 7 5 9 1 5 1 8 6 1 6 3 5 1     -      -      -      -    10/28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43   9 8 3 4 7 2 9 6 4 7 8 2 9 6 6     -      -      -      -      -     8/33  10/47    -      -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6   3 6 6 1 6 5 7 3 2 8 5 8 7 9 9     -      -      -      -      -     9/37    -  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 9   1 1 1 7 4 9 6 8 7 5 2 9 2 1 4     -      -      -     8/16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7   4 3 5 6 7 8 4 7 9 1 3 1 5 9 2     -      -      -      -     9/28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9   3 4 9 9 6 7 1 9 3 4 9 5 6 8 3     -      -      -      -      -      9      -      -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8   8 6 4 4 2 3 7 3 4 9 5 2 3 4 5     -      -      -     9/29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7 8 7 2 5 5 2 5 1 3 7 8 8 2 6     -      -      -      -     8/25   9/31    -  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5 5 2 8 1 4 3 1 6 2 6 4 1 5 8     -      -      -     8/18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2 9 3 5 9 1 5 2 8 7 1 6 7 7 1     -      -      -      -     8/20    -  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43   6 2 8 3 3 2 8 6 5 6 4 3 9 3 7     -      -      -      -     8/25  11/43    -      -      -      6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6   9 7 6 1 8 6 9 4 2 8 8 7 4 6 9     -      -      -      -      -      -      9      -      -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 7      8      9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 9   1 1 3 8 6 9 7 8 9 5 2 9 8 4 4     -      -      -      -      -     8/26    -      -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7   8 3 2 7 2 7 3 1 8 1 3 1 7 8 2     -      -      9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9   5 7 9 6 4 8 1 4 3 3 8 8 9 9 3     -      -      -      -      -     8/29    -      -      -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8   7 5 4 3 8 1 5 5 6 9 4 7 2 3 8     -      -      -      -     9/32    -  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3 4 6 2 3 4 4 9 1 4 7 2 6 7 7     -      -      -      9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4 8 1 9 1 5 2 6 5 2 9 3 1 5 9     -      -      -      -    10/29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2 9 5 4 9 3 6 2 7 6 1 6 5 6 1     -      -      -      -     8/23    -  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43   6 6 8 5 7 2 8 7 4 8 6 5 3 2 5     -      -      -      -      -    10/44    -  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6   9 2 7 1 5 6 9 3 2 7 5 4 4 1 6     -      -      -      -     9/27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 9   1 1 1 5 5 8 6 5 7 5 2 3 8 3 4     -      -      -      -    11/35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7   9 2 2 7 8 6 4 2 8 1 3 1 2 8 2     -      -      8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9   3 9 9 9 7 9 1 9 3 4 9 9 4 9 3     -      -      -      -      -      -      -      -     15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8   8 8 5 4 6 3 5 4 6 9 8 6 3 7 8     -      -      -      -      -     9/42    -      -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9   4 6 7 2 2 4 2 7 1 2 5 2 7 5 5     -      -      -     8/19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9   5 3 4 8 1 5 3 6 9 3 7 4 1 2 9     -      -      -     8/21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0   2 5 6 6 9 2 7 8 4 6 1 8 9 6 1     -      -      -      -      -    10/39    -  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43   6 4 3 3 3 1 9 3 5 7 6 7 6 1 7     -      -      -      -     8/23    -      -      -      -      5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6   7 7 8 1 4 7 8 1 2 8 4 5 5 4 6     -      -      -      -     8/26    -  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Q    Ch   J      1      2      3      4      5      6      7      8      9    Сумма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8   2.0  1.0  5.0  8.0     -      -     2/3     -      -      -      -      -      -     16.0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9   5.0  7.0  2.0  2.0     -      -     2/4     -      -      -      -      -      -     16.0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 47  Черненький Никита     - Балко Екатерина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19  Лукавский Александр   - Марченко Анастасия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88  Гроцкий Павел         - Жеребецкая Екатерина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09  Кравцов Алексей       - Гончаренко Анастасия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 9  Булденко Леонид       - Голинская Анастасия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30  Молчанов Николай      - Еремина Марина   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556  Троицкий Антон        - Пахомова Наталья          2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0  343  Коротин Ростислав     - Карасева Екатерина        2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.0  279  Мороз Артур           - Кругликова Лиза           3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1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Цырлина Александра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Струнчиков Игорь (Краматор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Пинчук Алиса (Днепропетров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Демидова Оксана (Днепропетровск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5                                                                  Городов: 10   Клубов: 1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82 Руденко Виктор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яничева Анастасия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 61 Чичикало Влад   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карова Анастасия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76 Голуб Александр  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п Ксения     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59 Фомин Руслан    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акуленко Роксолана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470 Гончар Алексей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май Анастасия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49 Коляда Эдуард                              Элита                Тарас и Оксана Демидовы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околовская Алина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05 Федоров Никита                             Спутник              Овсиенко Мар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енко Анна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41 Назаренко Владимир                         Ювента 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нурук Татьяна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355 Щербина Константин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гнатенко Ангелина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321 Сиротенко Егор                             Стиль 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баскина Катерина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551 Ижиков Владислав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аламарчук Анастасия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543 Демянюк Александр                          Марич                Пономаренко Ири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Цуркан Екатерина                           Ильичевск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472 Матвейчук Игорь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ишук Алена    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471 Масалов Максим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рус Даша      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415 Сергейчук Владимир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икина Кристина                           Старый Крым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Q         Ch        J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 ABCDEFGHI ABCDEFGHI ABCDEFGHI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82  35  XXXX.XXXX XXXXXXXXX XXXXXXXXX XXXX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76  34  XXXXXXXXX XXX.XXXXX XXXXXXXXX XXXXXXX.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59  31  XXX.XXXX. X.XXXXXX. XXXXXX.XX XXXX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5   61  28  XX.X.X.XX .XXX.XXXX .X.X.XXXX XXXX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5  549  28  X.XXXXXX. XXX.XXXX. XXX.XXXX. XXX.XXXX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470  25  .XXXXXX.X ...XXXX.X .XX.XXXXX .X..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505  23  ..X.XX.XX .XX.XXXXX X.X..XX.. XXX.XXX.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541  23  XX.X...XX X.XX..XXX XXXX.XXXX X.XX...X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355  22  XXX.XXX.X XX.X.X..X ..XX..XXX ..XX.X.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321  14  .X.X..X.. .X.X...X. .X.XX.... .XXX..XX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551  10  X.......X X.......X X..X....X X..X....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543   7  ..X...XX. .XXX..... X........ ........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472   5  ...XX.... ....X.... ....X.... ....X...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471   4  ....X.... X...X.... ....X.... ........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415   0  ......... ......... ......... .........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7    8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61   5 3 5 3 7 3 3 2 5    -    -    5 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1 1 3 1 1 2 4 1 1    6    -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6   2 4 4 2 4 1 6 4 3    -    -    -   8/24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0   7 7 6 7 2 6 2 8 2    -    -    -    -    -   5/18  -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5   6 8 2 5 6 5 7 5 4    -    -    -    -    5    -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1   8 6 8 8 8 8 8 3 8    -    -    -    -    -    -    -    9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9   4 5 7 6 3 7 1 7 6    -    -    -    -    -   6/25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9   3 2 1 4 5 4 5 6 7    -    -    -   5/14  -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61   4 3 4 3 7 3 3 2 2    -    -    6    -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1 1 3 1 1 2 6 1 3    5    -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6   2 4 5 2 2 1 5 5 1    -    5    - 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0   6 8 7 7 3 6 2 8 4    -    -    -    -    -   5/21  -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5   7 6 2 5 6 5 7 6 5    -    -    -    -    -   7/35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1   8 7 8 8 8 7 8 4 6    -    -    -    -    -    -    -    9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9   5 5 6 6 4 8 1 7 8    -    -    -    -    -   6/27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9   3 2 1 4 5 4 4 3 7    -    -    -    7    -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7    8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61   3 5 6 5 6 8 4 3 2    -    -    -    -    6    -    -    -     5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1 1 3 2 1 2 7 1 5    -    6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6   2 4 4 1 4 1 3 6 4    -    -    -   8/23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0   7 3 5 7 2 6 2 2 1    -    -    5 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5   8 8 2 6 8 5 6 8 6    -    -    -    -    -   5/25  -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1   5 7 7 4 7 4 8 4 7    -    -    -    -    -    -    8    -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9   6 6 8 8 3 3 1 5 8    -    -    -    -    -   6/24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9   4 2 1 3 5 7 5 7 3    -    -    -   5/13  -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61   2 4 5 4 5 3 3 1 2    -    -   5/11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3 1 3 1 1 2 5 2 5    -    5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6   1 5 4 2 4 1 4 4 4    -    -    -    8    -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0   5 8 6 6 2 4 2 7 1    -    -    -    -   5/14  -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5   6 7 2 7 8 5 7 8 6    -    -    -    -    -    -   7/40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1   8 6 7 8 7 8 8 5 7    -    -    -    -    -    -   5/32  -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9   4 3 8 5 3 6 1 6 8    -    -    -    -   5/16  -  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9   7 2 1 3 6 7 6 3 3    -    -   5/12  -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Q    Ch   J      1      2      3      4      5      6      7      8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1   2.0  3.0  5.0  2.0     -     2/4     -      -      -      -      -      -     12.0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76   3.0  2.0  3.0  4.0     -     1/2     -      -      -      -      -      -     12.0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5   5.0  5.0  7.0  7.0     -      -      -      -      -     2/10    -      -     24.0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49   6.0  6.0  6.0  6.0     -      -      -      -      -     4/24    -      -     24.0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82  Руденко Виктор        - Ряничева Анастасия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 61  Чичикало Влад         - Макарова Анастасия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76  Голуб Александр       - Поп Ксения      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59  Фомин Руслан          - Вакуленко Роксолана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470  Гончар Алексей        - Самай Анастасия 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49  Коляда Эдуард         - Соколовская Алина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505  Федоров Никита        - Еременко Анна    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0  541  Назаренко Владимир    - Шнурук Татьяна            32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1E St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Климко Ольга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Харьковая Ольга (Севаст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Благоразумная Марина (Одесса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Цырлина Александра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Переяслова Елена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Проскурова Наталья (Красноармейск)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N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O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5                                                                  Городов: 10   Клубов: 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13 Теня Евгений                               Эдельвейс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ндаренко Лидия                           Красноармейск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13 Санин Антон     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рпусь Влада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29 Кузьменко Николай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рижак Виолетта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25 Лисицкий Виктор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лизнюк Леся   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14 Боголюбов Даниил                           Марич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ваюк Мария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31 Нижикиойский Игорь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ыкова Валерия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61 Папуша Андрей   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мирханян Наталь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375 Юринский Юрий 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яченко Анастасия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330 Молчанов Николай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ина Мари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508 Борбот Саша                                Ювента 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ирошниченко Вероника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481 Стрижак Вячеслав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вельева Дарь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02 Курта Александр                            Латинский квартал    Иванов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мелевская Полина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126 Дехтярук Андрей 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енко Анастасия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 26 Мейлиев Темур    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Феденко Кристина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17 Мурафа Алексей                             Марич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ум Екатерин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323 Владислав Нелюбов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фиханова Дарина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504 Панасюк Владимир  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лисенко Яна  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 14 Федоренко Александр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естерова Ан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 67 Косых Анатолий                             Виват                Климко Ольг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рестовая Виктория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145 Пиванков Андрей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ралева Анастасия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 92 Зотов Кирилл                               Виктория             Харьковая О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архоменко Юлия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345 Купченко Кирилл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ысляковская Дарья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192 Багаутдинов Марат 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родникова Анастасия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395 Шейхо Калим   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рошенко Еле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473 Федорчук Сергей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фимова Марина 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  T               Q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13  40  XXXXXXX.XXXXXXX XXXXXXX..X.XXXX XXXXXXX.XX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13  39  XXXX.XX.XXXXXXX X.X.XXX.XXXXXXX XXXXXXX.XX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75  36  XX.XXXXXX.X..XX XXXXXXXXX.XXXXX XX..XXX.XX.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29  34  XX...XXX.X.XXXX .XXX.XX.XXXXXXX .XXX.X.XXX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481  33  ..X.XXX.XXXXXX. XX.XX.XXX.XXXXX XX.XXXXX..XX.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425  32  .X..XX.XX.XXXXX XX.XXXXXX.XXXX. .X.XXX.X.X.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08  30  .X.XXXX..X.XXXX ...XXXXX.X.X.XX ..XXX.XXXXXX.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14  29  XX..XXXXXXXXXXX X..X.XXXX.X.X.. XX...X.XX...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331  27  X..X....XX.XXXX X.XX.X..XXXXXX. X..X.X..XXXX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330  26  X.X.X..XX...X.X X.XXX.XXXXXXX.X X...X.X.X.XXX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26  25  .XX..XXX.XX...X .XXX.X..XX.XX.X ..XXXXX.X...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02  23  XX.X..XX..XX... XX.XXX.X...X... .XXXXXXX..X.X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26  22  .XXXX..X..XXXX. ..X.XX.....XXX. ..X.X.X.XX.X.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261  22  X.X..XXXXX..... X..X...XXXX.X.. XXX..X.XXXX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17  21  .XXXX..XXX..... .X..X.XXXX...X. ....X..XXXXX.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323  19  ...XXXX.XX..... ..X..X.X.XX.... .X.XXX.X.XX.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504  19  X...X...XX..XXX ....X.........X X.X.X.X.XXX.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 14  17  XXX...X..XX.... X.X......X....X X.X..XX..X.X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 67  17  X.XX.X.X...X... XXX.......X..XX .XXX..XX...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0  145  17  X.X...........X XXX...XXXX....X X.XX...X....X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 92  16  ...XX..XX.XX.X. .X.X...X.....XX X..X...X..X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345  15  ..XX.X........X ..X.XXXXX.X.X.. X.........X.X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192  12  ..XX..X...X.XX. .X....X......X. .X....X.....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395  12  .X..X....XXXX.. .X........XX... .XX........X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473   3  .......X....... ....X....X..... ...........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  T               Q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13  39  XXXXXXX.XX.XXXX XXXXXXX..XXXXXX XXXXXXX.XX.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13  33  XX..XXX.XXXX..X X..XXXXXXX.XXXX X..XXXX.XX.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31  28  XXXX...XXXXXXX. XXXX....XXXXXX. X.XX...XX.X.X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29  26  ..XXXX.X.XX.XXX .X..XXX..XX..X. .X.XXX.X.XXX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214  24  XX..XX.XX.X.X.X XXX.X..XX.X.... .X....XXXXX..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425  24  XX....XX.XX.XX. .X.....X..X.XXX XXXXX..X..XX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61  23  X.XX.X.XXX...X. ...XXXXXXX..... XXX..X.XX.X..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375  22  ...X...XX..X..X X..X.X.XX...X.X .XXX.XXXX...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330  21  XXX.X.X...X..X. X...X.X.X.X.XX. X.X.X..X..X.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508  21  .XXX..X....X..X .XXX..XX.X.XX.X ..XX..X..X.X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481  19  ....XX....X..XX X....X....XX.XX XX..XXX...XXX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02  13  ...X..X....XX.. .XXX..X....X..X ....X...XX.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126  12  ..X..X..XX..... ..X..X.X.X..... .....XX..X..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 26  11  ....X.XX...XX.. ..X.X...X..X... ..X........X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214   5 3 5 7 5 5 6 1 4 7 3 4 5 3 5     -      -      -      -     12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1   3 6 6 6 6 4 5 2 1 2 5 6 6 7 6     -      -      -      -      -     14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3   4 4 3 2 2 1 1 4 2 1 6 2 3 6 2     -     8/13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7 5 2 5 4 3 4 3 7 3 1 5 4 4 3     -      -      -    10/31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2 7 7 3 7 7 7 5 3 4 2 7 7 5 7     -      -      -      -      -      -     15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1 2 1 1 1 2 2 7 5 5 7 1 1 2 1     -    11/15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5   6 1 4 4 3 6 3 6 6 6 4 3 2 1 4     -      -      -    10/29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214   6 3 5 7 4 5 7 1 5 7 5 5 6 6 7     -      -      -      -     8/33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1   4 7 6 6 6 4 6 2 1 5 7 7 7 5 5     -      -      -      -      -     11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3   2 4 2 3 2 1 2 7 4 1 6 1 5 7 2     -     8/13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7 5 1 4 3 2 1 6 7 4 1 3 4 4 3     -      -      -    11/30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3 6 7 2 7 7 4 4 3 3 2 6 3 3 6     -      -      -     9/27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1 2 3 1 1 3 3 3 2 2 4 2 1 2 1     -    10/15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5   5 1 4 5 5 6 5 5 6 6 3 4 2 1 4     -      -      -      -    12/44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214   5 1 4 7 5 4 7 1 2 7 6 5 4 5 4     -      -      -      -    11/40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1   3 7 6 6 7 5 3 2 3 6 5 7 7 6 6     -      -      -      -      -     11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3   2 5 2 2 4 1 1 3 4 1 3 2 3 7 2     -     8/13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7 6 1 4 3 3 4 6 7 2 1 3 5 4 3     -      -      -     10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4 2 7 3 6 7 6 4 5 4 2 6 6 3 7     -      -      -      -     8/27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1 4 3 1 1 2 2 5 1 3 7 1 1 2 1     -    10/13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5   6 3 5 5 2 6 5 7 6 5 4 4 2 1 5     -      -      -      -    11/41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413  Теня Евгений          - Бондаренко Лидия 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13  Санин Антон           - Карпусь Влада  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29  Кузьменко Николай     - Стрижак Виолетта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425  Лисицкий Виктор       - Близнюк Леся  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14  Боголюбов Даниил      - Шваюк Мария   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31  Нижикиойский Игорь    - Быкова Валерия  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261  Папуша Андрей         - Амирханян Наталья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1E La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Богданов Геннадий (Донецк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Цырлина Александра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Пинчук Алиса (Днепропетров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Очеретяная Наталья (Ялт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Переяслова Елена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Проскурова Наталья (Красноармейск)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Благоразумная Марина (Одесса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4                                                                  Городов: 10   Клубов: 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13 Теня Евгений                               Эдельвейс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ндаренко Лидия                           Красноармейск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13 Санин Антон     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рпусь Влада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61 Папуша Андрей   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мирханян Наталь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25 Лисицкий Виктор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лизнюк Леся   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31 Нижикиойский Игорь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ыкова Валерия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17 Мурафа Алексей                             Марич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ум Екатерин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329 Кузьменко Николай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рижак Виолетта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126 Дехтярук Андрей 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енко Анастасия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202 Курта Александр                            Латинский квартал    Иванов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мелевская Полина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192 Багаутдинов Марат 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родникова Анастасия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 92 Зотов Кирилл                               Виктория             Харьковая О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архоменко Юлия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145 Пиванков Андрей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ралева Анастасия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330 Молчанов Николай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ина Мари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481 Стрижак Вячеслав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вельева Дарь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14 Боголюбов Даниил                           Марич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ваюк Мария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 14 Федоренко Александр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естерова Ан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7-18   67 Косых Анатолий                             Виват                Климко Ольг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рестовая Виктория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7-18  323 Владислав Нелюбов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фиханова Дарина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345 Купченко Кирилл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ысляковская Дарья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287 Гордийчук Владислав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стюк Роксолана 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571 Борбот Саша                                Ювента 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ирошниченко Вероника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473 Федорчук Сергей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фимова Марина 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395 Шейхо Калим   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рошенко Еле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468 Соколов Илья  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пова Анастасия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Ch            S             J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13  37  XXXX.XXXXXXXX XX.XXXXXXXXXX X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261  35  XXXXX.XXXXX.X XXXX.XXXXXXXX XXXX.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313  35  XX.XXXXXXXXXX XX.XXXXXXXXXX XXXXXXXXXX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31  33  X.XXXXXXXX.XX X.XXXXXXXX.XX X.XXXXXXX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29  30  .X..XX.XX.XXX .XXXX.X.XXXXX XXXXXXX.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425  28  XXXX.X..XXXXX X.XXXXX.XXX.. XXXX..X.XX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17  27  .XXXXXX.X..XX ..XXXXXX.X.XX ..XX.XXX.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02  24  X.X...X.XX.X. XXX.X.XXXXX.. .XX.X.XX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 92  23  XX.XX..X.X..X .XXX..XXXXXX. XX.XX.XXX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145  23  XXXXX.X..XX.X XXX.X.X....X. XXX.X.X..X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126  21  ..XX.XX.XX.X. .X.X.X.XX..XX .X.X.XXX..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192  21  X.X.......XX. XX..XXXX..XX. XXX.X..X.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330  19  XXXXXX..X.X.. X.X..X..XX..X X........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481  16  X.X.X.XX.XX.X XX.X......... ..XX.XX...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14  15  .XX...X.....X XXXX..XX.X..X .XX.......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 14  13  X.....X...XX. X.X.......X.. XX...X.XX.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7-18   67  12  ...X...X.XXXX ..X........X. .....X..X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7-18  323  12  .X..XXX..X... ....XX....X.. ...XXX.X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345  11  .....X..X.... .X..XX.....XX ....XX..XX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287  10  .X.X.X.XX..X. ...X.X.XX..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571   9  .....X.X..X.. ........X.X.. X.......X.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473   6  ....X..X..... ....X.......X ...XX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395   4  .......X..... .......X.X... .......X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468   4  ....X........ ..........X.X ....X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  S             J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13  38  XXXXXXXXXXXXX XXXXXXXXXXXXX .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13  28  .XXXXX..XXX.. .X.XXX.XXXX.X X.XXXX.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61  25  XXXX...XX...X ..XX.XXXXX.XX .XX..XXX.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31  24  X.XXX.X..XXXX X.X.X.XX.X..X X.XXX.X.X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217  21  .XXX.X....X.X .XX.XXX..XXXX .XX.X.X..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425  21  X.X..XX.XX.X. X.XX.X..XXX.. X.X..X..X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329  18  .X..XX.XX.XXX XX.X....X..XX X...X...X.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126  14  ...X.XXX....X .X.XXX....X.. .X.X.X.X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202  14  .......XX.... ......XXX.XX. ...X.XXXX.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192  13  X...X.X..X.X. X.X.X......X. XX..X.....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 92   9  .X.....X..XX. .X.....X..... .X.X...X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145   9  X...X.X..X... X.....X...... X.....X..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217   6 3 3 5 4 6 4 5 6 4 5 4 1     -      -      -     7/23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1   2 4 1 6 5 3 5 2 3 6 4 3 2     -      -     7/1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3   5 2 5 1 3 1 6 3 4 3 2 2 4     -      -     8/17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3 5 4 4 2 5 2 4 5 5 6 5 3     -      -      -     7/22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1 1 2 3 1 2 1 1 1 2 1 1 5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5   4 6 6 2 6 4 3 6 2 1 3 6 6     -      -      -     7/19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217   6 3 3 4 5 5 3 6 6 4 4 2 1     -      -      -     8/24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1   3 6 1 5 4 4 2 2 5 6 5 6 2     -      -      -     7/18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3   5 2 6 1 2 1 4 3 3 3 3 1 5     -      -      9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4 5 4 2 3 6 5 4 4 5 6 5 3     -      -      -     7/24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2 1 2 3 1 2 1 1 1 2 1 4 6     -     10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5   1 4 5 6 6 3 6 5 2 1 2 3 4     -      -      -     8/20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217   6 6 4 3 4 5 5 5 6 5 6 4 1     -      -      -      -     9/36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1   1 3 1 4 5 4 6 2 5 6 2 2 2     -      -     7/13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13   4 1 5 1 2 1 4 3 3 3 4 1 3     -      -     9/18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1   5 4 3 5 3 6 2 4 4 4 5 6 4     -      -      -      8      -      -      4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2 2 2 2 1 2 1 1 1 2 3 3 6     -     10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5   3 5 6 6 6 3 3 6 2 1 1 5 5     -      -      -      -     9/28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413  Теня Евгений          - Бондаренко Лидия 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13  Санин Антон           - Карпусь Влада  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61  Папуша Андрей         - Амирханян Наталья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425  Лисицкий Виктор       - Близнюк Леся    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331  Нижикиойский Игорь    - Быкова Валерия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17  Мурафа Алексей        - Шум Екатерина   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1D St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Жерносек Андрей (Кие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Пинчук Алиса (Днепропетров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Проскурова Наталья (Красноармейск)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6                                                                   Городов:  5   Клубов: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40 Путилин Михаил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зак Диана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47 Кононенко Владимир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ова Наталь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413 Теня Евгений                               Эдельвейс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ндаренко Лидия                           Красноармейск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60 Кукуть Егор                                Динамо-Киев          Жерносек Андр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ерасименко Анна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29 Кузьменко Николай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рижак Виолетта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23 Владислав Нелюбов                          Триумф               Пинчук Алиса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фиханова Дарина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40   1 4 1 3 1 1 2 3 1 1 3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4 2 5 1 3 2 1 5 4 5 2     -      -     6/11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6 5 6 6 6 3 6 6 6 6 4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3 6 4 2 5 4 3 4 5 4 5     -      -      -      7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2 3 3 4 4 5 4 1 2 2 1     -      -     7/14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5 1 2 5 2 6 5 2 3 3 6     -      -     6/13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40   2 4 1 3 1 1 2 3 1 1 2     -     8/11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5 1 4 1 2 2 1 6 4 5 1     -     6/8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6 6 6 6 6 4 3 5 6 6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4 5 5 2 5 5 6 4 5 3 5     -      -      -      -     10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1 3 2 5 3 3 4 1 2 2 3     -      -      9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3 2 3 4 4 6 5 2 3 4 4     -      -      -      9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40   2 4 1 5 1 1 2 3 1 1 4     -     7/9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3 2 3 1 2 2 1 5 4 5 1     -     6/9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6 5 6 6 6 5 6 6 6 6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5 6 5 2 4 3 3 4 5 4 5     -      -      -      6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4 3 2 4 3 4 4 1 2 2 3     -      -     7/16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1 1 4 3 5 6 5 2 3 3 2     -      -     7/15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40   2 3 1 3 1 1 2 3 1 1 2     -     8/11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4 1 3 1 2 2 1 6 3 5 1     -     6/8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6 5 6 6 6 3 3 5 6 6 5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5 6 5 2 5 5 6 4 5 3 6     -      -      -      -      8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3 4 2 5 3 4 4 1 2 2 4     -      -      6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1 2 4 4 4 6 5 2 4 4 3     -      -      -      9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 40  Путилин Михаил        - Козак Диана    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47  Кононенко Владимир    - Гончарова Наталья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413  Теня Евгений          - Бондаренко Лидия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460  Кукуть Егор           - Герасименко Анна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329  Кузьменко Николай     - Стрижак Виолетта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23  Владислав Нелюбов     - Сефиханова Дарина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1D La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Чусов Дмитрий (Севастополь)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Пинчук Алиса (Днепропетров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Жерносек Андрей (Кие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Ковшова Евгения (Донецк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Проскурова Наталья (Красноармейск)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0                                                                  Городов:  7   Клубов: 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13 Теня Евгений                               Эдельвейс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ндаренко Лидия                           Красноармейск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 40 Путилин Михаил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зак Диана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47 Кононенко Владимир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ова Наталь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74 Жигулин Дима  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влюк София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64 Коршунов Стас                              Ахтиар               Чусов Дмит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иденко Анастасия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29 Кузьменко Николай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рижак Виолетта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61 Папуша Андрей   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мирханян Наталь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460 Кукуть Егор                                Динамо-Киев          Жерносек Андр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ерасименко Анна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323 Владислав Нелюбов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фиханова Дарина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473 Федорчук Сергей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фимова Марина                             Днепропетровск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S         R         J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 ABCDEFGHI ABCDEFGHI ABCDEFGHI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40  36  XXXXXXXXX XXXXXXXXX XXXXXXXXX XXXX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413  34  XXXXXXXXX XXXX.XXXX XXXXXXXXX X.XX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74  31  X.XXXXXX. X.XXXX.XX XXXX.XXXX XXXX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64  27  X.X.X.XXX X...XXXXX X.X.XXXXX X.XX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47  23  .XX..XX.. .XXX.XXXX XXXX.XX.X .XXX.X..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29  19  XX.X..XXX .X.XX.X.X XX.XX..XX XX......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61  18  XXXX....X XXXX..X.. ..XX..... .XXX..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460  16  .X.X.X..X .XX..X.X. .X...XXX. .X...XXX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323   7  ....XX... X...X.... ....X.... X...X....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473   5  ....X..X. ....X.... ....X.... ....X...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40   2 5 2 3 2 4 6 2 3    -    -    6    -    -    -     2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4 2 6 4 1 3 4 3 4    -    -    -   8/25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6 4 3 1 5 2 5 6 5    -    -    -    -   7/25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5 3 4 6 4 5 3 4 2    -    -    -   6/20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1 1 1 2 3 1 1 5 1    6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4   3 6 5 5 6 6 2 1 6    -    -    -    -   5/16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40   4 5 2 3 3 3 4 4 2    -    -   5/13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5 2 4 4 1 4 3 2 3    -    -   5/11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1 4 3 1 5 1 6 5 4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6 3 5 5 4 6 5 6 6    -    -    -    -   5/22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2 1 1 2 2 2 1 1 1    5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4   3 6 6 6 6 5 2 3 5    -    -    -    -   5/18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40   3 4 2 3 3 4 5 1 3    -    -   6/15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4 2 4 5 1 3 4 5 2    -    -    -    7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5 3 3 1 5 1 2 4 4    -    -   5/10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6 5 6 4 4 5 6 6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1 1 1 2 2 2 1 3 1    5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4   2 6 5 6 6 6 3 2 5    -    -    -    -    5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40   2 6 2 3 3 4 2 2 3    -    -   7/17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4 1 6 5 2 5 6 5 5    -    -    -    -    7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5 3 3 1 5 2 4 3 4    -    -   5/12  -    -    -     4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9   6 5 5 6 4 6 3 6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3   3 4 1 2 1 1 5 4 1    -   5/6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4   1 2 4 4 6 3 1 1 2    -   5/7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413  Теня Евгений          - Бондаренко Лидия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 40  Путилин Михаил        - Козак Диана  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47  Кононенко Владимир    - Гончарова Наталья 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74  Жигулин Дима          - Шавлюк София    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64  Коршунов Стас         - Диденко Анастасия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29  Кузьменко Николай     - Стрижак Виолетта 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2E St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Алексеевский Геннадий (Севастополь)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Миненкова Марина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Овсиенко Мария (Хаьков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Струнчиков Игорь (Краматор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Переяслова Елена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9                                                                  Городов:  8   Клубов: 2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47 Кононенко Владимир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ова Наталь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75 Юринский Юрий 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яченко Анастасия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51 Ткаченко Олег 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удзь Алина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77 Макаренко Андрей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всеева Олеся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58 Исмаилов Осман  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трова Влад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60 Шутаев Дмитрий                             Карнавал-Спартак     Александр Бае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тренко Елизавета                         Симферополь          Юлия Марченко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 42 Симкин Сергей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лан Ольга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43 Ворочек Владимир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латинская Юли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481 Стрижак Вячеслав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вельева Дарь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197 Левчишин Илья     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ейзмир Анна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 38 Мартынов Олег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мель Анна 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 55 Курбатов Николай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повалова Виктория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31 Чумаченко Василий                          Аргос  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ихайлова Али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56 Меджитов Руслан 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лимчук Ирина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  9 Булденко Леонид  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инская Анастасия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 16 Янченко Владислав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тыненко Анастасия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343 Коротин Ростислав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расева Екатерина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19 Лукавский Александр                        Стиль 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ченко Анастасия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487 Близнюк Александр                          Ахтиар               Алексеевский Геннадий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лая Анастасия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511 Голубев Алексей                            Виктория             Миненкова Мари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убева Екатерина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 11 Постовит Константин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лесарчук Виктор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231 Шульга Кирилл                              Орион                Коцюбняк Е.В.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нец Диана     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309 Кравцов Алексей 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енко Анастасия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370 Малюков Михаил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саенко Екатерина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387 Багров Антон  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ерещенко Александра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209 Клюжный Олег   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мела Анастасия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539 Харченко Михаил                            Спутник              Овсиенко Мар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ержанова Екатерина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8   57 Михайлов Владимир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ролева Александра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9   18 Погомий Михаил                             Аргос                Братковская Ин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рнаух Маргарита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T             Q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3  247  36  XXXXXX.XXXXXX XXXXXX.XX.XXX X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3  251  36  XXXXXX.XXXXXX XX.XXXXXXXXXX XX.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3  375  36  .XXXXXXXX.X.X XXXXXXXXXXXXX X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81  32  XXXXX...XXXXX X.XXXXXXXXXXX XXX.XXX.X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243  31  ..XXXXXXXXXXX X.XXX.XXXXXXX .XXXX..XX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560  31  X.XX.XXXX.X.X .XXXXXX.XXXXX .XXXXXXX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77  30  XXXX..XXX.XX. X.XXXXXXX.XX. XXXXXXXXXX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55  27  X.XX.XX.X.XX. XX.XXXXX.X.X. .XXX.XXXX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58  26  XXXXXX.X.X.XX .XXXXX..XXX.X .XXXXXX...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 38  24  .XXXX..X.XX.X .XXXXX.X.XX.X .XXX...XX.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97  21  ..X...X..XX.. XXXX.XXX.XX.. X.XX.XXXX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 31  20  XX..X.X.XX..X XX..X.X.XX..X XX..X.X..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42  19  .X.X....XXXXX .X....X...XXX .XX....X.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56  19  XX.X.X....X.. XX.X..X....X. X.XX.XX.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  9  18  XX..XXXX.X... XX..XX..XX... X...XXX..X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 16  18  X...XXXX.X..X X.X.X....X..X X...XX.X.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5-17  343  18  ..XXX..XX.XXX ..XX....X..XX ...X....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19  17  .....X..XX.XX X....X..XX.XX X...X.X.X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487  16  ..X.X.XX...X. ..X...XXX.... XXX...XX..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511  16  XXXX..XX...X. ..XX.X.X..XX. ...X..XX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 11  14  X...XX...X..X X...X....X..X X...XX...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231  13  ...X......XX. X..X...X..XX. ...XXX...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309  13  X...X.XXX.... .X.....XX.X.. X.X....XX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370  12  ..X..XX...X.. ..X.....X.X.. X.X..X....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387  12  .X...X..X..XX .X...XXX....X .X........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209  10  ....X....X.X. ....X.X..X.X. ....X....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539  10  XX....XXXX... .......X..... ...X...X.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8   57   6  .....XX...... .....XX...... ........X.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9   18   4  .X........... .XX.......... .X...........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T             Q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47  36  XXXXXX.XXXXXX XXXXXX.XXXXX. XXXX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75  33  XXXXX.XXXXXXX X.XXXXXXX..XX XXXXXX.X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51  30  X.X.XX.XXXXXX XXXXXX.X.X.XX XX.XXX.X.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5   42  22  .XX...XXX..XX .X..X..XXXX.X .XX.X.XXX.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5  277  22  XXX..XXXX.X.. .XX..XXXX.X.. XXX...XXX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58  21  ...XXX.XX.X.X .X.XXXX.X...X X..XXXX..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60  20  X.X..X..X.XX. X.X...XXX.... X.X..XXXX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43  18  .X.XX.X..X.X. .X.XX....X.XX .X..XX.X.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481  16  X...X....X.X. X.X.X....XXX. X...X.X.X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197  14  X..X.X....X.. X..X.XX..XXX. ...X....X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 38  13  .XX...X.....X .XX...X...X.X .XX.......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 55  13  ...X.XXX.X... ...X.X.X..XX. ..XX.X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31   8  .X..X....X..X .........X..X .........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56   8  .X.X..X...... X.....X.X.... ...X..X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42   7 2 3 6 7 7 7 6 4 7 1 4 1     -      -      -      -      -     8/27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3 1 4 2 1 1 3 7 3 1 3 2 5     -      -    10/20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4 4 6 3 2 5 5 1 7 2 4 1 2     -      -      -     9/23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8   6 5 7 1 4 2 2 5 6 3 7 5 3     -      -      -      -      9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1 3 5 5 5 4 1 2 2 4 5 7 6     -      -      -     7/17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5   2 6 1 4 3 3 6 4 1 5 2 3 4     -      -     7/15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0   5 7 2 7 6 6 4 3 5 6 6 6 7     -      -      -      -      -    10/49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42   7 2 5 6 7 7 7 6 5 6 2 6 1     -      -      -      -      -     9/39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1 1 2 4 1 2 3 7 3 2 6 2 4     - 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4 3 6 3 2 5 6 1 7 1 4 1 3     -      -     7/14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8   5 4 7 1 3 1 2 4 4 3 7 5 2     -      -      -      9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6 7 4 5 5 4 1 3 1 5 3 7 7     -      -      -      -      9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5   2 5 1 2 4 3 5 2 2 4 1 3 5     -      -     8/16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0   3 6 3 7 6 6 4 5 6 7 5 4 6     -      -      -      -      -    11/54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42   6 2 5 6 7 7 7 7 5 5 2 6 1     -      -      -      -      -      9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7   2 4 2 3 2 1 3 6 3 1 6 1 5     -      -     9/18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5 7 6 4 1 3 6 1 6 2 5 2 3     -      -      -     7/1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8   7 6 7 1 3 2 2 5 7 3 7 5 2     -      -      -      -      8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3 3 4 5 5 5 1 2 2 6 3 7 7     -      -      -     7/18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5   1 1 1 2 4 4 5 3 1 4 1 3 4     -      -     8/13    -      -      -      -      2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0   4 5 3 7 6 6 4 4 4 7 4 4 6     -      -      -     7/27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47  Кононенко Владимир    - Гончарова Наталья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75  Юринский Юрий         - Дяченко Анастасия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51  Ткаченко Олег         - Гудзь Алина      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77  Макаренко Андрей      - Евсеева Олеся 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58  Исмаилов Осман        - Петрова Влада 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60  Шутаев Дмитрий        - Петренко Елизавета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 42  Симкин Сергей         - Балан Ольга     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2E La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Алексеевский Геннадий (Севастополь)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Никонова Галина (Севаст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Миненкова Марина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Сорокина Егения (Львов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Струнчиков Игорь (Краматор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Пинчук Алиса (Днепропетров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8                                                                  Городов: 10   Клубов: 2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58 Исмаилов Осман  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трова Влад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77 Макаренко Андрей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всеева Олеся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51 Ткаченко Олег 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удзь Алина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  9 Булденко Леонид  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инская Анастасия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38 Мартынов Олег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мель Анна 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97 Левчишин Илья     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ейзмир Анна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375 Юринский Юрий 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яченко Анастасия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16 Янченко Владислав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тыненко Анастасия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11 Постовит Константин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лесарчук Виктор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47 Кононенко Владимир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ова Наталь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243 Ворочек Владимир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латинская Юли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343 Коротин Ростислав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расева Екатерина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370 Малюков Михаил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саенко Екатерина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6   55 Курбатов Николай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повалова Виктория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6  288 Гроцкий Павел    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Жеребецкая Екатерина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6  487 Близнюк Александр                          Ахтиар               Алексеевский Геннадий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лая Анастасия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481 Стрижак Вячеслав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вельева Дарь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19   42 Симкин Сергей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лан Ольга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19   44 Станков Евгений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арыкина Мария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309 Кравцов Алексей 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енко Анастасия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525 Сидоров Александр                          Виктория             Миненкова Мари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тренко Анна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319 Лукавский Александр                        Стиль 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ченко Анастасия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209 Клюжный Олег   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мела Анастасия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469 Соколов Илья  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йдак Валентина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511 Голубев Алексей                            Виктория             Миненкова Мари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убева Екатерина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 18 Погомий Михаил                             Аргос                Братковская Ин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рнаух Маргарита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231 Шульга Кирилл                              Орион                Коцюбняк Е.В.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нец Диана     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8   12 Пуш Ян                                     Алюр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уш Алиса  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Ch            S             J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77  32  XXX...XXXXXXX XXXX.XXXXX.XX XXXXX..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 11  31  XXXXXX.XXXX.X X.XXXX.XXXXX. X.XXXX.X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375  31  XXXXXXX.XXXX. XXXXXXX.XX.X. XXX.XX.XX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51  28  XXXX.X.XXX..X X.XXXXXX...XX XXXXXXXXX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7   38  27  XXX.XXX..X..X XXXXX.X.XXXXX XXX.XX.X.X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7  247  27  X.X.XXXXX.XX. XXXXXXXX.XXX. ..X.XXXXX.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7  258  27  XXXXXXXXX.XX. X.XX.XX.XX..X X.XX..X.X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43  26  XXX..XXX....X XXXX.XXX.X..X XX.X.XXX.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 16  24  X.XXX..XXX.X. XX..X..XX.X.. X.XXXX.XX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197  24  ..XXXXX.X..X. XXXXXX..XXX.X X..XXX..X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3    9  22  X..........XX XXX..XXXXXXX. XXX.X..XX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3  343  22  .X.X.XX.XXX.X .X..X...X.XX. X.XX.XX.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3  370  22  ...XX.X.XX.X. ..XX.X..XXXXX XXX..X..XX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6   55  21  .XXXXX....X.. ..XXX.X.X.XXX .X.XX.X..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6  288  21  X...X.X.XXX.X ....X.X.X.XXX X.X.X.X..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6  487  21  ..X.X.XX..XX. ..X...XXX.XX. ..XXXXXX.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481  19  X.....XX.XXXX ....X.XX.X..X XX....XXX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19   42  17  XX.X.XXXX..X. .X.X.X.X..X.. .X...XX..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19   44  17  .X...X...XXXX .X.X.XXX.X... .X...XXX.X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309  14  ....X....X..X XXX.X....X.XX ..XX..X..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525  13  .X..XX.X..... XX..X..X..... .X.XX.X...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319  12  ..X.....X..XX .....X...XXXX ........X.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209  10  X.....XXX.X.X .....XX...... ......X..X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469   7  .X.......XX.X ............X .......X..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4-25  511   7  ...XX..X..... ....X........ ....X...X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 18   6  .X.X.....X... .X........... .X...X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6-27  231   6  .......X..XX. X......X..X.. .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8   12   5  ..X.......... .......X....X .X.....X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  S             J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251  30  XXX.XXXXX.XXX X...XXXX.XXXX X.X.XXXX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277  30  XX.X...XXXXXX XXXXX.XX.XXXX XXXXXX.X.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58  24  X.XXXXX.X.XX. X.XX.XX.X.XXX ...X..X.X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 38  22  XXX.X.X..XX.. .XX.XX...XXX. XXX.X.X..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97  21  .XXXXX..XX.XX .XX.XX..XX..X ....XX..X.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8    9  20  X..X...X.X.X. XXX....XX.XX. XXX.X..XX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8   16  20  X..X...XX.XX. XX.X...XXX.X. X..XXX.X.X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8  375  20  .XXXX...X.X.X .X.XXX..XX... XXXX.X..X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11  19  X.X..X.XXX.X. X..XX..XX..X. X..X...XX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47  18  ...XXXXX..X.. ..XXXXXX..X.. ..X.XXXX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243  16  .X....XX....X X.....XXXX..X .XX...XX..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343  16  ....XXX..X..X .....XX...X.X .X.X.XX..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370  13  .XX..XX...... .XXX..X...... .X.X..X.X.X..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 7      8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 9   1 6 6 4 8 3 4 4 5 4 6 5 4     -      -      -     7/24    -      -      -      -      5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6   2 7 8 5 6 7 8 2 3 8 8 8 8     -      -      -      -      -      -     7/32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8   5 1 4 8 2 8 6 6 8 2 4 3 7     -      -      -      -      7  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97   6 3 7 2 3 1 3 7 4 5 1 4 5     -      -      -     8/21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3 8 3 6 5 2 2 1 6 6 2 7 1     -      -     7/14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8   4 5 2 3 1 4 1 5 1 3 3 1 6     -      -     8/15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7 2 1 1 7 6 5 3 2 1 5 2 2     -      7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5   8 4 5 7 4 5 7 8 7 7 7 6 3     -      -      -      -      -      -    11/62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 9   1 5 5 5 8 5 7 5 4 8 4 6 5     -      -      -      -     9/39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6   2 8 6 3 7 7 8 2 3 7 7 8 8     -      -      -      -      -      -      9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8   5 1 8 8 2 8 3 3 8 3 5 3 7     -      -      -      -     8/25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97   6 2 4 6 3 1 4 8 5 5 6 7 6     -      -      -      -     7/24    -  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3 4 3 1 4 6 2 1 6 4 3 4 1     -      -     7/14    -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8   4 6 7 7 1 3 1 7 1 2 1 2 4     -      -     7/11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8 3 1 2 6 4 6 4 2 1 8 1 2     -      -     7/12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5   7 7 2 4 5 2 5 6 7 6 2 5 3     -      -      -      -     8/28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 9   1 4 3 2 5 6 7 5 2 4 6 5 6     -      -      -      -     9/31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6   2 3 4 1 2 8 8 2 4 7 8 6 8     -      -      -     7/18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8   7 1 5 8 3 7 5 3 8 3 5 4 3     -      -      -      -     9/32    -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97   8 7 2 4 6 1 3 8 7 8 7 8 7     -      -      -      -      -      -      9      -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3 8 7 6 8 3 1 1 5 6 2 3 1     -      -      7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8   4 5 1 7 1 2 2 4 1 2 1 2 5     -      8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5 2 6 3 4 5 4 6 3 1 4 1 2     -      -      -     9/24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75   6 6 8 5 7 4 6 7 6 5 3 7 4     -      -      -      -      -      9      -      -      7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Ch   S    J      1      2      3      4      5      6      7      8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6   8.0  8.0  4.0     -      -      -      -      -      -     1/4     -     20.0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75   7.0  6.0  7.0     -      -      -      -      -      -     3/20    -     20.0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58  Исмаилов Осман        - Петрова Влада  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77  Макаренко Андрей      - Евсеева Олеся   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51  Ткаченко Олег         - Гудзь Алина  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  9  Булденко Леонид       - Голинская Анастасия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38  Мартынов Олег         - Хмель Анна      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197  Левчишин Илья         - Рейзмир Анна    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375  Юринский Юрий         - Дяченко Анастасия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.0   16  Янченко Владислав     - Мартыненко Анастасия      20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2D St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Алексеевский Геннадий (Севастополь)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Миненкова Марина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аптева Александра (Льв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Благоразумная Марина (Одесса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Рудюк Васил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0                                                                  Городов:  7   Клубов: 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35 Дябин Иван   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люка Виолетта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22 Филонов Даниил                             Натали               Глазков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аммо Диана                                Макеевка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39 Рой Антон                                  Променад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убева Тая                               Херсон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44 Дерментли Александр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аджиогло Ирина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15 Корчмарь Кирилл                            Марич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ласова Анастаси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 44 Станков Евгений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арыкина Мария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251 Ткаченко Олег 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удзь Алина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283 Рыбалко Максим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вженко Диана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90 Залуский Роман   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ирилюк Лилия    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43 Ворочек Владимир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латинская Юли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05 Воробьев Леонид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ебедева Юлия   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04 Вовк Денис     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уменюк Елизавета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19 Леонов Евгений                             Натали               Глазков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макова Амина                             Макеевка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 89 Слободчук Евгений                          Виктория             Миненкова Мари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лахина Юлия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77 Макаренко Андрей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всеева Олеся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218 Поляков Артем                              Надежда              Рудюк Васил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дведева Елизавета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 16 Янченко Владислав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тыненко Анастасия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 11 Постовит Константин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лесарчук Виктор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367 Грецов Андрей 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евченко Александра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487 Близнюк Александр                          Ахтиар               Алексеевский Геннадий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лая Анастасия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T           Vv          Q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 ABCDEFGHIJK ABCDEFGHIJK ABCDEFGHIJK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39  40  XXXXXXX..XX XXXXXXXXXXX XXXXXXXXXXX XX.XXXXX.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44  38  XXXXXX.XXXX XXXXXXXXXX. XXXXXXX.XXX XX.XXX.X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5   44  34  .XXXXXXXXXX .XXXX.XXXX. .XXXX...XXX .XXXXX.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5  215  34  .XXXXX.XXXX .X.XXX.XXXX .X.XXXXXXXX ...XXX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5  283  34  XXXX.XXXXXX XX.X..XX.XX XXXX..XX.XX XXXXX.X.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22  33  X..XXX.X..X XXXXXXXX..X XX.XXXXX.XX XXXXXXXX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 35  31  .XXXX.XX... .XXXXX.XX.. .XXXXX.XX.X XXXXXXXXX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204  29  ..XX.XXXXX. ..XX.X.XXXX .X.XXX..XXX ..XXXX.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251  29  XX...XXXXX. X..XXXX.XX. X.XX.X..XX. XXXX.XXX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243  27  X.XXXXXXXXX .XX..XX.XXX .....XXXX.X ..X..XX.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290  27  .XX.X.XX.XX X.X.XX.XXXX .X..X..XXX. XXX.X..XX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05  26  .....XXXXX. XX..XXXXXX. .X..XXXXX.. .X..XXXX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19  25  .XX...XX..X X.X...XXX.X XXX.XXX.XXX .X.X..X.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 89  24  XX.XX...XX. XXXX..X.XXX X..X..X..X. X..X..XX.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77  23  XXXX..X.X.X XXXX..X...X XXXX..XX..X ...X..X.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218  21  XXX.X...X.X ...XX..X..X X.XX...X.XX XXX......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 16  17  X..XXX..... X.X.XX..... X.X.XX.X... X...XX.X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 11  15  X...XXX.... X...XX...X. X...XX..... X.X.XX.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367  14  ........X.X .X....X...X X.X...XX... XXX.....X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487   7  X........X. ........... ..X...X.X.. ..X...X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T           Vv          Q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 ABCDEFGHIJK ABCDEFGHIJK ABCDEFGHIJK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44  34  XXXX.X..XX. X.XXXX..XXX X.XXXX.XXXX X.XXXX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39  30  X.XXXXX..XX X.X.X.X..XX X.XXXXX..XX X.XXX.XX.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15  29  ...XXX.XXXX .X.XXX..XX. .X.XXX.XXXX .X.XXX.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22  28  XX..XXXX.XX XXXX.XX...X XXXX.XXX..X X..X..XX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35  27  .XX.X..X..X .XXXX.X..X. .XX.X.XX.XX .XXXXXXX.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 44  25  .XXXX.XX.X. .XXXX.X..XX .XXXX.X..X. .XX.X.X..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251  22  X....XXXXX. X....X..XX. XX...XX.XX. XX...XX.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283  22  XXXX..X...X .XXX..X...X X.XX..X...X XXXX..X.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90  18  XXX.X..X..X X...X.....X XX..X..X... .XX.XX.X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43  12  ......X.X.. X....XX.X.. ..X...X.X.. X.X.....X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05  10  .....XX.X.. .X...X..X.. .....X..X.. .....X..X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04   7  ...X....X.. ..X.....X.. .......XX.. ........X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ара</w:t>
      </w:r>
      <w:r>
        <w:rPr>
          <w:rFonts w:cs="Courier New" w:ascii="Courier New" w:hAnsi="Courier New"/>
          <w:sz w:val="16"/>
          <w:szCs w:val="16"/>
          <w:lang w:val="en-US"/>
        </w:rPr>
        <w:t xml:space="preserve"> A B C D E F G H I J K     1      2      3      4      5      6     </w:t>
      </w:r>
      <w:r>
        <w:rPr>
          <w:rFonts w:cs="Courier New" w:ascii="Courier New" w:hAnsi="Courier New"/>
          <w:sz w:val="16"/>
          <w:szCs w:val="16"/>
        </w:rPr>
        <w:t>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35   2 1 2 3 1 1 3 3 1 5 4     -      6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5 2 3 5 3 5 5 4 4 2 6     -      -      -     6/18  10/38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5   6 4 6 1 5 4 6 2 6 1 3     -      -      -     6/15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2   1 3 5 6 4 3 1 1 2 6 1     -      -     7/12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3 5 1 4 2 6 4 6 3 3 2     -      -     6/14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4   4 6 4 2 6 2 2 5 5 4 5     -      -      -     6/18   9/33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35   5 1 1 3 1 3 2 1 1 5 6     -      6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3 3 3 5 5 5 5 5 2 3 4     -      -      -     6/18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5   6 4 6 2 6 4 6 2 6 1 3     -      -      -     6/16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2   1 2 5 6 3 2 1 3 3 6 1     -      -      8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2 5 4 4 2 6 3 4 4 2 2     -      -      -     9/27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4   4 6 2 1 4 1 4 6 5 4 5     -      -      -     7/20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35   4 2 2 3 2 3 2 2 1 5 5     -      6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6 1 4 6 6 6 6 4 4 4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5   5 3 6 2 5 5 5 3 6 1 4     -      -      -      -      9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2   1 4 5 4 3 2 3 1 2 6 1     -      -     7/13   9/21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2 6 1 5 1 4 1 5 3 3 2     -      -     7/13   8/17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4   3 5 3 1 4 1 4 6 5 2 3     -      -     6/13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35   3 1 1 2 2 3 3 1 1 6 6     -      6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   6 2 4 6 3 6 5 5 3 2 5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5   5 4 6 3 6 4 6 2 6 1 4     -      -      -     6/18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2   2 3 5 4 4 2 1 3 2 5 1     -      -     7/14    -      -      -      2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1 5 2 5 1 5 2 6 4 3 2     -      -     6/11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4   4 6 3 1 5 1 4 4 5 4 3     -      -      -     8/24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 35  Дябин Иван            - Клюка Виолетта 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22  Филонов Даниил        - Хаммо Диана  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39  Рой Антон             - Голубева Тая    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44  Дерментли Александр   - Хаджиогло Ирина 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15  Корчмарь Кирилл       - Власова Анастасия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44  Станков Евгений       - Тарыкина Мария     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веналы 2D La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Никонова Галина (Севаст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Миненкова Марина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Терикова Юлия (Николаев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Рудюк Васил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Ковшова Евгения (Донецк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6                                                                  Городов: 12   Клубов: 2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44 Дерментли Александр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аджиогло Ирина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22 Филонов Даниил                             Натали               Глазков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аммо Диана                                Макеевка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18 Поляков Артем                              Надежда              Рудюк Васил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дведева Елизавета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39 Рой Антон                                  Променад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убева Тая                               Херсон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38 Павленко Валентин                          Гранд-Дуэт           Терикова Юли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ндаренко Анастасия                       Николае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63 Василенко Никита                           Фантазия             Евгения Ковшов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урсина Валерия                            Донецк               Геннадий Богдано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77 Макаренко Андрей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всеева Олеся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90 Залуский Роман   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ирилюк Лилия    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89 Слободчук Евгений                          Виктория             Миненкова Мари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лахина Юлия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35 Дябин Иван   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люка Виолетта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251 Ткаченко Олег 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удзь Алина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04 Вовк Денис     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уменюк Елизавета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83 Рыбалко Максим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вженко Диана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205 Воробьев Леонид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ебедева Юлия   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258 Исмаилов Осман  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трова Влад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326 Дикусаре Владислав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риценко Диа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197 Левчишин Илья     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ейзмир Анна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67 Грецов Андрей 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евченко Александра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 16 Янченко Владислав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тыненко Анастасия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 11 Постовит Константин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лесарчук Виктор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215 Корчмарь Кирилл                            Марич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ласова Анастаси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 55 Курбатов Николай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повалова Виктория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550 Кондратюк Владислав                        Лицей                Нескубина Ольг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юбкина Татьяна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219 Леонов Евгений                             Натали               Глазков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макова Амина                             Макеевка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487 Близнюк Александр                          Ахтиар               Алексеевский Геннадий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лая Анастасия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6  469 Соколов Илья  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йдак Валентина                           Днепропетровск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Ch            S             R             J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44  46  .XXXXXX.XXXXX XXXXXXXXXXXXX XXXXXXX.XXXX. XXXXXXXXX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22  45  X.XXX.X.XX.XX X..XXXXXXXXXX XXXXXXXXXXXXX X.XXXXXX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39  43  XXXX..X.XXX.X .XXX.XXXXXXXX XXXXXXXXXXX.X XXXXXXXXXXX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77  39  XXXX..XXX..X. XX..XXXXXXXX. XXXX.XXX.XXXX X.X..XXX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18  35  XXXXXXXXX..XX ..XXXXX.X...X XX..XX.XX.X.X XX..X.XXXX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 89  34  X..XXXXXXX.XX X.XXXXX.X..XX ..XXXXX.XX.XX ....XXX.XX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38  33  X...XXXXXXXX. X.X.X.XXX.X.. X...XXXXX.X.. X.X.XXXXX.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 35  32  ..XXX..XXXXXX ..XXXX..XX.XX X.XX...XXX.XX ..XXX..X.X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290  32  .X.X..X..XXXX XXXX..XX.X.X. .X.XX.XXXX.XX XX.XX.X.XX.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363  31  ..XX..X.....X XXX.XXX.X...X XXXXXXX.X.X.X .X.XXXX.XX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04  30  X.....XXXXX.. X.....XXX.XX. X.XXX.XXXXXX. X..X.XXXX.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83  29  ..X.XX..XX.XX ....XXX..X.XX X..XXXXXXX.XX XX.X....XX.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51  27  .XX..XX...XXX .XX..XX..XX.X .XXX..XX..X.. .X.X.XX...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205  25  X.X.X..XXXX.. X..X.....XX.X X......X.XX.. XXXXX..XX.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258  25  XX.XXX.....XX .X..X..X...X. XXX....X.X.X. XXX..XXX.X.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326  23  ..X..X....X.. .X.X...XX.X.X ..XXX...XXX.X ..XXX..XX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197  21  .X..XXXX.XXXX X...XXXX.X... .....XXX....X ..X....X.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67  20  XXXXX.X.X.... XX.X.X....XX. ......X....X. X..X.X....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 16  19  .X...X.X.XXX. .X.....X.XX.. .X.......XXX. .X.....X.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 11  17  .X.X.....XX.. .X..X...XXX.X .X...X....X.. .X.......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215  17  X....X.XX.... X.XX.X.X..... X..X.X..X...X ..X..X....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 55  16  X..XXX.X..... ..XXX....X..X ....XX....... ....XXX..X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550  14  .....X.X..X.. .XX.......XX. ..X.X......XX .XX.X....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219  10  X......X..... X..X...XX.... ...........X. X.X.......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487   9  .XX.........X .XX........X. .X........... .X.X.....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6  469   4  .X..X........ ............. .XX.......... .........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  S             R             J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44  45  XXXXXXXXXXX.X XXX.XXX.XXXXX .XXXXXX.XXXXX .XXXXXXXX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39  39  XXXX.XX..XXX. XXXX..XX.XX.. XXXX.XXX.XX.X XXXXX.XX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22  37  .X...X..XXXX. XX.X.XXXXXXX. XX.XXXXXXXXXX XX.XXX..X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77  35  XXXX.XXXX.XXX .XXX...XX..XX XXXX....X.XX. XXXX...X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38  31  X...XXXXXXX.X X...XXXXXXX.X X.X...XXXX..X X.X..XXX.X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63  30  X.XXX.XX....X ...XX.X.X.X.X .X.XX.XX..XXX XX.XX.XX.X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18  26  X...X...X..XX X.XX...XX..XX X..XXX..X..XX XX..X.X.X.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90  24  X.XX...XXX... ...XX...XX.X. ...XX..XXX... X.XXXXX.X.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89  22  .X..XXXX...XX ..X.XXX....XX .XX.XXX..X... ..X.XX...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35  21  ..XXX..X.X.X. .XX.X..X.X... .XX..X.X.X.X. ..X....X.X.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251  21  .X..X.X...X.. XXXXXXX..XX.. X...X.....X.X .X...X...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04  17  ..X..X....X.X .....X....X.X X....XXX..X.. .....XXX.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83  15  .X.X....XX.X. XX...X.X..... ..X.....X..X. ...X....X..X.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138   7 6 4 7 6 4 2 1 6 3 3 7 4     -      -      -     7/21    -      -      -      5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8   1 5 5 4 3 3 6 3 2 4 6 3 3     - 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2   2 2 2 6 4 2 7 4 3 7 2 4 6     -      -      -     9/25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3 3 3 3 5 7 4 5 7 1 5 5 1     -      -      -     7/18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4   4 1 1 1 1 1 3 2 1 2 1 2 5     7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6 4 6 2 7 6 5 7 5 5 7 1 7     -      -      -      -      -      9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5 7 7 5 2 5 1 6 4 6 4 6 2     -      -      -      -      8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138   7 2 3 7 6 4 2 2 4 3 4 7 6     -      -      -     8/24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8   1 6 7 4 1 5 7 6 2 4 6 3 3     -      -      -     7/18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2   3 3 2 5 4 2 5 1 6 5 2 4 5     -      -      -     8/21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4 4 6 2 5 3 4 7 7 1 5 5 1     -      -      -     7/19  10/34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4   5 1 1 1 3 1 1 3 1 2 1 2 4     7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6 5 4 3 7 7 6 5 5 7 7 1 7     -      -      -      -      -      8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2 7 5 6 2 6 3 4 3 6 3 6 2     -      -      -     7/19   8/24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138   6 6 3 7 6 6 2 1 7 4 5 6 3     -      -      -      -      -     11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8   2 7 7 4 1 5 5 6 2 3 2 3 4     -      -      -     8/21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2   1 2 2 6 3 2 6 2 6 5 4 4 6     -      -      -     8/20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5 4 4 2 4 4 4 7 5 1 6 5 2     -      -      -     8/25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4   4 3 1 1 5 1 3 3 1 2 1 2 5     - 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7 1 5 3 7 7 7 5 4 7 7 1 7     -      -      -      -      -      -     13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3 5 6 5 2 3 1 4 3 6 3 7 1     - 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138   6 5 4 7 6 5 2 1 6 5 5 7 5     -      -      -      -     8/32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18   1 6 7 5 1 4 6 7 2 3 4 3 1     -      -      -      8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2   2 2 2 4 2 2 5 2 4 6 3 4 4     -      -     7/15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3 4 6 3 3 3 4 3 7 1 6 5 3     -      -     7/19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4   5 1 1 1 5 1 1 4 1 4 1 2 6     7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7   7 3 3 2 7 7 7 5 5 2 7 1 7     -      -      -      -     7/21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4 7 5 6 4 6 3 6 3 7 2 6 2     -      -      -      -     7/23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44  Дерментли Александр   - Хаджиогло Ирина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22  Филонов Даниил        - Хаммо Диана  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18  Поляков Артем         - Медведева Елизавета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39  Рой Антон             - Голубева Тая    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138  Павленко Валентин     - Бондаренко Анастасия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63  Василенко Никита      - Чурсина Валерия 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277  Макаренко Андрей      - Евсеева Олеся             2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1E St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Мазур Елена (Димитро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Миненкова Марина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Цырлина Александра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Струнчиков Игорь (Краматор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2                                                                  Городов: 10   Клубов: 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21 Ещенко Михаил  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оздабара Анастасия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82 Сиротин Владислав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гнибида Элеонора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 66 Телегин Михаил                             Веста                Мазур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льникова Евгения                         Димитро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51 Ткаченко Олег 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удзь Алина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04 Воловик Вячеслав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иль Дарина  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82 Руденко Виктор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яничева Анастасия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50 Нескреба Георгий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рячая Ален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42 Симкин Сергей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лан Ольга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24 Зинец Вадим   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режко Полина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00 Рейзмир Сергей    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ифичак Александра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43 Ворочек Владимир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латинская Юли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335 Церковнюк Денис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уркова Виктори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499 Демидов Александр                          Элита                Тарас и Оксана Демидовы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гуславская Марина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503 Нестеров Дима                              Виктория             Благодырев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жко Алина 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509 Пивень Иван       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кута Диана  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500 Таранец Владислав                          Элита                Тарас и Оксана Демидовы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лихова Елизавета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321 Сиротенко Егор                             Стиль 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баскина Катерина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505 Федоров Никита                             Спутник              Овсиенко Мар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енко Анна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355 Щербина Константин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гнатенко Ангелина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208 Ижиков Владислав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аламарчук Анастасия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525 Сидоров Александр                          Виктория             Миненкова Мари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тренко Анна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506 Идрисов Ифат 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оенная Альера                             Симферополь          Путилина Наталья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T             Q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21  37  XXXXXXXXXXXXX XXXXXXXX.XXXX XXXXX.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 66  34  .XXXXXXXXXXX. XXXXXX.XXXXX. XXXXXXXXXX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382  34  .XXX.XX.XXXXX XXXXXXXXXXXXX .XX.X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51  33  XXXX.XXXX.XXX .XXX.XXXXXX.X XXXX.X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04  32  XXX.XXXXXXXXX XX.X.XXXXXX.. XX.XXXXXX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82  31  .XXXXXXXX.XXX .XX.XXXXXXX.X .XXXXXXXXX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50  30  .X.XXXX.XXXXX ..XXXXX.XXXXX XXX.XXX..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24  27  XX.XXX.X...XX .X..XXX.XXXXX .X.XXXXXX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00  26  ..XXXX.X.XX.X .XXXXXXX...XX XX.XXXXX..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243  23  ..XXX.XXX.XXX X..X..X...XX. XX.X.XX.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335  23  XXX.XXX..XX.X XXX.X...X.X.X .XXX..X.XX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 42  22  XX.X....X..XX X..XXX.XX.XXX XXX.....X.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499  21  .XX.X.XX...X. .XXX..XX.XXX. ..XXX..X.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503  19  X.X.....XXX.. XXXX...XX..X. ..X.XX.XX.X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509  17  X..XXX...X... X..XXX...X..X X.XXXX....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500  13  XX.....X...XX .XX..X.X.X... ....X..X.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321  12  X..X.XX..X..X ......X..X..X ......X..X.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505  11  X.......XX... X......XX..X. X....X..X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355   9  ......X...... X...X.X.X..XX ...X...X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208   6  X...X..X.XX.. ............. X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525   5  ..X....X..... ..X.......... ..X......X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506   4  ........X.... X...X........ X........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T             Q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21  31  XX..X.XXXXX.X XXXX.XXXXXXXX XXX..XXX.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51  30  XXXXX.X.X.X.X .XXXXXXX.X.XX XXX.X.XXXXX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 66  27  .XXXXX..XX.X. XXXX.X..XXXX. XXXXXX.XXX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04  25  XXXXXXXXX..XX ..XXXXXXX..X. ..XX..XXX..X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282  20  X.XX.X.X.XX.. ..XXX..XX.XX. .XXX.X.X.X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382  20  XXX....XXX.XX .XX......X.XX .XXX....XX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50  16  ..X...X...XXX .X....X.XXX.X ....X.X.X.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42  15  X....X.X...XX X...XX.X....X X...XX.....X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24  14  .X.X.X..XX.X. XX...X..X.... XX...X..X..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00  13  ...XXX.X..... X...X.......X X..XX..X..X.X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43  12  ....X.X...X.. ...X..XX..X.. ...XXXX...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335  11  ......X..XX.. X...X.X..XX.. ......X..XX..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66   3 1 2 3 3 1 5 5 3 1 4 2 5     -      -     9/19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2 2 4 6 1 4 1 6 4 4 1 3 2     -      -     7/12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4 5 3 2 6 2 6 1 6 6 5 6 6     -      -      -      -     7/22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4   6 6 6 5 2 6 4 4 1 5 6 4 4     -      -      -      -     8/29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2   5 4 1 1 5 5 3 3 2 3 3 1 3     -      -     9/20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1   1 3 5 4 4 3 2 2 5 2 2 5 1     -      -     8/1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66   4 1 3 4 3 2 4 6 3 3 4 4 4     -      -      -     12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3 4 2 5 4 1 1 3 5 4 1 2 2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6 3 4 1 6 5 3 1 6 6 5 6 6     -      -      -      -     7/22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4   5 5 6 6 2 3 5 5 1 5 6 5 5     -      -      -      -    10/41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2   1 6 1 2 1 6 6 4 2 1 3 1 3     -     7/9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1   2 2 5 3 5 4 2 2 4 2 2 3 1     -     7/13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66   4 1 2 1 2 2 4 6 3 2 6 3 4     -      -     8/16  11/28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3 4 3 5 3 5 1 4 4 5 1 5 2     -      -      -     9/25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2   6 3 5 4 4 3 6 3 6 6 3 6 6     -      -      -      -      7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4   5 6 6 6 1 4 3 5 1 4 4 2 5     -      -      -     7/19    -      -      5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2   2 5 1 2 5 6 5 2 2 3 5 1 3     -      -     8/16   8/16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1   1 2 4 3 6 1 2 1 5 1 2 4 1     -      8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T    Q      1      2      3      4      5      6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82   2.0  1.0  3.0    1/1     -      -      -      -      -      6.0  2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421   3.0  2.0  1.0    1/1     -      -      -      -      -      6.0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ольшой разворот (большинство - 21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1     1-2    1-3    1-4    1-5    1-6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82  10/10  17/24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21   8/8   21/34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421  Ещенко Михаил         - Роздабара Анастасия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82  Сиротин Владислав     - Загнибида Элеонора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66  Телегин Михаил        - Мельникова Евгения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51  Ткаченко Олег         - Гудзь Алина    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304  Воловик Вячеслав      - Биль Дарина   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82  Руденко Виктор        - Ряничева Анастасия        18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1E La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Мазур Елена (Димитро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Миненкова Марина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Цырлина Александра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Струнчиков Игорь (Краматор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Пинчук Алиса (Днепропетров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Очеретяная Наталья (Ялт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N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O. Демидова Оксана (Днепропетровск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0                                                                  Городов: 10   Клубов: 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82 Сиротин Владислав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гнибеда Элеонора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 66 Телегин Михаил                             Веста                Мазур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льникова Евгения                         Димитро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51 Ткаченко Олег 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удзь Алина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21 Ещенко Михаил  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оздабара Анастасия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02 Пиванков Михаил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убрий Алена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04 Воловик Вячеслав                           Спутник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иль Дарина  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 42 Симкин Сергей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лан Ольга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282 Руденко Виктор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яничева Анастасия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335 Церковнюк Денис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уркова Виктори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24 Зинец Вадим   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режко Полина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00 Рейзмир Сергей    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ифичак Александра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366 Вагин Алексей 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лдоба Алина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43 Ворочек Владимир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латинская Юли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250 Нескреба Георгий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рячая Ален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321 Сиротенко Егор                             Стиль 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баскина Катерина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499 Демидов Александр                          Элита                Тарас и Оксана Демидовы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гуславская Марина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355 Щербина Константин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гнатенко Ангелина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470 Гончар Алексей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май Анастасия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500 Таранец Владислав                          Элита                Тарас и Оксана Демидовы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лихова Елизавета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525 Сидоров Александр                          Виктория             Миненкова Мари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тренко Анна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Ch              S               J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82  43  XXXXXXXXXXXXXXX XXX.XXXXXXXXXXX XXX.XXXXXX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51  40  XXXXX.X.XX..XXX XXXXX.XXXXXXXXX XXXXXXXXXX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421  39  XXXXXXXXXXXXXX. X..XXX.XXXX.XXX XXXXX.XXXX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502  39  XXXX.XX.X.XXX.X XXXXXXXXXXXXX.X XXXXXXXXXXXXX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00  37  X.XXXXXXX.XX.XX XXXXXXXXXXXXXXX XX.X..XX..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7   42  36  .XX.XX.X.X.XXXX X.XXXXXXXXXXXXX X.X.XXXXXXXX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7  282  36  .XXX.XXXXXX.XXX XXXX.XXX...XX.X XXXX.XXXXX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66  35  XXXXX.XXXXXXXXX .XXXX.XX.XXXXX. XXXXXXX....X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304  34  XXX...XX..XXX.X XXXXXXX.X.XX.X. XXXXXXXXXXXXX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224  32  .X.X.X.X.XXXXXX .XXXXXXX...XXX. .XXXXX.X.X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335  32  XXXXX.X.XXXXXXX XXX.XXX.XX.X.XX XXX.X.X.XX..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243  27  XX..XX..XX..X.. XX..XXX.XXXX.X. ..XXXXX.XX..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366  27  .XXX..XX.XXXXX. .XXX...XX.XXX.. .XXXXX..X.XXX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250  25  X...XXXXXXXX.X. ....X..XXXX..XX .X..X.XXXX...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321  21  X...XX.X.X.X.X. XX...X.X.X...X. X..X.X.X.XXX.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499  15  ..XX.X.X......X X.XX..X..XX.X.X .....X......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355   7  ...XX.......... ...X.X......X.. X..X.......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470   6  X....X..X...... ........X.....X ........X..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500   5  ....X.........X ..............X ..........X..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525   4  ......X.X.X.... ............... .......X...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    S               J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82  41  XXXXXXXXXXXXXXX XXX.XXXXX.XXXXX .XXXXXXXX.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51  33  X.XXXX.XXXXXXX. X.X.XXXXXXX.XXX X.X.X..X.XX.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5  304  26  XXX.XXX.X...XX. XX.X.XX.X...X.. .XX.XXXXX..XX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5  421  26  XX.X..XX.X...XX XXX.XX.XXX...XX XXX.X..X.X...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5  502  26  XX.X.XX.X.XXX.X XX.X.XXX..XXX.X .....XXX..XXX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 42  25  ..XXX..X.XXXXXX X.X....X.XXXXX. X.X....X.XXX.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 66  24  .X..X.X...XXX.X .X.XX.X..X...XX X..XX.X.X.XXXX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282  23  ..XX.XXXX....X. ..XX.X.XXX.X..X XXXX.XXXX..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335  23  .XX.X.XXXX.X.XX .XX.X..XXX..X.. .XX.X.X.XX....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24  20  XX.X.X.X....X.. ...XX.X...XXXX. .X.X.XX..X..X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00  17  X.X.......XX..X X..X......XX.XX ...X.X...XXX.X.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366  16  .........XX.... .XXX....X.XX... XX.X....X.XXX.X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43  15  ....XX..XX..... ....XXX..X..... X..XXX..XX...X.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42   4 7 3 5 6 5 7 6 7 5 7 4 7 2 7     -      -      -      -      -      9      -      7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6   6 2 7 3 2 6 3 5 6 3 4 2 4 3 2     - 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2 4 2 2 1 4 4 4 3 1 5 5 3 5 5     -      -      -    11/30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4   5 5 6 7 4 3 1 7 2 6 3 7 5 6 6     -      -      -      -     8/28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2   3 1 1 1 3 1 2 1 1 2 1 1 1 4 1    10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1   1 3 4 4 5 2 6 2 5 4 6 6 6 1 4     -      -      -     9/25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2   7 6 5 6 7 7 5 3 4 7 2 3 2 7 3     -      -      -      -     8/27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42   4 7 4 7 6 5 7 5 6 7 7 5 7 2 7     -      -      -      -      -      8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6   5 2 7 2 4 6 3 6 3 6 5 3 4 5 4     -      -      -     8/25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1 3 2 4 1 4 4 4 4 1 6 4 5 4 2     -      -      -    13/38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4   3 5 6 5 5 3 1 7 2 5 3 7 6 7 6     -      -      -      -      9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2   7 1 1 3 2 1 5 1 1 2 4 1 1 6 1     8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1   2 4 3 1 3 2 6 2 7 3 1 6 2 1 5     -      -     10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2   6 6 5 6 7 7 2 3 5 4 2 2 3 3 3     -      -      -     8/22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42   4 7 7 6 7 5 7 6 7 6 7 5 5 2 7     -      -      -      -      -      8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6   6 2 5 5 1 7 2 5 2 5 1 3 2 4 2     -      -     8/15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1   2 5 2 1 2 4 3 4 3 4 6 4 7 3 3     -      -     8/19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04   3 3 6 2 5 3 1 7 4 7 4 7 6 5 6     -      -      -      -      9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2   5 1 1 3 3 2 4 2 1 2 5 1 1 6 1     -      9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1   1 4 4 7 4 1 6 1 6 1 2 6 4 1 5     -      -      -    10/23    -      -      -      4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2   7 6 3 4 6 6 5 3 5 3 3 2 3 7 4     -      -      -     8/25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Ch   S    J      1      2      3      4      5      6      7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6   2.0  5.0  2.0     -     2/4     -      -      -      -      -      9.0  2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82  Сиротин Владислав     - Загнибеда Элеонора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 66  Телегин Михаил        - Мельникова Евгения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51  Ткаченко Олег         - Гудзь Алина      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421  Ещенко Михаил         - Роздабара Анастасия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02  Пиванков Михаил       - Зубрий Алена      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04  Воловик Вячеслав      - Биль Дарина     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 42  Симкин Сергей         - Балан Ольга     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1D St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Алексеевский Геннадий (Севастополь)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Никонова Галина (Севаст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Очеретяная Наталья (Ялт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Литвиненко Юлия (Мелитополь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Богданов Геннадий (Донецк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8                                                                  Городов: 10   Клубов: 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530 Козловский Алексей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ратчикова Алина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27 Козленко Максим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оробьева Мари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62 Бакай Вениамин                             Фантазия             Евгения Ковшов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веткина Анастасия                        Донецк               Геннадий Богдано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63 Василенко Никита                           Фантазия             Евгения Ковшов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урсина Валерия                            Донецк               Геннадий Богдано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87 Трибунский Иван                            Виктория             Маршева Ни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бай Юлия  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55 Богомолов Андрей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гомолова Виктория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 35 Дябин Иван   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люка Виолетта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178 Рассказов Павел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ристюк Кристина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186 Архипенко Игорь                            Карнавал-Спартак     Александр Бае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Усова Ирина                                Симферополь          Юлия Марченко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84 Фоняков Роман                              Виктория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инокурова Анастасия                       Севастополь          Ивано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325 Васильченко Андрей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лярозова Кристина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382 Сиротин Владислав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гнибеда Элеонора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210 Соломащенко Кирилл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мененко Вероника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322 Иван Комарь                                Топ-денс             Элла Иванов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втушенко Екатерина                        Харьков              Игорь Волков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 94 Макаров Александр                          Виктория             Харьковая О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ераскина Полина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161 Браташ Владислав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уденко Татьяна 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365 Погорельский Максим                        Фантазия             Евгения Ковшов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юбимова Евгения                           Донецк               Геннадий Богдано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 59 Федоренко Роман 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ернякова Валентина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226 Павлуша Данила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тариа София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263 Чижевский Михаил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оборова Кристина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221 Тищенко Михаил                             Натали               Глазков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лячина Алина                              Макеевка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502 Пиванков Михаил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убрий Алена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162 Истомин Максим  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стомина Наталья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250 Нескреба Георгий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рячая Ален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512 Лукин Александр                            Ахтиар               Алексеевский Геннадий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смаилова Сабина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6  507 Сытник Олег   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нагис Екатерина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366 Вагин Алексей 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лдоба Алина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8  332 Савчиц Валерий 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адукан Анастасия                          Одесса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T             Vv            Q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78  41  XXXXXXX.XXXXX XX..X.XXX..XX .X..XXXXXX.XX XXXXXXXXXX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22  38  XXXXX.X.XXXXX XXXXXXX.XXXXX XXX.XXX.XXXX. .XXX......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 35  37  X.X.XXX.X.XXX X.XX.XXX.XXX. XX....XX.XXXX X.XXXXXXX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327  37  XXXXXXXXX.X.. X.XXXXXX.XX.X XXXX..XXXXX.X .XX..XXXX.X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30  35  ..XXX.XX.X... X.XXXX.XXX... X.XXXXXX.XXXX X.XXXXXX.X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8  325  34  XXX.XX.X..XX. .XXXXX.XX.XXX XXXXX..X....X X.XXX..X.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8  363  34  X.X.XXXXXX.XX XX..XXXXXX.XX .....XXXXX.XX ...X.X.XXX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8  382  34  XXX.X..XXXXXX X..XX.X.XX.XX XX..X.XX.X.XX ...XX.XXXX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186  33  XXXXXXX.XXXX. XXX.X.XXXXX.X XX..X.X...XX. XX..X.XX.X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 84  32  XXXX...XXXXXX XXXX....XX.X. XXXX..XX.X.X. XXXX...X.X.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10  31  ....XXXX.XX.. X...XX.X.XXX. ..XXXX.XXXXXX ..X.XX.XX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255  29  XX.XX..XXXX.X .X..X.XX.XX.. ...X...X.X.X. XX..X.XX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87  27  ...X.X..XX.XX ..XXXXX...XXX ...XXXX.....X .XXXXX.X.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362  27  ...X.X.X.X.XX .X.X.X....XXX XXX.XX..XX.XX X....XX...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 94  26  .XXX...X.XX.. .XXX.X.X.XX.. X.XX...X.XX.. XXXX.X.X.X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161  25  X...X.XX.X.X. ..X.X.XX.X..X X..XX.X...X.. XXX.XXX..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365  25  ....X.X....X. ..X.....X.XX. .XXXXX..XXXXX .X.XX.X.XX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 59  24  .XXX.XX.....X XXX.........X XXXX.X.XX.... XXX..XX.X.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226  23  XX.....XX.XXX .......XX..X. .X..X.X.X..X. .X.XX...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263  22  XX.X....XX... .X.XX...XX..X X.X.XX...XX.X ...XX....XX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221  21  .X...XX...X.X XX.X.X..XX... XX..XX..X...X XXX.....X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502  16  X..XXX....... X.XX.XX....X. .....XX...... X.X..X..X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162  15  ...X..X.....X ......X....XX ..XX..X.X.X.X ......X.X.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3-24  250  15  .......X..X.. X.X.X.XX..X.X .......XX.X.. X......X..X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512  12  .X........... .X........... .XXX.......X. .X.XX.X...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6  507  10  ......XXX..XX ...X....X.... .......XX.... ........X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366   7  ........X.... .X......X.... ..XX....X.... ......X..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8  332   3  ............. X.....XX..... ............. .........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T             Vv            Q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530  33  X.XX..XXXXX.X ..XX..XX.X... X.XX..XXXX.XX ..XXX.XX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62  29  ...X.XX..X.XX X.X..XX.XX.XX ...XXX..XX.X. XX.XXXX..X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 87  28  ..XXXX..XXXXX X.XXXX.....X. X.X.XX....X.X ..XXXXX..X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363  28  X......XXX.XX .X.....XXXXXX .X...X.XXXXXX XX.X...XXX.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255  27  XXXXX.XX.X..X X..XX....X.X. ...XXX..XX.X. XXXXX...XX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327  27  XXXX.X.X..X.. ..X..X.X..X.. XXX.XXXXXXX.. X.X..X.X.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 35  26  XXX...X...XX. XX.X..X....XX XXXXX.X...... XX....X.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178  26  .X.XXX.XXX.X. .X..XX..X...X ..XXX.X.XX.X. X.X.XX..X..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186  25  XXX.X...X.... XXX.X.XXXXXX. XXX........X. XXX...XX..X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84  24  .X...X..X..X. .X.X.X.XXX.X. .X.X.X.X.X.X. .X.X.X.XX.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325  24  .X...X.X..X.. X..X..XXX.X.X X.X...XX..X.X .X.X..XX.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382  23  ...XX.X..X.XX XX.XX....XX.X XX.X..X...X.X ....X.X.X.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210  22  ....XXXX..X.. ..X.XXXX..X.. .X..XXXX..X.X ....XX.X..X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322  22  X.X.X.X.X.X.X .XX.XXX.X.X.X .......XX.X.X ..X..X....X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87   5 6 2 6 1 1 3 5 2 5 4 3 2     -      -     7/14   8/1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6 1 5 4 2 6 4 6 3 2 6 5 6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1 2 3 5 3 4 5 1 6 6 1 4 3     -      -     7/14   9/22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2   2 3 4 2 6 3 2 4 5 3 3 1 5     -      -     8/19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3 4 6 3 5 2 6 3 1 4 5 2 4     -      -      -      9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0   4 5 1 1 4 5 1 2 4 1 2 6 1     -      7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87   5 6 1 6 1 2 2 4 3 6 6 6 3     -      -      -     7/16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6 1 6 3 2 5 6 6 4 2 3 4 4     -      -      -     8/2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2 2 3 5 4 1 4 1 5 5 1 3 6     -      -      7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2   1 3 4 2 6 6 3 5 6 4 2 1 5     -      -      -     8/20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3 4 5 4 5 4 5 3 2 3 5 2 2     -      -      -     9/27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0   4 5 2 1 3 3 1 2 1 1 4 5 1     -      7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87   6 6 1 6 1 1 3 4 5 6 4 3 4     -      -      -     8/21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5 1 6 3 2 6 6 6 4 2 2 6 3     -      -      -     7/17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2 4 3 5 4 2 4 1 6 5 1 4 5     -      -      -     9/25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2   1 3 4 2 6 5 2 5 2 3 5 1 6     -      -      7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3 2 5 4 5 4 5 3 3 4 6 2 2     -      -      -     9/27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0   4 5 2 1 3 3 1 2 1 1 3 5 1     -      7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87   3 6 3 6 1 1 3 5 4 6 3 3 3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5   5 2 6 2 4 5 6 6 5 2 4 6 6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7   1 3 2 3 2 2 2 2 6 4 1 5 4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2   2 4 4 5 5 3 4 4 3 5 5 1 5     -      -      -     8/25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6 5 5 4 6 4 5 3 1 3 6 2 2     -      -      -     7/1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0   4 1 1 1 3 6 1 1 2 1 2 4 1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530  Козловский Алексей    - Братчикова Алина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27  Козленко Максим       - Воробьева Мария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62  Бакай Вениамин        - Поветкина Анастасия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63  Василенко Никита      - Чурсина Валерия 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87  Трибунский Иван       - Кубай Юлия      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55  Богомолов Андрей      - Богомолова Виктория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1D La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Чусов Дмитрий (Севастополь)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Мазур Елена (Димитро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Миненкова Марина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Терикова Юлия (Николаев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Очеретяная Наталья (Ялт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Литвиненко Юлия (Мелитополь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Богданов Геннадий (Донецк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N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O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34                                                                  Городов: 14   Клубов: 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25 Васильченко Андрей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лярозова Кристина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65 Погорельский Максим                        Фантазия             Евгения Ковшов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юбимова Евгения                           Донецк               Геннадий Богдано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63 Василенко Никита                           Фантазия             Евгения Ковшов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урсина Валерия                            Донецк               Геннадий Богдано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82 Сиротин Владислав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гнибеда Элеонора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62 Истомин Максим  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стомина Наталья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 35 Дябин Иван   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люка Виолетта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70 Коршунов Влад                              Ахтиар               Чусов Дмит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валевская Анастасия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161 Браташ Владислав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уденко Татьяна 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84 Филинский Александр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ранжеева Мария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362 Бакай Вениамин                             Фантазия             Евгения Ковшов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веткина Анастасия                        Донецк               Геннадий Богдано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255 Богомолов Андрей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гомолова Виктория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327 Козленко Максим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оробьева Мари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512 Лукин Александр                            Ахтиар               Алексеевский Геннадий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смаилова Сабина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178 Рассказов Павел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ристюк Кристина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63 Чижевский Михаил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оборова Кристина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332 Савчиц Валерий 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адукан Анастаси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7-18  211 Турбовец Михаил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ихоненко Диана 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7-18  226 Павлуша Данила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тариа София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 66 Телегин Михаил                             Веста                Мазур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зьмина Маргарита                         Димитро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 84 Фоняков Роман                              Виктория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инокурова Анастасия                       Севастополь          Ивано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210 Соломащенко Кирилл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мененко Вероника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137 Никитенко Леонид                           Гранд-Дуэт           Терикова Юли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лесниченко                               Николае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562 Лупинос Роман                              Радость              Шаповал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взун Александр                           Керчь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502 Пиванков Михаил                            Да-Ли-Да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убрий Алена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5-26   59 Федоренко Роман 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ернякова Валентина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5-26  186 Архипенко Игорь                            Карнавал-Спартак     Александр Бае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Усова Ирина                                Симферополь          Юлия Марченко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530 Козловский Алексей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ратчикова Алина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29  221 Тищенко Михаил                             Натали               Глазков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лячина Алина                              Макеевка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29  366 Вагин Алексей                              Фиеста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лдоба Алина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0   87 Трибунский Иван                            Виктория             Маршева Ни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бай Юлия  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1  335 Церковнюк Денис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уркова Виктори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2  250 Нескреба Георгий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рячая Ален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3  201 Исаенко Константин                         Латинский квартал    Иванов Александр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рудникова Карина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4  470 Гончар Алексей   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май Анастасия                            Днепропетровск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8    Танец: Ch              S               R               J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ABCDEFGHIJKLMNO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82  56  XXXXXXXXX.XXXXX XXXXXXXXXXXXXXX XXXXXX.XXXXXXXX XXXXXXXXX.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70  55  .XX.XXXXXXXXXXX XXXXXXXXXXXX.XX XXX.XXXXXXXXXXX XX.XX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 35  54  XXXXXXXXXX..XXX XXXXXXXXXXXXXXX XXXXXXXXX.X..XX XXXXXXXX.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161  52  XXXXXXXX.XXXXXX XXXXXXXXXXXXXXX X.X..XXXX.XX.XX X.XXXXXXX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65  51  XXXX.X.XXX.XXXX XXXXXXXXXX.XXX. XXXXXX.XXXXXXXX XXXXXX..XX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25  50  XX.XXXX.XXXXXXX XX.XXXX.XXXXXXX ..XXXXX.X.XXXXX XXXXX.X.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162  49  XXXXX.XXXXXXXX. .XX.X.XXX.XXXXX .XXXX.XXX.XXXXX XXXXXX.XX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584  49  XXXXXX.XXXXXXXX .XXXX..XX.XXXXX X..XXX.XXXXXX.X XXXXXX.XXX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 84  48  XXXXX.....XX.XX XXXXXX.XX.X.XXX XXXXXXXXXXXXXXX XXX.XX.XX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363  48  X.XXXXX.X...XXX XXXXXXX.X.X.XXX XXXXXXXXXXX.X.X X.XXXXXXXXX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502  47  ..XXXXXXXXX.XXX XXXX.XXXXXXXXXX .XXXXX.XXX.XXX. .X.XXX.XXXXX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5  226  46  .X.XX.X...XXX.X XXXXX.XXXX.XX.X XXXXX.XXXXXXX.X XX.XX.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5  327  46  XX.X.XXX.XXX.X. XXXX.XX.XXXXXXX XXX..XXX.XXXXX. .XX.XXXX.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5  332  46  ..XXX.XXXXXXXX. XX.X..XXXX.X..X .XXXXXXXXXXXX.. .XXXX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5  362  46  XX.X..XXXXXXXXX .XXXXX.XXXX.XXX .XXXXXXXXX..XXX .XXXX..XXX.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210  45  .XXX.XXXXXXXX.. X.X.XXXX..XXX.X XXX..XXX.XXXXXX XXX..XXXX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211  45  XXX.XXX.XXXXXX. X.XX..XXX..XXX. XXXX..X.XXXXXXX XXXXX.XXXX.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1  137  44  XXX.XX.XXXX.XXX .X.XXX.XXX.XXXX XXXXX.X.XXXX.X. XX.X..XXXXXX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1  178  44  .X.X.XX.X..X.XX .XXXXXXXXXXXX.X .XXXXXX.X...XXX XXXXXXX.XXX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1  255  44  X.XXXXXXX.X.X.X XXXXXXXXXXX.... XX.XXXXXXXX..XX X.XX.XXX..X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21  263  44  XXXX.XXXXX..X.X XXX.XXX.XXX.XXX .X.XXXXXX...XXX XXXXXXXXXX.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 66  42  ..X.XXXXXXX.XX. X.X.XXXXX.X..XX .XX.XXXXXXXX.XX ..X..XXXX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562  41  X...X..XXX.XXX. XXX.X....XXX..X XX.XXX.XXXXXX.X XX.XXXXXX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512  40  XXXX.XX.XXX..XX XXX..XX.X..XXXX .XXX..XXXX.XXXX .XX.XXX.X..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5-26   59  38  XXX....X.XX.XXX ..XXXXXX.XX.XX. X.X.X..X.XX.X.X XXXXX.XX.XX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5-26  186  38  XXXXXXX.X..X.X. XX.XX..XXX.X... X.XX.XX..X.XXXX XX.XXX..XX.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7  530  37  X....XXX.X.XXX. XXXXXXXX.X.XXX. X..X.X.XX.XX.X. X...XXXX.X.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29  221  34  XX.XXXX..XXXX.. X..XXX...XX..XX X..XXXX..X.X.X. X....XX.XXXX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8-29  366  34  XXXXX..X.XXX..X X..X.X.X.XXX..X .X..X...XXXXX.X XX.X....XXXX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0   87  33  .XXX.X.X..XX..X ..XX.X.X.XX.XX. X.XX.XX..XX.XX. ..XX.XXX..X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1  335  32  ...XX.XXX..XX.X .X...XX.X.X.XXX XX..X.XX.X..X.X XXX...XX.XX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2  250  29  XXX.XXXXXXXX.XX ......X..XXXX.. XX...XX...XX... ..X.X.X...X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3  201  21  X.X.XX.XXX.X..X .......X.X.X... X.XXX..X...X... ...X.....X.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34  470   8  ....X.........X X...X.X....X.X. X.............. ........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Ch              S               R               J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ABCDEFGHIJKLMNO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25  54  XX.XXXX.XXXXXXX XXXXXXXXXXXXXXX XX.X.XXXXXXXXXX XXXXXXX.X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65  49  ..XXXXX.XX.XXXX XXXXXX..XXXXXXX X.XXXX.XXXXXXXX .XX.XXX.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 35  45  XX...XXXXXXX.X. XXXX.X.X.XXX.XX XXX..XXX.XXX.XX XXXXXXXX.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82  44  XXXX.X.XX.XXXX. XXXX.X.XX.XXXXX XX.X.XXXX..XXXX XXXXXX.XX.X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62  43  XXXXX..XX.XXXXX .XX.X.XXX.XXXX. ..XXX..XX.X.XXX XXXXXXX.X.X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70  42  XX.XX.XXX.XX.XX XXXXXX.XX.XX.XX XXXXXXX.X.XXXXX XX.X....X.X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363  37  X.XX.X..XXX.XX. X.XXXXX.XXX.XX. X.XXXX..XX..XX. X..X.X..XXX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84  35  X.X.X..XXXX..XX X....X.X.X.X.XX XX.XXX.X.X.XX.X X...XX.X.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12  34  XX.X.XX.XXXXXXX XX......XXX.X.X XX...X.XXX....X XX.....XXX.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327  30  .....XXX.X.XXX. .XX..XX..XXXX.X .X...XX..XXX... .X...XX.XXXX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362  30  ..XXXX..XX..X.X ..XXXX..XX..X.X ..X..X..XX.XX.X ..XXX....X.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161  29  ..XX.XXX..X...X .....X.X..XX..X ..X.X.XX..XXXX. X..XXXXX..X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255  29  XX...X...X..... .X.X.XXX....X.. X.XXXXXX.XX.X.X XXX..XXX.X.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178  28  .XXXX..X..X.X.X ....X.XXX...X.X .XX.X..XX.X...X X.XX....X..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63  24  ..X..XXX......X ...X.XXX.X..... ..XXXX.X.XX.... ..X..XXX.XX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332  22  ....X.XX...XX.. .XX...X..X.XX.. ...X..X.XX.X... ...XX.X..X.X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7-18  211  21  .X.X..X..X.X... X..X..X.X.XX.X. ...X..X....X... ...XX.XXX..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7-18  226  21  .X..X.XX...X..X .X.XX.......X.. .X..X.....X...X ....XX.XX.X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 66  20  ..X.X..X....X.. ..X...XXXX....X ..X....X..X..X. .XX.X..X...X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 84  20  XXXXX...X...... .XXXX.......... .XXX..X.X...X.. .XXX...X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210  17  XXX...X....X.X. XX....X....X.X. X.....X....X... ......X....X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137  16  .....X..XX...X. ....X...X.X..X. .X....X.X....X. .X....X.X...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562  16  X...X.....X...X X...X.XX....... XX..X.......XX. X......X...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502  15  .........XX.X.. X...X....X...X. X...X....X...X. .XX......X...X.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    S               R               J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ABCDEFGHIJKLMNO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25  48  XXXXXXXXXXXXX.X XX.XXXXXXXXXX.X XX.XX.XX.X.X..X XX.XXXX..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62  44  .XXXX..XX.X.XXX XXXXXX.XX.X.XXX XXXX...XX.X..XX XXXXX.XXX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65  40  X.XXXX..X.XXXX. X.XXXXX.X.XXX.. X.XXXX.XXXXXX.X ..XXX...XXXX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5   35  39  X..X.XXX.XXX.XX X..XX..X.XXX.X. X.XX.XXX.XXXXX. X..X.XXXXXXX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5  382  39  .XXXX.XX..X.XXX XXXX...XX..XXXX .XXX.XX......XX XXXXXXXX..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63  38  X.XXXX..XX..XX. X.XXXXX.X...XX. X.XXXX..XX..XX. XXXXXX..XXX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70  37  XX.XX.X.XX....X XXXXX...XX..XXX XXX.X.X.XX..XXX XXXXX..XX..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161  29  X......XX.XX.X. ..X.XXXX.XXX.X. XX..X..X..XXXX. .XX.XX....X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84  27  .X..XXXX.X...XX .X.....X.XX..XX ....XX.X.XX..XX X.......XXX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362  22  ..X......XXXX.. .XX.....XXXXX.X ..XX.....XXXX.. .........X.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255  19  .X...XXX....... .....XXX....... .X..XXXXX.X.X.. ..X..XXX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327  19  ..X..XX..X.XX.. .....XX..X.X... ......X.X..X... .....XXX.X.X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512  15  XX......X..X... .X....X........ .X...XX.X..X... .X....XXX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35   2 7 5 5 5 4 2 2 6 1 2 3 7 1 5     -      -      -     8/17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2   4 4 1 4 2 6 6 1 1 5 1 5 4 5 3     -      -      -    10/25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5   6 2 7 1 3 5 1 4 5 3 4 2 3 7 1     -      -     8/16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5 6 4 7 7 3 5 7 3 2 7 7 2 4 7     -      -      -      -      8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5   3 5 2 3 1 2 3 6 2 7 3 1 1 3 6     -      -    11/24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2   7 1 3 2 4 1 4 3 7 6 5 4 5 2 4     -      -      -    10/28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0   1 3 6 6 6 7 7 5 4 4 6 6 6 6 2     -      -      -      -      -     13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35   1 6 6 3 6 7 4 3 7 1 2 3 7 1 7     -      -      -     8/18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2   5 4 1 6 2 5 6 2 2 7 1 5 5 5 3     -      -      -      -    12/40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5   7 1 7 2 5 4 1 1 5 3 4 2 4 7 1     -      -      -    10/23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3 5 4 7 3 1 2 7 1 2 7 7 1 3 6     -      -      8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5   6 2 3 4 1 2 5 6 3 5 5 1 2 4 4     -      -      -    10/2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2   2 7 2 1 7 3 3 4 6 6 3 4 6 2 5     -      -      -     9/24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0   4 3 5 5 4 6 7 5 4 4 6 6 3 6 2     -      -      -      -    10/39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35   1 7 6 4 7 2 5 1 7 1 2 4 7 6 7     -      -      -      -     8/20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2   5 4 1 5 5 6 6 2 1 5 1 5 6 3 2     -      -      -      -    12/3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5   7 1 7 1 4 3 1 3 5 6 3 1 3 7 1     -      -     9/17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2 6 2 6 3 1 2 7 2 3 7 7 1 2 6     -      -     9/18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5   6 5 4 3 1 5 3 4 3 7 4 2 2 4 4     -      -      -    11/34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2   4 2 3 2 6 4 4 6 6 4 5 3 5 1 5     -      -      -     9/27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0   3 3 5 7 2 7 7 5 4 2 6 6 4 5 3     -      -      -      -    10/36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35   2 7 7 3 7 6 4 5 6 2 3 4 7 3 7     -      -      -      -     8/26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2   6 4 1 5 3 2 5 3 1 7 1 5 6 4 2     -      -      -     9/21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5   3 1 6 2 1 3 1 2 5 1 2 1 3 1 1     -     10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3   1 6 3 6 5 1 3 7 2 4 6 7 2 5 3     -      -      -     8/19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5   7 5 4 4 4 7 6 1 3 5 5 3 1 6 6     -      -      -      -    10/35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2   5 2 2 1 2 4 2 4 7 6 4 2 4 2 5     -      -      -    11/29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0   4 3 5 7 6 5 7 6 4 3 7 6 5 7 4     -      -      -      -     8/33    -      -      7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25  Васильченко Андрей    - Малярозова Кристина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65  Погорельский Максим   - Любимова Евгения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363  Василенко Никита      - Чурсина Валерия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82  Сиротин Владислав     - Загнибеда Элеонора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162  Истомин Максим        - Истомина Наталья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35  Дябин Иван            - Клюка Виолетта     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570  Коршунов Влад         - Ковалевская Анастасия     2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2E St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Пыпка Влад (Севастополь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итвиненко Юлия (Мелитополь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Роднин Роман (Красногвардей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7                                                                   Городов:  5   Клубов: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50 Нескреба Георгий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рячая Ален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35 Церковнюк Денис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уркова Виктори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 36 Карташов Игорь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ихайлусова Кристина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85 Чичикало Влад   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карова Анастасия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10 Каширин Илья                               Контакт      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валева Ольга                             Красногвардейск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49 Пильник Эмил 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тохина Татьяна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417 Чикалов Николай   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Фокина Галина                              Старый Крым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7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36   1 1 2 3 3 1 2 5 2    -   6/9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0   2 2 3 1 1 2 1 1 5    -   7/10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5   4 5 4 2 2 3 4 2 4    -    -    -    8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49   7 6 5 5 6 6 3 6 6    -    -    -    -    -   8/43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5 7 7 4 7 5 7 7 7    -    -    -    -    -    -    9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0   6 4 6 6 5 7 6 4 3    -    -    -    -    -   8/40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85   3 3 1 7 4 4 5 3 1    -    -    5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36   1 1 2 4 4 2 6 6 6    -    -    -   6/14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0   2 2 1 1 1 3 1 1 4    5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5   3 6 4 2 2 1 3 2 5    -    -    6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49   7 4 7 3 6 7 2 3 3    -    -    -   5/15  -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6 7 5 7 7 5 7 7 7    -    -    -    -    -    -    9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0   5 5 6 6 5 6 5 5 1    -    -    -    -    6  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85   4 3 3 5 3 4 4 4 2    -    -    -   8/27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36   1 1 1 4 6 2 5 4 1    -   5/6   -  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0   3 2 2 1 1 4 1 1 4    -   6/8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35   2 4 4 2 2 1 2 2 5    -   6/11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49   7 5 7 6 4 7 3 3 6    -    -    -    -    -    6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5 7 6 7 7 6 6 7 7    -    -    -    -    -    -    9     7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0   4 6 5 5 3 5 7 5 3    -    -    -    -    7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85   6 3 3 3 5 3 4 6 2    -    -    5    -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50  Нескреба Георгий      - Горячая Алена    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35  Церковнюк Денис       - Суркова Виктория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36  Карташов Игорь        - Михайлусова Кристина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85  Чичикало Влад         - Макарова Анастасия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10  Каширин Илья          - Ковалева Ольга  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49  Пильник Эмил          - Шатохина Татьяна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417  Чикалов Николай       - Фокина Галина   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2E La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Никонова Галина (Севаст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Овсиенко Мария (Хаьков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Струнчиков Игорь (Краматор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Переяслова Елена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7                                                                   Городов:  5   Клубов: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62 Тищенко Владислав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ищенко Яна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97 Григор Герман                              Спутник              Овсиенко Мар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втомонова Виктория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50 Нескреба Георгий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рячая Ален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 36 Карташов Игорь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ихайлусова Кристина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10 Каширин Илья                               Контакт      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валева Ольга                             Красногвардейск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417 Чикалов Николай   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Фокина Галина                              Старый Крым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349 Пильник Эмил 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тохина Татьяна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7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36   1 6 7 4 3 7 5 3 1    -    -    -   5/12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0   4 7 3 3 4 2 4 2 5    -    -    -   7/22  -    -    -     3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2   3 1 1 2 1 1 2 1 2    5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7   2 2 2 1 5 3 1 5 3    -    5 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49   5 3 4 7 6 5 7 6 4    -    -    -    -   5/21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6 5 5 5 2 6 3 4 7    -    -    -    -   6/24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0   7 4 6 6 7 4 6 7 6    -    -    -    -    -    6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36   1 7 7 4 4 7 6 1 2    -    -    -    5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0   5 6 5 3 3 2 7 3 5    -    -    -    -   7/26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2   2 1 1 2 1 1 3 2 1    5    -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7   3 2 2 1 2 4 1 4 3    -    5    -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49   6 4 4 7 6 5 4 7 4    -    -    -    -   5/21  -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7 5 6 5 5 6 2 5 7    -    -    -    -   5/22  -  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0   4 3 3 6 7 3 5 6 6    -    -    -    -   5/18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36   1 4 7 6 2 7 4 1 1    -    -    -    6    -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0   3 7 3 4 3 6 3 3 4    -    -   5/15  -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2   2 1 2 2 1 1 2 2 2    -    9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7   4 2 1 1 4 3 1 4 3    -    -   6/11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49   6 6 4 7 6 4 7 7 5    -    -    -    -    -   6/31  -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7   7 5 6 5 5 5 6 6 7    -    -    -    -    -   7/38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0   5 3 5 3 7 2 5 5 6    -    -    -    -    7    -    -     5.0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62  Тищенко Владислав     - Тищенко Яна          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97  Григор Герман         - Автомонова Виктория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50  Нескреба Георгий      - Горячая Алена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 36  Карташов Игорь        - Михайлусова Кристина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10  Каширин Илья          - Ковалева Ольга  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417  Чикалов Николай       - Фокина Галина   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349  Пильник Эмил          - Шатохина Татьяна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2D St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Бондарчук Александр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Чусов Дмитрий (Севастополь)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аптева Александра (Льв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Пыпка Влад (Севастополь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Ковшова Евгения (Донецк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N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O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4                                                                  Городов: 10   Клубов: 1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64 Костюшко Константин                        Фантазия             Евгения Ковшов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лич Дарья                                Донецк               Геннадий Богдано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479 Андрюшко Артур   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зидуб Кристина 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83 Пекус Павел                                Влад и Ольга         Пыпка Влад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цофляк Екатерина                         Севастополь          Пыпка Ольг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25 Месхия Давид  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лосовская Ксения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69 Скороваров Виктор 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шова Анастасия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75 Столяревский Иван                          Контакт      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лешова Валентина                         Красногвардейск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419 Белик Виталий  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ирман Мария   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36 Карташов Игорь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ихайлусова Кристина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55 Богомолов Андрей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гомолова Виктория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327 Козленко Максим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оробьева Мари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 43 Сотин Дмитрий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ось Юлия  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427 Позняк Анатолий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рганова Дарья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07 Загорняк Денис 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илик Алина     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565 Шаробайко Давид   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инельник Елизавета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332 Савчиц Валерий 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адукан Анастаси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 10 Нагаевский Владислав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нилова Елизавета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514 Селимов Эреджеп                            Ювента 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лкова Виктория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516 Аль-Мусанеф Самер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рамарецкая Ксен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  3 Венгровский Дмитрий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илла Анастасия    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263 Чижевский Михаил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оборова Кристина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521 Шаробайко Гордей  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ридубкова Мария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477 Онищенко Александр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томпель Александра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  6 Сирота Андрей      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ирота Юлия        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557 Печенкин Дмитрий                           Ахтиар               Чусов Дмит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Ягодина Мария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  T               Vv              Q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ABCDEFGHIJKLMNO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569  49  X.X.XXX.XXXXX.X XXXXXXXX.XXX.X. XXXXXXX.XXXXX.X XXXXX.XXX.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479  48  X.XXX.XXX.X.X.X .XXXXXXXX.XXXXX .XXXXXXXXXXXXXX .XXXXXXXXXXX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583  48  .XX.X..XXXXXXXX .XXXXX.XXXX.X.X .XXXXXXXXXX.XXX .XX.XXXXXXX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64  44  XXX.XX.XXX.XXXX XX..X......XXXX XXXXXXXXXXXXXXX XXX.XX...XX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36  40  .XXXXX.XXX.XXXX X.XXXX.XXX...XX X.XXX.X.XX...XX X.XXX...XX.X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419  37  .XXXXXXX.XXX.XX XX....X..XXXXX. X..X.X..X.XX.X. .XXX.XX..XX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327  35  XXXX.XX.XXX..X. .XXX..X..XXX.X. XX..X.XX.XXX..X .X.X..X.XXXX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25  34  XXXX.XXX..X.X.X .X...XX..XX..XX XXX..XXX.X..XX. XXX.XXX....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55  33  .X.X.XXX.X.X... XXXX.XXX.X.X... .X.XX.XX.X..... XX.X.XXXXX.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43  31  ...X.XX..XX.XXX ...XX.XX.XX.XXX ...XX..X....XX. ...XXX..XX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575  31  .XXX..XX.XXXX.. X.XXXX.XXX..X.X ..XX.X.....XX.. X.XX..XX..X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427  30  ...X...X..XX.X. X.XX.X.XXXXXXX. X.X.....X.XX.X. X..X.X.X.XXX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07  28  ....XX....XXXX. ...XX.X..XXX.X. ..XX.X..X.XXXXX ....X..XX.X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565  27  X.X.....X.X..X. XXXX...XX..XX.. .XX.X.XXXXXXX.. ..XXX...X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332  26  XXX.XX..X.X.X.. ....X.....X..X. X..X.XX...X...X ..XXXXXX..XX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 10  25  .X....X.X...X.. XX...XXXX.X.X.. XX...X....XX.X. XX.....X.XX.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514  25  ...XX.X.XX....X ....XX..X..XX.X ..X.X...XXX.X.X X...X...XX..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516  24  .X.X..XX......X .XX..XXXX..X..X .X..XXX....X... .X.X.XX.X..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  3  23  X...X..XXX.X.X. X..XX.X.X....XX X......XX....XX X..........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9-20  263  23  X..X.XX....X.XX ..X..XXX...X..X ...X.XX.XX..X.. .XX...X..X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521  21  X.X.XX..X.....X ..X.X...XX..X.X XXX....X......X X.X....X...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477  19  X......X...XXX. X.........X.X.. .......X...XXX. .....X.XX.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  6  10  X........X..... X.......X...... X......X.X..... X.....XX.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557   8  .X..X.......... .X............. .X..X.......... .X..XX.........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  T               Vv              Q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ABCDEFGHIJKLMNO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64  49  XX.XXXXXXX.X.XX XXXXXXXX.XXXXXX X.XXX.XX.X.X.XX XXXXXXXX.X.X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479  47  XXXXX.XXXXX...X XXXXX.XXXXX.X.X XXXXXXXXXXXX.XX XXXXX.XXX.X..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83  45  X..XXXXXXXX.XXX X.XXX.XXXXX.XXX X.XXXXXXXXXXX.X X.....X.X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6  225  29  ..X..XX..X.XX.. .XX..XX..X.XX.. .X...XXX.XX.... .XX..XXX.XXXX.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6  569  29  X.XX....X.XXX.. X.X.....X..XX.X XXXX.X..X..XX.X X.XXXX..X...X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6  575  29  .X...X.X...XX.X XX.XXX.XX..XX.X ..X.XXXXXX....X .X..XX.XX..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419  28  X.X.X..XX.XXXX. .......XX.XX.X. .XX.XX.X..XXXX. ........X.XXX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36  24  XXXXX...X....XX X..XX...X....X. X..XX........X. X.XXX...X....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55  23  .XX...XX.X..... .XX..XXX.X..... .X....X..X..... .XXX.XXX.X.X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327  22  .X...XX..XX.... .X...XX..XX...X XX......X.X.X.X .X....XX.XX...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 43  19  ...XX.......XXX ...XX........X. ...X....X...XX. X..XX....X..XXX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427  16  .....X....XX.X. .....X....XX.X. ..........XXXX. .....X....XX.X.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225   3 3 4 5 6 1 3 2 6 2 2 2 3 3 6     -      -    10/24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4   2 1 3 4 4 2 2 3 5 1 6 1 2 4 1     -     8/12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9   1 2 2 1 1 6 1 4 2 4 1 6 5 2 4     -     9/13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9   4 5 1 6 3 4 5 6 3 5 3 3 4 5 5     -      -      -      8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5   6 6 5 3 5 5 6 1 4 6 4 5 6 6 3     -      -      -      -      9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83   5 4 6 2 2 3 4 5 1 3 5 4 1 1 2     -      -     8/15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225   6 2 3 5 6 2 3 1 6 1 2 1 3 3 6     -      -    10/21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4   2 1 4 2 4 4 2 3 5 2 6 2 1 4 2     -      8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9   1 3 2 4 1 5 1 5 2 4 1 3 4 2 5     -      -     9/1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9   4 6 1 6 2 3 6 6 4 5 3 6 5 5 4     -      -      -      -    10/36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5   5 4 6 3 5 1 5 2 3 6 4 5 6 6 3     -      -      -      -    11/40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83   3 5 5 1 3 6 4 4 1 3 5 4 2 1 1     -      -     8/15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225   6 4 6 5 6 1 4 4 6 6 2 5 3 3 6     -      -      -      -     9/31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4   1 1 3 2 2 2 1 6 2 3 6 1 2 4 1     -     10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9   3 2 2 3 1 4 3 5 4 4 1 2 6 2 3     -      -    10/22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9   2 5 1 4 5 6 5 3 5 2 3 4 4 5 4     -      -      -      9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5   5 6 4 6 3 5 6 2 3 1 5 6 5 6 5     -      -      -      -    10/38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83   4 3 5 1 4 3 2 1 1 5 4 3 1 1 2     -      -    10/18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225   5 3 6 6 6 1 4 4 6 3 2 2 4 3 6     -      -      -     9/26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4   2 1 5 2 4 2 1 5 4 1 6 1 2 4 1     -     9/13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9   1 2 2 3 1 4 2 3 2 2 1 6 6 2 3     -     9/15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9   3 5 1 4 3 6 3 6 3 5 3 3 5 5 5     -      -      -     8/2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75   6 4 4 5 5 5 6 1 5 6 5 4 3 6 4     -      -      -      -     11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83   4 6 3 1 2 3 5 2 1 4 4 5 1 1 2     -      -      9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64  Костюшко Константин   - Галич Дарья  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479  Андрюшко Артур        - Казидуб Кристина 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83  Пекус Павел           - Коцофляк Екатерина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25  Месхия Давид          - Колосовская Ксения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69  Скороваров Виктор     - Ершова Анастасия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75  Столяревский Иван     - Кулешова Валентина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2D La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Бондарчук Александр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Мазур Елена (Димитро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Пыпка Влад (Севастополь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Сорокина Егения (Львов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Богданов Геннадий (Донецк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3                                                                  Городов: 11   Клубов: 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93 Торкот Валентин  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Жайло Алина      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64 Костюшко Константин                        Фантазия             Евгения Ковшов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лич Дарья                                Донецк               Геннадий Богдано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 43 Сотин Дмитрий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ось Юлия  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14 Селимов Эреджеп                            Ювента 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лкова Виктория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474 Баранов Станислав                          Веста                Мазур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еленова Регина                            Димитро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63 Чижевский Михаил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оборова Кристина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100 Александр Трифонов                         Влад и Ольга         Пыпка Влад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илина Анастасия                           Севастополь          Пыпка Ольг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477 Онищенко Александр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томпель Александра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62 Тищенко Владислав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ищенко Яна 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225 Месхия Давид  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лосовская Ксения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479 Андрюшко Артур   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зидуб Кристина 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255 Богомолов Андрей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гомолова Виктория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419 Белик Виталий  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ирман Мария   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  6 Сирота Андрей      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ирота Юлия        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521 Шаробайко Давид   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ридубкова Мария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516 Аль-Мусанеф Самер   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рамарецкая Ксен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552 Скороваров Виктор                          Альянс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шова Анастасия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27 Козленко Максим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оробьева Мария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 10 Нагаевский Владислав                       Аллюр                Додонча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нилова Елизавета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427 Позняк Анатолий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рганова Дарья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322 Иван Комарь                                Топ-денс             Элла Иванов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втушенко Екатерина                        Харьков              Игорь Волков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  3 Венгровский Дмитрий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илла Анастасия    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332 Савчиц Валерий   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адукан Анастасия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Ch            S             R             J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74  47  XXXXXXXXXXXXX XXXX..XXXXXXX XX.X..XXXXXXX XXXXXXXX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93  46  X..XXXXXXXXX. X.XXXXXXXXXXX XXXXXXXXXXXXX X.XXXXXXX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00  42  .X..XXXXXXXXX XX.XXXXXXXXX. XX.XXXXXXXXX. XX.XX.XXX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79  41  .XXXXXXXX.XXX X.XXXXXXX.X.X XXXXXXXX.XXXX X.XXX..XX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 43  40  X.XXXX.XXX... XXX.X.XXXXXXX XXXXX..XX.XXX XXX.XX.X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262  40  XXX.X.XXXX.XX .X..XXXXXX.XX XXXX.XXXXX.XX XX.XX.XXXX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14  39  XXXXXX.XXXXXX XXX.XX...XXX. .X.XXXXX.XXX. .XXXXXX.X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63  38  .XXXXXXXX.XXX ..XX..XX..XXX XXXXXXXX..XXX .X.XXXXXX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55  36  X.X.XXX.X.XXX .XXXX.XX.XX.X XXX.XXX.X.X.X .XXXXXXX.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225  35  .X.XXX.XXXXX. XXX.XX.XXX.X. .XX.XX.XXX.X. XXX..XXXXX.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364  35  .XXX..XXXXX.. .XX.XXXXXXX.. .X.X.XXXXXX.. .XXXXXXX.X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477  35  XX.XX..X.X.XX XXXX.XXX.X.XX XXXX..XX.XX.X ...X.XX.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419  31  X.X..X..XXX.X XX.X.XX.X.XXX ..X.X...XXXXX XX..X...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  6  30  X.X..XXXXXXX. X..XX..XX.XX. X..XXXX...XX. X.X.XX.X..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521  30  .XXXX.X..XXX. .X.XXX..XXXX. .XX.X...X.XX. .XXXX..X.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516  29  XX.XX.X.....X ..X..XX.XX.XX X.XX.XXX.X..X XX.X.XX..X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552  29  XXXXX.XX..X.. XXXXX.XX..XX. .X..X..XX..X. .XXXX.XXX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27  28  XXXX.XX..X..X XX.XX.X..X..X ..X.XX..XX.XX X.XX...X.X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 10  23  .X....XX...XX X..X.X.X....X X..X..XX.X..X XXX..XX...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427  19  ..........X.X ....X...X.X.X X.X.XXX...X.X .....X..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322  18  ...X.X...X.XX .X.X.X..X...X ...X....XX..X .....XX.X.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  3  10  X....X....... X.X..X...X... X.X..X....... X........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332   6  X.X.......... ..X.......... ........X.... X.X.......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  S             R             J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93  49  XXXXXXXXX.XXX XXXXXXXXX.XXX XXXXXXXXXXXX. XXXXXXXXX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 43  43  XXXXXXXXXXXX. XXXXXXXX.XXXX XXXXX.XX.XX.X XXXXX.XXX.X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364  41  XX.XXXXXXXX.X XX.XXX.XX.XX. XX.XXX.XXXXXX XX.XXX.XXXX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14  33  XXXXX......X. XXX.XXXX.X.X. .X.XX.XX.X.X. XXXXXXXX.X.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474  31  ...X..XX.X.XX .XXX..X..XXXX XXXXX...XXXX. .XXX..X..X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63  26  X..X.XX...XXX ......XX..XXX .....XX.X.XXX .XX..XX.X.XX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100  23  XX..X..XXXX.X X..XXX..X.... ...XXX.X..X.. X..XX..X..X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477  23  .X.X.X...XX.. XXXX...X.X... XX.X.X...X..X XX.XXX...X..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262  21  XXX.X.XX.X.X. .X......X..X. .X....XX...XX .....XXX.X.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225  20  .....X..XX.X. X...XX...X... X.X..XX..X.X. X.X..X..XX.X.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479  20  ..X.X..XX.... ..XXXXXXXX..X ..X..X.XX.... ......XX..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255  17  ..X..XX.....X ......X.X.X.X X.X.X.X.X...X ....X...X..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2-13  419  17  ..X.....X.X.X ..X.....XXX.X ..X.....X.X.X ..X.....X.X.X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43   4 1 1 4 5 3 4 3 3 4 2 2 4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3   5 4 5 6 4 5 3 6 4 6 6 4 1     -      -      -      -     9/35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3   2 2 3 1 1 2 1 2 2 3 3 1 2     -    10/16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4   1 6 6 2 2 1 5 1 1 5 1 5 3     -     7/9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4   6 5 2 3 6 6 2 5 6 1 4 6 5     -      -      -      -     8/27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4   3 3 4 5 3 4 6 4 5 2 5 3 6     -      -      -      8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43   4 1 1 4 4 5 2 1 2 1 2 6 2     -     8/12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3   6 6 5 6 6 4 3 5 6 6 5 5 1     -      -      -      -      7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3   2 2 2 1 1 2 1 2 3 2 3 1 3     -    10/16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4   1 5 6 2 3 1 6 3 1 5 1 2 5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4   5 4 3 3 5 3 4 6 5 3 4 4 4     -      -      -     9/32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4   3 3 4 5 2 6 5 4 4 4 6 3 6     -      -      -     8/27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43   6 1 1 6 5 6 4 4 3 2 2 6 3     -      -      -     8/20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3   4 6 5 5 6 4 2 6 6 6 4 2 1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3   3 2 3 1 1 2 1 1 2 1 3 1 4     -      9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4   1 4 6 3 3 1 6 2 1 4 1 4 5     -      -      7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4   5 5 2 2 4 3 3 5 4 3 5 5 2     -      -      -     8/23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4   2 3 4 4 2 5 5 3 5 5 6 3 6     -      -      -     7/21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43   4 1 1 4 5 6 2 3 4 1 2 2 2     -     7/11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63   5 5 5 6 6 5 3 6 5 5 4 5 1     -      -      -      -     10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3   3 2 3 1 1 3 1 1 2 6 3 1 3     -     7/9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64   1 6 6 2 2 1 5 2 1 3 1 4 4     -     7/10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74   6 4 2 3 4 4 4 5 3 2 5 6 5     -      -      -     8/26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4   2 3 4 5 3 2 6 4 6 4 6 3 6     -      -      -     8/25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93  Торкот Валентин       - Жайло Алина    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64  Костюшко Константин   - Галич Дарья      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43  Сотин Дмитрий         - Лось Юлия      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14  Селимов Эреджеп       - Малкова Виктория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474  Баранов Станислав     - Зеленова Регина 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63  Чижевский Михаил      - Соборова Кристина  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2C St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Пыпка Влад (Севастополь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Литвиненко Юлия (Мелитополь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9                                                                  Городов:  7   Клубов: 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03 Григорьев Павел 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дрина Кристина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81 Ростока Любомир  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ульга Дарья   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01 Миронюк Стас                               Влад и Ольга         Пыпка Влад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нкудинова Анна                            Севастополь          Пыпка Ольг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104 Долгий Владислав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ятовол Анастасия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420 Белич Владислав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техина Марта 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49 Любимов Евгений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иворотько Анастасия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57 Ершов Александр 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кина Ангелина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166 Скорина Богдан  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авченко Татьяна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86 Аксютин Никита                             Виктория             Елизаров Вадим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аумова Анна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20 Винокуров Филипп   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жугостран Кристина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248 Кудиков Валерий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ихонович Юлия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377 Новак Александр  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каренко Валерия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350 Репак Денис  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ерник Татьяна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542 Резников Александр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игидина Виктория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 43 Сотин Дмитрий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ось Юлия  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379 Полторацкий Богдан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остока Татьяна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159 Белецкий Анатолий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овина Валерия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83 Хворост Дмитрий  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Юрченко Лариса 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  3 Венгровский Дмитрий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илла Анастасия    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W         T         Vv        F         Q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 ABCDEFGHI ABCDEFGHI ABCDEFGHI ABCDEFGHI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03  43  XXXXXXX.X XXXXXXXXX XXXXXXXXX X.XXXXXXX XXXX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420  42  .XXXXX.XX XXXXXXXXX XXXXXXXXX .XXXXXXXX XXXX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04  41  ..XXXXXXX X.XXXXXXX XXXXXXXXX XXXXXXXXX X.XX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81  39  X.XXXXXXX XXX.XXXXX XX.X.XXXX XXXXXXXX. .XXX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101  37  XXXX.X.XX XXXXXXXX. X.XXXXXXX X.X..XXXX X.XX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249  37  .XXXXXXXX .XX.XXXXX .XXXXXX.X XXXXXXXXX XXXX.XX.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48  34  .XXXXX.X. .XXXXXXXX XXXXXXX.. .X.X.XXXX .XXX.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86  32  XXXX.XX.X XXXX.X..X X..X.XX.X X.XXXXX.X XXXX.XX.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1  166  30  X.X.XXXX. X.X.XXXX. XXX.X..XX XXXXXXXX. .X..XX.X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1  257  30  XXXX.XX.. ..XX.XX.. ..XX.XXXX .XXX.XX.X XXXXXXX.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1  520  30  XX..XX.XX XX.X....X X.X.XX.XX X.XXXX.XX X.XXXX.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377  27  XX.X..XXX XX.XX.XXX .XXX..XX. X...X..XX X...X.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350  23  .X.X..XXX .X.X...XX XXX.X.XX. .X.XX...X .XX...X.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542  21  XX.XX.X.. ...XX.X.. X..XX.X.. X.XXX.X.. .X.XX.X.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 43  20  .X..XX..X .XXX.X..X .X.X.X..X .X...X..X XX...X..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379  19  X.X.X.XX. XXX.X.XX. ..X.X..X. .XX....X. ..X....X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159  14  X...X.X.X ....XX... .X..X.... XX..X.... XX..X...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83  12  ..X....X. X......XX .X.....XX .X.....X. ....X..X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  3   9  X........ X........ X....X... X.....X.. X..X...X.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T         Vv        F         Q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 ABCDEFGHI ABCDEFGHI ABCDEFGHI ABCDEFGHI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03  40  .X.XXXXXX XXXX.XXXX XXXXXXXXX XXXXX.XXX X.XX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381  36  XX....XXX XXXXXXXXX XX..XXXXX XXX.XXXXX X.X.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420  36  .XXXXXXXX .XXX.XXXX XXXXX...X .XXXXX.XX XXXXXX.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104  28  XXX.X.X.X XX.XX...X X..XX.XXX XX.X..X.X XX.XX.X.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101  26  X.XX.X..X X.X...X.X .XXX..X.X X.XXX.X.X XXXX..X.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5-6  249  26  XXXXXXX.X .XXXXXX.. .X...XX.X ...X.XX.X .X...XX.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57  20  ..XX.XX.. ...X.XX.. ..X..XXX. ..XXXXX.. ...XXXX.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166  18  .X..X..X. ....X..X. .XX.X..X. XXX.X..X. .XX.X..X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86  16  X.XXX.... X...X...X ..XXXX... .X...X... .XXX....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20   9  X........ X.X....X. X........ X......X. X......X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248   7  .....X.X. .....X... ...X.X... .....X... .....X..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377   7  .......X. ....X..X. X......X. .......X. .......X.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101   2 1 1 5 4 5 6 5 5    -    -    -    -   8/28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3   1 4 2 1 1 1 2 2 3    -    7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3 2 4 6 2 6 4 6 4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9   6 6 5 3 6 4 3 3 6    -    -    -    -   5/18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5 5 6 4 3 2 1 1 2    -    -   5/9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0   4 3 3 2 5 3 5 4 1    -    -   5/12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101   2 2 1 5 5 5 3 3 5    -    -   5/11 5/11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3   3 1 2 1 2 3 4 1 3    -   5/7  8/16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4 4 5 3 1 6 2 6 4    -    -    -    6  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9   6 6 6 6 6 4 6 4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1 5 4 4 3 1 1 2 2    -   5/7  6/10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0   5 3 3 2 4 2 5 5 1    -    -   5/11 6/15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101   1 1 1 4 6 4 2 4 5    -    -    -   7/17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3   2 5 2 2 1 1 3 1 3    -   6/9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4 3 4 3 2 6 4 3 4    -    -    -   8/27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9   5 6 3 6 4 2 5 6 6    -    -    -    -   5/19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3 2 6 1 3 5 1 2 2    -   5/8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0   6 4 5 5 5 3 6 5 1    -    -    -    -   7/28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101   4 1 1 2 4 1 3 6 5    -    -    5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3   1 3 2 1 1 5 2 1 3    -   6/8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3 4 3 5 2 6 5 4 4    -    -    -   6/20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9   6 6 6 6 5 4 4 3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2 5 5 4 3 2 1 2 2    -   5/9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0   5 2 4 3 6 3 6 5 1    -    -    -   5/13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101   3 2 1 3 5 5 5 3 5    -    -    5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3   1 4 3 1 1 2 2 1 3    -   6/8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2 3 2 5 2 6 4 6 4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9   6 6 6 6 4 4 3 4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4 1 5 4 3 1 1 2 2    -   5/7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0   5 5 4 2 6 3 6 5 1    -    -    -    -    7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103  Григорьев Павел       - Шадрина Кристина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81  Ростока Любомир       - Шульга Дарья 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101  Миронюк Стас          - Анкудинова Анна 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104  Долгий Владислав      - Пятовол Анастасия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420  Белич Владислав       - Потехина Марта  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49  Любимов Евгений       - Криворотько Анастасия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2C La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C. Пыпка Влад (Севастополь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Литвиненко Юлия (Мелитополь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Благоразумная Марина (Одесса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Сорокина Егения (Львов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Рудаков Владислав (Краматор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Никонова Галина (Севаст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8                                                                  Городов:  9   Клубов: 1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381 Ростока Любомир  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ульга Дарья   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 49 Парубец Игорь                              Асгард               Евлашевский Костантин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жедуб Настя                              Боярк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63 Ковтун Александр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реверзева Виктория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104 Долгий Владислав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ятовол Анастасия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34 Бурдюгов Денис                             Променад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харова Лилия                             Херсон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66 Скорина Богдан  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авченко Татьяна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59 Белецкий Анатолий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овина Валерия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420 Белич Владислав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техина Марта   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43 Сотин Дмитрий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ось Юлия  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101 Миронюк Стас                               Влад и Ольга         Пыпка Влад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нкудинова Анна                            Севастополь          Пыпка Ольг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350 Репак Денис                                Укрденс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ерник Татьяна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03 Григорьев Павел 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дрина Кристина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49 Любимов Евгений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иворотько Анастасия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248 Кудиков Валерий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ихонович Юлия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377 Новак Александр  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каренко Валерия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216 Краснов Игорь                              Марич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олошина Арина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497 Федоренко Роман 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ернякова Валентина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83 Хворост Дмитрий   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Юрченко Лариса 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Ch          S           R           Pd          J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CDEFGHIJKL ACDEFGHIJKL ACDEFGHIJKL ACDEFGHIJKL ACDEFGHIJKL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 49  51  XXXXXXXXXX. .XXXXXXXXXX XXXXXXXXXXX X.XXXXXXXXX XXXXXXXXX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381  51  XX.XXXX.XXX .XXXXXXXXXX XXXXXXXXXXX XXXXXXXXXXX XXXXXXX.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63  49  XXXXXXXXX.X XXXXXXXXXXX .XXXXXXXXXX X.XXXXXXX.X ..XXX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166  46  .XXXX.XXX.X ..X.XX.XX.X XXXXXXXXXXX XXXXXX.XXXX XXXXX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34  45  X.X.XXXX.X. XXXXXXXXXXX .XXXXX.XXX. .X.XXXXXXXX XXXXXX.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59  44  X.XXXX..XXX XXX.XXXXXXX .XXX.XX.XXX .XXXXXXXXXX .XX.XXXXX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04  43  .XXXXXXXXXX .XXX..X.X.X XXXXXXXXXX. .XXX.XXXXX. .XXX.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420  40  .XXXXXX..XX X.XXX.X.XXX X.XXX.X.XXX XXXXX....XX X.XXX.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 43  38  XXXX...X.X. XXXXXX.X.X. XX...XXXXXX X....X.XXXX XX.XX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101  38  XX.X..XXXXX XX.X.XXX.XX XX...XXXX.X XX...XXXXXX XX...XX.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03  36  .X..XXXXX.X XX.XXXXXX.. XXXXXX.X..X XX.XXXXX... XX.X.XXX.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350  34  XX.X.X.XX.X X.XXXXX.... X.XXX.XX..X XXXXX.X...X XX.XX.XX.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49  33  XXX.XXXXXX. XX..XXX.XXX XXX.XX...X. X...XXX..X. .XX.XX...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248  30  ...XXX.X.XX .X.XXX.X.X. ...XXX.X.XX X.XXXX.X.X. ..XXXX...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377  23  .XX..X..XX. XX....XXXX. X.....X.XX. XX......XX. XX......X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216  21  X..XX.X...X ...X......X ...X....... .XXX..XXX.X X.XXX.X..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6-17  497  21  X.X...XX..X X.X....X..X XXX.......X .XX...X...X X.X....X.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383  16  X.X.....XX. X.X.....XX. ....X.XXX.. ..X.....X.. .......XX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S           R           Pd          J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CDEFGHIJKL ACDEFGHIJKL ACDEFGHIJKL ACDEFGHIJKL ACDEFGHIJKL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 49  48  XX.X.XXXXX. XX.X.XXXXX. XXXXXXXXXXX XXXXXXXXXXX .XXXX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381  48  XX.XXXXXXXX .XXXXXXXXXX ..XXXXXXXXX .X.XXXXXXXX XX.XX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104  36  ..XXXXXXXX. ...XX.XXX.. .XXXXXXXXX. X..XXXXXXX. ...X.XXXX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163  36  .XXXXXXXX.X ..XXXXX.X.X ..XXXX.XX.. XXXXX.XXX.. ..XXXXX..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34  31  X..XX...XX. X.X.XX.XXXX ...XXX.X.X. ..XXXX..XXX ..XXX..X.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66  29  ..X..X..X.X XXXX...XX.X .XXX.X..X.X .XXX.X.X.XX .XXX...XX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59  27  .XX.XX....X ..X.XXX...X XXX...X...X ..X...XX..X X.X.XXXXX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420  23  ..XXX.X..XX ...XX.XX.X. X...X....XX X...X....X. X.X.X....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43  20  X.X...XX.X. XXX......X. X.....XX.X. XX......... XX...XX..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101  19  XX.....X..X XX...X...XX XX......X.X .X...X....X XX......X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350   7  X.......... X.......... X.....X.... X.....X.... X........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03   6  .X......... .X......... .X......... ..X.....X.. .X.......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C D E F G H I J K L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49   1 1 3 2 2 2 2 1 2 3 6     -      8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6 6 5 4 5 1 1 3 3 2 4     -      -      -     7/18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3   5 2 1 5 3 3 3 5 5 6 2     -      -      6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6   2 3 2 6 6 6 5 6 6 5 5     -      -      -      -      6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4   3 4 4 1 1 5 6 4 4 4 3     -      -      -     9/2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4 5 6 3 4 4 4 2 1 1 1     -      -      -     9/24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49   2 1 5 3 3 3 3 2 2 3 1     -      -    10/23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3 5 6 4 5 1 1 3 4 2 6     -      -      -     7/1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3   1 3 1 5 4 2 4 5 3 5 2     -      -     6/12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6   6 2 2 6 6 6 5 6 5 6 5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4   5 4 4 1 1 5 6 4 6 4 4     -      -      -     7/22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4 6 3 2 2 4 2 1 1 1 3     -      6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49   3 1 4 3 2 3 3 2 2 2 1     -     6/10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2 3 5 4 6 2 1 3 3 3 6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3   5 2 1 5 4 1 4 5 4 6 5     -      -      -     6/16  10/36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6   6 4 2 6 3 6 6 6 6 5 4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4   4 6 6 1 1 5 5 4 5 4 2     -      -      -     6/16   9/31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1 5 3 2 5 4 2 1 1 1 3     -     6/8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 49   3 1 2 4 2 1 4 2 2 3 5     -      6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4 6 5 2 6 3 1 4 3 2 6     -      -      -     7/19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3   6 3 1 5 5 2 6 6 5 5 2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6   1 2 3 6 4 6 3 5 6 6 4     -      -      -     6/17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4   2 5 6 1 1 5 5 3 4 4 1     -      -      -     7/16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5 4 4 3 3 4 2 1 1 1 3     -      -      7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49   2 1 5 4 2 3 4 2 2 2 3     -     6/11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1 5 6 3 6 4 1 4 3 3 4     -      -      -     8/23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3   4 4 1 5 5 1 5 5 4 5 1     -      -      -     6/15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6   3 3 2 6 4 5 3 6 5 6 5     -      -      -      -     8/30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4   5 6 3 1 1 6 6 3 6 4 6     -      -      -      -     6/17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81   6 2 4 2 3 2 2 1 1 1 2     -     8/13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Ch   S    R    Pd   J      1      2      3      4      5      6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9   1.0  2.0  2.0  1.0  2.0    2/2     -      -      -      -      -      8.0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4   5.0  4.0  3.0  4.0  3.0     -      -     2/6     -      -      -     19.0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3   2.0  3.0  4.0  6.0  4.0     -      -     2/5     -      -      -     19.0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81   3.0  1.0  1.0  2.0  1.0    3/3     -      -      -      -      -      8.0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381  Ростока Любомир       - Шульга Дарья 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 49  Парубец Игорь         - Кожедуб Настя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163  Ковтун Александр      - Переверзева Виктория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104  Долгий Владислав      - Пятовол Анастасия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234  Бурдюгов Денис        - Захарова Лилия     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166  Скорина Богдан        - Кравченко Татьяна    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Молод+Взрос-C St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Никонов Анатолий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Оберемко Светлана (Саки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Овчинников Алексей (Славяногорск)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итвиненко Юлия (Мелитополь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3                                                                  Городов:  9   Клубов: 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39 Чеберко Владимир                           ДЮСШ №1              Артамонов Денис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горова Ольг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480 Куценко Ярослав                            Грация               Овчинников Алексей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епа Ярослава  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28 Стешенко Ярослав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жаченко Яна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82 Кобзаренко Богдан                          Супаданс             Портоненко Станислав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ричковская Юлия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89 Ткаченко Даниил                            Карнавал-Спартак     Александр Бае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ило Екатерина                             Симферополь          Юлия Марченко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58 Нестеров Алексей  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льбак Светлана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 41 Саяпин Максим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нильченко Оксана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23 Еремчук Леонид                             Нюанс                Суходольская Алл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ециву Виолета                             Кишинёв-Молдова      Раковица Ольг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78 Мокеев Всеслав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кеева Анна   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20 Винокуров Филипп   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жугостран Кристина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60 Божкин Святослав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ритула Иванна  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535 Горшков Дмитрий                            Бриз                 Никонов Анатоли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Федосихина Яна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71 Вишняков Иван 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жафарова Софья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T           Vv          F           Q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 ABCDEFGHIJK ABCDEFGHIJK ABCDEFGHIJK ABCDEFGHIJK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39  53  XXXXXXXXXXX X.XXXXXXXXX XXXXXXX.XXX XXXXXXXXXXX XXXXX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89  40  XXXXXX.XXX. XXXXXX.X... X.XXXXXXXX. .XXXXXXXXXX XXX..X.X.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480  37  XX..XXX.XXX .X..XXX.XXX XX..XXX.XXX ..X.XXX.X.X XX..XXXXX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482  37  X...XXX..XX X.X.XXXX.XX X.XXX.XXXXX XXX.X..XXXX ..X.X.XX.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41  35  .XXXX.XXX.X .X.X..X..X. XXXXXXXX..X .XXX.XX..X. .X.XXXX.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58  34  XX.XX..XX.X ..X.XX..X.. .X.XXXX.XXX X...XXXXX.X XXX.XXX.X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28  31  .....XX.X.X XXXXXXXXX.X ..X..X.XX.. X...XX.XX.. X.XXXXXXX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23  25  .XX..X....X XX..XX....X ..X..X..X.X XXX..XX..XX XX...X..X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78  24  XX.X..XX... .X.X....X.X XX.XX..X... .X.XX..X..X .X.XX.X..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20  23  X....XX..X. X..X..XXXXX XX....X..X. X..X.....X. X..X...XX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60  22  ..XXX..XXX. XXX...XXXX. .......X..X X..X...X... ...X...X.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535  15  ..X....X.X. ..X....X.X. ..X....X.X. ..X...X.XX. ..X......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71   9  ..XX....... ...X....... .X.X....... .X.X....... ..XX.....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41   6 1 6 2 7 7 2 4 6 6 6     -      -      -      -      -      9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1 2 1 1 1 1 1 1 3 2 1     8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9   5 4 7 4 4 4 5 3 7 5 5     -      -      -      -     9/39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8   2 7 4 3 6 5 6 5 2 7 7     -      -      -      -     6/21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0   4 3 3 7 3 2 4 6 1 3 3     - 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3 6 2 5 5 6 3 2 4 1 4     - 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8   7 5 5 6 2 3 7 7 5 4 2     -      -      -      -     7/26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41   6 1 6 3 7 6 3 6 7 7 7     -      -      -      -      -     7/31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1 2 1 1 1 1 1 1 4 2 1     8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9   4 4 5 2 6 5 6 3 5 5 5     -      -      -      -      9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8   2 7 3 4 3 4 2 4 1 6 6     -      -      -     8/23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0   5 3 4 7 4 3 5 5 2 4 2     -      -      -     7/22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3 5 2 5 5 7 4 2 3 1 4     -      -      -     7/19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8   7 6 7 6 2 2 7 7 6 3 3     -      -      -      -      -     7/28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41   6 1 5 5 7 7 2 7 7 7 7     -      -      -      -      -      -     11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1 2 2 1 1 2 1 1 3 1 1     7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9   2 4 6 3 5 3 6 3 6 3 6     -      -      -     6/18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8   5 7 1 4 4 5 4 2 2 6 4     -      -      -     7/21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0   4 3 4 6 3 1 3 4 1 4 2     -      -      6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3 5 3 2 6 6 5 5 4 2 5     -      -      -      -      9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8   7 6 7 7 2 4 7 6 5 5 3     -      -      -      -      -      7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 41   7 1 6 5 7 7 2 7 6 7 7     -      -      -      -      -      -     11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1 2 1 1 1 3 1 1 5 1 1     8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9   5 4 3 3 6 5 5 2 4 3 6     -      -      -     6/19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8   2 7 2 4 5 2 4 3 1 5 5     -      -      -     7/18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0   4 3 4 2 3 4 3 5 2 4 2     -      -      6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3 5 5 7 4 6 7 4 7 2 4     -      -      -      -      7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8   6 6 7 6 2 1 6 6 3 6 3     -      -      -      -      -     10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41   6 1 5 2 7 7 2 7 7 7 7     -      -      -      -      -      -     11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1 2 1 1 1 1 1 1 3 1 1     9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9   2 4 6 3 6 2 6 2 6 3 6     -      -      -     6/16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8   3 7 2 4 5 3 4 3 2 6 5     -      -      -     7/21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0   5 3 4 6 3 4 3 5 5 5 3     -      -      -     6/20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4 6 3 5 4 6 5 4 4 2 4     -      -      -     7/25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8   7 5 7 7 2 5 7 6 1 4 2     -      -      -      -      6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139  Чеберко Владимир      - Егорова Ольга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480  Куценко Ярослав       - Репа Ярослава 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28  Стешенко Ярослав      - Ежаченко Яна    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482  Кобзаренко Богдан     - Бричковская Юлия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189  Ткаченко Даниил       - Шило Екатерина  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58  Нестеров Алексей      - Кульбак Светлана          2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 41  Саяпин Максим         - Данильченко Оксана        3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Молод+Взрос-C La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Оберемко Светлана (Саки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Овчинников Алексей (Славяногорск)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Константинова Марина (Николаев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Ковшов Владимир (Донецк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4                                                                  Городов:  7   Клубов: 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39 Чеберко Владимир                           ДЮСШ №1              Артамонов Денис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горова Ольг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47 Хвостов Андрей                             Грация               Овчинников Алексей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иновьева Ирина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55 Буркун Виталий                             Динамо-Николаев      Константинова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врушина Владлена                         Николае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24 Кириченко Александр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знякова Наталья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64 Гученко Владимир                           Веста                Мазур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лимченко Анастасия                        Димитро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20 Винокуров Филипп   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жугостран Кристина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422 Жорин Алексей      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епанова Евгения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8-10  245 Дудецкий Дмитрий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риленкова Валер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8-10  252 Усатюк Александр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Жеребкина Алина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8-10  480 Куценко Ярослав                            Грация               Овчинников Алексей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епа Ярослава  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 71 Вишняков Иван 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жафарова Софья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228 Стешенко Ярослав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жаченко Яна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78 Мокеев Всеслав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кеева Анна   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379 Полторацкий Богдан                         Фо-Cтеп              Химион Татья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остока Татьяна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S           R           Pd          J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L ABCDEFGHIJL ABCDEFGHIJL ABCDEFGHIJL ABCDEFGHIJL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39  51  XXXXXXXXXX. X.XXXXXXXXX XXXXXXXXXXX .XXXXXXXXXX .XXXX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47  45  .XXXXXXXX.X .XXXX.XXX.X XXXXXXXXX.X .XXXX.XXX.X XXXXXXXXX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155  44  .XX.XXXXX.X .XXXXXXXX.X XXXXXXXXX.X .XXX.XXXX.X XXXXXX.XX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3-4  424  44  .XXXX..XXXX .X.XXXXXXXX .XXXXXXXXXX .XXX.X.XXXX .XXXX.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20  30  X...X.X.XXX X.X.XXXX..X X...XX.X..X X...X.XXXXX X.X.XX...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 64  24  X....XXX.XX X......X.XX X......X.XX X...XX.X..X X.....XX.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422  22  X..X...X.XX ...X.X...XX .X.X..X..XX ...XX....XX ...X..X..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8-10  245  21  X...XX..X.. X...XXX.X.. X...X.X.X.. X...XX..X.. X...X.X.X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8-10  252  21  ....X...XXX ....X...XX. .X..XX..XX. XX..X...XX. ....X..XX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8-10  480  21  XX.X.XXX... XX.X.X.XX.. ...X...XX.. ...X.X.X... .X.X...X.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 71  17  .XX........ XXX......X. X.X......X. XXX......X. XXX......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1-12  228  17  ..XX.XX.... ..XX..X.... ..XX..X.... ..XX.XX.... ...X.XX..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78  15  XXX........ XXX........ .XX........ XXX...X.... .XX..X...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379  12  ...X.....X. .X.......X. .....X...X. X.....X..X. X....X...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L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64   7 4 6 4 6 5 3 5 6 3 5     -      -      -      -      7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2 1 4 2 1 3 2 4 2 7 2     -      7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5   5 2 3 5 3 1 5 3 3 4 3     -      -      7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2   3 6 7 6 7 6 6 7 7 5 7     -      -      -      -      -     6/32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4   4 3 5 3 4 2 4 2 4 1 4     -      -      -     10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0   1 7 2 7 5 7 7 6 5 6 6     -      -      -      -      -     7/31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6 5 1 1 2 4 1 1 1 2 1     6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64   4 5 6 5 6 5 5 5 6 3 5     -      -      -      -      8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2 3 4 2 1 3 1 2 2 5 2     -     7/12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5   5 1 3 4 2 1 4 3 3 4 3     -      -     7/16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2   7 6 7 6 7 7 6 7 7 6 7     -      -      -      -      -      -     11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4   3 2 2 3 5 4 3 1 4 1 4     -      -     7/15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0   1 7 5 7 4 6 7 6 5 2 6     - 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6 4 1 1 3 2 2 4 1 7 1     -     6/8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64   4 5 6 7 6 5 6 5 7 5 3     -      -      -      -     6/27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2 2 4 2 1 4 2 1 1 2 2     -     9/15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5   5 1 3 4 2 1 5 3 3 4 5     -      -     6/13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2   6 7 7 6 7 6 7 7 6 7 7     -      -      -      -      -      -     11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4   3 4 2 3 4 3 3 4 4 1 4     -      -     6/15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0   1 6 5 5 5 7 4 6 5 6 6     -      -      -      -     6/25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7 3 1 1 3 2 1 2 2 3 1     -     7/10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 64   4 4 6 5 6 5 6 5 5 4 5     -      -      -      -      8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2 3 2 2 1 3 2 1 2 3 2     -     8/14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5   6 1 3 4 3 1 5 3 3 7 4     -      -     6/14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2   7 6 7 6 7 6 7 7 7 6 7     -      -      -      -      -      -     11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4   3 2 4 3 4 2 3 4 4 1 3     -      -     7/17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0   1 7 5 7 5 7 4 6 6 5 6     - 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5 5 1 1 2 4 1 2 1 2 1     -     8/11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64   5 4 6 5 6 7 6 5 6 5 5     -      -      -      -      6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1 3 3 2 1 3 2 2 1 2 2     - 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5   4 1 2 4 2 1 4 1 3 7 3     -      -     7/13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2   7 6 7 6 7 5 5 7 7 6 6     -      -      -      -      -     6/34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24   3 2 4 3 4 4 1 3 4 1 4     -      -     6/13    -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0   2 7 5 7 5 6 7 6 5 4 7     -      -      -      -      -     7/33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6 5 1 1 3 2 3 4 2 3 1     -      -     8/16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139  Чеберко Владимир      - Егорова Ольга  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47  Хвостов Андрей        - Зиновьева Ирина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155  Буркун Виталий        - Лаврушина Владлена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424  Кириченко Александр   - Познякова Наталья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64  Гученко Владимир      - Климченко Анастасия       2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20  Винокуров Филипп      - Джугостран Кристина       2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422  Жорин Алексей         - Степанова Евгения         3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Молодежь E+D St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Широковская Александра (Харьков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Терикова Юлия (Николаев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Жерносек Андрей (Кие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4                                                                   Городов:  3   Клубов: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41 Саяпин Максим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нильченко Оксана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58 Нестеров Алексей  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льбак Светлана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416 Фокин Павел       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черявая Анна                             Старый Крым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01 Беляев Алексей                             Элита                Тарас и Оксана Демидовы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ляева Мария  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   1    2    3    4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41   1 2 2 1 2 1 1    4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3 3 3 3 3 3 3    -    -    7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1   4 4 4 4 4 4 4    -    -    -    7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8   2 1 1 2 1 2 2    -    7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41   1 2 1 2 2 1 1    4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2 3 3 3 4 4 3    -    -    5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1   4 4 4 4 3 3 4    -    -    -    7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8   3 1 2 1 1 2 2    -    6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41   1 2 1 1 2 2 1    4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3 3 3 3 4 4 3    -    -    5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1   4 4 4 4 3 3 4    -    -    -    7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8   2 1 2 2 1 1 2    -    7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41   1 2 1 2 2 1 1    4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2 3 3 3 4 4 3    -    -    5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1   4 4 4 4 3 3 4    -    -    -    7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58   3 1 2 1 1 2 2    -    6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 41  Саяпин Максим         - Данильченко Оксана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58  Нестеров Алексей      - Кульбак Светлана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416  Фокин Павел           - Кучерявая Анна  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01  Беляев Алексей        - Беляева Мария   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Молодежь E+D La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Овсиенко Мария (Хаьков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Роднин Роман (Красногвардейск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Переяслова Елена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Демидова Оксана (Днепропетровск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4                                                                   Городов:  3   Клубов: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41 Саяпин Максим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нильченко Оксана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416 Фокин Павел       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черявая Анна                             Старый Крым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01 Беляев Алексей                             Элита                Тарас и Оксана Демидовы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ляева Мария    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94 Шагин Павел                                Фокстрот             Переяслова Еле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лина Светлана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   1    2    3    4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41   4 1 1 1 1 1 1    6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94   1 2 4 4 2 4 4    -    -    -    7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2 3 2 3 4 3 2    -    -   6/15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1   3 4 3 2 3 2 3    -    -   6/16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41   3 1 2 1 1 1 1    5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94   4 2 4 3 2 4 4    -    -    -    7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1 4 1 4 4 2 2    -    4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1   2 3 3 2 3 3 3    -    -    7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41   4 1 2 1 1 1 2    4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94   1 2 4 3 2 4 4    -    -   4/8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3 4 1 4 4 2 1    -    -   4/7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1   2 3 3 2 3 3 3    -    -   7/19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41   1 1 2 1 1 1 1    6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94   2 2 4 2 2 4 3    -    4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3 3 1 4 4 2 2    -    -   5/11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01   4 4 3 3 3 3 4    -    -   4/12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 41  Саяпин Максим         - Данильченко Оксана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416  Фокин Павел           - Кучерявая Анна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01  Беляев Алексей        - Беляева Мария   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94  Шагин Павел           - Шалина Светлана           1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Взрослые E+D St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Бондарчук Александр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Алексеевский Геннадий (Севастополь)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Никонова Галина (Севаст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Миненкова Марина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9                                                                   Городов:  7   Клубов: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82 Кобзаренко Богдан                          Супаданс             Портоненко Станислав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ричковская Юлия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95 Яковенко Николай                           СТК                  Харьковская О.А.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уговая Юля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23 Еремчук Леонид                             Нюанс                Суходольская Алл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ециву Виолета                             Кишинёв-Молдова      Раковица Ольг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29 Сытник Олег   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ытник Светлана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18 Бакало Алексей                             Ювента 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убцова Юлия  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  7 Скоморохов Андрей  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коморохова Ольга  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  5 Мамошин Алексей    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енко Светлана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 4 Леонов Александр   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харенко Ирина    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416 Фокин Павел       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черявая Анна                             Старый Крым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T         Vv        Q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 ABCDEFGHI ABCDEFGHI ABCDEFGHI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82  35  XXXXXXXXX XXXXXXXXX XXXXXXXXX XXXXXX.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223  32  .X.XXXXXX XX.XXXXXX XXXXXX.XX XXXX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229  32  XX.XXXX.X XXXXXXXXX .XXXXXXXX .XXX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95  31  XXXXXX.XX .XXXXX.XX XXXX.XXXX XXXXXX.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 7  28  XXXXX.XXX X.XXX.X.X XXXXX.XX. XXXXX.XX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18  26  ..XX.X.X. .XXXXXXXX ..XXXXXXX ..XXXXXX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  5  20  XXX..X.XX XXX..XXX. XX...XX.X XX...X..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 4   9  X.X.X.X.. X........ X...X.... X.....X..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416   3  ......X.. ......... ......... ......X.X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 7   2 1 6 4 6 6 6 6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3   3 3 3 3 3 5 1 4 2    -    -    7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9   5 4 4 5 1 3 3 5 4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5   4 5 2 2 2 2 4 2 5    -    5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1 2 1 1 4 1 2 1 1    6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8   6 6 5 6 5 4 5 3 3    -    -    -    -    6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 7   2 4 6 4 5 6 6 6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3   5 2 4 2 3 5 1 5 4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9   4 1 2 5 2 3 2 4 3    -    -   6/13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5   3 3 3 3 1 1 3 3 5    -    -   8/20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1 5 1 1 4 2 4 1 1    5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8   6 6 5 6 6 4 5 2 2    -    -    -    -    5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 7   2 3 5 4 6 6 5 6 6    -    -    -    -   5/19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3   4 6 2 2 1 4 3 5 3    -    -   5/11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9   3 2 3 5 2 3 2 4 2    -    -   7/17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5   5 4 4 3 4 2 6 1 5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1 1 1 1 3 1 1 2 1    7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8   6 5 6 6 5 5 4 3 4    -    -    -    -   6/26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 7   2 3 6 4 5 6 4 6 6    -    -    -    -    5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3   4 1 4 2 1 4 1 5 3    -    -   5/8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9   5 2 2 5 4 3 5 4 4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5   3 5 3 3 2 2 3 2 5    -    -   7/18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1 4 1 1 3 1 2 1 1    6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8   6 6 5 6 6 5 6 3 2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T    Vv   Q      1      2      3      4      5      6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3   3.0  4.0  3.0  3.0     -      -     3/9     -      -      -     13.0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9   4.0  3.0  2.0  4.0     -      -     2/5     -      -      -     13.0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482  Кобзаренко Богдан     - Бричковская Юлия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95  Яковенко Николай      - Круговая Юля 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23  Еремчук Леонид        - Гециву Виолета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29  Сытник Олег           - Сытник Светлана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18  Бакало Алексей        - Рубцова Юлия    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  7  Скоморохов Андрей     - Скоморохова Ольга  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Взрослые E+D La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Додонча Юрий (Одесса)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Цырлина Александра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Жерносек Андрей (Кие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4                                                                   Городов:  4   Клубов: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482 Кобзаренко Богдан                          Супаданс             Портоненко Станислав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ричковская Юлия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18 Бакало Алексей                             Ювента 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убцова Юлия  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29 Сытник Олег   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ытник Светлана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16 Фокин Павел                                Эдельвейс            Фокин Павел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черявая Анна                             Старый Крым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   1    2    3    4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229   4 2 4 3 2 3 4    -    -   4/10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3 4 3 4 3 4 3    -    -   4/12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1 1 1 1 1 1 1    7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8   2 3 2 2 4 2 2    -    5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229   3 1 4 3 3 3 4    -    -    5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4 4 2 4 4 4 3    -    -    -    7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1 2 1 1 1 2 1    5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8   2 3 3 2 2 1 2    -    5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229   3 2 3 3 4 3 3    -    -   6/17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4 4 2 4 2 4 2    -    -    -    7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1 1 1 1 1 1 1    7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8   2 3 4 2 3 2 4    -    -   5/12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229   4 2 4 3 2 3 4    -    -   4/10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16   3 4 2 4 3 4 3    -    -   4/11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82   1 1 1 1 1 1 1    7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8   2 3 3 2 4 2 2    -    4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482  Кобзаренко Богдан     - Бричковская Юлия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18  Бакало Алексей        - Рубцова Юлия     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29  Сытник Олег           - Сытник Светлана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416  Фокин Павел           - Кучерявая Анна  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Ювеналы 1 Yalta Cup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Мазур Елена (Димитро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Жерносек Андрей (Кие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Пинчук Алиса (Днепропетровск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Химион Татьяна (Славянск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N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O. Шклярик Максим (Одесса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6                                                                   Городов:  5   Клубов: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46 Коврижных Юрий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марская Юлия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74 Жигулин Дима  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влюк София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 40 Путилин Михаил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зак Диана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328 Котлярчук Виталий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колит Люсьен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460 Кукуть Егор                                Динамо-Киев          Жерносек Андр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ерасименко Анна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23 Владислав Нелюбов                          Триумф    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фиханова Дарина                          Днепропетровск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40   2 1 2 6 5 3 1 5 3 3 1 4 4 2 2     -      -     10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6   1 2 1 2 2 4 2 1 2 1 3 1 1 3 3     -    11/16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5 3 5 4 3 1 5 2 1 2 2 3 2 1 1     -     8/12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6 6 6 5 4 6 4 6 4 6 6 6 6 6 4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4 5 3 1 1 2 3 3 5 4 4 2 5 5 6     -      -      -     10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3 4 4 3 6 5 6 4 6 5 5 5 3 4 5     -      -      -      -     12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40   2 1 2 4 5 4 1 2 3 3 1 3 3 2 2     -     8/13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6   3 2 1 2 2 3 2 1 2 1 2 1 1 1 3     -    12/18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5 4 3 5 6 1 4 5 1 2 3 5 2 4 1     -      -      -     10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6 6 6 6 4 6 5 6 6 6 6 6 6 6 6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4 3 4 1 1 2 3 3 5 4 4 2 4 3 5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1 5 5 3 3 5 6 4 4 5 5 4 5 5 4     -      -      -      -     14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40   5 1 2 4 5 4 1 4 2 4 1 3 4 2 2     -      -     8/14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6   2 2 1 2 2 3 2 1 3 2 2 1 2 1 3     -     12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3 3 3 5 3 1 4 2 1 1 3 2 1 3 1     -      -    13/27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6 6 6 6 6 6 6 6 6 6 6 6 6 6 6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4 4 4 1 1 2 3 3 4 3 5 5 3 4 4     -      -      -     13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1 5 5 3 4 5 5 5 5 5 4 4 5 5 5     -      -      -      -     15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40   4 2 2 4 4 4 1 3 2 3 1 3 3 2 5     -      -    10/22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6   2 1 1 1 2 3 2 1 3 2 2 1 1 1 2     -     13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4   5 3 3 5 3 1 5 2 1 1 3 4 2 4 1     -      -    10/20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3   6 5 6 6 6 6 4 6 6 6 6 6 6 6 6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3 4 4 2 1 2 3 4 4 4 5 2 5 3 4     -      -      -     13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1 6 5 3 5 5 6 5 5 5 4 5 4 5 3     -      -      -      -     13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46  Коврижных Юрий        - Самарская Юлия       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74  Жигулин Дима          - Шавлюк София 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 40  Путилин Михаил        - Козак Диана    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328  Котлярчук Виталий     - Околит Люсьен 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460  Кукуть Егор           - Герасименко Анна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23  Владислав Нелюбов     - Сефиханова Дарина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Ювеналы 1 Yalta Cup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Овчинников Алексей (Славяногорск)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Городецкий Александр (Чернигов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Жерносек Андрей (Кие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4                                                                   Городов:  3   Клубов: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 40 Путилин Михаил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зак Диана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328 Котлярчук Виталий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колит Люсьен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46 Коврижных Юрий 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марская Юлия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460 Кукуть Егор                                Динамо-Киев          Жерносек Андр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ерасименко Анна                           Киев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    1      2      3      4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40   3 1 1 1 1 1 1 4 4 4 4     6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6   1 2 2 3 4 3 2 3 2 2 3     -     6/11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2 3 3 4 2 2 3 1 1 1 1     -     7/10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4 4 4 2 3 4 4 2 3 3 2     -      -      6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40   3 2 1 1 1 1 2 4 4 4 2     -     7/10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6   1 1 2 3 2 3 1 3 2 2 4     -     7/11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2 3 3 4 4 2 3 1 1 1 1     -     6/8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4 4 4 2 3 4 4 2 3 3 3     -      -      6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40   3 1 1 1 1 2 2 4 4 4 2     -     7/10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6   1 4 2 3 2 3 1 3 2 2 4     -     6/10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2 2 3 4 4 1 3 1 1 1 1     -     7/9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4 3 4 2 3 4 4 2 3 3 3     -      -      7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40   1 1 1 1 1 1 2 4 4 4 2     6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6   3 2 3 3 3 3 3 3 2 2 4     -      -    10/27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4 3 2 4 2 2 1 1 1 1 1     -      8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460   2 4 4 2 4 4 4 2 3 3 3     -      -     6/15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 40  Путилин Михаил        - Козак Диана  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328  Котлярчук Виталий     - Околит Люсьен   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46  Коврижных Юрий        - Самарская Юлия 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460  Кукуть Егор           - Герасименко Анна 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Ювеналы 2 Yalta Cup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Оберемко Светлана (Саки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Терикова Юлия (Николаев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Овчинников Алексей (Славяногорск)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Жерносек Андрей (Киев)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итвиненко Юлия (Мелитополь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6                                                                   Городов:  5   Клубов: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30 Степаненко Ян                              Орион                Дикий Андре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исовская Юлия                             Киев                 Жебрак Ири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73 Гетало Алексей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ибухчян Татевик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99 Оканович Сэмир    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нгелина Бойко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04 Вовк Денис     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уменюк Елизавета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28 Котлярчук Виталий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колит Люсьен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23 Нижник Артем    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бакумова Екатерина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199   2 6 5 4 5 2 3 2 2 4 4 5 5     -      -      -     8/23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04   3 1 3 5 4 4 6 4 4 2 5 4 6     -      -      -     9/29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0   1 4 2 1 1 1 1 1 1 1 2 1 1    10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3   4 3 1 2 2 3 4 3 3 6 1 3 2     -      -     10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6 5 4 6 6 5 2 5 6 5 3 2 3     -      -      -      -     9/34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3   5 2 6 3 3 6 5 6 5 3 6 6 4     -      -      -      -     8/30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199   5 3 5 4 6 3 4 1 1 4 3 5 4     -      -      -     9/27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04   4 5 4 5 5 5 6 4 4 2 6 4 6     -      -      -      -    10/42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0   1 2 3 1 1 1 1 2 3 1 2 1 2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3   2 1 1 2 2 6 3 3 2 5 1 3 3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6 4 2 6 3 4 2 5 6 3 5 2 1     -      -      -     8/21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3   3 6 6 3 4 2 5 6 5 6 4 6 5     -      -      -      -     8/31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199   4 4 5 3 4 3 4 3 1 5 4 5 3     -      -      -    10/33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04   3 3 3 5 6 4 3 4 4 2 6 3 5     -      -      -     9/29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0   1 1 2 2 1 1 1 1 2 1 2 1 1     9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3   2 2 1 1 3 2 5 2 3 3 1 4 2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6 5 4 6 2 5 2 6 5 4 5 2 4     -      -      -      -     10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3   5 6 6 4 5 6 6 5 6 6 3 6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199   1 5 4 3 4 3 3 1 1 5 3 6 4     -      -     7/15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04   4 4 3 4 5 5 6 5 4 2 6 4 5     -      -      -      7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0   6 2 5 1 1 2 1 4 3 1 4 2 3     -     7/10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3   2 1 1 2 2 1 4 2 2 6 1 3 2     -    10/16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3 3 2 5 3 6 2 3 5 3 5 1 1     -      -     9/21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3   5 6 6 6 6 4 5 6 6 4 2 5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199   5 4 4 2 4 3 3 3 2 5 4 5 5     -      -      -     9/29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04   4 3 3 5 6 4 5 4 4 2 5 3 6     -      -      -     8/27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0   2 1 2 3 1 2 1 1 3 1 2 1 3     -     10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73   1 2 1 1 2 1 6 2 1 6 1 4 1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6 5 5 6 3 6 2 6 6 4 6 2 2     -      -      -      -     7/23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3   3 6 6 4 5 5 4 5 5 3 3 6 4     -      -      -      -    10/41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30  Степаненко Ян         - Лисовская Юлия 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73  Гетало Алексей        - Чибухчян Татевик           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199  Оканович Сэмир        - Ангелина Бойко            1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04  Вовк Денис            - Гуменюк Елизавета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328  Котлярчук Виталий     - Околит Люсьен      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23  Нижник Артем          - Абакумова Екатерина       2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Ювеналы 2 Yalta Cup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твак Лина (Одесса)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Самарская Наталья (Одесс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Шклярик Максим (Одесса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0                                                                  Городов:  8   Клубов: 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30 Степаненко Ян                              Орион                Дикий Андре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исовская Юлия                             Киев                 Жебрак Ири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54 Айтимбетов Николай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донча Анна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39 Рой Антон                                  Променад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убева Тая                               Херсон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199 Оканович Сэмир     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нгелина Бойко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40 Путилин Михаил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зак Диана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328 Котлярчук Виталий                          Триумф               Самарская Наталь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колит Люсьен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05 Воробьев Леонид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ебедева Юлия   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73 Гетало Алексей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ибухчян Татевик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89 Слободчук Евгений                          Виктория             Миненкова Мари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лахина Юлия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23 Нижник Артем    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бакумова Екатерина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  S             R             Pd            J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ABCDEFGHIJKLM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30  63  .XXXXXXXXXXXX XXXXXXXXXXXXX .XXXXXXXXXXXX XXXXX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39  54  XXXXXXXXXXXX. XXXXX.XXX..XX XXXXX.XXXXXXX XXXXX.XXX.XX. XXXXX.XXXX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54  52  ...XXXXXX.XXX ...XXXXXXXXXX X..XXXXXXXXXX XX.XX.XXXXXXX .X.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 40  48  ...XXXXXXXXXX XX.X.XXXXXXXX X..XXXXXXX.XX ...X.XXXXX.XX ...X.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328  42  X.XXX.X..X..X XXXXXXX.XXXX. XXXXX.X.X..X. .XXXX.X..X.XX XXXX..X.X.X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99  39  XXX.XX...XXXX XX.XXX...XXXX XX.X.X...XXX. XXXX.X...XXXX .X.X.X...X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05  29  .XX...XXX.... .XX.X.XX..... .XX..XXX..... .XX.XXXXX.... .XX.X.XX..X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73  24  XX...X..X.XX. X....X..X.X.. X.X.XX..X...X ....XX..X.X.X X....X..X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89  23  X.XX.....XX.X ..X......XX.X .X.......XX.X X....X...X... X.X.XX...X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23  19  .X.....X..X.. ..X....X..X.. ..X....X..X.. X.X....X..X.. X.X.X..X..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40   6 5 6 4 4 5 5 5 4 4 6 4 3     -      -      -      -    10/43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99   4 2 2 5 5 2 6 3 6 3 5 6 4     -      -      -     7/20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0   1 1 1 2 2 1 2 1 1 1 1 1 1    10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5 6 4 3 3 6 4 4 3 5 4 3 5     -      -      -     8/28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2 3 5 1 1 4 1 2 2 2 2 2 2     -     10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3 4 3 6 6 3 3 6 5 6 3 5 6     -      -      -      -     8/29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40   4 6 6 4 4 5 4 5 3 3 5 3 3     -      -      -     8/28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99   2 2 5 5 6 2 6 3 6 4 4 5 2     -      -      -     7/19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0   1 1 1 1 2 1 1 1 2 2 1 1 1    10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5 5 2 3 5 6 5 4 4 5 6 2 5     -      -      -      -     11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6 3 4 2 1 3 2 2 1 1 2 4 4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3 4 3 6 3 4 3 6 5 6 3 6 6     -      -      -     7/2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40   5 6 6 4 5 5 5 5 4 5 6 4 4     -      -      -      -     10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99   4 2 5 5 4 2 4 3 6 4 4 5 3     -      -      -      9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0   1 1 1 2 2 1 1 1 1 1 1 1 1    11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3 5 2 3 3 6 6 4 3 3 5 2 5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2 3 4 1 1 4 2 2 2 2 2 3 2     -      9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6 4 3 6 6 3 3 6 5 6 3 6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 40   6 6 6 4 6 6 5 5 5 5 6 4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99   3 2 3 5 5 3 6 3 6 4 4 5 2     -      -      -     8/24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0   1 1 1 1 2 1 2 1 2 2 1 1 3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4 5 2 3 4 5 4 4 3 3 5 3 4     -      -      -    10/34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2 3 5 2 1 2 1 2 1 1 2 2 1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5 4 4 6 3 4 3 6 4 6 3 6 5     -      -      -     7/25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40   6 6 6 5 3 5 6 4 4 5 5 4 4     -      -      -      -      9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99   4 1 5 6 4 3 4 5 6 3 6 5 2     -      -      -     7/21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0   3 2 1 1 2 1 2 1 1 2 1 1 3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39   1 5 2 3 5 6 5 3 5 4 4 3 5     -      -      -     7/20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2 3 4 2 1 2 1 2 2 1 2 2 1     -     11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328   5 4 3 4 6 4 3 6 3 6 3 6 6     -      -      -     7/24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30  Степаненко Ян         - Лисовская Юлия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54  Айтимбетов Николай    - Додонча Анна 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39  Рой Антон             - Голубева Тая       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199  Оканович Сэмир        - Ангелина Бойко  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40  Путилин Михаил        - Козак Диана         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328  Котлярчук Виталий     - Околит Люсьен             2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1 Yalta Cup St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Никонова Галина (Севаст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Овчинников Алексей (Славяногорск)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Литвак Дмитрий (Одесса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Шклярик Максим (Одесса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9                                                                  Городов:  7   Клубов: 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548 Шпота Владислав   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ова Дарья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83 Федоренчик Максим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итвин Александра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04 Долгий Владислав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ятовол Анастасия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54 Айтимбетов Николай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донча Анна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86 Аксютин Никита                             Виктория             Елизаров Вадим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аумова Анна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36 Лупинос Роман                              Радость              Шаповал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взун Александр                           Керчь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152 Городецкий Александр                       Данс-Центр           Васютяк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щерякова Екатерина                       Киев                 Васютяк Я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249 Любимов Евгений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иворотько Анастасия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177 Прыгов Георгий 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рлова Мегги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84 Фоняков Роман                              Виктория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инокурова Анастасия                       Севастополь          Ивано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110 Гапочка Кирилл                             Горизонт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ина Марина 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19 Телега Олег                                Горизонт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щерякова Ангелина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11 Турбовец Михаил   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ихоненко Диана   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  8 Ткаченко Иван      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рук Виолетта     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57 Ершов Александр 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кина Ангелина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210 Соломащенко Кирилл                         Леора                Дмитрий Литвак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мененко Вероника                         Одесса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 59 Федоренко Роман                            Бриз                 Никонова Гал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ернякова Валентина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19   87 Трибунский Иван                            Виктория             Маршева Ни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убай Юлия  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19  512 Лукин Александр                            Ахтиар               Чусов Дмит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смаилова Сабина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T             Vv            F             Q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ABCDEFGHIJKLM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04  61  XXXXXXX.XXXXX XXXXXXX.XXXXX XXXXXXXXXXXXX XXXXXXXXXXXXX .X.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83  60  XXXXXXXXXXXXX XXXX.XXXXXXXX X..XXXXXXXXXX XX.XXXXXXXXXX XX.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 86  59  .XXXXXXXXXXXX XXXXXXXXXXX.X XXXXXXXXX.X.X XXXX.XXXXXXXX XXXXXXXXXX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48  58  .X..XXXXXXXXX XXXXXXXXXXXXX XXXXXXXXXXXXX XXXXXXXXXXXX. XX..XXXX.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36  54  X.XXXXXXXXX.X .XX.XXXXX.XXX .XXXXXX.XXXX. X.XXXXXXXX.XX XXXXXXXXX.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7  177  53  XXXXXX.XXX.XX XX.XXX.XXXX.X .X.X.XXXXXXX. XXXXXXXXX..XX XXXXXX.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7  249  53  XX..XXX.XXXXX ..X.XXXXXXXXX XXXXXXXXXX.XX XXXXXXXX.XXXX XXX.XX.X.XX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152  47  ...X.XXX.X..X ...X.XXXXXX.X XXXXXXXX.X..X XXXXXXXXX.X.X XX.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254  47  X..X.X.XX..XX XX.X.XXXX..XX X.XXXX.XX..XX XX.XXXXXX.XXX XXXX.XXXX.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119  45  XX.XXXXX.XXX. XXX.XX...XXXX XX.X.X.XXXXX. .X..XX.XXXXXX .X..XXX.XX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10  43  XXXXXXXXXX.XX X.X..XX.XX.X. X.X..X..XXXXX ...XXX..XXX.X X.XX.XX.XX.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 84  38  X.XXX..XX.X.X .XXXX.XX.XX.X ..XXX.X.XXX.X ..XXX...XXX.. ..XXX..XXXX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211  36  X.X..X.X.X.X. XXXX.XXX.X.X. X.X.XXX..X.X. XXX..X..XX.X. ....XXXXXX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  8  31  XXXX..XX..X.X X..XX.X...X.. X.X.X.X...X.X XXX...X...X.X XX....XX..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257  24  XXX.....X.XX. X.X.X..XX..X. .......X..XX. X.X...X...XX. X.XX......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210  19  .X.......X.X. .X.......X.X. XX......XX.X. .X.......X.X. .XXX.....X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 59  18  ..X.X.X...... ..X.X........ .XX.X.X...X.. ..X.X.XX..... X.X.X.X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19   87  17  .X.X....X.X.. X..X....X.X.. .X.X...X....X ...X...X..... ..XX....X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8-19  512  17  ..X.X.X...X.. .X.XX..X...XX .X.....X....X .........X..X ..X.......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T             Vv            F             Q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ABCDEFGHIJKLM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548  63  XXXXXXXXXXXXX XXXXXXXXXXXXX XXXXXXXXXXXXX XXXXX.XX.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83  51  .X.X.XXXXXXXX XXXXXXXXX.XXX XXXXXXXXXXXXX .X.X.XX.X.X.X .XXX.XXXX.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04  47  XXX.XXX.XXXXX XX...XX..XXX. X.XXXXXXXXX.X XXX...X.XXX.X XX..XXX.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 86  39  XXXX.XXXXX.XX XXXXXXX.XX.X. ...X.X...XX.. ..XX.XX.XX.XX ..XX.XX.XX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54  36  X..X...X....X X.XXX..XX.XXX X.....XXX.XX. X..XX..X..XXX XXXXX.XX..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36  35  .XXXX...X.X.. .XXXX..XX.X.X .XX.X......X. .XXXX.XXX.XX. .XXXX..XX.X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152  26  XX....XX..X.. ..X...XX..... XX.XX.XXX...X .X..XXXX....X ....X.XX..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249  26  ....X.XX.X.X. .X.......X.XX .XX.X..X.X.XX X...XX.X.X.X. ....X..X.X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177  19  X...X....X..X X.......XX... .X.......X..X XXX....XXX... X.......XX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 84  17  ..XXX........ ...X.....X..X ..XX..X...... ..XXX....X... X.XX.....X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1  110  17  ..X..X..X.... .....X.X..... X....X..X..X. X....X..X..X. X....X.....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19  14  .....X....XX. ....XXX...X.. .....X....X.. .....X....X.. .X...X....X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86   5 5 3 1 5 2 5 6 5 3 6 3 5     -      -      -      -    11/42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1 4 2 6 4 4 3 5 4 2 4 2 4     -      -      -     11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3   4 3 4 3 6 3 2 3 2 4 2 4 2     -      -      8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3 6 6 4 3 6 6 2 6 5 3 5 3     -      -      -      -     8/28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6 2 5 5 2 5 4 4 1 6 5 6 6     -      -      -      -     9/33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8   2 1 1 2 1 1 1 1 3 1 1 1 1    10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86   5 6 2 1 2 2 6 4 4 4 6 5 4     -      -      -     8/23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1 4 5 6 3 5 3 6 6 2 4 3 5     -      -      -     7/20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3   4 2 4 3 5 3 2 3 2 3 2 2 2     -      -     10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2 5 3 4 4 4 5 2 5 5 3 4 3     -      -      -     9/29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6 3 6 5 6 6 4 5 3 6 5 6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8   3 1 1 2 1 1 1 1 1 1 1 1 1    11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86   4 5 3 2 3 2 3 5 5 4 6 4 4     -      -      -     9/29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2 2 4 3 4 6 6 4 3 2 4 2 2     -      -     7/1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3   5 4 1 4 6 1 2 3 2 3 2 6 1     -      -     8/15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3 3 5 5 2 4 4 2 6 5 3 3 5     -      -      -     8/24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6 6 6 6 5 5 5 6 4 6 5 5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8   1 1 2 1 1 3 1 1 1 1 1 1 3    10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 86   4 6 1 1 2 2 6 5 4 4 6 2 6     -      -      -     8/20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1 4 4 5 4 5 5 4 5 2 4 3 2     -      -      -     9/28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3   6 3 3 3 6 3 2 2 1 3 1 5 3     -      -     10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2 5 6 4 3 4 4 3 6 5 3 4 4     -      -      -     9/31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5 2 5 6 5 6 3 6 3 6 5 6 5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8   3 1 2 2 1 1 1 1 2 1 2 1 1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86   4 6 3 1 2 1 5 4 4 4 6 5 5     -      -      -     8/2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4   2 3 2 5 3 6 3 5 5 2 4 2 1     -      -     8/18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3   5 4 5 3 6 2 2 3 3 3 3 4 3     -      -     8/22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3 5 4 4 4 4 6 2 6 5 2 3 4     -      -      -     9/30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6   6 2 6 6 5 5 4 6 2 6 5 6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8   1 1 1 2 1 3 1 1 1 1 1 1 2    10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W    T    Vv   F    Q      1      2      3      4      5      6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6   4.0  4.0  4.0  5.0  5.0     -      -      -     3/12    -      -     22.0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4   6.0  3.0  5.0  4.0  4.0     -      -      -     3/11    -      -     22.0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548  Шпота Владислав       - Гончарова Дарья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183  Федоренчик Максим     - Литвин Александра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104  Долгий Владислав      - Пятовол Анастасия         1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54  Айтимбетов Николай    - Додонча Анна     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86  Аксютин Никита        - Наумова Анна              2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36  Лупинос Роман         - Повзун Александр          2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1 Yalta Cup La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Никонов Анатолий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Оберемко Светлана (Саки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Литвиненко Юлия (Мелитополь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Городецкий Александр (Чернигов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Сорокина Егения (Львов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4                                                                  Городов: 10   Клубов: 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54 Айтимбетов Николай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одонча Анна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10 Гапочка Кирилл                             Горизонт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ина Марина 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57 Ершов Александр  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ркина Ангелина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600 Месропян Артур                             Лига А               Высоцкий Руслан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бзарь Каролина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601 Тесленко Алексей                           Марич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лькевич Ольга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94 Юрченко Богдан   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асырук Мирослава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119 Телега Олег                                Горизонт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щерякова Ангелина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289 Деревяный Любомир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уркало Ярина    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 85 Харист Игорь                               Виктория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Хухрянская Катя                            Севастополь          Ивано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588 Волков Александр  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евцова Анна  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 54 Ярославцев Вадим                           Бриз                 Никонов Анатоли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ипай Полина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31 Невинчаный Роман                           Горизонт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гишева Камилла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 8 Ткаченко Иван                              Алина                Бевзюк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рук Виолетта                             Одесса               Бевзюк Наталь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 86 Аксютин Никита                             Виктория             Елизаров Вадим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аумова Анна 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158 Батарейный Владислав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выдова Валерия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591 Матвеев Никита  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юнина Ксения     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249 Любимов Евгений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риворотько Анастасия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567 Панченко Станислав                         Надежда              Рудюк Васил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марова Ксения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183 Федоренчик Максим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итвин Александра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 80 Чулаевский Владислав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ладченко Юлия 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536 Лупинос Роман                              Радость              Шаповал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взун Александр                           Керчь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177 Прыгов Георгий 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рлова Мегги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512 Лукин Александр                            Ахтиар               Чусов Дмит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смаилова Сабина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548 Шпота Владислав   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ова Дарья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Ch            S             R             Pd            J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ABCDEFGHIJKLM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57  64  XXXXXXXXXXXXX XXXXXXXXXXXXX XXXXXXXXXXXXX XXXXXXXXXX.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601  60  XXXXX.XXXXXXX XX.XX.XXXXXXX XXXXXXXXXXXXX X.XXXXXXXXXXX XXXX.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94  59  XXXXXXXXXXXX. XXXX.X.XXXXXX XXXXXXXX.XXXX X.XXXXXXXXXXX X.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5  119  56  XXXXXXXXXX.XX X.XXXXXXXXXXX X.XXXXXXXXXXX XXXXXXXX.X.XX XX.XXXXX.X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4-5  254  56  XXXXXXXXXXX.X XXXXX..X.XX.X XXXXXX.XXXXXX X.XXX.XXXXXXX XXXXX.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7  110  54  X.XXXXXXXXXXX XXX.XX.X.XXXX X.XXXXXXXXXXX X.X..XXX.XXXX X.X.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6-7  289  54  X.XXXXX.XXXXX XX.X..XXXXXXX X..X.X.XXXX.X XXXX.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85  51  XX.XXX..XXXXX ..XXXXXXXXXXX XXXXX..XXXXXX ...X.X.XXXXXX XXXX.XXXXXX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88  46  XXXXXXX....XX X.X.XXX.XXX.X XXXXX.X.XXXXX X.XXX.X..XXXX X.X.X.X..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 54  34  .X.X..XXXXXX. XX.XX.X.X.... .X....X.X.XXX .X.XX.XXX.X.X .X.XX....X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131  34  X.XX.X..X.XX. XXXX.XX.XXXX. X.XXXXX.X.X.. XXX..X..X.XX. .....X..X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0-12  600  34  .X..X........ .XX.XX..XXX.X .X..XX...XX.. XX.XXX..XXX.. XXXXXXX.XX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 8  32  X....X...X.XX .....X....XXX ...XXXX..X.XX .XXX.X....XXX X.XXXX..X.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 86  31  .XXX...X.X.XX .XXX.XX....X. .XXX.X.XX..XX XX.X.X.....XX .X.X.X....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158  25  ....X.XXX.... .X.XX.XXX.... .X..X.X.X.... .X..X.XXX.... .X..X.XXX.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591  24  .X..XXX...X.. ....XXX.X..XX ......X...... .X..X.X.XXX.. ..X.X.XXX.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249  19  X.X......XX.. X.X..XX..X.X. X........X.X. X...X....X... X........XX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567  16  ......XXX.X.. ....X..X..... .XX...XX..... .X....XXX.... ...X...X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183  12  .....X.X....X X......X..... XX.....X..... .....X.X..... .....X.X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 80   6  ..X.......... ..X.......... ..X..X....... ..X.......... ..X....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0-21  536   6  .X........... .X........... .X........... .X..X........ .X.....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177   4  .......X..... ...X...X..... .......X..... ............. .......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2-23  512   4  ............X ............. ............. ..X.......... .X........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548   0  ............. ............. ............. ............. .......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  S             R             Pd            J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ABCDEFGHIJKLM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254  55  XXXXX.XX.XX.X XXXXX.XXXXXXX X.XXX.XXXXXXX XXXXX.XXXXX.X .XXXX.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110  49  X.X..XXXX.XXX XXX..XXXXX.XX X.X..XXXX.XXX X.X..XXXXXXXX X.XXXXXXXX.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3  257  49  XXXXXX.XXX.XX X.XXXX.X.XX.. XXXXXX.XXX..X XXXXXX.XXXXX. XXXX.XXXXX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600  39  XXXXXX...XX.. X..XXX...X... XXXXXX..X..X. XXXXXXX.XXX.. XXXXXX....X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94  37  ...XX.XXXXXX. X.XXX.XXXXXXX ...X.X.X..XX. X..X.X.X..XX. XX...X.XX.X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601  32  .XX...XXXX.X. ..X....XXX.X. .X....XXXXX.. X.X...XXXX.XX X.X...XXXX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119  26  X..X.X.X....X ...X.XX.X...X X..XXXXX.X..X ...XXX......X ...XXX....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7-8  289  26  X....X....XXX X.X..XX...XX. X.X...X..XXX. ..X...X...XX. X.X....X..X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 85  23  ...X....X.XX. .X.X....X.XX. .X.X....X.XX. ...X..X.X..X. ...X....XX.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588  23  .XX.X.X..X... .X..X.......X .XX.X.X..X..X .X..X....X..X .X..X.X..X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 54  21  .X..X.......X .X..X.XX..X.X .X..X.......X .X..X..X....X .X..X.X...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31   9  .....XX.X.... .X...X....... .....X....... .X...X....... .....X.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110   1 6 3 5 5 2 1 4 4 3 3 1 1     -      -     8/15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5 1 1 1 2 4 3 1 3 1 1 5 3     -      7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3 3 2 2 4 1 5 3 2 4 4 6 2     -      -     8/18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4   6 5 6 4 3 3 4 5 5 5 2 2 5     -      -      -      -    11/43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00   2 4 5 3 1 5 6 6 6 2 6 4 6     -      -      -      -     8/26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01   4 2 4 6 6 6 2 2 1 6 5 3 4     -      -      -      8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110   1 6 4 2 4 2 2 4 4 3 1 1 1     -     7/10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4 1 1 1 2 4 1 1 2 1 4 5 3     -     8/10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3 2 2 3 5 1 3 2 3 4 5 6 2     -      -      9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4   5 5 6 5 3 3 6 6 5 5 2 2 5     -      -      -      -    10/40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00   2 4 3 4 1 5 4 5 6 2 6 4 6     -      -      -      8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01   6 3 5 6 6 6 5 3 1 6 3 3 4     -      -      -      -     8/27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110   1 5 5 3 4 2 2 3 3 3 1 1 1     -      -    10/20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5 1 1 1 2 5 1 1 1 2 3 5 3     -      8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3 2 2 2 5 1 4 4 4 5 6 6 2     -      -      -     9/24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4   6 6 4 5 3 4 6 5 5 6 2 2 6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00   2 4 3 4 1 3 3 6 6 1 5 3 5     -      -     7/16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01   4 3 6 6 6 6 5 2 2 4 4 4 4     -      -      -     8/27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110   1 5 5 1 4 2 1 4 5 2 3 2 1     -     7/10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3 1 1 4 2 5 2 1 1 1 1 5 4     -     8/10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5 3 2 3 5 1 3 3 3 4 6 6 3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4   6 6 3 6 3 4 5 5 4 5 2 1 5     -      -      -      -     10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00   2 4 4 2 1 3 4 6 6 3 5 3 6     -      -      -     9/26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01   4 2 6 5 6 6 6 2 2 6 4 4 2     -      -      -     7/20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110   3 5 5 1 3 2 1 4 4 2 1 1 1     -      7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4   5 2 1 2 2 5 3 3 1 1 3 5 4     -      -     9/18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7   2 3 2 3 4 1 2 2 2 3 6 6 3     -      -    10/23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4   6 6 3 6 6 4 4 5 6 6 2 2 5     -      -      -      -     7/25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00   1 1 4 4 1 3 6 6 5 4 4 3 6     -      -      -      9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601   4 4 6 5 5 6 5 1 3 5 5 4 2     -      -      -      -    11/43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254  Айтимбетов Николай    - Додонча Анна         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110  Гапочка Кирилл        - Ерина Марина     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57  Ершов Александр       - Маркина Ангелина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600  Месропян Артур        - Кобзарь Каролина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601  Тесленко Алексей      - Галькевич Ольга     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94  Юрченко Богдан        - Касырук Мирослава    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2 Yalta Cup St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Никонов Анатолий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Городецкий Александр (Чернигов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0                                                                  Городов:  6   Клубов: 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05 Лашко Аркадий   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енко Наталья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29 Власов Денис      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ерных Виктория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15 Меметов Заул                               Ювента 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лимова Селиме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92 Тарасенко Александр                        Данс Лайф            Городецкий Александр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вриненко Ирина                           Черниго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03 Григорьев Павел 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дрина Кристина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80 Огий Владислав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удновская Яна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90 Загайный Денис                             Виктория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нильченко Оксана                         Севастополь          Ивано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53 Шпаков Влад                                Бриз                 Никонов Анатоли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асечник Александра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24 Малый Александр                            Радость              Шаповал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нильчук Александра                       Керчь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48 Кудиков Валерий 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ихонович Юлия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T         Vv        F         Q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 ABCDEFGHI ABCDEFGHI ABCDEFGHI ABCDEFGHI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05  43  XXXXXXXX. XXXXXXXXX XXXXXXXXX XXXXXXX.X XXXX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29  39  X.XXXXX.X XXXXXXX.X XXXXXXX.X XXXXXXX.X XXXXXXX.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92  36  XXXX..XXX XXXX.XXXX .XXX.XXXX .X.XXXXXX XX.XXX.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80  35  XXXXXX.XX ..XXXX.XX X..XXXXXX ..XXXXXXX ..XX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15  30  ..XXXXXXX ...XX.XXX ..XXX.XXX X.XXX.XXX ..XX..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03  29  .X...XXX. XXX.XXXX. XXXXXX.X. XXX..X.X. .XX.XXXX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90  28  .X.XXX.XX .X.X.XXXX .X...X.XX .X.X.X.XX XX.XXX.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 53  19  XXX.X.... XXX.X.... XXX.X.... XXX.X.... XXX.....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24   5  X.......X ......... X........ X........ X.......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248   4  ......X.. ......... ......X.. ......X.. ......X.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103   4 4 4 6 3 3 5 4 6    -    -    -   6/22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5   3 1 3 1 2 2 2 3 1    -    6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6 5 4 5 5 6 1 5    -    -    -    -    6  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5   5 2 2 5 6 6 3 2 3    -    -    5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1 3 1 3 1 1 1 6 2    5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92   2 5 6 2 4 4 4 5 4    -    -    -   6/20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103   3 3 6 5 3 4 5 5 6    -    -    -    -   7/28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5   4 1 3 1 1 1 1 3 1    6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5 5 4 6 6 6 1 5    -    -    -    -   5/20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5   5 2 4 6 5 5 2 2 3    -    -    -    5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1 6 1 3 2 2 4 4 2    -    5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92   2 4 2 2 4 3 3 6 4    -    -    5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103   2 3 6 6 2 5 5 5 6    -    -    -    -   6/22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5   4 1 3 1 1 1 1 3 1    6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4 2 4 5 3 6 1 5    -    -    -   5/14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5   5 5 4 5 4 4 3 2 4    -    -    -   6/21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1 2 1 3 3 2 4 4 3    -    -    7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92   3 6 5 2 6 6 2 6 2    -    -    -    -   5/14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103   4 3 6 6 5 3 4 5 6    -    -    -    -   6/24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5   2 1 4 1 1 1 1 2 2    5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6 2 4 6 5 6 1 5    -    -    -    -   5/17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5   5 5 3 5 3 6 3 3 3    -    -    5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1 2 1 3 2 2 2 4 1    -    7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92   3 4 5 2 4 4 5 6 4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103   3 3 6 5 3 4 5 5 6    -    -    -    -   7/28 9/40   4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05   2 1 3 1 1 1 1 2 1    6    -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6 4 4 6 5 6 1 5    -    -    -    -   5/19  -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5   5 5 5 6 4 6 3 3 3    -    -    -    -   7/28 9/40   4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1 4 1 3 2 2 2 4 2    -    6 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92   4 2 2 2 5 3 4 6 4    -    -    -    7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105  Лашко Аркадий         - Еременко Наталья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29  Власов Денис          - Черных Виктория            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15  Меметов Заул          - Селимова Селиме           17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92  Тарасенко Александр   - Лавриненко Ирина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103  Григорьев Павел       - Шадрина Кристина          24.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80  Огий Владислав        - Чудновская Яна       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Юниоры 2 Yalta Cup La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Путилин Петр (Симферополь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Литвиненко Юлия (Мелитополь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Городецкий Александр (Чернигов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Шклярик Максим (Одесса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4                                                                  Городов:  8   Клубов: 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05 Лашко Аркадий   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ременко Наталья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40 Садуро Николай                             Променад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ытник Олеся                               Херсон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32 Тарасенко Александр                        Ланс лайф            Городецкий Александр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вриненко Ирина                           Черниго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80 Огий Владислав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удновская Яна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24 Малый Александр                            Радость              Шаповал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нильчук Александра                       Керчь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67 Цыбульников Владимир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скина Елизаветта  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29 Власов Денис      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ерных Виктория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34 Босакевич Вячеслав                         Променад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исеенко Евгения                          Херсон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49 Парубец Игорь                              Асгард               Евлашевский Костантин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жедуб Настя                              Боярк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163 Ковтун Александр                           Дуэт                 Литвиненко Юл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реверзева Виктория                       Мелитополь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34 Бурдюгов Денис                             Променад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харова Лилия                             Херсон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515 Меметов Заул                               Ювента 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елимова Селиме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43 Сотин Дмитрий                              Аргос                Путилин Петр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ось Юлия                                  Симферополь          Путилин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424 Кириченко Александр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знякова Наталья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  S             R             Pd            J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ABCDEFGHIJKLM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05  63  XXXXXXXXXXXXX XXXX.XXXXXXXX XXXX.XXXXXXXX XXXXX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32  61  X.XX.XXXXXXXX XXXXXXXXXXXXX XXXXXXXXXXXXX XX.XXXXXXXXXX XX.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40  60  XXXXXXXXXXXXX X.XXXXX.XXXXX XXXXXXXXX.XXX XXXXXXXXXXXXX X.XX.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80  45  X.XXXX.X.XXXX .XX.XX.X.XXX. .XX.XX.XXXXXX .XX.XX.X.X.XX .XX.XX.X.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67  44  .X..XXXXXX.XX .X.XXXXXXX..X XX.XXXXX.X..X XX..XX.XXX..X XX.XXXXX.X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24  42  .XX...X..X.XX XXXXXXX....XX XXXXX.....XXX XXXX..X...XXX XXXX.XXXX.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529  40  XX.XXXX.X...X .X.XXX..X.X.X .X.XXXX..X..X .XXXXXX.XXXXX .XXXXX..X.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34  31  ..XXX...XXX.. ..XX....XX..X X.X.X..XXX.X. X.X.X.X.XXX.. X.X....XXXX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 49  19  .X.X..XX..X.. ......XX..... X..X.XXX..X.. ...X.XXX..... X.....X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163  16  .X..X......X. .X..X..X.X.X. ........XX.X. ............. .X..X.X..X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234  14  .....X..X.... X.......X.XX. ........X.... ...X...XX..X. ...X....X.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515  12  X.X.......X.. X.X.......X.. ..X.......X.. ..X.......X.. ..X.......X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 43   7  X......X..... X.....XX..... ......X...... X............ .......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4  424   1  ............. ............. ............. ............. ....X..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105   3 3 1 1 1 1 2 6 2 2 1 3 6     -     8/11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7   6 4 5 6 2 6 4 4 4 3 7 7 3     -      -      -     7/24    -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0   7 7 4 2 5 2 3 2 1 5 2 2 2     -     7/13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4 6 3 5 3 5 6 3 5 1 3 1 7     -      -      -     7/18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4   2 5 6 3 7 7 7 7 6 6 4 4 1     -      -      -      -      -      9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5 2 7 7 4 4 5 5 7 7 5 6 4     -      -      -      -      8  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2   1 1 2 4 6 3 1 1 3 4 6 5 5     -      -      7  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105   3 4 1 2 2 1 2 5 2 2 2 3 6     - 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7   6 5 7 7 1 6 4 3 5 3 7 7 5     -      -      -      -     7/26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0   7 6 4 3 6 3 3 1 1 6 1 1 2     -      -     8/15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4 7 3 6 3 4 5 4 6 1 3 2 7     -      -      -      8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4   2 1 5 1 7 7 6 7 7 5 4 4 1     -      -      -      -     8/23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5 3 6 4 5 5 7 6 4 7 6 5 3     -      -      -      -     8/34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2   1 2 2 5 4 2 1 2 3 4 5 6 4     -      -     7/13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105   2 1 1 2 4 1 2 3 3 2 1 3 6     - 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7   4 3 6 7 1 6 4 6 5 3 7 7 5     -      -      -      -     7/25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0   7 5 4 3 5 3 3 1 1 7 2 1 2     -      -     8/16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5 7 3 4 2 4 5 5 7 1 3 2 7     -      -      -      7  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4   3 6 5 1 7 7 7 4 6 5 5 4 1     -      -      -      -     8/28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6 2 7 6 3 5 6 7 4 6 6 5 4     -      -      -      -      -     11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2   1 4 2 5 6 2 1 2 2 4 4 6 3     -      -     7/13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105   3 1 1 3 1 1 2 2 3 2 1 2 6     -     9/13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7   4 2 6 7 3 6 4 5 4 3 7 7 5     -      -      -      -     8/30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0   7 5 4 1 2 4 3 1 1 6 2 1 2     -     7/10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7 3 6 4 5 6 3 7 1 3 3 7     -      -      -      -     7/22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4   2 6 5 2 7 7 5 6 6 5 4 4 1     -      -      -      -     8/28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5 3 7 5 5 3 7 7 5 7 5 5 4     -      -      -      -     9/40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2   1 4 2 4 6 2 1 4 2 4 6 6 3     -      -      -     10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105   3 1 1 3 3 3 2 3 3 2 1 3 6     -      -    12/28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7   4 2 6 5 1 6 3 4 5 3 6 7 5     -      -      -      -     9/32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40   7 4 3 2 4 1 5 2 1 6 2 1 3     -      -     8/15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5 7 4 4 2 5 6 5 6 1 4 4 7     -      -      -      -     9/34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4   2 5 5 1 7 7 7 6 7 5 3 2 1     -      -      -      -     8/24    -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9   6 3 7 7 5 4 4 7 4 7 5 5 4     -      -      -      -     8/34    -  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2   1 6 2 6 6 2 1 1 2 4 7 6 2     - 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а   Ch   S    R    Pd   J      1      2      3      4      5      6      7    Сумма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7   5.0  7.0  6.0  6.0  4.0     -      -      -      -     2/9     -      -     28.0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4   7.0  5.0  5.0  5.0  6.0     -      -      -      -     3/15    -      -     28.0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105  Лашко Аркадий         - Еременко Наталья     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240  Садуро Николай        - Сытник Олеся              1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32  Тарасенко Александр   - Лавриненко Ирина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80  Огий Владислав        - Чудновская Яна   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24  Малый Александр       - Данильчук Александра 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167  Цыбульников Владимир  - Ласкина Елизаветта        2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529  Власов Денис          - Черных Виктория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Молодежь 1 Yala.Cup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Никонов Анатолий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Шклярик Максим (Одесса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Сорокина Егения (Львов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Ковшов Владимир (Донецк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6                                                                  Городов:  8   Клубов: 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79 Реплюк Дмитрий 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харченко Яна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26 Луцкий Владислав                           Данс-Центр           Васютяк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втошук Мария                              Киев                 Васютяк Я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92 Маринеско Роман  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роботюк Ярина   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46 Скоренко Ярослав                           Данс-Центр           Васютяк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шкова Ольга                              Киев                 Васютяк Я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31 Майдан Владимир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ксимцова Анастасия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39 Чеберко Владимир                           ДЮСШ №1              Артамонов Денис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горова Ольг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95 Головатый Александр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уб Ольга 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106 Хвосенко Ярослав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нченко Алина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184 Щетинин Александр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парина Кристина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37 Кахадзе Георгий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выдкая Анна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522 Шклярик Михаил                             Макс                 Шклярик Максим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ефанец Наталь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88 Емцов Евгений                              Карнавал-Спартак     Александр Бае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айнеровская Алина                         Симферополь          Юлия Марченко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50 Бобырь Валерий                             Бриз                 Никонов Анатоли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рибенко Юлия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189 Ткаченко Даниил                            Карнавал-Спартак     Александр Бае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ило Екатерина                             Симферополь          Юлия Марченко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 78 Мокеев Всеслав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кеева Анна   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 71 Вишняков Иван 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жафарова Софья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4    Танец: W             T             Vv            F             Q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ABCDEFGHIJKLM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3  179  65  XXXXXXXXXXXXX XXXXXXXXXXXXX XXXXXXXXXXXXX XXXXX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3  292  65  XXXXXXXXXXXXX XXXXXXXXXXXXX XXXXXXXXXXXXX XXXXX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3  531  65  XXXXXXXXXXXXX XXXXXXXXXXXXX XXXXXXXXXXXXX XXXXX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26  64  XXXXXXXX.XXXX XXXXXXXXXXXXX XXXXXXXXXXXXX XXXXX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46  61  ..XXXXXXXXX.X XXXXXXXXXXXXX XXXXX.XXXXXXX XXXXX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95  60  XXX.XXXXXXXXX XXX.X.XXXXXXX XXXX.XXXXXXXX XXXX.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06  59  ..XXXXX.XXXXX XXXXXXX.XXXXX XXXXXXXXXXXXX ..XXX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184  58  XXXXXXXXXXXX. X.XXXXXXXXXXX X.XXXXXXXXXXX XXXXXXXX.X.XX ..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188  55  XXXXXXXXX.XXX ..XXXXX.X.XXX X.XXXXXXXXXXX XXXXXXXXX.XXX ..XXXXXXX.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9-10  522  55  XX.XXX.XXXXXX .X.XXXXXXXXXX .XXXXXXXXXXXX X..X.XXXXXXX. .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537  53  XXX..XXXXXX.X X.XX.XXX.XX.. XXXXXXXX.XXXX XXXXXXXX.XXXX .XXXXXXXXX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39  51  .X.XXXXXXXXXX XX.XXXXXXXXXX XX.XXX...X.XX .X.XXXX.XXXXX XX.XXXX..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 50  24  XXXX..X....XX XXXX......... XXX...X.X.X.. XXX.X........ XXX....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3-14  189  24  XX..X..XXX... .X.....XXX... .X.....XX.... XX..X..XX.X.X XX.....XX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5   78  13  ...........X. XX..XX.X...XX ....X........ .........X... X........X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 71   7  X.XX......... ..X.......... ............. ..X.....X.... X......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  T             Vv            F             Q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ABCDEFGHIJKLM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79  59  XXXXXX.XXXXXX XXXXXX.XX.XXX XXXXXXXXX.XXX XXXXXX.XXXXXX XXXXXX.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292  51  XXXXXX.XXXXXX ..XXXX.XX.XXX ..X.X..XXXXXX .XXX.X.XXXXXX .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26  48  ...XXXXX.XXXX XX.XXXXXXXXXX ....XXXX..XXX X..XXXXX.XXXX X..XXXXX.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31  40  XXX..XX..XX.X XXX.XXX..XX.X ..X..XX..XX.X .XX..XX...XXX XXX.XXX.XX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46  35  XX.XX.XXXX.XX XX..X..XXXXXX X...X.XX.X.X. X...X.XXX.... X...X.XX..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39  30  .X.XX........ .XXX.XX..X..X .XXXX.X....X. XXXXX.X.XX... XXXX....X.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95  27  XX..X.X...XX. XX..X.X..X.X. XX.X..X.X.... XX....X....X. XX..X.X..X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106  24  ..XX...X...X. X.XX..XX..... X.X..X.X..... ..XXX..X..X.. .XXX...X..X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8-9  184  24  ..X..XX.X.... ...X.......X. XX.XXX..XXXX. .X...X..XXXX. .....X..X.X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37  23  .....XX..XX.X .....XX..X... .X.X.X...X..X X...XXX..X..X .....XX..X.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522  22  X.X....XX.... ..X....XX.X.. X.X....XX.X.X ..XX...XX...X ..X....XX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88   6  ........X.... ........X.... .X.X....XX... ............. .........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139   5 6 1 3 5 5 6 6 4 6 6 5 5     -      -      -      -      8  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9   2 1 2 1 2 1 3 1 1 5 1 1 1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2   6 3 3 4 4 4 5 4 2 3 3 3 2     -      -     7/19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6   3 5 6 5 1 3 4 2 3 1 2 2 3     -      -     9/20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1   4 2 4 6 6 2 1 5 6 2 4 6 4     -      -      -     8/23   9/28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1 4 5 2 3 6 2 3 5 4 5 4 6     -      -      -     8/23  11/38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139   5 3 6 3 6 5 6 6 6 6 6 5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9   2 1 1 1 2 3 1 1 1 4 2 1 1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2   4 4 3 4 5 4 5 4 2 5 3 3 2     -      -      -    10/33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6   3 6 4 2 1 1 4 2 4 2 1 2 3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1   6 2 2 6 4 2 3 5 5 3 4 6 5     -      -      -     7/20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1 5 5 5 3 6 2 3 3 1 5 4 4     -      -      -     8/21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139   5 4 4 3 5 6 4 6 6 6 6 6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9   3 2 1 1 2 1 5 2 2 2 1 1 1     -    11/16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2   4 5 6 5 6 4 1 3 1 3 4 3 3     -      -      -     9/26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6   1 3 5 2 1 3 3 1 4 1 2 2 4     -     7/10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1   6 1 2 4 4 2 6 5 5 4 3 5 5     -      -      -     7/20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2 6 3 6 3 5 2 4 3 5 5 4 2     -      -      -     8/23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139   5 4 4 3 6 5 6 6 6 6 6 5 6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9   1 1 1 1 2 1 4 1 1 2 1 1 1    10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2   4 3 6 4 4 4 5 4 2 3 3 3 2     -      -      -    11/36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6   3 6 5 2 1 2 3 2 4 1 2 2 3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1   6 2 2 5 5 3 2 5 5 5 4 6 5     -      -      -      -     11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2 5 3 6 3 6 1 3 3 4 5 4 4     -      -      -     9/27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139   5 4 4 3 6 5 3 6 6 6 6 5 6     -      -      -      -     7/29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9   1 1 1 2 2 2 6 2 1 3 1 1 1     7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2   4 2 6 4 5 4 2 3 2 4 3 3 3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6   3 5 5 1 1 1 4 1 4 2 2 2 2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31   6 3 2 6 4 3 5 5 5 5 5 6 5     -      -      -      -    10/42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2 6 3 5 3 6 1 4 3 1 4 4 4     -      -      -     10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179  Реплюк Дмитрий        - Захарченко Яна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26  Луцкий Владислав      - Евтошук Мария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92  Маринеско Роман       - Дроботюк Ярина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46  Скоренко Ярослав      - Лашкова Ольга   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31  Майдан Владимир       - Максимцова Анастасия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139  Чеберко Владимир      - Егорова Ольга  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Молодежь 1 Yalt.Cup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Ковшов Владимир (Донецк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Никонов Анатолий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Оберемко Светлана (Саки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Терикова Юлия (Николаев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Артамонов Денис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Константинова Марина (Николаев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Багаутдинов Альберт (Ялта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Гоцуляк Алексей (Одесса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N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O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25                                                                  Городов: 11   Клубов: 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593 Попов Евгений                              Виктория             Елизаров Вадим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упранова Марина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68 Иванов Илья                                Виктория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еро Ника                                  Севастополь          Ивано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70 Забелин Артем  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ут Евгения 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 77 Круковский Никита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айка Анастасия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83 Тонин Олег                                 Виктория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ередниченко                               Севастополь          Ивано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56 Горбенко Вячеслав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мирханян Марина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39 Чеберко Владимир                           ДЮСШ №1              Артамонов Денис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горова Ольг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26 Луцкий Владислав                           Данс-Центр           Васютяк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Евтошук Мария                              Киев                 Васютяк Я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106 Хвосенко Ярослав                           Горизонт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анченко Алина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94 Бондарь Артем                              Гранд-Дуэт           Терикова Юли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амойлюк Яна                               Николае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84 Щетинин Александр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парина Кристина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533 Иващенко Александр                         Динамо-Николаев      Константинова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овохацкая Александра                      Николае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195 Головатый Александр                        Колибри              Багаутдинов Альберт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луб Ольга                                Ялт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424 Кириченко Александр                        Элегия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ознякова Наталья                          Краматорск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537 Кахадзе Георгий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выдкая Анна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534 Босакевич Вячеслав                         Променад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исеенко Евгения                          Херсон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234 Бурдюгов Денис                             Променад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ахарова Лилия                             Херсон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595 Лифантьев Вячеслав                         Горизонт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ауль Инэсса 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252 Усатюк Александр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Жеребкина Алина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245 Дудецкий Дмитрий                           Профи                Гоцуляк Алексе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риленкова Валерия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 64 Гученко Владимир                           Веста                Мазур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лимченко Анастасия                        Димитро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 78 Мокеев Всеслав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океева Анна   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 50 Бобырь Валерий                             Бриз                 Никонов Анатоли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рибенко Юлия  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 71 Вишняков Иван                              Виктория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жафарова Софья                            Саки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522 Шклярик Михаил                             Макс                 Шклярик Максим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Стефанец Наталья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&amp;k2SТУР: 1/4    Танец: Ch              S               R               Pd              J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ABCDEFGHIJKLMNO ABCDEFGHIJKLMNO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568  73  XXXXXXXX.XXXXXX XXXXXXXXXXXXXXX XXXXXXXX.XXXXXX XXXXXXXXXXXXXXX XXXXXXXXX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5   83  69  XXXX.XXX.XXXXXX XXXXXXXXXXX.XXX XXXXXXXX.XX.XXX .XXXXXXXXXXXXXX XXXXXXXXX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5  170  69  XX.XXXXXXX.XXXX XX.XXXXX.XXXXXX XXXXXXXXXXXXXXX XXXXXXXX.XXXXXX XXXXXXXX.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5  256  69  X.XXXXXXXXXXXXX XXXXXXXX.XXXXXX XXXXXXXX.XXXXXX X.XXXXXX.XXXXXX XXXXXXXX.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2-5  593  69  .X.XXXXXXXXXXXX XXXXXXXX.XXXXXX .XXXXXXX.XXXXXX XXXXXXXX.XXXXXX XXXXXXXXX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 77  68  XX.XXXXXXXXXXXX ..XXXXXXXXXXXXX X.XXXXXXXXXXXXX XXXXXX.XXX.XXXX XXXXXXXXXX.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39  67  .XX.XXXXXXXXXXX XXXXXXXXXXXXX.. XX.XXXXXXXXXXX. XXXXXXXX.XXXXXX XXXXXXX.X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94  64  XXXXXX.XXXXXXXX .XXXXXXXXXXXXX. .XX.XXXX.XXXXXX XXX.XXXX.X.XXXX XXX.XXXX.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26  52  .X.X.XXX..XXXXX .X.X.X.XX.XXXXX ...X.X.XXXXX.XX .XXXXX.XXXXXXXX ...XXX.X.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106  46  .XXXX.X..X.XXXX X.XXXXX.XX....X XXXXX.X.XXX.X.X ...XX....XXXX.X XX.XX...XXXX..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533  45  X.XX..X.X..XXXX ...X..XXX.XX.XX X..X.XXXX..X... ...X.XXXXXXX.XX .X.X.XX.X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184  44  XX.XXX..XXX..XX ...XX...XX...XX ...XX..XXXX..XX ...XX..XXXX...X X.XXXXXXXXX.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195  40  XX..XX.X..X...X .XX..X.X..XX.XX .X...X.X..XXX.X XXX..XXXX.X..XX .XX..XXXX.X...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424  33  X.XXX.X.X.X.... XXX.X...X..X.XX X.XXXX..X..X.XX XX...X..X....X. XX.....X...X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4-15  537  33  XXX..X.XXXX.... X.X..X..XXX.... ..XX..XXXX...XX X.XX..XXXXX.... ...X..X..X.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6  534  26  .....X..X..X... .....X...X.XX.. XXX..X..X.XXX.. .....X..X.XXX.. X.X..X..X..XX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7  234  25  .XX....XXX.X.X. .X.........XXX. XX.........X.X. XX.X....X..X.X. .......XX..X.X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8  595  17  X...X.......... X...X.XXX...... .X..X...XX..... .X..X.X.X...... ....X...X..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9  252  15  ......X.....X.. ......X.....X.. X.....X.....X.. ......X.X...X.. X.....XXX...X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0  245  12  X.....X.X...X.. .X....X.....X.. ......X.X...X.. ......X.....X.. ...........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1   64  11  ..XX...X....... X..X...XX.....X ........X...... ............... ...X.........X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2   78   7  ..X............ ..X............ X.X............ X.X............ ..X........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3   50   6  .X............. .X............. .X............. .X............. .X........X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4   71   5  ..X............ ..X............ ..X............ ..X............ ..X........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25  522   0  ............... ............... ............... ............... ...........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&amp;k2SТУР: 1/2    Танец: Ch              S               R               Pd              J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ABCDEFGHIJKLMNO ABCDEFGHIJKLMNO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568  73  XXXXXXXXXXXXXXX XXXXXXXXXXXXXXX XXXXXXXXXXXXXXX XXXXXXXXXXXXXXX XXXXXXXX.XX.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93  70  XXXXXXXXXXXXX.X XXXXXXXX.XXXXXX XXXXXXXXXXXXXXX XXXXXXXX.XXXXXX XX.XXXXX.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 77  63  X.XXXX..XX.XXXX X.XXXXXXXXXX.XX X.XXXXXXXXXX.XX X.XXXXXXXXXXXXX X.XXXX.XXXXX.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 83  61  XXXXXX.XXX..XXX XXXXXX.X.XX.X.X XXXXXXXX.X..X.X XXXXXXXXXXXXXXX XXXXXXXX.X.X.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70  55  X.XXXX...XXXXXX XXXXXX...XXXXXX XXXXXX...X.XXXX XXXXXX...X..X.X XXXXXX..XX.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56  42  .XXX..XX..X.XXX ..XX...XXXX.XX. X.XX..XX..X.XX. XXXX..XX....XX. .XXX..XX.XX.XX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39  30  .X..X.X.X.X.X.. .X..X.XX...XX.. .X..X.XXX.X.X.. ....X.X....XX.. .XX.X.X.X..XX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26  29  X....X.X....... X....XXXX..X..X X....X.XX..X..X X....X.XX.XX.XX X....X.X..X...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106  25  ...XX.X..X..... ...XX...X...... ...XX.X.XXX..X. ...XX...XXX..X. ...XX.X.X.....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94  24  .XX..XX....X... .XX..XX......X. .XX..X......X.. .XX..X.....X... ..X..XX...XXX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84  23  X......XXXXX.XX ........XX..X.X .........X.X.XX .......XXX....X ........XX..X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2  533  20  ......XXX..X.X. X.....X.X..X.X. ........X..X... .X....X.X...... X......XX..X.X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3  195  10  .X........X.... .X........X.... .X........X.... ..........X.... .X......X.X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 7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 77   3 7 5 5 3 3 6 5 2 4 6 2 7 4 4     -      -      -     8/25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3   4 4 7 3 6 4 7 4 7 6 5 6 4 5 5     -      -      -      -      9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7 6 6 7 5 7 5 6 5 7 7 5 5 7 6     -      -      -      -      -     9/49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0   5 2 4 4 4 5 4 7 4 3 4 4 3 6 3     -      -      -    11/39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6 5 1 6 7 6 3 3 6 5 3 7 6 3 7     -      -      -      -      -    12/53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8   2 1 2 2 2 1 2 2 1 2 2 3 2 1 2     -     14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93   1 3 3 1 1 2 1 1 3 1 1 1 1 2 1    10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 77   3 7 5 3 2 3 6 5 3 7 3 2 5 5 4     -      -      -     8/23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3   6 4 7 4 6 5 4 4 5 3 7 5 4 4 5     -      -      -      -     11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7 6 6 7 5 7 5 6 6 5 6 6 6 7 6     -      -      -      -      -    11/63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0   4 3 4 5 4 4 7 7 4 4 5 4 3 6 3     -      -      -    10/37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5 5 1 6 7 6 3 3 7 6 4 7 7 3 7     -      -      -      -      -    10/42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8   2 1 3 2 3 1 2 2 2 2 1 3 2 1 2     -     12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93   1 2 2 1 1 2 1 1 1 1 2 1 1 2 1    10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 77   4 7 5 5 2 3 5 6 2 3 6 4 4 6 4     -      -      -     8/26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3   6 4 7 4 6 4 7 3 7 5 7 5 7 5 5     -      -      -      -      8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7 6 6 6 5 6 4 7 4 6 5 6 5 7 6     -      -      -      -      -    12/65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0   3 3 4 3 4 5 6 5 5 4 3 2 2 4 3     -      -      -    11/35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5 5 1 7 7 7 3 4 6 7 4 7 6 3 7     -      -      -      -      -     9/37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8   2 1 2 2 3 1 2 2 3 2 2 3 3 2 2     -     11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93   1 2 3 1 1 2 1 1 1 1 1 1 1 1 1    12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 77   3 7 4 4 3 3 5 6 2 5 6 2 5 4 4     -      -      -     9/29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3   5 4 7 3 7 4 7 5 7 4 5 6 4 6 5     -      -      -      -      9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7 5 6 7 5 7 4 7 6 7 7 5 6 7 6     -      -      -      -      -     8/43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0   4 3 5 5 2 5 6 3 4 3 4 3 2 5 3     -      -      -    10/31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6 6 3 6 6 6 3 4 5 6 3 7 7 3 7     -      -      -      -      -    12/57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8   2 1 1 2 4 1 2 2 3 2 2 4 3 2 2     -     11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93   1 2 2 1 1 2 1 1 1 1 1 1 1 1 1    12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 77   3 7 5 5 3 3 6 6 3 3 6 3 4 4 4     -      -      -     9/30    -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83   7 4 6 4 7 5 7 5 7 5 7 5 6 6 5     -      -      -      -      -    10/51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39   6 6 7 7 5 7 4 7 4 6 5 6 5 7 6     -      -      -      -      -    10/53    -      7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0   4 3 4 3 4 4 5 3 6 4 3 4 3 5 3     -      -      -    12/42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5 5 2 6 6 6 3 4 5 7 4 7 7 3 7     -      -      -      -      8  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8   2 1 1 2 2 1 2 2 2 2 2 2 2 2 2     -     15      -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93   1 2 3 1 1 2 1 1 1 1 1 1 1 1 1    12      -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593  Попов Евгений         - Супранова Марина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68  Иванов Илья           - Беро Ника      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170  Забелин Артем         - Бут Евгения   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 77  Круковский Никита     - Чайка Анастасия 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83  Тонин Олег            - Чередниченко              2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56  Горбенко Вячеслав     - Амирханян Марина          3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.0  139  Чеберко Владимир      - Егорова Ольга             3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Молодежь 2 Yalt.Cup S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Бевзюк Александр (Одесса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Лысенок Татьяна (Симферополь)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8                                                                   Городов:  4   Клубов: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563 Переводчик Алексей                         Данс-Центр           Васютяк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гачева Алеся                             Киев                 Васютяк Я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27 Костянец Вячеслав                          Виктория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стянец Валерия                           Севастополь          Ивано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46 Скоренко Ярослав                           Данс-Центр           Васютяк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ашкова Ольга                              Киев                 Васютяк Я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27 Салякин Сергей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тлахова Виктория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71 Злотник Артур  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убовик Полина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80 Огий Владислав 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удновская Яна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54 Юрченко Михаил                             Динамо               Пелех Серге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аничева Екатерина                         Харьков              Рудая Анна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72 Латиш Назар                                Данс-Центр           Васютяк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Волкова Анастасия                          Киев                 Васютяк Я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  T           Vv          F           Q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JKL ABCDEFGHJKL ABCDEFGHJKL ABCDEFGHJKL ABCDEFGHJKL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527  55  XXXXXXXXXXX XXXXXXXXXXX XXXXXXXXXXX XXXXXXXXXXX XXXXX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563  55  XXXXXXXXXXX XXXXXXXXXXX XXXXXXXXXXX XXXXXXXXXXX XXXXX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546  53  XXXXXXXXXXX XXXXXXXXXXX XXXXXX.XXXX XXXXXXXXXXX XXXXXX.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171  50  .X.XXXXXXXX XXX.XXXXXXX XXX.XXXXXXX XXXXXX.XXXX XXXXXXXX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27  46  XXX.XX..XXX XXXXXXX.XXX XXXXXXX.XXX XXXXXXX.XX. XXX.XXX.XX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80  32  XXX.X..X.X. ..XXX..XXX. X.XXXXXX.X. .XX...XX.XX X.X...XXXX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54  24  ..XX.XXX..X X....XXX..X ......XXX.X ......XXX.X ...X.XXX..X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72  15  X..X..X.X.. .X.X....... .X.X....... X..XXX..... .X.XX......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J K L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171   4 3 5 4 4 5 3 5 4 6 4     -      -      -     7/26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5 5 4 5 3 3 4 6 2 4 5     -      -      -     6/20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6 6 6 6 6 6 3 6 3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3 1 2 3 2 1 1 4 3 2 2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2 4 3 2 5 4 5 2 5 5 3     -      -      -     7/20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1 2 1 1 1 2 2 1 1 1 1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171   4 4 5 4 4 5 4 5 6 6 5     -      -      -      -      9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5 3 6 5 3 3 3 6 1 5 4     -      -      -      6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5 4 6 6 6 6 3 5 4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2 1 2 3 2 1 2 4 4 2 2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3 6 3 2 5 4 5 2 3 3 3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1 2 1 1 1 2 1 1 2 1 1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171   4 4 6 4 4 5 5 5 5 6 5     -      -      -      -      9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5 3 1 5 5 3 4 6 3 5 4     -      -      -      6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5 5 6 6 6 6 3 6 4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2 1 3 3 1 1 1 4 2 2 1     -     8/11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3 6 4 2 3 2 3 2 4 3 3     -      -      8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1 2 2 1 2 4 2 1 1 1 2     -    10/15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171   3 3 5 4 4 5 4 5 5 6 5     -      -      -      -     10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5 4 4 6 6 3 3 6 3 5 4     -      -      -      6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6 6 5 5 6 6 3 6 4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2 1 1 2 1 1 2 4 4 2 1     -      9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4 5 3 3 3 4 5 2 2 3 3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1 2 2 1 2 2 1 1 1 1 2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171   3 4 5 4 5 5 6 5 6 6 5     -      -      -      -      8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5 5 4 5 3 3 3 6 3 5 4     -      -      -      6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0   6 6 6 6 6 6 5 3 5 4 6     -      -      -      -      -     11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27   2 1 1 3 2 1 1 4 4 2 1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6   4 3 3 2 4 4 4 2 2 3 3     -      -      7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1 2 2 1 1 2 2 1 1 1 2     6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563  Переводчик Алексей    - Богачева Алеся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27  Костянец Вячеслав     - Костянец Валерия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546  Скоренко Ярослав      - Лашкова Ольга             1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27  Салякин Сергей        - Матлахова Виктория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171  Злотник Артур         - Дубовик Полина   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80  Огий Владислав        - Чудновская Яна 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атегория: Молодежь 2 Yalt.Cup 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Константинова Марина (Николаев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Городецкий Александр (Чернигов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Шклярик Максим (Одесса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Хиль Станислав (Запорожье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Кузьева Наталья (Херсон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Кравченко Валентина (Одесса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N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O. Ковшов Владимир (Донецк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11                                                                  Городов:  7   Клубов: 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17 Рябчич Дмитрий                             Горизонт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Юдицкая Рузана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75 Круковский Никита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Чайка Анастасия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81 Степанов Дмитрий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Шагарова Владислава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256 Горбенко Вячеслав                          Радуга               Кравченко Вален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Амирханян Марина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63 Переводчик Алексей                         Данс-Центр           Васютяк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гачева Алеся                             Киев                 Васютяк Я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27 Салякин Сергей                             Овация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тлахова Виктория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35 Волков Денис                               Променад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ончаренко Дарья                           Херсон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78 Малашенко Александр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Ткаченко Галина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27 Костянец Вячеслав                          Виктория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Костянец Валерия                           Севастополь          Ивано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33 Иващенко Александр                         Динамо-Николаев      Константинова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Новохацкая Александра                      Николае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71 Злотник Артур  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Дубовик Полина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&amp;k2SТУР: 1/2    Танец: Ch              S               R               Pd              J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NO ABCDEFGHIJKLMNO ABCDEFGHIJKLMNO ABCDEFGHIJKLMNO ABCDEFGHIJKLMNO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17  74  XXXXXXXXXXXXXXX XXXXXXXXXXXXXXX XXXXXXXXXXXXXXX XXXXXXXXXXXXXXX XXXX.XXXX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75  70  XXXXXX.XXXXXXXX XXXX.XXXXX.XXXX XXXX.XXXXXXX.XX XXXXXXXXXXXXXXX XXXXXXXXX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81  67  X.X..XXXXXXXXXX XXXX.XX.XXXXXXX XXXXXX.X.XXXXXX XXXXXXXXXXXXXXX XXXXXXXXXX.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63  54  X..X.XX...XXXXX XXXXXX.....XXXX XXXXXXX..X.XXXX X.XX.XX.XX.XXXX XXXX..X.XXXXX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256  50  .XXXX.XXXXXXXX. .XXXX.XX..XXXX. .X.XX.XXX.XXXX. .XXX...X..XXXX. .XXXX.X.X.XXXX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27  32  .XX.XXXXX...XXX .....XXXX.X.X.X ..X..XX.X.....X ..X...X.X.....X ..X..XX.X....X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35  31  X........X..... X...X.XXXX..... X.....XXXX...XX XX.XXXXXXXX..XX X...X..X.X.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78  24  .X.X.......X..X .....X...XXX..X ....X.....XXX.. ....X.....XXX.. X..X.X.X..XXX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27  23  XX.X.X.XX...... XXX.X..X....... XXX..X.X....... XX...X.X....... .X...X.X...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0  533  21  ..X.X.X..XX.... ...XX....XX..X. ...XX....XX.X.. ....X....X..... ....X....XX...X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11  171   4  ....X.......... ........X...... ........X...... ............... ....X..........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N O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117   1 1 1 1 2 1 1 1 1 1 1 1 1 1 1    14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5   4 3 2 4 3 2 2 2 2 2 3 5 3 5 2     -      -    11/26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1   2 4 5 5 4 3 5 4 5 3 4 4 5 2 4     -      -      -     10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6 6 6 6 5 5 3 5 4 4 5 6 6 6 3     -      -      -      -     8/34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5 2 4 3 1 6 4 3 3 5 2 2 2 4 6     -      -     8/18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3 5 3 2 6 4 6 6 6 6 6 3 4 3 5     -      -      -      -     9/32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117   1 1 1 1 1 1 1 1 1 1 1 1 1 1 1    15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5   4 3 2 5 4 2 3 2 2 2 3 5 4 4 3     -      -      9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1   2 5 5 3 3 3 5 4 4 3 4 4 5 2 2     -      -      -    11/34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6 6 6 6 6 5 4 5 3 4 5 6 6 6 5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5 2 4 4 2 6 2 3 5 5 2 2 2 5 6     -      -      -     9/23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3 4 3 2 5 4 6 6 6 6 6 3 3 3 4     -      -      -     9/2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117   1 1 1 1 1 1 1 1 1 1 1 1 1 1 1    15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5   2 3 2 4 4 2 3 2 2 2 3 5 4 4 4     -      -      9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1   4 5 5 3 3 3 6 5 3 3 4 4 5 2 3     -      -      -    10/32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6 6 6 6 6 5 4 4 4 4 6 6 6 6 5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5 2 4 5 2 6 2 3 5 5 2 2 2 5 6     -      -      -     8/19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3 4 3 2 5 4 5 6 6 6 5 3 3 3 2     -      -      -     9/27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117   1 1 1 1 1 1 1 1 1 1 1 1 1 1 1    15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5   3 4 2 5 3 2 2 2 2 2 3 5 4 4 4     -      -      9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1   2 3 5 3 4 3 4 5 4 3 4 4 5 2 3     -      -      -    12/39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6 6 6 6 6 5 5 4 3 5 6 6 6 6 5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5 2 4 4 2 6 3 3 5 4 2 2 2 5 6     -      -      -    10/28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4 5 3 2 5 4 6 6 6 6 5 3 3 3 2     -      -      -     8/24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117   1 1 1 1 1 1 1 1 1 2 1 1 1 1 1    14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5   3 5 2 5 2 2 2 2 2 1 3 5 4 4 3     -      -    10/22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81   2 3 5 4 4 3 4 4 5 3 5 4 5 2 4     -      -      -    11/37    -  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27   6 6 6 6 6 5 5 5 4 4 6 6 6 6 5     -      -      -      -      -     15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56   5 2 4 3 3 6 3 3 6 5 2 2 3 5 6     -      -     8/21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4 4 3 2 5 4 6 6 3 6 4 3 2 3 2     -      -      -    11/34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117  Рябчич Дмитрий        - Юдицкая Рузана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175  Круковский Никита     - Чайка Анастасия           1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181  Степанов Дмитрий      - Шагарова Владислава       18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256  Горбенко Вячеслав     - Амирханян Марина          19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563  Переводчик Алексей    - Богачева Алеся            2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27  Салякин Сергей        - Матлахова Виктория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Взрослые Yalta Cup St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Никонов Анатолий (Севаст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Сорокина Егения (Львов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9                                                                   Городов:  6   Клубов: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73 Колесник Роман 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рмаш Маргарита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563 Переводчик Алексей                         Данс-Центр           Васютяк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огачева Алеся                             Киев                 Васютяк Я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291 Ильинов Максим                             Рондо                Сорокина Еле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Ильинова Виктория                          Львов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17 Сытников Дима                              Макс                 Шклярик Максим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Бритван Таня 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52 Лопачук Валерий                            Бриз                 Никонов Анатоли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Орловская Дарья                            Севаст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85 Федорин Алексей                            Ритм 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едак Злата     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68 Бородин Михаил 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лазкова Наталья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13 Мельник Константин                         Макс                 Шклярик Максим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льник Ольг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89 Макаренко Ярослав                          Карнавал-Спартак     Александр Бае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акаренко Светлана                         Симферополь          Юлия Марченко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W         T         Vv        F         Q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 ABCDEFGHI ABCDEFGHI ABCDEFGHI ABCDEFGHI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291  45  XXXXXXXXX XXXXXXXXX XXXXXXXXX XXXXXXXXX XXXX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563  45  XXXXXXXXX XXXXXXXXX XXXXXXXXX XXXXXXXXX XXXX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73  43  XXXXXXXXX XXXXXXXXX .XXXXXXXX XXXXXXXXX XXX.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517  42  XXXXXX.XX XXXXXXXXX X.XXXXXXX XXXXXXXXX XXX.XXXX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 52  32  XX.X..X.. XX.X.XX.X XX.XXXXXX XX.XXXX.X XX.XXXX.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285  23  ..X.XXXX. .XX.XX.X. .X...X.X. .X.XXXXX. .X.X.X.X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168  22  .XXXXXXX. X..XX.XX. ..XXX.... ..X....X. X.XXX..X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213  15  ........X ..X.....X XXX...X.X X.X.....X ..XX..X.X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89   2  ........X ......... X........ ......... .........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   1    2    3    4    5    6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    52   1 4 5 2 5 6 2 5 5    -    -    -    -    8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3   4 1 2 3 2 1 5 2 1    -   6/9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5   6 6 6 6 6 2 6 6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1   2 2 4 4 1 5 1 3 2    -   5/8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7   5 5 1 5 4 4 4 4 3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3 3 3 1 3 3 3 1 4    -    -    8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    52   1 4 5 3 5 6 2 6 5    -    -    -    -    7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3   2 1 2 2 2 1 5 2 1    -    8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5   6 6 6 6 6 2 6 5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1   4 2 3 4 1 4 1 3 3    -    -   6/13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7   5 5 1 5 4 5 4 4 2    -    -    -    5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3 3 4 1 3 3 3 1 4    -    -   7/17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v   52   1 4 5 2 5 5 3 4 5    -    -    -   5/14  -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3   4 1 3 3 1 1 5 2 1    -   5/6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5   6 5 6 6 6 3 6 6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1   2 2 4 5 3 6 1 3 3    -    -    6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7   5 6 1 4 4 2 4 5 2    -    -    -   6/17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3 3 2 1 2 4 2 1 4    -   5/8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    52   1 4 5 2 6 6 2 6 5    -    -    -    -    6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3   4 2 3 3 1 1 4 2 1    -   5/7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5   6 6 6 6 5 2 6 5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1   2 1 2 5 2 5 1 3 3    -   5/8   -  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7   5 5 1 4 4 3 5 4 2    -    -    -    6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3 3 4 1 3 4 3 1 4    -    -    6  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Q    52   1 4 5 3 5 5 2 4 5    -    -    -    5    -    -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3   2 1 3 2 3 1 5 2 1    -    6    -    -    -    -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85   6 5 6 6 6 3 6 5 6    -    -    -    -    -    9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291   4 2 4 4 2 2 1 3 3    -    -   6/13  -    -    -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17   5 6 1 5 4 6 4 6 2    -    -    -    -    6    -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63   3 3 2 1 1 4 3 1 4    -    -   7/14  -    -    -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173  Колесник Роман        - Гармаш Маргарита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563  Переводчик Алексей    - Богачева Алеся  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291  Ильинов Максим        - Ильинова Виктория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517  Сытников Дима         - Бритван Таня              2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 52  Лопачук Валерий       - Орловская Дарья           2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285  Федорин Алексей       - Педак Злата    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Категория: Взрослые Yalta Cup La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СУДЬИ:  A. Елизаров Александр (Симферополь)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------  B. Лисунов Владимир (Симферополь)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C. Литвинов Алексей (Харьков)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D. Овчинников Алексей (Славяногорск)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E. Васютяк Юрий (Киев)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F. Константинова Марина (Николаев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G. Кочкарев Юрий (Запорожье)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H. Городецкий Александр (Чернигов)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I. Шклярик Максим (Одесса)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J. Шевцов Игорь (Запорожье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K. Журавлёв Александр (Харьков)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L. Машин Игорь (Киев)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M. Ковшов Владимир (Донецк)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пар: 9                                                                   Городов:  7   Клубов: 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Место | №  |  Партнер             |   № книжки  |Класс|   Клуб             |  Тренеры клуба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ары|  Партнерша           |   танцоров  |танц.|   Город            |                         |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1  112 Загоруйко Виталий                          Горизонт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Прядкина Анна                              Харьков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2  173 Колесник Роман 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армаш Маргарита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53 Мосцевой Вячеслав                          Данс-Центр           Васютяк Юрий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еращенко Юлия                             Киев                 Васютяк Я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157 Колода Денис                               Динамо-Николаев      Константинова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Раскина Вера                               Николаев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168 Бородин Михаил                             ЗАлК 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Глазкова Наталья                           Запорожье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547 Хвостов Андрей                             Грация               Овчинников Алексей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Зиновьева Ирина                            Славянс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13 Мельник Константин                         Макс                 Шклярик Максим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Мельник Ольга     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19 Радионов Валерий                           Студия Армянова      Румянова Мар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Щербатых Екатерина                         Одесс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28 Клиндухов Костя                            Глория               Лисунов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 xml:space="preserve">Лепилова Елена                             Симферополь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: 1/2    Танец: Ch            S             R             Pd            J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Место  Пара Балл ABCDEFGHIJKLM ABCDEFGHIJKLM ABCDEFGHIJKLM ABCDEFGHIJKLM ABCDEFGHIJKLM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112  65  XXXXXXXXXXXXX XXXXXXXXXXXXX XXXXXXXXXXXXX XXXXX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1-2  153  65  XXXXXXXXXXXXX XXXXXXXXXXXXX XXXXXXXXXXXXX XXXXXXXXX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3  173  59  XXXXXXXX.XXXX X.XXXXXXXXXXX X.XXXXXXXXXXX X.XXXXXXXXXXX X.XXXXXXXX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4  168  51  ..X.XXXXXXXXX X.X.XXXXXXXXX XXX.X.XXXXXXX X.X.X.XXXXXXX X.X.XXXX.XX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5  547  49  X..X..XX....X XX.X.XXX.XXXX X..XXXXX.XXXX XXXX.XXX.XXXX XXXXXXXXXXX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6  157  45  .XXXXXX..XXX. X.XXXXXX.XX.. .XXXXXXX.XX.. X..XXXXX.XX.. .XXXXXXX.XX.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7  213  36  XX.XXX.XXXXXX .X..X...X..XX XX.X.X..X..XX .X.XXX..X..XX XX.X....X..XX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8  519  12  X.......X.... .XXX....X.... ..X.....X.... .XX.....X.... ........X...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9  528   8  .XX.....X.... .X........... .X........... .X........... .X.........X.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Пара A B C D E F G H I J K L M     1      2      3      4      5      6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Ch  112   2 1 1 1 2 1 2 1 1 2 1 1 2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3   1 2 3 3 1 2 3 2 4 4 5 3 3     -      -     10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7   5 3 4 4 3 4 6 6 5 3 2 6 6     -      -      -      7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8   6 6 5 6 6 5 5 4 3 5 4 4 5     -      -      -      -     9/40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3   3 4 2 2 4 3 1 3 2 1 3 2 1     -      7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4 5 6 5 5 6 4 5 6 6 6 5 4     -      -      -      -     8/37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   112   2 1 1 1 2 1 1 1 1 2 1 1 2     9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3   1 2 3 3 1 3 3 3 3 4 2 2 3     -      -     12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7   4 3 4 5 3 4 6 6 5 3 5 6 6     -      -      -      -     9/36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8   6 6 5 6 5 6 4 4 4 5 3 4 5     -      -      -      -     9/39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3   3 4 2 2 4 2 2 2 2 1 4 3 1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5 5 6 4 6 5 5 5 6 6 6 5 4     -      -      -      -     8/38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R   112   2 1 1 1 2 1 1 1 1 2 1 1 2     9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3   1 2 3 3 1 2 3 2 3 4 2 2 1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7   4 3 4 5 3 3 6 6 5 3 5 6 5     -      -      -      -    10/40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8   6 5 5 6 5 5 4 4 4 5 4 4 6     -      -      -      -    10/45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3   3 4 2 2 4 4 2 3 2 1 3 3 3     -      -     10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5 6 6 4 6 6 5 5 6 6 6 5 4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d  112   1 2 1 1 2 1 1 1 1 2 1 1 1    10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3   2 1 3 2 1 2 3 2 3 4 3 2 2     -      8  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7   4 3 4 5 3 3 6 6 5 5 4 6 4     -      -      -      7      -  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8   6 6 6 6 5 5 4 3 4 3 5 4 6     -      -      -      -     8/33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3   3 4 2 3 4 4 2 4 2 1 2 3 3     -      -      9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5 5 5 4 6 6 5 5 6 6 6 5 5     -      -      -      -     8/39    -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J   112   1 1 1 1 2 1 2 2 1 2 1 1 3     8      -      -      -      -      -      1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3   2 2 3 3 1 3 3 1 3 4 2 2 2     -     7/12    -      -      -      -      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57   4 3 4 6 3 4 6 5 5 5 4 6 5     -      -      -      -    10/42    -      4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68   6 5 5 5 6 5 5 4 4 3 5 5 6     -      -      -      -    10/46    -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73   3 4 2 2 4 2 1 3 2 1 3 3 1     -     7/11    -      -      -      -      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547   5 6 6 4 5 6 4 6 6 6 6 4 4     -      -      -      -      -     13      6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ОБЩЕЕ МЕСТО В ФИНАЛЕ: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Пара   Фамилия партнера        Фамилия партнерши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.0  112  Загоруйко Виталий     - Прядкина Анна              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.0  173  Колесник Роман        - Гармаш Маргарита          12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.0  153  Мосцевой Вячеслав     - Геращенко Юлия            13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.0  157  Колода Денис          - Раскина Вера              2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.0  168  Бородин Михаил        - Глазкова Наталья          25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.0  547  Хвостов Андрей        - Зиновьева Ирина           30.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0:12:00Z</dcterms:created>
  <dc:creator>Admin</dc:creator>
  <dc:description/>
  <dc:language>en-US</dc:language>
  <cp:lastModifiedBy>Admin</cp:lastModifiedBy>
  <dcterms:modified xsi:type="dcterms:W3CDTF">2009-03-29T20:13:00Z</dcterms:modified>
  <cp:revision>1</cp:revision>
  <dc:subject/>
  <dc:title> Конкурс: "Кубок Ялты - 2009", г</dc:title>
</cp:coreProperties>
</file>