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венали 2 (до 12 рокiв)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┬────────────┬─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│   Мiсто    │     Клуб  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┼────────────┼─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50│Рилов Микита-Iноземцева Наталiя  │м.Тернопiль │КСТ "АРС"       │Кордюкевич Волод.,Надiя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73│Бiлозор Юрiй-Цiхоцька Дiана      │м.Львiв     │КСТ "ЕДЕЛЬВЕЙС" │Левицький Олег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┴────────────┴─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венали 2 (до 12 рокiв)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┬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│   Мiсто   │     Клуб 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┼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50│Куранов Артем-Лико Яна         │м.Стрий    │КСТ "КРОК"     │Черепаня Тарас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50│Рилов Микита-Iноземцева Наталiя│м.Тернопiль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73│Бiлозор Юрiй-Цiхоцька Дiана    │м.Львiв    │КСТ "ЕДЕЛЬВЕЙС"│Левицький Олег 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┴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нiори 1 (до 14 рокiв)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9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┬──────────────────┬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    │   Мiсто          │     Клуб       │   Тpенеp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┼──────────────────┼────────────────┼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43│Малюта Павло-Бонк Вiкторiя           │м.Тернопiль       │КСТ "ТАНДЕМ"    │Малюта Сергiй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76│Миколошин Володимир-Шевчук Роксоляна │м.Львiв        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55│Iваник Василь-Свiтлична Леся         │м.Стрий           │КСТ "КРОК"      │Черепаня Тарас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60│Вовчина Остап-Олiйник Роксолана      │м.Стрий           │КСТ "ПРОЛIСОК"  │Марюк Iгор, Iрина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305│Клапко Володимир-Туркацьо Наталiя    │м.Львiв           │КСТ "ЕСТЕТ"     │Муж Богдан, Лiдiя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95│Саiнчук Валерiй-Герман Iрина         │м.Чернiвцi        │КСТ "ПРОМIНЬ"   │Хомiцька Зоя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187│Кузьмiн Владислав-Галицька Валерiя   │м.Чернiвцi        │КСТ "МОЛОДIСТЬ" │Ковальський Вiктор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25│Габчак Вадим-Федорук Анастасiя       │м.Iвано-Франкiвськ│КСТ "ДИНАМО"    │Гурик Тарас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32│Вiльшанецький Вiталiй-Хоменко Марта  │м.Львiв           │КСТ "АЕЛIТА"    │Прочко Юрiй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───┴──────────────────┴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нiори 1 (до 14 рокiв)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Безрукова Альона  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Маршева Нiна           м.Севастополь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7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┬──────────────────┬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    │   Мiсто          │     Клуб       │   Тpенеp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┼──────────────────┼────────────────┼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261│Козакевич Володимир-Козакевич Ольга  │м.Стрий           │КСТ "КРОК"      │Черепаня Тарас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72│Коник Олександр-Андрєєва Дарiя       │м.Львiв        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60│Вовчина Остап-Олiйник Роксолана      │м.Стрий           │КСТ "ПРОЛIСОК"  │Марюк Iгор, Iрина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74│Любчак Станiслав-Онофрiйчук Вiкторiя │м.Львiв        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225│Габчак Вадим-Федорук Анастасiя       │м.Iвано-Франкiвськ│КСТ "ДИНАМО"    │Гурик Тарас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32│Вiльшанецький Вiталiй-Хоменко Марта  │м.Львiв           │КСТ "АЕЛIТА"    │Прочко Юрiй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305│Клапко Володимир-Туркацьо Наталiя    │м.Львiв           │КСТ "ЕСТЕТ"     │Муж Богдан, Лiдiя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76│Миколошин Володимир-Шевчук Роксоляна │м.Львiв           │КСТ "ЕДЕЛЬВЕЙС" │Левицький Олег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187│Кузьмiн Владислав-Галицька Валерiя   │м.Чернiвцi        │КСТ "МОЛОДIСТЬ" │Ковальський Вiктор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───┴──────────────────┴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нiори 2 (до 16 рокiв)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Черепаня Тарас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1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6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┬───────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│   Мiсто          │     Клуб      │   Тpенеp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┼───────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73│Дiалло Умар-Савченко Єлiзавета   │м.Київ            │КСТ "ДИНАМО"   │Жерносек Андрiй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65│Сорокiн Вiталiй-Ронiс Анна       │м.Хмельницький    │КСТ "КРОК"     │Горобець Микола,Наталя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27│Шкварло Ярослав-Волокiтiна Ольга │м.Iвано-Франкiвськ│КСТ "ДИНАМО"   │Гурик Тарас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26│Тимчук Василь-Iванiв Алiна       │м.Iвано-Франкiвськ│КСТ "ДИНАМО"   │Гурик Тарас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266│Гродовський Юрiй-Черняк Єлiзавета│м.Хмельницький    │КСТ "КРОК"     │Горобець Микола,Наталя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144│Мартинчук Богдан-Дробатюк Ярина  │м.Тернопiль       │КСТ "ТАНДЕМ"   │Малюта Сергiй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142│Гарак Богдан-Демчук Марiя        │м.Тернопiль       │КСТ "ТАНДЕМ"   │Малюта Сергiй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75│Вовк Богдан-Гасюк Лiлiана  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73│Бiлозор Юрiй-Цiхоцька Дiана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0  │151│Прохоров Роман-Баландюк Роксоляна│м.Тернопiль       │КСТ "АРС"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┴──────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Юнiори 2 (до 16 рокiв)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Черепаня Тарас         м.Стрий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┬──────────────────┬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│   Мiсто          │     Клуб     │   Тpенеp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┼──────────────────┼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73│Дiалло Умар-Савченко Єлiзавета   │м.Київ            │КСТ "ДИНАМО"  │Жерносек Андрiй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26│Тимчук Василь-Iванiв Алiна       │м.Iвано-Франкiвськ│КСТ "ДИНАМО"  │Гурик Тарас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27│Шкварло Ярослав-Волокiтiна Ольга │м.Iвано-Франкiвськ│КСТ "ДИНАМО"  │Гурик Тарас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62│Маслiй Олег-Николишин Юлiя       │м.Стрий           │КСТ "ПРОЛIСОК"│Марюк Iгор, Iрина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151│Прохоров Роман-Баландюк Роксоляна│м.Тернопiль       │КСТ "АРС"     │Кордюкевич Волод.,Надiя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239│Соловей Андрiй-Паславська Ольга  │м.Богородчани     │КСТ "ФАНТАЗIЯ"│Швайко Оксана  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┴──────────────────┴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нформацiйний партнер:    http://danceinfo.com.ua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Молодь + Дорослi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алюта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6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┬──────────────────┬───────────────┬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iсце│ N │   П.I. партнера-партнерки           │   Мiсто          │     Клуб      │   Тpенеp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┼──────────────────┼───────────────┼───────────────────────┤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291│Муляр Олександр-Муляр Катерина       │м.Тернопiль       │КСТ "АЛЬЯНС"   │Полигач Iгор, Ольга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28│Бельбас Микола-Систалюк Христина     │м.Iвано-Франкiвськ│КСТ "ДИНАМО"   │Гурик Тарас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79│Коженевський Роман-Липак Галина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34│Фiлiнський Любомир-Мiщенко Анастасiя │м.Львiв           │КСТ "АЕЛIТА"   │Прочко Юрiй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277│Страшевський Павло-Климаш Вiкторiя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78│Пегитяк Ярослав-Бочарова Надiя       │м.Львiв           │КСТ "ЕДЕЛЬВЕЙС"│Левицький Олег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267│Бiлозор Денис-Савчук Ангелiна        │м.Хмельницький    │КСТ "КРОК"     │Горобець Микола,Наталя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29│Iванiв Олександр-Божан Антонiна      │м.Iвано-Франкiвськ│КСТ "ДИНАМО"   │Гурик Тарас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63│Шимушовський Вiталiй-Балицька Карiна │м.Стрий           │КСТ "ПРОЛIСОК" │Марюк Iгор, Iрина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0  │264│Чопик Василь-Гнат Анна               │м.Стрий           │КСТ "ПРОЛIСОК" │Марюк Iгор, Iрина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1  │233│Залеський Камiль-Мартяк Анна         │м.Львiв           │КСТ "АЕЛIТА"   │Прочко Юрiй    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───┴──────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iдкритий Кубок КСТ "Мальви"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исвячений пам'ятi Мар'яна Дацк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Тернопi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нформацiйний партнер:     http://danceinfo.com.u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iзатор змагань: АСТУ, КСТ "Мальви"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i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Молодь + Дорослi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удд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Руденко Вiталiй        Iзраїль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3. Erika KONIK            Slovakia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Влох Святослав 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Горобець Микола        м.Хмельницький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Ковальський Вiктор 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7. Кордюкевич Надiя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алюта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Манжос Сергiй          м.Тернопiль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Жерносек Андрi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Хомiцький Володимир    м.Чернiвцi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 пар   -  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iлькiсть клубiв -  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──┬──────────────────┬───────────────┬────────────────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iсце│ N │   П.I. партнера-партнерки            │   Мiсто          │     Клуб      │   Тpенеp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──┼──────────────────┼───────────────┼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54│Черепаня Роман-Грещук Христина        │м.Стрий           │КСТ "КРОК"     │Черепаня Тарас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28│Бельбас Микола-Систалюк Христина      │м.Iвано-Франкiвськ│КСТ "ДИНАМО"   │Гурик Тарас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79│Коженевський Роман-Липак Галина       │м.Львiв           │КСТ "ЕДЕЛЬВЕЙС"│Левицький Олег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29│Iванiв Олександр-Божан Антонiна       │м.Iвано-Франкiвськ│КСТ "ДИНАМО"   │Гурик Тарас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157│Гуцу Сергiй-Тран Катерина             │м.Чернiвцi        │КСТ "СУЧАСНИК" │Безрукова Альона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345│Лейбюк Олексiй-Шулятицька Карiна-Марта│м.Iвано-Франкiвськ│КСТ "ПРЕСТИЖ"  │Микицей Вiталiй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──┴──────────────────┴───────────────┴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кpутинеp                     Чорний Iгор                   </w:t>
      </w:r>
    </w:p>
    <w:sectPr>
      <w:type w:val="nextPage"/>
      <w:pgSz w:w="11906" w:h="16838"/>
      <w:pgMar w:left="510" w:right="206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04:00Z</dcterms:created>
  <dc:creator>Chornyy</dc:creator>
  <dc:description/>
  <cp:keywords/>
  <dc:language>en-US</dc:language>
  <cp:lastModifiedBy>Chornyy</cp:lastModifiedBy>
  <dcterms:modified xsi:type="dcterms:W3CDTF">2008-12-22T12:09:00Z</dcterms:modified>
  <cp:revision>1</cp:revision>
  <dc:subject/>
  <dc:title>                        П Р О Т О К О Л   З М А Г А Н Ь</dc:title>
</cp:coreProperties>
</file>