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3534527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70294929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0:34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Youth 2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753"/>
        <w:gridCol w:w="1849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horenko Yur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k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nko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inzov Vla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im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hnovskyi Dmy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anin Ignat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_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et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н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tal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enko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snyy Ew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letskay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n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cev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artco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tin Il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 Ju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_Дан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6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32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6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53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53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24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21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3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2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2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3311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54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5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4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5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65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44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6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65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665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54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2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525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1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433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1081"/>
        <w:gridCol w:w="1177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horenko Yur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tin Il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 Jul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snyy Ewgen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letskaya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cev Ant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artcova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ы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hnovskyi Dmytr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ny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7:34:00Z</dcterms:modified>
  <cp:revision>3</cp:revision>
  <dc:subject/>
  <dc:title>браво 2007</dc:title>
</cp:coreProperties>
</file>