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8194278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32729810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5:54:3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ОТКРЫТЫЙ КУБОК УКРАИНЫ   Взрослые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6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041"/>
        <w:gridCol w:w="1177"/>
        <w:gridCol w:w="1849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ющенко Владими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 Юли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ренко Ю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кач 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скальчук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шина М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_Да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ин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иченко 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ха Евген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инзов Вла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имова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плюк Анато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айсур Русл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юк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янко Натал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гович Душ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шкина Е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ти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зенто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гибин Ром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енко 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ндарь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ускова Татья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ова А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Ю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встопят Русл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маха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ентьева А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ляри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шнев Алексе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ова Юл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везд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динов_Донской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2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2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23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32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1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31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4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1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51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45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45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3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5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25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6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54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6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65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66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543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66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53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344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442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3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041"/>
        <w:gridCol w:w="1177"/>
        <w:gridCol w:w="1177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гович Душ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шкина Е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тим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зенто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скальчук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шина М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_Да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ренко Ю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кач 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ова А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юк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янко Натал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плюк Анатоли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майсур Русла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5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8T13:54:00Z</dcterms:modified>
  <cp:revision>2</cp:revision>
  <dc:subject/>
  <dc:title>браво 2007</dc:title>
</cp:coreProperties>
</file>