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7737016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99361911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4:40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ниоры  12 - 13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329"/>
        <w:gridCol w:w="1753"/>
        <w:gridCol w:w="165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церковск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щук Макси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охина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уков Андр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ин Ив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кова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и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базеров Хайреді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юш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 Дмитр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юсаренко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форов Никола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чук Антон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пповская Елизав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562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543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32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34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2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23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44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45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54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56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666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232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3353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2453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01"/>
        <w:gridCol w:w="1581"/>
        <w:gridCol w:w="1818"/>
        <w:gridCol w:w="1753"/>
        <w:gridCol w:w="1465"/>
        <w:gridCol w:w="1273"/>
        <w:gridCol w:w="889"/>
        <w:gridCol w:w="69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базеров Хайреді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ю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ин Ив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бакова Екате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чук Ант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пповская Елиза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айдуков Андр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По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 Дмитр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юсаренко Ма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и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4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2:41:00Z</dcterms:modified>
  <cp:revision>3</cp:revision>
  <dc:subject/>
  <dc:title>браво 2007</dc:title>
</cp:coreProperties>
</file>