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3995642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75645559" r:id="rId6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6:58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Юниоры 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8   Всего клубов в категории: 2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9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897"/>
        <w:gridCol w:w="1981"/>
        <w:gridCol w:w="1561"/>
        <w:gridCol w:w="2065"/>
        <w:gridCol w:w="1141"/>
        <w:gridCol w:w="80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szCs w:val="14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Востриков Богдан</w:t>
            </w:r>
          </w:p>
        </w:tc>
        <w:tc>
          <w:tcPr>
            <w:tcW w:w="19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утова Виктория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Легенда</w:t>
            </w:r>
          </w:p>
        </w:tc>
        <w:tc>
          <w:tcPr>
            <w:tcW w:w="20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лько</w:t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Иллюша Артем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илуцкая Анжели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Легенд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Оги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9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Журилов Дмитри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Червоненко Александ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Форстэп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Русаченко_Терентье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2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рцинюк Александр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оброва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Топ_Дэнс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равчук_Иванова_Волко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88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однарь Максим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ковецкая Да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Орион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икий_Жебра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ие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1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Таранюк Евгени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Зверева Анастас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путник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Рек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13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Ажажа Никит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елова Наталь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Вдохновение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Забелин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00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Аларики Серге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иличенко А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Грация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ныш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Запорожь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0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алюжный Витали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Решетилова Да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Акцент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Рагулин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лтава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29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Лазарев Никола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ченко Александ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инамо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елех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280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улик Владимир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ондаренко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Легенд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ль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02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Цикота Эдуар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алей Дарь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Орион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икий_Жебра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ие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20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еседин Андре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таценко Таис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фит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очне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34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Веселый Серге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овалева Елизаве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офит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очне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5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Фесенко Денис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Литвиненко Мар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Фиест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Шевцо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Запорожь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0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митренко Дмитри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аранова Татья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Лотос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митр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468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жансыз Никола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Заднепровская Ксен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арнавал_Спартак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аев_Марч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имфероп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10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Цыбуляк Алексе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Тарасенко И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Алмаз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Охрим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Харько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3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ркин Александр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нивец А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Олимпи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ртынюк_Ката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Николаев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35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аленюк Александр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Трошина Александ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Тип_Топ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оловье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онец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581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Астахов Павел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Лузина Але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эстро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Глазко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онец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5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Голов Артем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раснощёк По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Олимп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Шевцо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5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азаков Денис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аханенко Екатер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Фиеста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Шевцо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Запорожье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677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оваленко Назари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Романчук Я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анс_Люкс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Васют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709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Ярмоленко Максим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орытник Елизаве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Тип_Топ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оловье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Донецк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731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Тесленко Алексе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Галькевич Оль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ТЦ_Марич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ри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73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лтавецкий Григори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Яценко Ди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Карнавал_Спартак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аев_Марч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Симферополь</w:t>
            </w:r>
          </w:p>
        </w:tc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</w:rPr>
              <w:t>737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Шаповалов Михаил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Резниченко Владимир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Шк_Буленко</w:t>
            </w:r>
          </w:p>
        </w:tc>
        <w:tc>
          <w:tcPr>
            <w:tcW w:w="20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Буленко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Мариуполь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ла 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54745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65667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6474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64743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54735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2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211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222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3123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263532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341442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63732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25376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5164742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35636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26536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25437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466377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656473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62221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51322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3112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52225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412116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34744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734533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71566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73464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725567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47567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477755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76554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375523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73624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5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889"/>
        <w:gridCol w:w="136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нюк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верева 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ценко Таи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илова Д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Е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днарь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кая Д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кота Эдуар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ей Дар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ахов Паве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Але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5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14:58:00Z</dcterms:modified>
  <cp:revision>3</cp:revision>
  <dc:subject/>
  <dc:title>браво 2007</dc:title>
</cp:coreProperties>
</file>