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32226396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07688170" r:id="rId6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9.03.2009 </w:t>
      </w:r>
      <w:r>
        <w:rPr>
          <w:b/>
          <w:color w:val="000000"/>
          <w:sz w:val="8"/>
          <w:szCs w:val="24"/>
        </w:rPr>
        <w:t xml:space="preserve">   21:53:0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ОТКРЫТЫЙ КУБОК УКРАИНЫ   Взрослые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Леонид Плетнев       Россия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9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9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041"/>
        <w:gridCol w:w="1369"/>
        <w:gridCol w:w="2041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 Игорь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ославская Яня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слов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денкова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шичев Паве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ивалова Ольг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_РТ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ш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нов Влади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щанова Ксен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_Богатищ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гула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та Ю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ка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ин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иченко Ма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zak Evgen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chenko Mar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тьев Стан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Еле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ци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ны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Иль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оненко Натал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хрименко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а Ю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раменко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ий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сянюк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юк Маргари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ун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ц Еле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гздиньш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нячек Ка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ко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хтамышева Ольг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ева По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мырёв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гун Ольг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лин Кирилл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илова Анастас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Hanna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e Weavers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62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362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4313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532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543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23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311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544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5554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555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565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5664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455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444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42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442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425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6166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6266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616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626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6156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3333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2333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2642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2343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22325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1945"/>
        <w:gridCol w:w="1177"/>
        <w:gridCol w:w="889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слов Серг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денкова Дар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 Игор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ославская Ян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лин Кирил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илова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раменко Ант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ий 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zak Evgen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chenko Mar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 Антон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ева Поли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5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9T18:53:00Z</dcterms:modified>
  <cp:revision>3</cp:revision>
  <dc:subject/>
  <dc:title>браво 2007</dc:title>
</cp:coreProperties>
</file>