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4156938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78258089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10:45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С  Юниоры    14 - 15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6   Всего клубов в категории: 1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1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137"/>
        <w:gridCol w:w="1177"/>
        <w:gridCol w:w="2137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ещага Андре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га Мари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лит_Данс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_Шевлюг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ва Маргари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юк Анжели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х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бырь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иболотская Д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ынец Владисла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икин Миха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 Ли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ь Ив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тушенко Е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амарчук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на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ушков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иенко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ценко Вале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инни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Ю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шечкина 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еев Ив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иванова Юл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ов Эду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чук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ор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яник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нко Вале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задзе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елева 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аниец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 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 Михаил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ченко Владимир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Буленко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Балл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 Иль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ашков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итв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Федо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364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455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456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454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4641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5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3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3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116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136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134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135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1355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533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521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513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522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11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642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644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645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64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65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51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3623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3622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3633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5423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01"/>
        <w:gridCol w:w="1692"/>
        <w:gridCol w:w="1851"/>
        <w:gridCol w:w="1177"/>
        <w:gridCol w:w="2137"/>
        <w:gridCol w:w="985"/>
        <w:gridCol w:w="889"/>
        <w:gridCol w:w="697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ь Ива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втушенко Екатер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еев Ива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иванова Ю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ргиенко Богда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ценко Валер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инник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ламарчук Евге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лгарина Анаста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бырь Дмитр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ниболотская Да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и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емет Юр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шечкина Мар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8:45:00Z</dcterms:created>
  <dc:creator>Толкачев</dc:creator>
  <dc:description/>
  <cp:keywords/>
  <dc:language>en-US</dc:language>
  <cp:lastModifiedBy>alla2</cp:lastModifiedBy>
  <cp:lastPrinted>2009-03-28T10:47:00Z</cp:lastPrinted>
  <dcterms:modified xsi:type="dcterms:W3CDTF">2009-03-28T08:47:00Z</dcterms:modified>
  <cp:revision>3</cp:revision>
  <dc:subject/>
  <dc:title>браво 2007</dc:title>
</cp:coreProperties>
</file>