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39095318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77951793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10:14:1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С  Юниоры    12 - 13 лет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0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233"/>
        <w:gridCol w:w="985"/>
        <w:gridCol w:w="1561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чук Денис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енко Ан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ль Никола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нгу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шан Олег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вин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говский Даниил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читайло 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стов Ю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жченко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аре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ух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бышкин Владислав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гайдачная Анастас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Колчин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Павл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елех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464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455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452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434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554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355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343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35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355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4455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542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632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643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543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3324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133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6224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214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22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1133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626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5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5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666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112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2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212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3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233"/>
        <w:gridCol w:w="985"/>
        <w:gridCol w:w="1561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бышкин Влад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гайдачная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говский Даниил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читайло 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чук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енко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шан Олег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вин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ль Никола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нгу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стов Юри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жченко Екатери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арес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ух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8:1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8T08:14:00Z</dcterms:modified>
  <cp:revision>2</cp:revision>
  <dc:subject/>
  <dc:title>браво 2007</dc:title>
</cp:coreProperties>
</file>