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3919219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06929105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4:59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ЧЕМПИОНАТ УКРАИНЫ   Молодежь 2   10 танцев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>Святослав Влох      Украина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8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61"/>
        <w:gridCol w:w="2041"/>
        <w:gridCol w:w="793"/>
        <w:gridCol w:w="985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й Анатоли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Екатери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Александр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5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221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221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121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222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221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2222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211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1222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222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21222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19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2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2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212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2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111111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2122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11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1111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2121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8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041"/>
        <w:gridCol w:w="793"/>
        <w:gridCol w:w="985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Александ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й Анатол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Екатери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1:5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30T15:27:00Z</dcterms:modified>
  <cp:revision>5</cp:revision>
  <dc:subject/>
  <dc:title>браво 2007</dc:title>
</cp:coreProperties>
</file>