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8422433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1393292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4:48:4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 10 - 11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1945"/>
        <w:gridCol w:w="1369"/>
        <w:gridCol w:w="213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четников Ива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По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е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зик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чина Ели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султанов Тим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риденко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ь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ыжко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диевский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Вад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ужная Маш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ч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131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73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7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722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65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65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66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27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2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17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44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4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46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765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55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5241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327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437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01"/>
        <w:gridCol w:w="1814"/>
        <w:gridCol w:w="1795"/>
        <w:gridCol w:w="985"/>
        <w:gridCol w:w="2137"/>
        <w:gridCol w:w="1081"/>
        <w:gridCol w:w="889"/>
        <w:gridCol w:w="69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четников Ив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Пол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Александ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ыжков Кирил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Анаста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лисултанов Тиму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Юл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ько Анаста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4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2:48:00Z</dcterms:modified>
  <cp:revision>3</cp:revision>
  <dc:subject/>
  <dc:title>браво 2007</dc:title>
</cp:coreProperties>
</file>