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3379519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138788653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9:29:4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 12 - 13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3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041"/>
        <w:gridCol w:w="1369"/>
        <w:gridCol w:w="2233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юхов Никит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ячко Ирин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агул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ич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шникова Да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ь Никола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нгу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ушка Тиму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 Юл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овой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як 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ц Ли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тов Констант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Наст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 Ив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женко Але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ечник Миха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долазская Евген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лисо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ачева_Мирошни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ксинский Макис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монова Анастас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аре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ерс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форов Никола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Ди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лучинский Богд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ова Элл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исаж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ы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Балагу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Иль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433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565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64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646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7771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7771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7771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6771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3445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324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3467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43354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666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56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3525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5746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3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2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11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525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43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653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522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2527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426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4326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4537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01"/>
        <w:gridCol w:w="1602"/>
        <w:gridCol w:w="1759"/>
        <w:gridCol w:w="1369"/>
        <w:gridCol w:w="2233"/>
        <w:gridCol w:w="889"/>
        <w:gridCol w:w="889"/>
        <w:gridCol w:w="69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 Оле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Дарь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уксинский Макис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омонова Анаста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аре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ерс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ь Никола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нгу Анаста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сечник Михаи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долазская Евг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лисо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ачева_Мирошниченк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сатов Константи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Наст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 Ива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женко Але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овой Ники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як Ли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3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7:32:00Z</dcterms:modified>
  <cp:revision>2</cp:revision>
  <dc:subject/>
  <dc:title>браво 2007</dc:title>
</cp:coreProperties>
</file>