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743368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5438400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5:23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ниоры  12 - 13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329"/>
        <w:gridCol w:w="1753"/>
        <w:gridCol w:w="165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церковск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щук Макси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охин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уков Андр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и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базеров Хайреді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юш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форов Никола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чук Антон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пповская Елиза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ч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23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22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43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66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66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66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2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3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24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556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545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555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3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1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11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416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524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324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01"/>
        <w:gridCol w:w="1500"/>
        <w:gridCol w:w="1728"/>
        <w:gridCol w:w="1753"/>
        <w:gridCol w:w="1657"/>
        <w:gridCol w:w="1273"/>
        <w:gridCol w:w="889"/>
        <w:gridCol w:w="69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базеров Хайреді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ю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чук Анто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ипповская Елизав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йдуков Андр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По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ик Андр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Е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ронь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и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ращук Макси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охина Ната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3:23:00Z</dcterms:modified>
  <cp:revision>3</cp:revision>
  <dc:subject/>
  <dc:title>браво 2007</dc:title>
</cp:coreProperties>
</file>