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5394663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82170631" r:id="rId6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9:15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  Молодежь + Взрослые   старше   16 лет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2137"/>
        <w:gridCol w:w="793"/>
        <w:gridCol w:w="985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рданская Елизавет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йбович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арева Лю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Иль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1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1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21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3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13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793"/>
        <w:gridCol w:w="98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йбович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арева Лю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рданская Елизавет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1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7:15:00Z</dcterms:modified>
  <cp:revision>2</cp:revision>
  <dc:subject/>
  <dc:title>браво 2007</dc:title>
</cp:coreProperties>
</file>