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27492892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67251750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8:55:5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 14 - 15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37"/>
        <w:gridCol w:w="2041"/>
        <w:gridCol w:w="985"/>
        <w:gridCol w:w="1561"/>
        <w:gridCol w:w="156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хин Максим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Ма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Рост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евский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говцова 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ик А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ы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нар Наз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нар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36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625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33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421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22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152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564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144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5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65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6656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464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44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446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5654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141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23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22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332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613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135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1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136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1"/>
        <w:gridCol w:w="1895"/>
        <w:gridCol w:w="1823"/>
        <w:gridCol w:w="985"/>
        <w:gridCol w:w="1561"/>
        <w:gridCol w:w="1561"/>
        <w:gridCol w:w="889"/>
        <w:gridCol w:w="6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хин Макси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Мар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нар Наза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нар Ан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ина Ростисла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Виктор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п_То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Станисла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ик Александ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а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евский Иль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руговцова Катери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5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6:55:00Z</dcterms:modified>
  <cp:revision>3</cp:revision>
  <dc:subject/>
  <dc:title>браво 2007</dc:title>
</cp:coreProperties>
</file>