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31733045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838202418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8.03.2009 </w:t>
      </w:r>
      <w:r>
        <w:rPr>
          <w:b/>
          <w:color w:val="000000"/>
          <w:sz w:val="8"/>
          <w:szCs w:val="24"/>
        </w:rPr>
        <w:t xml:space="preserve">   16:20:0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ЧЕМПИОНАТ УКРАИНЫ   Молодежь 1  10 танцев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>Святослав Влох      Украина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0   Всего клубов в категории: 9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1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49"/>
        <w:gridCol w:w="1945"/>
        <w:gridCol w:w="1753"/>
        <w:gridCol w:w="2137"/>
        <w:gridCol w:w="1081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цюк Сергей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галина Ан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маков Алекс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 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айф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ецкий_Серги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нько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нцова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рталь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лешко Е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Запорожье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цик Алекс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лима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ерносе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иридонов Кирил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шивец Верони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у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 Никит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ышева Таи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ич Бор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ина Наи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идов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инович И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5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сташов Денис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ылева Натал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Hanna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гл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or Vyshegorodts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e Weavers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40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5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6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W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V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Q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h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S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d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J 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Пара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08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3636266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6645266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544565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6642365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6263345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3156665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566564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366466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435535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63632552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48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6121333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132411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4231431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231524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121423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6265536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6245635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6211624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6222623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52226235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84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262441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361654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5662353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455365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555256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641444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4351356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3552355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5461566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44414644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96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444554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1526342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4256425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1314443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6166516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522353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433243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444233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644444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6545366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537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4353112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2253123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153114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166131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1344134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5333112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612111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623111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533111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35151113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645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25156255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34145355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33162266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4252165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44352165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524142213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21244222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1355423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1162353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6213634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3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945"/>
        <w:gridCol w:w="1753"/>
        <w:gridCol w:w="1081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иридонов Кирил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шивец Верони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ум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нько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нцова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сташов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ылева Ната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цик Алекс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лима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ерносе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рталь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лешко Е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Запорожье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цюк Сергей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галина Ан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3:20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30T15:27:00Z</dcterms:modified>
  <cp:revision>5</cp:revision>
  <dc:subject/>
  <dc:title>браво 2007</dc:title>
</cp:coreProperties>
</file>