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8287641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50592009" r:id="rId6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7:21:0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Юниоры 2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6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041"/>
        <w:gridCol w:w="1753"/>
        <w:gridCol w:w="213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ипченко Анатол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грива Анастас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уа Гаг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енд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лынец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араон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ай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_Сер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ухов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ая С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ак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 Анту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ев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ванова Юл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рник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ур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нский_Самсо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ченко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Зл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бише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втвяница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инов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ин Еф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их Рус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щага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г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_Д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_Шевлю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терев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тенк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иль Свет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щенко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тья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и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лаз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сат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р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мер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имаковский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5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адзе Дмитр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елева Ма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иец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90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757477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767667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667577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77766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757477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5757472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6467371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7457472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677473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77763737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09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51623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51557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4153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43657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54524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13222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713522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3533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34532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232232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77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33451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2371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52361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523711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53337117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62571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72661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72661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52671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427714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70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2315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3415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33414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3153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42616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131313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121213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21112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1113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111121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65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6164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5224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5242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522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626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4745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7476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564767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4536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54466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09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67576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67643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77675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6445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67455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5416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435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64354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734547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655547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17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42323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141323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41235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14113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1133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7266357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51446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372254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262255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7336345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3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753"/>
        <w:gridCol w:w="146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икитченко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Зл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отор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мер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ь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и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втерев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рсат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ухов Дмитр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ая С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8:00Z</dcterms:modified>
  <cp:revision>5</cp:revision>
  <dc:subject/>
  <dc:title>браво 2007</dc:title>
</cp:coreProperties>
</file>