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3380174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98355449" r:id="rId6"/>
        </w:obje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8.03.2009 </w:t>
      </w:r>
      <w:r>
        <w:rPr>
          <w:b/>
          <w:color w:val="000000"/>
          <w:sz w:val="8"/>
          <w:szCs w:val="24"/>
        </w:rPr>
        <w:t xml:space="preserve">   23:12:5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IDSA WORLD CUP     Juniors  2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Леонид Плетнев    Россия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4   Всего клубов в категории: 1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8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041"/>
        <w:gridCol w:w="1753"/>
        <w:gridCol w:w="2137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ipchenko Anatoliy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zgriva Anastasi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rnik Stani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valyova D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ури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минский_Самсо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ua Gag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enda M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Alexande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st Oles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v Mykyt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aonova Vikto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айф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_Серги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ukhov Dmytr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snaya S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elkov Vlad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han O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ndar Pave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dhazi Da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ак Констант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онова Э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cen Olec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inskaya Olg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lonchuck Oleg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bed 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chenko Andr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ykhodko Zla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ibishev Igo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vtvyanitsa Alo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yey Dmytr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ykalyuk Oks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palov Eduard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chuk Nast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ор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vtyeryev Dmytr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enko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tenkov Serge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sil Svetl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р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hchenko Konstanty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tyak Vale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prin Maxi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glazova Ksen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Yrsatiy Vlady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senko I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rev Gen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renko Nast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bov Stani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ar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yeshkin Dmitr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gova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ш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3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in Yefim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gykh Rusla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Hanna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e Weavers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642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532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531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632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6322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5564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6564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6564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5664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5644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331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341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442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341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3415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4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24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23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23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233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425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415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315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415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4156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2633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1631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1642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25421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1561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5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985"/>
        <w:gridCol w:w="889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yey Dmytr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ykalyuk Oksa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yeshkin Dmitr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gova Krist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ш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ua Gag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enda Mari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chenko Andr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ykhodko Zlat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rev Gen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renko Nast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cen Olecsandr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inskaya Olg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1:1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8T21:13:00Z</dcterms:modified>
  <cp:revision>3</cp:revision>
  <dc:subject/>
  <dc:title>браво 2007</dc:title>
</cp:coreProperties>
</file>