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4775395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11195436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0:56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   14 - 15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465"/>
        <w:gridCol w:w="1561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ич Кирилл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Мари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кин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 Л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ст Олес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ь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тушенко Е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иболоцки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им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_Спор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ян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 Эдуард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чук Анастаси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о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ашк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33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43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34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3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53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5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6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2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6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6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534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3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34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3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22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5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51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1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61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5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5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456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041"/>
        <w:gridCol w:w="985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ь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туш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кин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 Ли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ич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ид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ян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ст Оле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ин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5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07:56:00Z</dcterms:modified>
  <cp:revision>3</cp:revision>
  <dc:subject/>
  <dc:title>браво 2007</dc:title>
</cp:coreProperties>
</file>