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94037046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53400131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20:46:0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ОТКРЫТЫЙ КУБОК УКРАИНЫ   Ювенал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2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521"/>
        <w:gridCol w:w="1177"/>
        <w:gridCol w:w="2233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хованец Александр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я Анн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 Олег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лемариам Лэлис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билевич Павел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кая Е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 Ром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ина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Павел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а А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д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печ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ский Ярослав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И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бедь Денис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топадская Ви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юк Богд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ченко Лили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а Ярослав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хмельницкая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о_Р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шковский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 По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жинин Никита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кина Диа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бовский_Андру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ла 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олч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берт Лы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ла 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олч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берт Лы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2561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2461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346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43361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445642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36354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45335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5236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55636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52524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43243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54243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52343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32444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2343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5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64636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63656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4655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4553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636356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154252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165243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165242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262154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264265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3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985"/>
        <w:gridCol w:w="165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варский Яро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д И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билевич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кая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хованец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я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лемариам Лэлис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юк Богд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ченко Лилиа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4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17:46:00Z</dcterms:modified>
  <cp:revision>3</cp:revision>
  <dc:subject/>
  <dc:title>браво 2007</dc:title>
</cp:coreProperties>
</file>