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386553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45624636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3:25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Youth 1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753"/>
        <w:gridCol w:w="165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horenko Yur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zuk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inzov Vla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im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ko Dmitr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c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onchuck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phi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hachov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dko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tal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enko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tsyk Aleks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im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ерносе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iridonow Kir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shiveys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ус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кушин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snyy Ew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erletskay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pich Bor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idak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arenko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ov Deny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letin Il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 Ju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упа_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иев 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36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644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7566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4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75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666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45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47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36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566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445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36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3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3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3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35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777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473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77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677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7773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12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21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21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21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11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61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62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5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42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522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137"/>
        <w:gridCol w:w="1081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horenko Yu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tin I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 Jul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упа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иев 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snyy Ew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letskaya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hachov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dko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phi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ko Dmitr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cova Dar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iridonow Kiri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shiveys Veronik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2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21:25:00Z</dcterms:modified>
  <cp:revision>3</cp:revision>
  <dc:subject/>
  <dc:title>браво 2007</dc:title>
</cp:coreProperties>
</file>