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44148263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44841147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9:39:3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веналы  10 - 11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753"/>
        <w:gridCol w:w="165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стун Анто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рь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тее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инин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кова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тоненко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датько Соф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іш Да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мет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 Окс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олотный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ей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вацкая Людмил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544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774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765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635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635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645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624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5262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3222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352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52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742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767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573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73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111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11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115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56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37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437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576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2731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12661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2461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26417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01"/>
        <w:gridCol w:w="1558"/>
        <w:gridCol w:w="1625"/>
        <w:gridCol w:w="1753"/>
        <w:gridCol w:w="1657"/>
        <w:gridCol w:w="1273"/>
        <w:gridCol w:w="889"/>
        <w:gridCol w:w="6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Паве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 Александ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д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ч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іш Дарі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ивацкая Людми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мет Серг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 Окс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потеев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кова Ю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бинин Мар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Крист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3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7:39:00Z</dcterms:modified>
  <cp:revision>3</cp:revision>
  <dc:subject/>
  <dc:title>браво 2007</dc:title>
</cp:coreProperties>
</file>