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8836534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59521226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2:45:2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Юниоры 1    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1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1753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чкин Дмитри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чкина Е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илов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рвон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стэ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ченко_Тере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_Вол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нарь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ая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рики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иченко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Вит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илова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нов Григо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репанов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кота Эду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ей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сенко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енко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ансыз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днепровская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стов Ю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ч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к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ытни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кий Григо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 Ди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88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34543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15152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14155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51552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5145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61561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45156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55156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6353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35154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06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11264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3141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52434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5152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42536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13342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3542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2342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3142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123425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29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42132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42243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21213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24335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1223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215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21435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23535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32535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445256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02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645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6656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654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6264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6364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2215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2214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41224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512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512333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35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53621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363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4366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3364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6365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5663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66663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66663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6566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6664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57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253152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24325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353223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44312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344113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344312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43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344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244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341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889"/>
        <w:gridCol w:w="136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а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илова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кота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ей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нарь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ая Да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9:4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