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289371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4561022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5:34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2425"/>
        <w:gridCol w:w="1369"/>
        <w:gridCol w:w="165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о Ярослав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кребенцева Анастасия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еев Алекс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ков Евген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ная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нский Ю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ес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о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Александ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Евген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жвинская 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Евген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н Павел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ышкина Кар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Ключи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2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2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6156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5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15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66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232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14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23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5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32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42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4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55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51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635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615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3345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1369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а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ин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ышкина К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еев Алекс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3:34:00Z</dcterms:modified>
  <cp:revision>3</cp:revision>
  <dc:subject/>
  <dc:title>браво 2007</dc:title>
</cp:coreProperties>
</file>