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80635065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82482462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8:48:4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веналы  8 - 9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5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57"/>
        <w:gridCol w:w="1945"/>
        <w:gridCol w:w="1753"/>
        <w:gridCol w:w="1465"/>
        <w:gridCol w:w="1273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зыка Марк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игай Натал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орный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лесная Васили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нич Кирил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хрушева Али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ремин Русл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 Марк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гар Виктор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Мар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едуниц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еле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оронович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313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13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1122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5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544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432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4345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254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55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55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551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522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22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321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5214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333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231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544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3433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01"/>
        <w:gridCol w:w="1533"/>
        <w:gridCol w:w="1785"/>
        <w:gridCol w:w="1753"/>
        <w:gridCol w:w="1465"/>
        <w:gridCol w:w="1273"/>
        <w:gridCol w:w="889"/>
        <w:gridCol w:w="697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зыка Мар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игай Ната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Щербанич Кирил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хрушева Алис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 Мар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гар Викто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морный Арте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длесная Василис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Ефремин Русла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4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6:48:00Z</dcterms:modified>
  <cp:revision>3</cp:revision>
  <dc:subject/>
  <dc:title>браво 2007</dc:title>
</cp:coreProperties>
</file>