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77480190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410638740" r:id="rId6"/>
        </w:objec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9.03.2009 </w:t>
      </w:r>
      <w:r>
        <w:rPr>
          <w:b/>
          <w:color w:val="000000"/>
          <w:sz w:val="8"/>
          <w:szCs w:val="24"/>
        </w:rPr>
        <w:t xml:space="preserve">   10:27:32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ОТКРЫТЫЙ КУБОК УКРАИНЫ   Сеньоры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9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753"/>
        <w:gridCol w:w="1561"/>
        <w:gridCol w:w="1177"/>
        <w:gridCol w:w="1177"/>
        <w:gridCol w:w="889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ёл Павел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ёл Елен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орт_Данс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чук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иенко Василий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пахина Дарья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чт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барухины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42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08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Балагул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ашковски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ячеслав Легков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итва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 Федор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Шевц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Юшин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1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2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2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48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1561"/>
        <w:gridCol w:w="1177"/>
        <w:gridCol w:w="1177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ёл Павел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ёл Еле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орт_Данс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ч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иенко Василий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пахина Дарья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чт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барухины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7:27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29T07:27:00Z</dcterms:modified>
  <cp:revision>2</cp:revision>
  <dc:subject/>
  <dc:title>браво 2007</dc:title>
</cp:coreProperties>
</file>