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40355</wp:posOffset>
            </wp:positionH>
            <wp:positionV relativeFrom="paragraph">
              <wp:posOffset>67945</wp:posOffset>
            </wp:positionV>
            <wp:extent cx="1257300" cy="680085"/>
            <wp:effectExtent l="0" t="0" r="0" b="0"/>
            <wp:wrapTight wrapText="bothSides">
              <wp:wrapPolygon edited="0">
                <wp:start x="-141" y="0"/>
                <wp:lineTo x="142" y="15940"/>
                <wp:lineTo x="1279" y="18086"/>
                <wp:lineTo x="1421" y="20845"/>
                <wp:lineTo x="21599" y="20845"/>
                <wp:lineTo x="21315" y="16553"/>
                <wp:lineTo x="16625" y="8583"/>
                <wp:lineTo x="21315" y="0"/>
                <wp:lineTo x="-141" y="0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7145</wp:posOffset>
            </wp:positionH>
            <wp:positionV relativeFrom="paragraph">
              <wp:posOffset>-160655</wp:posOffset>
            </wp:positionV>
            <wp:extent cx="1143000" cy="1057275"/>
            <wp:effectExtent l="0" t="0" r="0" b="0"/>
            <wp:wrapTight wrapText="bothSides">
              <wp:wrapPolygon edited="0">
                <wp:start x="-148" y="0"/>
                <wp:lineTo x="-148" y="21295"/>
                <wp:lineTo x="21600" y="21295"/>
                <wp:lineTo x="21600" y="0"/>
                <wp:lineTo x="-14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8038" w:dyaOrig="88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6.7pt;margin-top:-3.65pt;width:66.2pt;height:7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84500591" r:id="rId4"/>
        </w:object>
        <w:object w:dxaOrig="2397" w:dyaOrig="243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48.65pt;margin-top:-12.65pt;width:79.85pt;height:81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874688385" r:id="rId6"/>
        </w:objec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430655</wp:posOffset>
            </wp:positionH>
            <wp:positionV relativeFrom="paragraph">
              <wp:posOffset>-170180</wp:posOffset>
            </wp:positionV>
            <wp:extent cx="1038225" cy="103822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ЗЕРКАЛЬНАЯ СТРУЯ-2009”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/>
      </w:pPr>
      <w:r>
        <w:rPr>
          <w:b/>
          <w:sz w:val="24"/>
          <w:szCs w:val="24"/>
          <w:lang w:val="en-US"/>
        </w:rPr>
        <w:t>IDS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World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Cup</w:t>
      </w:r>
      <w:r>
        <w:rPr>
          <w:b/>
          <w:sz w:val="24"/>
          <w:szCs w:val="24"/>
        </w:rPr>
        <w:t xml:space="preserve"> 2009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циональный Чемпионат Украины по 10 танцам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“ЗЕРКАЛЬНАЯ СТРУЯ-2009”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спорткомплекс “Локомотив”, ул. Котлова, 90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16"/>
          <w:szCs w:val="16"/>
          <w:lang w:val="en-US"/>
        </w:rPr>
      </w:pPr>
      <w:r>
        <w:rPr>
          <w:rFonts w:cs="Arial Black" w:ascii="Arial Black" w:hAnsi="Arial Black"/>
          <w:b/>
          <w:i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lang w:val="en-US"/>
        </w:rPr>
      </w:pPr>
      <w:r>
        <w:rPr>
          <w:rFonts w:cs="Arial Black" w:ascii="Arial Black" w:hAnsi="Arial Black"/>
          <w:b/>
          <w:i/>
          <w:lang w:val="en-US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24"/>
          <w:szCs w:val="24"/>
        </w:rPr>
        <w:t xml:space="preserve">29.03.2009 </w:t>
      </w:r>
      <w:r>
        <w:rPr>
          <w:b/>
          <w:color w:val="000000"/>
          <w:sz w:val="8"/>
          <w:szCs w:val="24"/>
        </w:rPr>
        <w:t xml:space="preserve">   11:10:52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С  Юниоры    12 - 13 лет 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Сергей Францен  г.Харьков 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13   Всего клубов в категории: 10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35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945"/>
        <w:gridCol w:w="2425"/>
        <w:gridCol w:w="1081"/>
        <w:gridCol w:w="2329"/>
        <w:gridCol w:w="1177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стриков Богдан</w:t>
            </w:r>
          </w:p>
        </w:tc>
        <w:tc>
          <w:tcPr>
            <w:tcW w:w="242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това Виктория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енда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лько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цинюк Александр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брова Анн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п_Дэнс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ук_Иванова_Волков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3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ыков Андрей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строградская Анастасия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енда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гиенко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8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уханович Ярослав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каченко Марин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горна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винов Дмитрий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роздова Маргарит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номе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мангулов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утка Сергей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нева Анастасия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номе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мангулов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лик Владимир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ндаренко Анн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енда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лько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6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менов Константин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ебеник Полин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мидж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ел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6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шан Олег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овина Анн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жный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лий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жный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3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ыговский Даниил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читайло Катерин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ьта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ла_Мартынюк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енко Дмитрий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ранова Татьян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тос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енко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7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стов Юрий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жченко Екатерин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тарес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ух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77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валенко Назарий</w:t>
            </w:r>
          </w:p>
        </w:tc>
        <w:tc>
          <w:tcPr>
            <w:tcW w:w="242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манчук Яна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Люкс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юк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кучаевск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42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1081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стантин Бобрусь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дрей Дикий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лег Кочне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ячеслав Легковен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ола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Марич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на Павлен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тор Палий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лан Шевчен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тор Юшин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уполь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864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7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3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..X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8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49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734417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64361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545727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24671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446727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452361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554472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65346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754542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653643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516726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416737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426635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315637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517536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67527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77536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77437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67337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764165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263655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261153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262253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461265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371272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34714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33724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31714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52715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225451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77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21533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22524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31512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32424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32314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6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601"/>
        <w:gridCol w:w="1445"/>
        <w:gridCol w:w="1869"/>
        <w:gridCol w:w="1081"/>
        <w:gridCol w:w="2329"/>
        <w:gridCol w:w="1177"/>
        <w:gridCol w:w="889"/>
        <w:gridCol w:w="697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валенко Назарий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манчук Я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Люкс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юк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кучаевс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енко Дмитрий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ранова Татья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тос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енк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еменов Константин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ебеник Поли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мидж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е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стриков Богдан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това Виктор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енд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льк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Клыков Андрей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строградская Анастас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енд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гиенк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цинюк Александр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брова Ан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п_Дэнс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ук_Иванова_Волков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утка Сергей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нева Анастас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номе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мангулов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8"/>
          <w:szCs w:val="24"/>
        </w:rPr>
      </w:pPr>
      <w:r>
        <w:rPr>
          <w:b/>
          <w:color w:val="000000"/>
          <w:sz w:val="8"/>
          <w:szCs w:val="24"/>
        </w:rPr>
      </w:r>
    </w:p>
    <w:p>
      <w:pPr>
        <w:pStyle w:val="2"/>
        <w:jc w:val="left"/>
        <w:rPr>
          <w:b w:val="false"/>
          <w:b w:val="false"/>
          <w:i/>
          <w:i/>
          <w:color w:val="000000"/>
          <w:sz w:val="24"/>
          <w:szCs w:val="24"/>
          <w:lang w:val="ru-RU"/>
        </w:rPr>
      </w:pPr>
      <w:r>
        <w:rPr>
          <w:b w:val="false"/>
          <w:i/>
          <w:color w:val="000000"/>
          <w:sz w:val="24"/>
          <w:szCs w:val="24"/>
          <w:lang w:val="ru-RU"/>
        </w:rPr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sectPr>
      <w:footerReference w:type="default" r:id="rId9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1">
      <w:r>
        <w:rPr>
          <w:rStyle w:val="InternetLink"/>
          <w:i/>
          <w:sz w:val="12"/>
          <w:szCs w:val="12"/>
        </w:rPr>
        <w:t>http://newsfrommaksym.iatp.org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08:10:00Z</dcterms:created>
  <dc:creator>Толкачев</dc:creator>
  <dc:description/>
  <cp:keywords/>
  <dc:language>en-US</dc:language>
  <cp:lastModifiedBy>adm</cp:lastModifiedBy>
  <cp:lastPrinted>2008-02-03T13:29:00Z</cp:lastPrinted>
  <dcterms:modified xsi:type="dcterms:W3CDTF">2009-03-29T14:18:00Z</dcterms:modified>
  <cp:revision>4</cp:revision>
  <dc:subject/>
  <dc:title>браво 2007</dc:title>
</cp:coreProperties>
</file>