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8696179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70270418" r:id="rId6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6:42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ОТКРЫТЫЙ КУБОК УКРАИНЫ   Ювеналы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8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90"/>
        <w:gridCol w:w="1874"/>
        <w:gridCol w:w="1753"/>
        <w:gridCol w:w="2233"/>
        <w:gridCol w:w="1945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хованец Александр</w:t>
            </w:r>
          </w:p>
        </w:tc>
        <w:tc>
          <w:tcPr>
            <w:tcW w:w="18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я Ан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 Рома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ин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бинин Марк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тка Сергей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е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Марк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каз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Андрей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ок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айф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_Сергиенк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ский Яросла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едь Денис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истопадская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хин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Богда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гута Стан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а Яросла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хмельницкая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о_Р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шковский.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 Сергей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муль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 Александр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варичевская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 Артем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щёк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5</w:t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зак Анатолий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нчук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ффек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мах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гилев_Подольски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ружинин Никита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кина Диа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бовский_Андрусенко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ашковский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олч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Мар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Рагу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3113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3123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4113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411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32133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444535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55357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46645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6625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555457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122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2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3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5444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4444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53454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3474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64454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56666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6656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7766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45546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477761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777775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77777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75577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77767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76667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1235262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2236261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1233262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2235161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2233262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1"/>
        <w:gridCol w:w="1771"/>
        <w:gridCol w:w="1593"/>
        <w:gridCol w:w="1753"/>
        <w:gridCol w:w="1657"/>
        <w:gridCol w:w="1081"/>
        <w:gridCol w:w="889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ский Яросла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И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ыхованец Александ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я Ан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 Пол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Богда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агута Станисла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 Рома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нина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 Серг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ормуль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 Александ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Вале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ье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4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8T14:42:00Z</dcterms:modified>
  <cp:revision>3</cp:revision>
  <dc:subject/>
  <dc:title>браво 2007</dc:title>
</cp:coreProperties>
</file>