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0973089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59432426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8:40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веналы  10 - 11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1753"/>
        <w:gridCol w:w="165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стун Анто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к Дарь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те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инин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іш Да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д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ч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олотный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ей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вацкая Людмил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Медуниц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52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53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22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14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23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32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41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323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45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624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534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44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21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13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264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6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6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656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361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461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551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561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1"/>
        <w:gridCol w:w="1649"/>
        <w:gridCol w:w="1563"/>
        <w:gridCol w:w="1753"/>
        <w:gridCol w:w="1657"/>
        <w:gridCol w:w="1273"/>
        <w:gridCol w:w="889"/>
        <w:gridCol w:w="69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Екате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инин Мар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Паве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д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ч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ивацкая Людми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олотный Констант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ей Ма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4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6:40:00Z</dcterms:modified>
  <cp:revision>3</cp:revision>
  <dc:subject/>
  <dc:title>браво 2007</dc:title>
</cp:coreProperties>
</file>