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8624217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43351408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9:46:0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веналы  8 - 9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7"/>
        <w:gridCol w:w="1945"/>
        <w:gridCol w:w="1753"/>
        <w:gridCol w:w="146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деев Алексей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нова Екатер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бис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зыка Мар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игай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орный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лесная Васил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ич Кирил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хрушева Ал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ячков Иль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зунова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ин Русл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 Марк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гар Виктор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Пав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Иль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477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4677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477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5777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24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15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2235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4151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351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2533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356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562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3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2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7325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1437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144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144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2244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665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72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615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1616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73647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7262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6134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64335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01"/>
        <w:gridCol w:w="1533"/>
        <w:gridCol w:w="1785"/>
        <w:gridCol w:w="1753"/>
        <w:gridCol w:w="1465"/>
        <w:gridCol w:w="1273"/>
        <w:gridCol w:w="889"/>
        <w:gridCol w:w="697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Щербанич Кирил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хрушева Алис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зыка Мар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игай Ната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орный Арт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длесная Василис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ячков Иль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зунова Соф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 Мар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гар Викто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д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Ефремин Русла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Гаранин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вдеев Алексе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иконова Екате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би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4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7:46:00Z</dcterms:modified>
  <cp:revision>3</cp:revision>
  <dc:subject/>
  <dc:title>браво 2007</dc:title>
</cp:coreProperties>
</file>