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6592638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47126870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9:59:3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Ювенал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1849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аренко Денис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чко Мария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чук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кач Али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_Квартал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ая Анастаси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ла 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4554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5425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53524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53514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55534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3345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3354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5455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445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434535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12221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11133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2113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2113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2124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1313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54542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4343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15343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43254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4134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2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2212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322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21111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01"/>
        <w:gridCol w:w="1410"/>
        <w:gridCol w:w="1698"/>
        <w:gridCol w:w="1849"/>
        <w:gridCol w:w="1465"/>
        <w:gridCol w:w="1273"/>
        <w:gridCol w:w="889"/>
        <w:gridCol w:w="69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аричевская Поли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Александ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инская Анаста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рян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аренко Дени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чко М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чук Андр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кач Ал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_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5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17:59:00Z</dcterms:modified>
  <cp:revision>2</cp:revision>
  <dc:subject/>
  <dc:title>браво 2007</dc:title>
</cp:coreProperties>
</file>