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006140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9067378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5:20:1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ниоры  14 - 15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2233"/>
        <w:gridCol w:w="793"/>
        <w:gridCol w:w="889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Илья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нко Кари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 Анатол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ницька Елизавет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ч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465"/>
        <w:gridCol w:w="2233"/>
        <w:gridCol w:w="793"/>
        <w:gridCol w:w="88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ко Анато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ницька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Илья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иенко Кари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3:20:00Z</dcterms:modified>
  <cp:revision>2</cp:revision>
  <dc:subject/>
  <dc:title>браво 2007</dc:title>
</cp:coreProperties>
</file>