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800856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68450806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4:52:1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 8 - 9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041"/>
        <w:gridCol w:w="1369"/>
        <w:gridCol w:w="1657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дее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нов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би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нский Ю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яченко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ыка Мар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игай Ната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ь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жвинская 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Наст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а 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ин Паве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ышкина Кари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ий Ключив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Мар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Пав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522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652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23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44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444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34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111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25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236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346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66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323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52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3353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5653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4653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96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849"/>
        <w:gridCol w:w="1369"/>
        <w:gridCol w:w="985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ыка Мар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игай Ната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нский Юр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яченко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 Евген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а 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 Ден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Наст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5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2:52:00Z</dcterms:modified>
  <cp:revision>3</cp:revision>
  <dc:subject/>
  <dc:title>браво 2007</dc:title>
</cp:coreProperties>
</file>