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88467398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13523734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14:53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ЧЕМПИОНАТ УКРАИНЫ   Ювеналы 1  10 танцев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>Святослав Влох      Украина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7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2041"/>
        <w:gridCol w:w="1849"/>
        <w:gridCol w:w="146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чук Андре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кач Алик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ский_Квартал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накиево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с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 Кристин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нич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хрушева Али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ук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минская Анастаси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ряны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евенчук Дарин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аричевская Полин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83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565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65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554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56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6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542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623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653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65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412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33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434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445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424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435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633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55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15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14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5245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2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124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32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41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232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2412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654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653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663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653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653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61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61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32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3412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533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46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45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36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346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344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456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446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466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66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664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1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15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14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24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235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35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01"/>
        <w:gridCol w:w="1491"/>
        <w:gridCol w:w="1779"/>
        <w:gridCol w:w="1849"/>
        <w:gridCol w:w="1465"/>
        <w:gridCol w:w="1273"/>
        <w:gridCol w:w="889"/>
        <w:gridCol w:w="69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варичевская Пол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Щербанич Кирил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хрушева Алис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вчук Александ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минская 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ря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осов Владисла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 Крист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 Алекс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ревенчук Дар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ирончук Андр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кач Ал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ский_Кварта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накие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</w:tr>
    </w:tbl>
    <w:p>
      <w:pPr>
        <w:pStyle w:val="2"/>
        <w:rPr/>
      </w:pPr>
      <w:r>
        <w:rPr/>
        <w:t xml:space="preserve"> </w:t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1:5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30T15:27:00Z</dcterms:modified>
  <cp:revision>5</cp:revision>
  <dc:subject/>
  <dc:title>браво 2007</dc:title>
</cp:coreProperties>
</file>