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7549019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32853827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21:25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UP     Youth 1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2   Всего клубов в категории: 1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1369"/>
        <w:gridCol w:w="1849"/>
        <w:gridCol w:w="98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tinich Sergey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ileva Dary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shenko E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uk Anac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 Denic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lenko Margari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enko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enko Yu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H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ена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izuk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galin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ko Dmitr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ncova Dar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skoсh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yna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shenko Dash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k Kiri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ый_Спасител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ik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ganok Ctanic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dina Ma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chan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oroka Di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rebnoy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tsun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uyk Dmytr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pyvnytskay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dan Konstanti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vitskay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pich Bor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Nai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nyk Kyry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na Jul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skyy Max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Gird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ov Deny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ovich I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ая_Акаци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n Andr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vchan Vladislav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113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1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21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24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2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53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3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533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4641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51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4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51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1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2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44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6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64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565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35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224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26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4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5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65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566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456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336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1"/>
        <w:gridCol w:w="1895"/>
        <w:gridCol w:w="2164"/>
        <w:gridCol w:w="985"/>
        <w:gridCol w:w="1849"/>
        <w:gridCol w:w="889"/>
        <w:gridCol w:w="889"/>
        <w:gridCol w:w="6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yna Roma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shenko Das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isla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ik Olg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k Kirill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asi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дар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ый_Спасит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skyy Maxi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Gird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ganok Ctanicla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dina Mar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n Andri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vchan Vladislav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2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18:25:00Z</dcterms:modified>
  <cp:revision>3</cp:revision>
  <dc:subject/>
  <dc:title>браво 2007</dc:title>
</cp:coreProperties>
</file>