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5057434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16584863" r:id="rId6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7.03.2009 </w:t>
      </w:r>
      <w:r>
        <w:rPr>
          <w:b/>
          <w:color w:val="000000"/>
          <w:sz w:val="8"/>
          <w:szCs w:val="24"/>
        </w:rPr>
        <w:t xml:space="preserve">   19:59:2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 Молодежь + Взрослые   старше   16 лет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 г.Харьков  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асилий Ключивский     г.Харьков 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6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985"/>
        <w:gridCol w:w="1081"/>
        <w:gridCol w:w="1177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Александ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Крист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ый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ивчук А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Тать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Иль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14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3411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2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11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31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3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4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34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2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1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23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443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3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333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3423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985"/>
        <w:gridCol w:w="1081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ый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Крист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и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ивчук А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Тать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5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7T17:59:00Z</dcterms:modified>
  <cp:revision>2</cp:revision>
  <dc:subject/>
  <dc:title>браво 2007</dc:title>
</cp:coreProperties>
</file>