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0432900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64846343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4:34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ниоры  14 - 15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49"/>
        <w:gridCol w:w="2041"/>
        <w:gridCol w:w="1465"/>
        <w:gridCol w:w="985"/>
        <w:gridCol w:w="156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ягин Александ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маз Валерия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ндем_Росс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рцев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ыбель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ич Н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тяв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Иль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иенко Ка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ул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Станислав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ик Александр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во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ы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Мар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2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01"/>
        <w:gridCol w:w="1745"/>
        <w:gridCol w:w="1924"/>
        <w:gridCol w:w="1465"/>
        <w:gridCol w:w="985"/>
        <w:gridCol w:w="1561"/>
        <w:gridCol w:w="889"/>
        <w:gridCol w:w="69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Станислав</w:t>
            </w:r>
          </w:p>
        </w:tc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ик Александ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в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ы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ыбель Алексей</w:t>
            </w:r>
          </w:p>
        </w:tc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ич Н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тяв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Илья</w:t>
            </w:r>
          </w:p>
        </w:tc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иенко Ка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ул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ягин Александр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маз Валери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ндем_Росс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рце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3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2:34:00Z</dcterms:modified>
  <cp:revision>2</cp:revision>
  <dc:subject/>
  <dc:title>браво 2007</dc:title>
</cp:coreProperties>
</file>