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65130604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567987379" r:id="rId6"/>
        </w:obje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9.03.2009 </w:t>
      </w:r>
      <w:r>
        <w:rPr>
          <w:b/>
          <w:color w:val="000000"/>
          <w:sz w:val="8"/>
          <w:szCs w:val="24"/>
        </w:rPr>
        <w:t xml:space="preserve">   21:14:4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ОТКРЫТЫЙ КУБОК УКРАИНЫ   Сеньоры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Леонид Плетнев       Россия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9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53"/>
        <w:gridCol w:w="1561"/>
        <w:gridCol w:w="985"/>
        <w:gridCol w:w="1177"/>
        <w:gridCol w:w="1081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иенко Василий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акина Дарь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ы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ьков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нар Алексе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нар Натал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ов Алексей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купка Инг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раченцев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Кочн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берт Лыс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еле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оронович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Франце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Колчин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312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3331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332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32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32323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2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1111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113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1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1333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22233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2231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3321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231323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4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561"/>
        <w:gridCol w:w="985"/>
        <w:gridCol w:w="1177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нар Алексе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нар Натал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иенко Васил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акина Дар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ы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 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ов Алексей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купка Инг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1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9T18:14:00Z</dcterms:modified>
  <cp:revision>2</cp:revision>
  <dc:subject/>
  <dc:title>браво 2007</dc:title>
</cp:coreProperties>
</file>