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474552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54618649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9:22:2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 14 - 15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041"/>
        <w:gridCol w:w="1177"/>
        <w:gridCol w:w="1561"/>
        <w:gridCol w:w="127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ыбель Алекс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Нин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тяв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ст Олес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Ю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шечкина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евский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говцова 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нар Наз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нар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52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42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51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33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24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524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625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645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5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1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566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66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56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55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333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213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242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362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4455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4354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4343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4243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1"/>
        <w:gridCol w:w="1991"/>
        <w:gridCol w:w="1823"/>
        <w:gridCol w:w="1177"/>
        <w:gridCol w:w="1561"/>
        <w:gridCol w:w="1273"/>
        <w:gridCol w:w="889"/>
        <w:gridCol w:w="6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Юр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шечкина Мар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Александ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ст Олес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нар Наза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нар Ан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ыбель Алекс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Н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тяв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Эмирвелиев Тимурдж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умнова Ир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евский Иль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руговцова Катер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2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7:22:00Z</dcterms:modified>
  <cp:revision>3</cp:revision>
  <dc:subject/>
  <dc:title>браво 2007</dc:title>
</cp:coreProperties>
</file>