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90825575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75748683" r:id="rId6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8.03.2009 </w:t>
      </w:r>
      <w:r>
        <w:rPr>
          <w:b/>
          <w:color w:val="000000"/>
          <w:sz w:val="8"/>
          <w:szCs w:val="24"/>
        </w:rPr>
        <w:t xml:space="preserve">   23:03:0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ЧЕМПИОНАТ УКРАИНЫ  Ювеналы 2      10 танцев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>Святослав Влох      Украина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7   Всего клубов в категории: 1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0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521"/>
        <w:gridCol w:w="1753"/>
        <w:gridCol w:w="2233"/>
        <w:gridCol w:w="194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хованец Александр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ьменная Ан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 Олег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еклемариам Лэлис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ибилевич Павел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Щучинская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 Роман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ин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бинин Марк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ремет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енко Андрей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ок По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айф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иенко_Городецк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ский Ярослав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ед И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бедь Денис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Листопадская Викто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цкевич Лев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хин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_Вояж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Бобрус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 Богдан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гута Станисла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ба Ярослав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хмельницкая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о_Ри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шковский.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 Сергей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муль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енко Александр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еп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епье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олотный Константин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ей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к Игорь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ёлова По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зак Анатолий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нчук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ффек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мах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гилев_Подольски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ружинин Никита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макина Диа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бовский_Андрусенко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tephen Hanna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гл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e Weavers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40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6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40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32222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22442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22323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32322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23322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224336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234236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122256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334256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3333562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5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66666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65666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54556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64566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655664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635613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515624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635421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4625521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6264213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67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54555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545554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456455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55654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346535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456244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45635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356334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456434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4522436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10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111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111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111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111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111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112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12111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21111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11111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12111121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01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43433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433235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63432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43443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424346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542465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643465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6544565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543665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5446655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655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2534434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362342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3626436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2623524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5624525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3635524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362542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463643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2623435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16553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72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233"/>
        <w:gridCol w:w="985"/>
        <w:gridCol w:w="165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ский Яро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ед И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ыхованец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ьменная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к Игорь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ёлова По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бедь Дени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Листопадская Викто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 Олег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клемариам Лэлис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билевич Павел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учинская Екатер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0:0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30T15:27:00Z</dcterms:modified>
  <cp:revision>5</cp:revision>
  <dc:subject/>
  <dc:title>браво 2007</dc:title>
</cp:coreProperties>
</file>