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4408027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99895406" r:id="rId6"/>
        </w:obje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2:36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Youth 2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9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177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ov Vladimir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chanova Kseniy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_Богатищ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 Artu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k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nko A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H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kalov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kalov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izak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chenko Mar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ko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zhova Ali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Ежово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_Лидо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ts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olonina Ele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yshko Valenty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ov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ubezkay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ii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ganok Ctanic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yanuk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ristyk Margari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zkaya Ya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rebno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un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Evgen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znuk Kate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slavskiy Anatol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ridova Veroni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uyk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pyvnytskay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iry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gun Olg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chilo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ypaiko Eleonor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Yevge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apak Valer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nyk Kyry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na Jul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skyy Max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Gird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anilov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ce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artcova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ы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n And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vchan Vladisla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ova Ele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а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An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kovskiy Alexand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stovoy Oleg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ina Svetlan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516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536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43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516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26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34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52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41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533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3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13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13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33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116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4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45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5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55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255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62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16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164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64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645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21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1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22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422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1177"/>
        <w:gridCol w:w="1657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a Anastas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zak 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chenko Mar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 Artu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anova Ekate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Yevge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apak Valer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вори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ii An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ko Anto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zhova Alisiy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Ежово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_Лидовски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20:37:00Z</dcterms:modified>
  <cp:revision>3</cp:revision>
  <dc:subject/>
  <dc:title>браво 2007</dc:title>
</cp:coreProperties>
</file>