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27540918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75816432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22:53:2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ЧЕМПИОНАТ УКРАИНЫ   Взрослые     10 танцев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 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1849"/>
        <w:gridCol w:w="1465"/>
        <w:gridCol w:w="889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ин Сергей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иченко Мари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нок Витал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енюк 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иев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ха Дмитри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ентьева Але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ляри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  <w:gridCol w:w="973"/>
        <w:gridCol w:w="63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T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V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F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Q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h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 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Pd</w:t>
            </w:r>
          </w:p>
        </w:tc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J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Пар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ABCDEFGHI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есто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93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24431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33442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33442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34443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324414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4344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44341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44413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4444443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4443413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41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222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132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1224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23144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4443243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1123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12114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11113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11111114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11121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45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31112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2211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121112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1121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1112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232313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2214334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32233421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32323322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2223421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85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113343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4133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24333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3232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1132331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341114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3332222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23322243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123232241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2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4333423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849"/>
        <w:gridCol w:w="1465"/>
        <w:gridCol w:w="88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ылева Ната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иев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ха Дмитр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ентьева Але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ляр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нок Витал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енюк 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_Тан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ин Серг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иченко Мари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9:5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30T15:27:00Z</dcterms:modified>
  <cp:revision>5</cp:revision>
  <dc:subject/>
  <dc:title>браво 2007</dc:title>
</cp:coreProperties>
</file>