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40355</wp:posOffset>
            </wp:positionH>
            <wp:positionV relativeFrom="paragraph">
              <wp:posOffset>67945</wp:posOffset>
            </wp:positionV>
            <wp:extent cx="1257300" cy="680085"/>
            <wp:effectExtent l="0" t="0" r="0" b="0"/>
            <wp:wrapTight wrapText="bothSides">
              <wp:wrapPolygon edited="0">
                <wp:start x="-141" y="0"/>
                <wp:lineTo x="142" y="15940"/>
                <wp:lineTo x="1279" y="18086"/>
                <wp:lineTo x="1421" y="20845"/>
                <wp:lineTo x="21599" y="20845"/>
                <wp:lineTo x="21315" y="16553"/>
                <wp:lineTo x="16625" y="8583"/>
                <wp:lineTo x="21315" y="0"/>
                <wp:lineTo x="-141" y="0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7145</wp:posOffset>
            </wp:positionH>
            <wp:positionV relativeFrom="paragraph">
              <wp:posOffset>-160655</wp:posOffset>
            </wp:positionV>
            <wp:extent cx="1143000" cy="1057275"/>
            <wp:effectExtent l="0" t="0" r="0" b="0"/>
            <wp:wrapTight wrapText="bothSides">
              <wp:wrapPolygon edited="0">
                <wp:start x="-148" y="0"/>
                <wp:lineTo x="-148" y="21295"/>
                <wp:lineTo x="21600" y="21295"/>
                <wp:lineTo x="21600" y="0"/>
                <wp:lineTo x="-14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8038" w:dyaOrig="88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6.7pt;margin-top:-3.65pt;width:66.2pt;height:7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772659810" r:id="rId4"/>
        </w:object>
        <w:object w:dxaOrig="2397" w:dyaOrig="24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48.65pt;margin-top:-12.65pt;width:79.85pt;height:81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801640647" r:id="rId6"/>
        </w:objec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430655</wp:posOffset>
            </wp:positionH>
            <wp:positionV relativeFrom="paragraph">
              <wp:posOffset>-170180</wp:posOffset>
            </wp:positionV>
            <wp:extent cx="1038225" cy="103822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ЗЕРКАЛЬНАЯ СТРУЯ-2009”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/>
      </w:pPr>
      <w:r>
        <w:rPr>
          <w:b/>
          <w:sz w:val="24"/>
          <w:szCs w:val="24"/>
          <w:lang w:val="en-US"/>
        </w:rPr>
        <w:t>IDS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World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Cup</w:t>
      </w:r>
      <w:r>
        <w:rPr>
          <w:b/>
          <w:sz w:val="24"/>
          <w:szCs w:val="24"/>
        </w:rPr>
        <w:t xml:space="preserve"> 2009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циональный Чемпионат Украины по 10 танцам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“ЗЕРКАЛЬНАЯ СТРУЯ-2009”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спорткомплекс “Локомотив”, ул. Котлова, 90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16"/>
          <w:szCs w:val="16"/>
          <w:lang w:val="en-US"/>
        </w:rPr>
      </w:pPr>
      <w:r>
        <w:rPr>
          <w:rFonts w:cs="Arial Black" w:ascii="Arial Black" w:hAnsi="Arial Black"/>
          <w:b/>
          <w:i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lang w:val="en-US"/>
        </w:rPr>
      </w:pPr>
      <w:r>
        <w:rPr>
          <w:rFonts w:cs="Arial Black" w:ascii="Arial Black" w:hAnsi="Arial Black"/>
          <w:b/>
          <w:i/>
          <w:lang w:val="en-US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4"/>
          <w:szCs w:val="24"/>
        </w:rPr>
        <w:t xml:space="preserve">28.03.2009 </w:t>
      </w:r>
      <w:r>
        <w:rPr>
          <w:b/>
          <w:color w:val="000000"/>
          <w:sz w:val="8"/>
          <w:szCs w:val="24"/>
        </w:rPr>
        <w:t xml:space="preserve">   10:36:44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С  Молодежь   16 - 21 год 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Сергей Францен   г.Харьков 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11   Всего клубов в категории: 11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00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849"/>
        <w:gridCol w:w="1945"/>
        <w:gridCol w:w="1753"/>
        <w:gridCol w:w="1753"/>
        <w:gridCol w:w="1273"/>
        <w:gridCol w:w="889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73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виков Денис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иленко Маргарита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фит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нев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9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бырь Дмитрий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ниболотская Да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э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лейко_Ноздр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тав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5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ребейнос Михаил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йко Анастас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номе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мангул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0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ец Владимир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ечко Владислав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яж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лих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8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ичугин Вячеслав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ола Анастас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раж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уляховы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1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мошенко Руслан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номаз Крист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лех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0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длесный Илья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рдунова Кар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рту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стник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1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рган Максим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рзликина Ал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кстро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вит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3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дян Дима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тонова Ольг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ев_Марч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7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дан Константин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твицкая Мар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Стиль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ков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ла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11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зник Кирилл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ана Юлия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ия_А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льина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61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273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Баев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стантин Бобрусь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вид Бурт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дрей Дикий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горь Колчин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ячеслав Легков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ла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дим Постник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еннадий Шевц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 Юшин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уполь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864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1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1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49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1111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32211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31321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1511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11111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626364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116354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63735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64736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536433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335227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545247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224137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32422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425327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752471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253471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162561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171451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252262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564536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734526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556426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766537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647546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473752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671762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771772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452772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363674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11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247643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467635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4456457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533644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774755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601"/>
        <w:gridCol w:w="1363"/>
        <w:gridCol w:w="1728"/>
        <w:gridCol w:w="1753"/>
        <w:gridCol w:w="1753"/>
        <w:gridCol w:w="1273"/>
        <w:gridCol w:w="889"/>
        <w:gridCol w:w="697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Новиков Дени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Хиленко Маргарит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фи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не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Заец Владими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Кречко Владислав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яж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лих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бырь Дмитрий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ниболотская Дан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э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лейко_Ноздри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тав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Чичугин Вячесла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артола Анастас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раж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уляхов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Курган Макси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Мерзликина Алин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кстро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вит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дян Дим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тонова Ольг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ев_Марченк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Мазник Кирилл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ана Юл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ия_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льи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8"/>
          <w:szCs w:val="24"/>
        </w:rPr>
      </w:pPr>
      <w:r>
        <w:rPr>
          <w:b/>
          <w:color w:val="000000"/>
          <w:sz w:val="8"/>
          <w:szCs w:val="24"/>
        </w:rPr>
      </w:r>
    </w:p>
    <w:p>
      <w:pPr>
        <w:pStyle w:val="2"/>
        <w:jc w:val="left"/>
        <w:rPr>
          <w:b w:val="false"/>
          <w:b w:val="false"/>
          <w:i/>
          <w:i/>
          <w:color w:val="000000"/>
          <w:sz w:val="24"/>
          <w:szCs w:val="24"/>
          <w:lang w:val="ru-RU"/>
        </w:rPr>
      </w:pPr>
      <w:r>
        <w:rPr>
          <w:b w:val="false"/>
          <w:i/>
          <w:color w:val="000000"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sectPr>
      <w:footerReference w:type="default" r:id="rId9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1">
      <w:r>
        <w:rPr>
          <w:rStyle w:val="InternetLink"/>
          <w:i/>
          <w:sz w:val="12"/>
          <w:szCs w:val="12"/>
        </w:rPr>
        <w:t>http://newsfrommaksym.iatp.org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8T08:36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09-03-28T08:36:00Z</dcterms:modified>
  <cp:revision>3</cp:revision>
  <dc:subject/>
  <dc:title>браво 2007</dc:title>
</cp:coreProperties>
</file>