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88496870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31293271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5:27:1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Ювеналы  10 - 11 лет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4   Всего клубов в категории: 1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1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1945"/>
        <w:gridCol w:w="1369"/>
        <w:gridCol w:w="2137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четников Иван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ина Полин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енич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 Ка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стун Анто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стрик Дар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селев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Ма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в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ровец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знев Кирил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ецкая По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иумф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агул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ова Екате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ыш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нин Паве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епакова Крист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исултанов Тиму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енко Ю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у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 А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алова Ольг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ка Игор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опятник Эве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иченко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ириденко Ди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енков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ько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ыжков Кирил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диевский Владислав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гова Валерия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Балагу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раченц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итв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Павл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Франце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6346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6446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7346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2577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5737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3637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326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226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4273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155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135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1555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26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7452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2421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34422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3674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6762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7133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271156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5114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945"/>
        <w:gridCol w:w="1369"/>
        <w:gridCol w:w="117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ка Игор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опятник Эве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ыжков Кирил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стун Анто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стрик Дар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четников Ив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ина По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 А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алова Ольг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иченко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ириденко Ди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енич Денис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 Кари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2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3:27:00Z</dcterms:modified>
  <cp:revision>2</cp:revision>
  <dc:subject/>
  <dc:title>браво 2007</dc:title>
</cp:coreProperties>
</file>