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132162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7166161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8:33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 12 - 13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1369"/>
        <w:gridCol w:w="2233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енко А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ева_Мирошни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ис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он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р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учинский Бог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Элл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5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5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5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6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34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434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4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45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21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141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31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2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2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4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2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66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66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545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1"/>
        <w:gridCol w:w="1602"/>
        <w:gridCol w:w="1759"/>
        <w:gridCol w:w="1369"/>
        <w:gridCol w:w="2233"/>
        <w:gridCol w:w="889"/>
        <w:gridCol w:w="889"/>
        <w:gridCol w:w="69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ева_Мирошниченк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ис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омонова Анаста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р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3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6:33:00Z</dcterms:modified>
  <cp:revision>3</cp:revision>
  <dc:subject/>
  <dc:title>браво 2007</dc:title>
</cp:coreProperties>
</file>